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ГОУ СПО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Шарьинский педагогический колледж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Костромская область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6"/>
        </w:rPr>
        <w:t>КУРСОВ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52"/>
        </w:rPr>
        <w:t>Профилактика плоскостопия у детей дошкольного возрас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удентки_41_группы дошкольного отделения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(заочная форма обучения): Малышевой Ю. Б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тель: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та поступила в учебную часть____________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дана на проверку_________________________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зультат проверки_________________________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__________________________________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52"/>
        </w:rPr>
      </w:pPr>
      <w:r>
        <w:rPr>
          <w:rFonts w:cs="Times New Roman" w:ascii="Times New Roman" w:hAnsi="Times New Roman"/>
          <w:sz w:val="28"/>
          <w:szCs w:val="5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  <w:t>План–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. Теоретические подходы к проблеме формирования свода стопы у детей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начение и необходимость формирования правильного свода стопы у детей дошкольного возраста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Методика обследования стопы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Физические упражнения как главное средство предупреждения плоскостопия у детей дошкольного возраста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2. Содержание практической работы по профилактике плоскостопия в старшей группе д/с «Теремок» г.Уреня Нижегородской области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Диагностика состояния стопы у детей в старшей группе д/с «Теремок» г. Уреня Нижегородской области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одержание педагогической деятельности по профилактике и коррекции плоскостопия в старшей группе д/с «Теремок» г. Уреня Нижегородской области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иблиография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Глава 1. Теоретические подходы к проблеме формирования свода стопы у детей дошкольного возраста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Значение и необходимость формирования правильного свода стопы у детей дошкольного возрас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па является дистальным (дальним) сегментом нижней конечности, при стоянии и ходьбе выполняет опорную или толчковую, рессорную, балансировочную функци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еспечении рессорной функции кроме стопы участвуют суставы, подвздошно – крестцовые сочленения, позвоночник и межпозвоночные диски. Снижение функции одной из названных структур повышает нагрузку на другие составные части рессорной системы. Например, при выраженном плоскостопии у детей увеличивается поясничный лордоз (лордотическая осанка), которой компенсаторно сохраняет рессорную функцию позвоночника. С точки зрения биомеханики здоровая стопа имеет функционально целесообразное анатомо – физиологическое строение и от её состояния зависят плавность, лёгкость ходьбы и экономичность энергозатра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льная здоровая стопа имеет один поперечный и два продольных свода. </w:t>
      </w:r>
      <w:r>
        <w:rPr>
          <w:rFonts w:cs="Times New Roman" w:ascii="Times New Roman" w:hAnsi="Times New Roman"/>
          <w:b/>
          <w:sz w:val="28"/>
          <w:szCs w:val="28"/>
        </w:rPr>
        <w:t xml:space="preserve">Поперечный свод </w:t>
      </w:r>
      <w:r>
        <w:rPr>
          <w:rFonts w:cs="Times New Roman" w:ascii="Times New Roman" w:hAnsi="Times New Roman"/>
          <w:sz w:val="28"/>
          <w:szCs w:val="28"/>
        </w:rPr>
        <w:t>стопы образован тремя клиновидными костями, кубовидной костью и основаниями плюсневых костей, которые принимают участие в образовании свода стопы, его выпуклая часть обращена кверху, вогнутая книзу. Поперечный свод расположен от подошвенной поверхности 1 – й плюсневой кости.</w:t>
      </w:r>
      <w:r>
        <w:rPr>
          <w:rFonts w:cs="Times New Roman" w:ascii="Times New Roman" w:hAnsi="Times New Roman"/>
          <w:b/>
          <w:sz w:val="28"/>
          <w:szCs w:val="28"/>
        </w:rPr>
        <w:t>Продольные своды.</w:t>
      </w:r>
      <w:r>
        <w:rPr>
          <w:rFonts w:cs="Times New Roman" w:ascii="Times New Roman" w:hAnsi="Times New Roman"/>
          <w:sz w:val="28"/>
          <w:szCs w:val="28"/>
        </w:rPr>
        <w:t xml:space="preserve"> Внутренний(медиальный) свод образован таранной, ладьевидной, тремя клиновидными и первыми тремя плюсневыми костями. Расположен от подошвенной поверхности и пяточной кости до подошвенной поверхности 1 – й плюсневой кости. Высота свода составляет 5 – 7 см. внутренний продольный свод стопы выполняет рессорную функц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жный (латеральный) свод образован пяточной, кубовидной и двумя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жными плюсневыми костями. Расположен между подошвенными поверхностями пяточной кости и 5 –й плюсневой кости. Высота свода около 2 см. наружный продольный свод стопы выполняет опорную функц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пу образуют кости, мелкие суставы и мышечно - связочный аппарат. Основными мышцами, формирующими свод стопы, являются передняя и задняя большеберцовые мышцы, общий сгибатель пальцев и длинный сгибатель большого пальц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е особенности детской стопы по сравнению со взрослой стопой.</w:t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па более короткая.</w:t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яточной области стопа сужена.</w:t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цы расходятся(у взрослого плотно налегают друг на друга)</w:t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дошве сильно развита подошвенная клетчатка, заполняющая внутренний свод стопы.</w:t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движений детской стопы больше вследствие большей эластичности мышечно – связочного аппарата. В и.п. стоя разгибание стопы составляет 15 – 25 градусов, сгибание – 45 – 50 градусов, отведение и приведение – по 12 градусов, пронация (вращение стопы, при котором внутренний край опускается, а наружный поднимается) и супинация (вращение стопы, при котором наружный край опускается, а внутренний поднимается) в пределах 13 градус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тей, особенно новорождённых, отмечается большая подвижность в стороны тыльной поверхности стопы, у взрослых уже большая подвижность в сторону подошвенной поверхности. </w:t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па ребёнка, особенно первого года жизни, имеет более выраженное супинаторное положение. При ходьбе дети часто ставят ногу не на всю подошвенную поверхность, а на её наружный край. С возрастом отмечается пронация стопы.</w:t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ая стопа менее приспособлена к статическим нагрузкам (прыжкам, соскокам). При указанных нагрузках свод стопы несколько уплощается после нагрузки, под действием активного сокращения мышц возвращается в исходное положение. У ослабленных, физически плохо развитых детей связки и мышцы стопы систематически перенапрягаются, растягиваются и теряют пружинящие свойства, поэтому бег, прыжки, подскоки противопоказаны, так как стопа расплющивается, опускается её внутренний свод и развивается плоскостоп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оскостопие</w:t>
      </w:r>
      <w:r>
        <w:rPr>
          <w:rFonts w:cs="Times New Roman" w:ascii="Times New Roman" w:hAnsi="Times New Roman"/>
          <w:sz w:val="28"/>
          <w:szCs w:val="28"/>
        </w:rPr>
        <w:t xml:space="preserve"> – это деформация стопы, вызванная уменьшением высоты свода, в сочетании с пронацией пятки и супинацией переднего отдела стоп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скостопие достаточно серьезное ортопедическое заболевание, которое значительно нарушает функцию всего опорно-двигательного аппарата ребенка, негативно влияет на его общее самочувствие, снижает выносливость к физическим нагрузкам, ухудшает работоспособность и настро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лоскостопии, в результате снижения высоты свода стопы и некоторого отклонения ее кнаружи теряется способность стопы противостоять нагрузкам, то есть нарушается ее рессорная функц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бенок стоит, то область внутреннего свода касается поверхности опоры и на него падает общий вес тела. Расположенные на уровне свода мышцы, сосуды, нервы растягиваются, вследствие чего возникают неприятные ощущения в стопах и мышцах голени: чувство усталости, онемения и даже бо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, страдающий плоскостопием, быстро устает от ходьбы и бега, плохо переносит статические нагрузки. Такой ребенок не может полноценно участвовать в подвижных играх, соревнованиях, ходить в длительные прогулки, походы и т.д. Это в свою очередь отрицательно сказывается на его общефизическом развитии, способности находить общий язык со сверстниками, снижает самооцен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вижении ударяя стоп о поверхность земли передаются вверх почти без изменений и, достигая головного мозга, приводят к его микротравмам. Дети, страдающие плоскостопием, могут жаловаться на головные боли; они часто нервозны, рассеяны, быстро утомляются.Общий результат всего этого - нарушение с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о продольное плоскостопие, которое составляет более 55% всех деформаций стопы. Поперечное плоскостопие встречается реже и у детей является следствием относительной слабости и недостаточности мышечно – связочного аппарата стопы и голе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исхождению различают врождённое и приобретённое плоскостопие. В свою очередь, приобретённое плоскостопие бывает рахитическим, паралитическим, травматическим и статически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ождённое плоскостоп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ождённая деформация стопы встречается у 3 % детей. Причины: аномалии развития эмбриона, недоразвитие или отсутствие малоберцовых мышц и т.д. Одним из ранних клинических признаков плоскостопия можно считать отклонение пятки кнаружи, так как врождённое плоскостопие часто сочетается с вальгусной деформацией стопы. Последними исследованиями учёных доказано: утверждение, что человек рождается плоскостопым и лишь впоследствии формируется свод стопы, оказалось несостоятельным. В результате исследования сводов стопы у эмбрионов, плодов и детей грудного и раннего возраста были сделаны следующие выводы: ------ признаки формирования сводчатости стопы выявляются у эмбрионов в 9 – 10 недель; ------- значительное увеличение угла свода стопы происходит в 17 – 20 недель;----- величина свода стопы у плода превышает подобные значения у детей грудного и раннего возраста. Преобладание повышенного тонуса мышц сгибателей у плодов до рождения играет определённую роль в значительной выраженности сводов стопы на этом этапе развития; - у детей раннего возраста несформированный мягкий свод стопы симулирует плоскостопие при плантографии. Заполнение подсводного пространства жировой клетчаткой увеличивает площадь опоры конечностей, что является важным элементом перехода ребёнка из горизонтального в вертикальное положение; - и у мальчиков, и у девочек в 2 – 3 года отмечено физиологическое снижение сводчатости стопы, стабилизация которой выявлена в возрасте 4,5 – 5 л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до 4,5 – 5 –летнего возраста у большинства детей отмечается функциональное плоскостопие. У детей старше указанного возраста наличие плоской стопы в сочетании с отклонением пятки внутрь или наружу является патологи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бретённое плоскостопие.</w:t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хитическое плоскостопие.</w:t>
      </w:r>
      <w:r>
        <w:rPr>
          <w:rFonts w:cs="Times New Roman" w:ascii="Times New Roman" w:hAnsi="Times New Roman"/>
          <w:sz w:val="28"/>
          <w:szCs w:val="28"/>
        </w:rPr>
        <w:t xml:space="preserve"> Развивается у детей дошкольноговозраста на фоне остаточных явлений2 – 3 степенейрахита при снижении плотности костной ткани и слабости мышечно – связочного аппарата.</w:t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ралитическое плоскостопие.</w:t>
      </w:r>
      <w:r>
        <w:rPr>
          <w:rFonts w:cs="Times New Roman" w:ascii="Times New Roman" w:hAnsi="Times New Roman"/>
          <w:sz w:val="28"/>
          <w:szCs w:val="28"/>
        </w:rPr>
        <w:t>Развивается при парезах или параличах большеберцовых мышц на фоне перенесённого полиомиелита, поражения спинного и головного мозга – при детском церебральном параличе. При этом функция других мышц голени может оставаться удовлетворительной.</w:t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авматическое плоскостопие. </w:t>
      </w:r>
      <w:r>
        <w:rPr>
          <w:rFonts w:cs="Times New Roman" w:ascii="Times New Roman" w:hAnsi="Times New Roman"/>
          <w:sz w:val="28"/>
          <w:szCs w:val="28"/>
        </w:rPr>
        <w:t>Формируется вследствие переломов различных костей стопы, при неправильно сросшихся переломов лодыжек. Для профилактики посттравматического плоскостопия после переломов и вывихов костей стопы, за исключением повреждения пальцев, назначают ношение супинаторов в течение года после травмы.</w:t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ическое плоскостопие. </w:t>
      </w:r>
      <w:r>
        <w:rPr>
          <w:rFonts w:cs="Times New Roman" w:ascii="Times New Roman" w:hAnsi="Times New Roman"/>
          <w:sz w:val="28"/>
          <w:szCs w:val="28"/>
        </w:rPr>
        <w:t>Самый распространённый видплоскостопия составляет 82 – 90 % среди всех форм плоскостопия. Развивается в результате гипотонии мышц нижних конечностей, увеличения массы тела в течение короткого отрезка времени, длительного пребывания в статическом положении при некоторых професс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тодика обследования стоп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ий осмотр стопы: - определение длины пальцев: второй палец самый длинный (греческий тип стопы) первый палец самый длинный (египетский тип стопы) – оба типа свидетельствуют о предрасположенности к поперечному плоскостопию: промежуточный тип при котором все пальцы одной длинны; - оценка положения стоп в исходном положении стоя. Осмотр осуществляется спереди, сзади, с внутренней стороны, со стороны подошвы. – оценка положения стоп в ходьб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ометрия (прямой метод) – объективный метод исследования высоты внутреннего свода стопы с помощью циркуля. К косвенным методам относятся плантография и рентгенограф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тография – это один из самых информативных методов диагностики ранних стадий плоскостопия. Метод получил наибольшее распространение в спорте и лечебной физической культуре. По определению Н. Н. Ефименко, плантография – это методика получения отпечатков человеческих стоп в позе естественного прямостояния на специальном приборе – плантографе с последующим анализом, расшифровкой и диагнозом, а также с соответствующими рекомендациями по преодолению выявленных нарушений (отклонений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плантограмм необходимо иметь: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тограф, представляющий собой деревянную рамку размером не меньше 30×40 см и высотой 1 – 2 см, обтянутую полихлорвиниловой плёнкой: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ик для нанесения красителя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графскую краску (штемпельную)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ипидар или касторовое масло для разведения краски и чистки плёнки после работы: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целярские принадлежности – карандаши, угольники, транспортир, линейки: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магу для плантограмм формата А – 4 (пористую):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овой стул. Высота стула должна быть такой, чтобы у сидящего ребёнка углы в тазобедренном и коленном суставах равнялись 90˚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получения плантограмм.</w:t>
      </w:r>
    </w:p>
    <w:p>
      <w:pPr>
        <w:pStyle w:val="Style19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лантографа: на внутреннюю сторону плёнки плантографа наносятся 2 – 3 капли штемпельной краски, смешанной с касторовым маслом, и равномерно раскатываются валиком по всей поверхности плёнки до образования тонкого слоя. На гладкой поверхности пола или специальной подставке расстилается лист бумаги и накрывается рамкой. Подкрашенная поверхность обращена вниз, к бумаге.</w:t>
      </w:r>
    </w:p>
    <w:p>
      <w:pPr>
        <w:pStyle w:val="Style19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сследуемого ребёнка: рядом с плантографом ставится ростовой стул, ребёнок садится по центру стула ближе к краю, аккуратно ставит ноги на плантограф всей подошвенной поверхностью стоп, встаёт с помощью обследующего, выпрямляется, смотрит перед собой и стоит в таком положении несколько секунд. Вес тела должен быть распределён равномерно на обе стопы. После этого ребёнок поднимает обе ноги. Рамку поднимают, проверяют качество отпечатков и при необходимости повторяют процедуру 2 – 3 р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отка плантограм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существуют несколько взаимодополняющих друг друга методик определения наличия плоскостопия по плантограмме.</w:t>
      </w:r>
    </w:p>
    <w:p>
      <w:pPr>
        <w:pStyle w:val="Style19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В. А. Яралова – Яралянца с соавторами, удобная для массовых обследований детей дошкольного и школьного возраста.</w:t>
      </w:r>
    </w:p>
    <w:p>
      <w:pPr>
        <w:pStyle w:val="Style19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пределения степени плоскостопия. В отличие от предыдущей методики, констатирующей наличие или отсутствие плоскостопия у ребёнка, данная методика позволяет дифференцировано определить не только плоскостопие, но и его степень.</w:t>
      </w:r>
    </w:p>
    <w:p>
      <w:pPr>
        <w:pStyle w:val="Style19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пределения степени плоскостопия по Чижину. </w:t>
      </w:r>
    </w:p>
    <w:p>
      <w:pPr>
        <w:pStyle w:val="Style19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Г. Г. Потихановой, С. Ф. Годунова, И. П. Черниной является более точной из всех перечисленных. Это графико – расчётный метод, основан на математических вычислениях.</w:t>
      </w:r>
    </w:p>
    <w:p>
      <w:pPr>
        <w:pStyle w:val="Style19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Н. Н. Ефименко (1999) – топографическая диагностика плантограммы. Этот метод интегрирует в себе элементы предшествующих методик и позволяет углублённо исследовать взаимосвязь изменений на плантограмме с неврологическим статусом ребёнка (человек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генологическое исследование сто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которых наиболее тяжёлых случаях для уточнения диагноза используется рентгенограмма. Метод основан на определении угла свода стопы и угла наклона пяточной кости. Рентгенограмма расшифровывается врачом. Определение угла свода стопы (боковая проекция рентгенограммы). Первая линия соединяет центр суставной поверхности таранной кости с головкой первой кости. Вторая линия соединяет центр суставной поверхности таранной кости с центром пяточной кости. Нормальная стопа – угол 90˚. Плоскостопие – угол 100 -120˚ и боле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угла наклона пяточной к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линия – горизонтальная от подошвенной поверхности пяточной кости. Вторая линия – от этой же точки до пересечения с подошвенной поверхностью 1 – плюсневой кости. Нормальная стопа – угол 16 – 20˚. Плоскостопие – угол 15 – 5 – 0˚.</w:t>
      </w:r>
    </w:p>
    <w:p>
      <w:pPr>
        <w:pStyle w:val="Style19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нос обуви. Оценка износа обуви является косвенным признаком диагностики плоскостопия («родительская диагностика»). В норме каблук изнашивается посередине и немного снаружи. При плоскостопии преимущественно изнашивается внутренний край каблу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ая картина при различных степенях и видах плоскостоп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ьное плоскостопие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. Отличаются жалобы на повышенную утомляемость, боли в стопах при длительной вертикальной нагрузке. Походка не изменяется, рессорная функция стопы удовлетворительная. На плантограмме закрашивается 1/3 подсводного пространства. По результатам рентгенологического исследования угол свода стопы до 100˚, угол наклона пяточной кости 11 – 15˚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. Боли носят постоянный и интенсивный характер. В патологический процесс вовлекаются мышцы голени. Снижена эластичность походки, увеличивается нагрузка на наружный свод стопы. На плантограмме закрашивается 2/3 подсводного пространства. Угол свода стопы 110˚, угол наклона пяточной кости 6 – 10˚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. Непроходящие боли во всех отделах нижних конечностей – стопе голени, бедре, в поясничной области. Нарушена рессорная функция стопы. Тяжёлая походка. Стопа и пятка находятся в вальгусном положении. Имеющиеся изменения плохо поддаются коррекции. На плантограмме закрашено всё подсводное пространство. Угол свода стопы 125˚ и больше, угол наклона пяточной кости 5 – 0˚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чное плоскостоп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рме опорными точками стопы является пятка, головки 1 – й и 5 – й плюсневых костей. При поперечном плоскостопии увеличивается нагрузка на плюсневые кости и появляются отпечатки головок 2 – 3 й плюсневых к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степень. Боли под головками 2 – й и 3 – й плюсневых к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степень. Усиливающиеся боли. Образуются натоптыш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тепень. Постоянные боли под головками 2 – й и 3 – й плюсневых костей, появление слизистых сумок. Большой палец отклоняется кнаружи из – за подвывиха. Развивается артроз сустава первого пальц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изические упражнения как главное средство предупреждения плоскостопия у детей дошкольного возрас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ая физическая культура (ЛФК) – метод профилактики, и реабилитации больных средствами физкультуры и спор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ие упражнения подбираются в соответствии с состоянием больного, особенностями заболевания. Сейчас мы рассматриваем физические упражнения на предупреждение плоскостоп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средством профилактики плоскостопия является ЛФК, которое понимается в широком смысле этого слова. Лечебную гимнастику необходимо выполнять и в домашних условиях, и в условиях детской поликлиники, физкультурного диспансер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изические </w:t>
      </w:r>
      <w:r>
        <w:rPr>
          <w:rFonts w:cs="Times New Roman" w:ascii="Times New Roman" w:hAnsi="Times New Roman"/>
          <w:sz w:val="28"/>
          <w:szCs w:val="28"/>
        </w:rPr>
        <w:t>упражнения в системе физического воспитания по своему биологическому механизму воздействия на человека предоставляют широкие возможности достичь значительного оздоровительного эффек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ЛФК: 1. Поддержание оптимального двигательного режима; 2.укрепление мышечного корсета в целом; 3.развитие и укрепление мышц голени, стопы и пальцев; 4.формирование и закрепление навыка правильной ходьб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ьший эффект оказывают упражнения, если их выполнять босиком и по несколько раз в день: утром, как только встал с постели, и после дневного сна. В период от 3 до 7 лет ребенок интенсивно растет и развивается, движения становятся его потребностью, поэтому физическое воспитание особенно важно в этот пери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ят специальные занятия по предупреждению плоскостопия. Продолжительность занятий – 10 минут. Перед упражнениями следует походить на носках, затем попрыгать на носках на одной, а затем на двух ног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Размин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ождение на высоких носочк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ождение на пяточк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Основной комплекс упражне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«Окно» - ребенок, стоя на полу, разводи и сводит выпрямленные ноги не отрывая подошв от пол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«Каток» - ребенок катет вперед-назад мяч, скалку или бутылку. Упражнения выполняются сначала одной, затем другой ногой. 3. «Разбойник» - ребенок сидит на полу с согнутыми ногами. Пятки плотно прижаты к полу и не отрываются от него в течение всего времени выполнения упражнения. Движениями пальцев ноги ребенок старается подтащить по полу полотенце (или салфетку) на которой лежит груз (камень), сначала одной. Затем другой ного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«Сборщик» - И.П. – тоже. Собирает пальцами одной ноги различные мелкие предметы, разложенные на полу, и складывает их в кучку, одной ногой, затем другой. Следует не допускать падания предметов при переноск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«Художник» - И.П. – тоже. Карандашом, зажатым пальцами ног, рисует на листе бумаги различные фигуры, придерживая лист другой ногой. Упражнение выполняется сначала одной, затем другой ного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«Гусеница» - И.П. – тоже. Сгибая пальцы ноги, ребенок подтягивает пятку вперед, затем пальцы расправляются и движение повторяется. Упражнение выполняется обоими ногами одновременно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«Серп» - И.П. – тоже. Подошвы ног на полу, расстояние между ними 20 см. Согнутые пальцы ног сначала сближаются, а затем разводятся в разные стороны, при этом пятки остаются на одном мест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Мельница» - И.П. – тоже. Ноги выпрямлены. Описываются ступнями дуги в разных направлен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Барабанщик» - И.П. – тоже. Стучим носками ног не касаясь его пятк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«Веселые прыжки» - И.П. – сидя, ноги плотно прижаты друг к другу. Поднять ноги, перенести их через лежащий на полу брусок (высота 20 см.), положить на пол, вернуться в И.П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«Носильщик» - поднять кубик (мешок, мячик) двумя ногами, перенести его вправо, положить на пол. Вернуть кубик И.П. Затем кубик перенести в левую сторону, вернуться в И.П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И.П. – лежа на животе руки в упоре, ноги вместе. Носки оттянуты, повернуты вовнутрь. Перейти в упор лежа. С опорой на передний отдел стопы и кисти ру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И.П. – лежа на спине ноги врозь скользить стопой правой ноги по голени лево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.П. – стоя на носках опускаться на пятки и снова поднять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физическими упражнениями сочетают все виды классического массажа: поглаживание, растирание, разминание, вибрац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е и лечению начальных форм плоскостопия способствует ходьба босиком по неровной почве, рыхлому песку, гальке.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Глава 2. Содержание практической работы по профилактике плоскостопия в старшей группе д/с «Теремок» г. Уреня Нижегородской области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Диагностика состояния стоп у детей в старшей группе д/с «Теремок» г. Уреня Нижегородской обла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в детском саду увеличилось количество детей, имеющих нарушения опорно – двигательного аппара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м учреждении существует специализированная группа для лечения и профилактики нарушений опорно – двигательного аппарата. Совместно с врачом детской консультации и медсестрой д/с «Теремок» мы обследовали детей средних, старшей, подготовительной и логопедической групп. Всего с нарушением осанки и плоскостопием было выявлено 42 человека (нарушение осанки и плоскостопие – 17 человек, нарушение осанки – 10 человек, плоскостопие – 15 человек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учебного года дети прошли обследование у специалистов, получили заключительный диагноз и были зачислены в специализированную групп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чный состав детей в специализированной группе на 2009 – 2010 учебный год 16 человек в возрасте от 5 до 7 лет с диагнозом: плоскостопие 1 – 2 стадии + нарушение осанки – 7 человек нарушение осанки – 2 человека плоскостопие 2 стадии - 4 человека ожирение + плоскостопие 2 стадии – 3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овые и индивидуальные занятия проводятся ежедневно, согласно режиму дня и на февраль 2010 года была выявлена положительная динамика у 6 человек, у 10 человек динамика без измене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лось индивидуальное занятие по коррекции осанки и плоскостопия с ребенком Смирновым Антоном, на котором я присутствовала. Антон не обращал на меня особого внимания, т.к. я работник данного ДО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составлен анамнез, и проведена плантография. Занятие проводила инструктор ЛФК Мамедова М.Е.</w:t>
      </w:r>
      <w:r>
        <w:rPr>
          <w:rFonts w:cs="Times New Roman" w:ascii="Times New Roman" w:hAnsi="Times New Roman"/>
          <w:b/>
          <w:sz w:val="28"/>
          <w:szCs w:val="28"/>
        </w:rPr>
        <w:t>Плантография в прилож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мнез – это опрос родителей или родствен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ённой плантографии было выявлено плоскостопие 2 степени. И для сравнения мы сделали плантографию ещё одному ребёнку Голубевой Маше, у которой нет плоскостоп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>Анамнез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Ф.и. ребёнка</w:t>
      </w:r>
      <w:r>
        <w:rPr>
          <w:rFonts w:cs="Times New Roman" w:ascii="Times New Roman" w:hAnsi="Times New Roman"/>
          <w:sz w:val="28"/>
          <w:szCs w:val="28"/>
        </w:rPr>
        <w:t>Смирнов Антон.</w:t>
      </w:r>
      <w:r>
        <w:rPr>
          <w:rFonts w:cs="Times New Roman" w:ascii="Times New Roman" w:hAnsi="Times New Roman"/>
          <w:sz w:val="28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5 л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чик от первой беременности. Доношенный. Ранее развитие по норме, но выявлено плоскостопие 2 степен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Физическое развит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физически развит, рост соответствует норме. Движения по подражанию и речевой инструкции выполняет хорошо. Слух и зрение в норме. Культурна – гигиенические навыки сформированы недостаточно ( не следит за внешним видом 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Перенесённые заболе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ихов и переломов не был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Клини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нешний осмотр стопы - египетский тип стопы, стопа в средней части расширена, продольный свод опущен. Стопа уплоще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5.Боль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ые жалобы на повышенную утомляемость, ноющие боли в нижних конечностях вечером перед сном. Боли в спине вследствие компенсаторного лордоза. Индекс Фридланта - процентное соотношение высоты свода к длине стопы – 25 проц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Самосозн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пол, функции тела знает. Возраст показывает на пальцах. Любит когдахвалят за сделанное, любит похвалить себя. Контроль за выполнением задания сниже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Интеллектуальное развит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, обращённую к нему, понимает хорошо. Фонематический слух развит словарный запас недостаточный, затрудняется в выборе слов, путает понятия. Строй предложения наруше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8.Внимание. Памя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нимание не устойчивое, прерывистое. Способность к запоминанию снижено. Основные мысли при пересказе выделяет только с помощью наводящих вопросов. Основной смысл текста понимает хорош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9.Ориентировка во време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ы представления (сейчас), (вчера), (сегодня), (завтра) – не дифференцирует. Название времён года знает, но последователь воспроизводит с помощью, так же и дни недели. Знает левую и правую руку. Не знает слова (около), (вокруг), (рядом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.Состояние игров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читает подвижные игры, не усидчивы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1.Эмоциональные реак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роение неустойчивое, бурно реагирует на внешние раздражители, импульсивен, часто бывает в возбуждённом состоянии. В группе он лиде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2.Волевые прояв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ожных ситуациях целеустремлён. В мотивациипоступков преобладают похвала и интере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Общие вывод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е посещение детского сада являются хорошим показателем в общении со сверстниками, а его невнимание на занятиях причиной отставания в развитии мыслительной деятельности. Динамика положительн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Рекоменд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ключать мальчика в игры с правил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вать задания от простого к сложном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мыслительную деятельность через классификацию и обобщение. 4. Продолжать проводить индивидуальные занятия по коррекции осанки и плоскостоп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держание педагогической деятельности по профилактике и коррекции плоскостопия в старшей группе д/с «Теремок» г. Уреня Нижегородской обла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стить здоровых, красиво сложенных детей – непростая задача. С каждым годом медицинские работники ДОУ выявляют всё больше детей с плоскостопием и нарушением развития опорно – двигательного аппара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анку ребёнка необходимо формировать с самого раннего возраста, как в семье, таки в детских дошкольных учреждениях. Предупреждение развития, а также устранение неправильной осанки и плоскостопия должны находиться в центре внимания родителей, педагогов, инструкторов по физической культуре и медицинских работников ДО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оздоровительно – профилактических мероприятий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оддержание оптимального двигательного режима; 2.Укрепление мышечного корсета в целом; 3.Профилактика хронических заболеваний и травмат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редством профилактики плоскостопия является ЛФ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ДОУ №5 д/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комб. вида «Теремок» используются практически все существующие формы ЛФК: утренняя гигиеническая гимнастика, занятия лечебной гимнастикой, самостоятельные занятия (под контролем воспитателей), прогулки, оздоровительный бег, игровые занят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ноценного физического развития детей в нашем учреждении имеется физкультурный зал, оснащённый различным оборудованием и инвентарём. Для коррекции нарушений осанки и плоскостопия оборудован кабинет лечебной физкультуры. Он включает в себя тренажёры для развития разных групп мышц, лечебные и массажные мячи различных диаметров, балансир, предназначенный для развития чувства равновесия, координаций, движений, гибкости и подвижности сустав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о нестандартное оборудование: «ортопедическая дорожка» состоящая из гальки и других тренажёров выполненных из дере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с детьми организованы как индивидуальные, так и подгрупповые. В каждой группе д/сада оборудована физкультурно – оздоровительная зона, оснащённая необходимым инвентарём для профилактики нарушения осанки и плоскостоп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сожалению, родители не всегда уделяют внимание формированию у ребёнка правильной осанки и профилактике плоскостопия. Только когда ребёнок становится взрослым, замечают, как плохо сидит недавно купленная вещь, а ноги в новых ботинках «шаркают» по земл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емьи необходимо стремиться соблюдать тот же чёткий распорядок дня и занятий детей, что и в детском саду, поэтому проводятся родительские собрания на тему профилактик и нарушения осанки и плоскостоп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стараться приучать детей спать на жёсткой ровной постели, с невысокой подушкой. – не - не водить детей за одну и ту же руку. – обеспечить детям рациональное, полноценное питание. – наличие мебели и предметов обихода должны соответствовать росту и возрасту ребёнка. – постоянный контроль над осанкой за столом. – полезны занятия плаванием, ходьба на лыжах (с 4 – х лет), езда на велосипеде, ходьба и бег без обуви по тренажёрам, песку, грави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менение общеразвивающих упражнений, укрепляющих, в частности, и нижние конечности; - ежедневное использованием утренней гимнастики, тёплых ванн (35 – 36 ) (ноги опущены до колена), массажа; - ношение обуви на каблуке не более 1 – 2 см. При такой высоте каблука уравновешивается нагрузка на передний и задний отделы стопы. Если высота каблука возрастает, происходит смещение нагрузки на передний отдел стопы, икроножные мышцы находятся в состоянии постоянного напряжения, изменяется угол наклона таза, деформируется осанка; - ношение обуви на 1 см. больше самого длинного пальца (чаще первого, но может быть, второго, третьего); - обязательным выполнением требования: не донашивать обувь старших детей, так как в этом случае портится индивидуальная форма стопы; - ношение обуви, которая не должна быть узкой или слишком просторной, а её подошва – толстой, поскольку снижается естественная гибкость стопы; - использование занятий в бассейне, горизонтальным пластическим балетом (Н.Н. Ефименко), массовым оздоровительным спортом, спартианскими играми (О.В Козырева) и т.д.; -постоянное вниманием за правильной установкой стоп при ходьбе. Носки следует держать незначительно развёрнутыми. </w:t>
      </w:r>
    </w:p>
    <w:p>
      <w:pPr>
        <w:pStyle w:val="Style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чинающемся плоскостопии, кроме подбора обуви, необходимо уменьшить нагрузка на свод стопы при стоянии и ходьбе, вкладывать в обувь супинаторы. В конце дня рекомендуются теплые ванны с последующим массажем свода стопы и супинирующих мышц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ссаж – необходимая часть комплексного лечения плоскостопия. Он позволяет нормализовать тонус мышц стопы и голени: укрепить ослабленные, растянутые мышцы и расслабить напряженные, а это очень важно для восстановления их согласованной работы. Кроме того, улучшая кровообращение и иннервацию, массаж способствует улучшению питания мышц, связок и костей стопы. Приносит облегчение в случае боли в стопах и восстанавливает нормальные условия. Для развития и роста нижних конечносте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лечебной физкультуры при плоскостопии у де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задачи: 1. Общее укрепление организма ослабленного ребёнка; 2. Поддержание психомоторного развития на возрастном уровне; 3. Профилактика нарушения осан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ые задачи: 1. Исправление имеющейся деформации стопы (увеличение свода, устранение пронации пятки и т.д.) 2. Укрепление мышц, формирующих свод стопы; 3. Формирование и закрепление навыка правильной ходьб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, используемые для поставленных задач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чебная физическая культура во всём своём многообраз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упражнения при плоскостопии, как общеразвивающие, так и специальные, проводятся в разгрузочном исходном положении (устраняющем статическую нагрузку) – лёжа, сидя, особенно в начале курса ЛФК. По мере укрепления мышечно – связочного аппарата голени и стопы в основной части курса вводятся упражнения, в исходном положении стоя, в ходьб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специальные упражнения выполняются в сочетания с упражнениями, направленными на воспитание правильной осанки, и общеразвивающими упражнениями - в соответствии с возрастными особенностями занимающих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Подготовительная часть занятия 4 – 5 мину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Ходьба по массажному коврику 30 – 45 сек. На маленьком коврике переступать с ноги на ногу. Темп медленный.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И.п. – лёжа на спине; 1 – руки через стороны вверх, посмотреть на кисти рук – вдох. 2 – руки через стороны вниз – выдох. При движении кисти рук касаются пола. На выдохе подбородок тянется к груди.3 – 4 раза, темп медленный.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И.п. – то же, руки в стороны ; 1 – поворот вправо, ладони вместе; 2 – и. п. 3 – 4 – то же влево. Пятки на полу. Стопы расслаблены. 2 – 3 раза в каждую сторону, темп медленный.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И. п. – то же, руки заголову; 1 – 4 – попеременное (одновременное сгибание ног в суставах). Сгруппироваться без помощи рук 2 – 3 раза, темп сред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И. п. – то же; 1 – отвести правую ногу в сторону; 2 – И. п; 3 – 4 – то же левой. При движении носок на себя. 4 раза каждой ногой, темп сред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Основная часть занятия 20 мин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И. п. – то же, руки вдоль туловища; 1 – поднять правую ногу; 2 – присоединить к ней левую: 3 – согнуть стопы в голеностопном суставе; 4 – и. п. Дыхание произвольное, ноги в коленях не сгибать. 3 – 4раза, темп средний. 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И. п. – сидя на полу с опорой на предплечье – «Ловись, рыбка»; 1 –согнуть стопу, поднять ногу; 2 – и. п., стопа расслаблена; 3 – 4 – то же другой ногой. Ногу поднимать медленно, чтобы рыбка не сорвалась с крючка. 3 – 4 раза каждой ногой, темп медленный. </w:t>
      </w: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И. п. – то же; 1 – 4 согнуть пальцы и удержать их; 5 – 6 – развести пальцы в стороны. Методист проверяет работу всех пальцев, особенно мизинца. Последний раз – кто сильней (удерживать 10 – 12 счётов). Стопа находится в согнутом положении. 4 – 6 раз, темп медленный. </w:t>
      </w: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И. п. – лёжа на спине, руки и ноги в стороны; 1 – 2 – поза «плод», кисти рук на стопах. В группировке кисти подтягивают передний отдел стопы. 2 – 3 раза, темп средний. </w:t>
      </w: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И. п. – сидя, руки в упоре сзади; 1 – правая стопа согнута, левая старается разогнуть её, надавливая на передний отдел; 2 – то же правой ногой. Следить за прямой спиной ребёнка. Усилие выбирает ребёнок. 3 – 4 раза каждой ногой, темп медленны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И. п. – то же; «встряхнуть» ноги – сгибание и разгибание коленей. Пятки касаются пола. Дыхание произвольное. 4 – 6 раза, темп средний. </w:t>
      </w: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И. п. – сидя, руки в стороны; ходьба на ягодицах взад вперёд, назад. Смотреть вперёд, положение рук может быть разным. По 10 «шагов» в каждом направлении.</w:t>
      </w: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И.п. – то же; «гусеница» большая и «гусеница» маленькая. Большая «гусеница» - передний отдел стопы поднимается над полом, маленькая – пальцы соприкасаются с полом.2 – 3 раза, темп средний. </w:t>
      </w: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И.п. – то же; 1 – поднять платочек пальцами. 2 – отпустить. Выполнять попеременно или одновременно.4 – 6 раз каждой ногой, темп средний. </w:t>
      </w: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И.п. – то же; собрать шарф стопами, в среднем отделе собрать небольшой валик. Расправить шарф в обратном направлении. Пятка остаётся на месте, движение выполняют передний отдел стопы и пальцы.1 – 2 раза, темп сред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И.п. – то же; «Каракатица» - поднять платочки пальцами каждой ноги и идти вперёд, затем назад .Если ребёнок уронит платок следует его поднять и продолжать движение в заданном направлении.10 – 12 шагов в каждом направлении. </w:t>
      </w: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И.п. – лёжа; «Я на солнышке лежу». Расслабиться.15 – 20 сек. </w:t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И.п. – сидя на стуле, стопы на гимнастической палке; Спина прямая, смотреть перед собой.12 – 16 раз, темп средний. </w:t>
      </w: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И.п. – то же стопы вместе; 1 – поднять пятки; 2 – развести в стороны и поставить на пол; 3 – 4 вернуться в и.п. Надплечья расслаблены. Положение рук различное.4 – 6 раз, темп средний. </w:t>
      </w: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И.п. – то же; 1 – одновременно согнуть стопы и пальцы; 2 – и.п., расслабить стопу. Движение выполняется плавно.6 – 8 раз, темп средний. </w:t>
      </w:r>
      <w:r>
        <w:rPr>
          <w:rFonts w:cs="Times New Roman" w:ascii="Times New Roman" w:hAnsi="Times New Roman"/>
          <w:b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Игра на месте. Дети сидят по кругу, у одного ребёнка шарф в пальцах. Передавать шарф по часовой стрелке, затем в обратном направлении. Учитывается лучшее время всей команды в каждом направлении. Отличаются дети, не уронившие шарф.2 – 4 р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ключительная часть занятия 4 – 5 мину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 xml:space="preserve"> Ходьба с правильной установкой стоп. Движения непринуждённые, спинка прямая,30 сек. – 1 мин. </w:t>
      </w:r>
      <w:r>
        <w:rPr>
          <w:rFonts w:cs="Times New Roman" w:ascii="Times New Roman" w:hAnsi="Times New Roman"/>
          <w:b/>
          <w:sz w:val="28"/>
          <w:szCs w:val="28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. Ходьба на носках, пятках 30 сек. – 1 мин. </w:t>
      </w:r>
      <w:r>
        <w:rPr>
          <w:rFonts w:cs="Times New Roman" w:ascii="Times New Roman" w:hAnsi="Times New Roman"/>
          <w:b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Стоя взявшись за руки, перекаты с пятки на носок. Каждый старается поддержать партнёра.4 – 6 раз, темп средний. </w:t>
      </w:r>
      <w:r>
        <w:rPr>
          <w:rFonts w:cs="Times New Roman" w:ascii="Times New Roman" w:hAnsi="Times New Roman"/>
          <w:b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 xml:space="preserve"> Стоя, встряхнуть правую ногу, затем левую.2 р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ижные игры при плоскостопии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Ловкие ноги». Дети сидят на полу, опираясь сзади руками, ноги вытянуты вперед, стопами удерживают мяч. Перекладывают мяч в сторону, передавая его другому игроку. 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еликаны и Карлик». «Великаны» ходят приподнимаясь на носках как можно выше, «Карлики» передвигаются присев на корточ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хочет видеть своих детей здоровыми, сильными, жизнерадостными, стройными, красивыми. Почему же многие юноши и девушки, школьники и младшие дети ходят «не поднимая ног», опустив голову, с сутулой спиной, расслабленными мышцами живота, с безвольно опущенными руками, сидят, сгорбившись, вобрав голову в плечи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стить здоровых, красиво сложенных детей – задача каждой семь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ть нужно с профилактики заболеваний грудного возраста де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коллектив детского сада понимает важность и нужность всех оздоровительных мероприятий, которые проводятся у нас с детьми. Поэтому основной задачей нашего учреждения является оздоровление, обеспечение всестороннего физического развития ребёнка. Наш детский сад имеет определённые условия и хорошую материальную базу, что позволяет нам в полной мере заниматься оздоровлением дошколь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тор ЛФК Мамедова М.Е. д/с «Теремок» написала статью и отдала её для публикации в газету «Уренские вести» под названием «Позаботьтесь о здоровье своих детей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е плоскостопия нужно уделять отдельное внимание, т.к. стопа – это фундамент, опора нашего тела, и любое нарушение развития может отражаться на осанке ребён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рекции различных видов плоскостопия преобладают функциональные методы лечения, среди которых ЛФК занимает ведущее мест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эмоциональное состояние в семь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воспитывать у родителей ответственность за своих детей и продолжать работу с родителями о соблюдении ортопедического режима в домашних услов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, свежий воздух, солнце, водные процедуры, движения, физкультура, спорт – залог здоровья наших де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! Легче предупредить заболевание, чем его лечи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Библиография</w:t>
      </w:r>
    </w:p>
    <w:p>
      <w:pPr>
        <w:pStyle w:val="Normal"/>
        <w:widowControl w:val="false"/>
        <w:tabs>
          <w:tab w:val="clear" w:pos="708"/>
          <w:tab w:val="left" w:pos="33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Аленькин П.Ф. «Массаж и движения». –Екатеринбург., Средне – Уральское книжное издательство, 1992 г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Белая М.А. «Руководство по лечебному массажу»,2 – е изд. – М.: Медицина, 1983 г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Вавилова Е.Н. «Укрепление здоровья детей». М. 1995 г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Данько Ю.И. «Очерки физиологических упражнений». М.: Медицина 1974 г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Егоров Б.Б. «Развивающая педагогика оздоровления». М. 1994 г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Зайцев А.А., Копеева Е.П., Палищук Н.К., Самугуб С.А. «Физическое воспитание дошкольников». – Калининград, 1997 г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Зациорский В.М., Аруин А.С., Селуянов В.Н. «Биомеханика двигательного аппарата человека». – М.: ФиС, 1981 г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«Как вырастить здорового ребёнка»/Под ред. В.П. Алферова. – Л.: Медицина, 1991 г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Красикова А.С. «Профилактика лечения плоскостопия». М.,2002 г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Легафт П.Ф. «Собрание педагогических сочинений». – М.: ФиС, 1953, Т.4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Легафт П.Ф. «Анатомия мышечной системы». Л.:ФиС,1938 г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«Лечебная физкультура при заболеваниях в детском возрасте»./Под.ред. С.М. Иванова. – М.: Медицина, 1975 г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«Лечебная физкультура : справочник»/Под.ред. В.А. Епифанова. –М.: Медицина 1988 г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Маркс В.О. «Ортопедическая диагностика». – Минск : Наука и механика, 1978 г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Матвеев С.В., Херодинов Б.И. «Здоровый ребёнок. Физическое воспитание и врачебный контроль». – СПб.; Сотис,1999 г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.Обижесвет В.П. «Настольная книга медицинской сестры детского сада» 1998 г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Осокина Т.И. «Пособие для воспитателей». М. 1988 г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.Олонцева Г.Н. «Учебное пособие». М. 1985 г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.Скоролупова О.А. «Контроль как один из этапов методической работы в дошкольном образовательном учреждении». М. 2003 г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.Спешнев Ф.Ф. «Спортивно – вспомогательная гимнастика». – М. :ФиС. 1957 г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«Справочник по детской лечебной физкультуре»/Под ред. М.И. Фонарёва. – Л.: Медицина. 1983 г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. «Травматология и ортопедия»./Под ред. Г.С. Юмашева. – М.:Медицина.1990 г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3.Хухлаева Д.В. «Теория и методики ОРВ детей дошкольного возраста». М.1978 г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.Щербак А.П. «Тематические физкультурные занятия и праздники в дошкольном учреждении». М. 1999 г.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Юмашев Г.С., Репкер К. «Основы реабилитации». М.: Медицина.1973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8:00Z</dcterms:created>
  <dc:creator>маг</dc:creator>
  <dc:description/>
  <cp:keywords/>
  <dc:language>en-US</dc:language>
  <cp:lastModifiedBy>Mage</cp:lastModifiedBy>
  <cp:lastPrinted>2010-03-03T16:42:00Z</cp:lastPrinted>
  <dcterms:modified xsi:type="dcterms:W3CDTF">2011-10-04T16:58:00Z</dcterms:modified>
  <cp:revision>2</cp:revision>
  <dc:subject/>
  <dc:title/>
</cp:coreProperties>
</file>