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rPr/>
      </w:pPr>
      <w:r>
        <w:rPr/>
        <w:t>ГОУ ВПО Алтайский государственный медицинский университет</w:t>
      </w:r>
    </w:p>
    <w:p>
      <w:pPr>
        <w:pStyle w:val="Style27"/>
        <w:rPr/>
      </w:pPr>
      <w:r>
        <w:rPr/>
        <w:t xml:space="preserve">Кафедра педиатрии № 1 с курсом детских инфекционных болезней. </w:t>
      </w:r>
    </w:p>
    <w:p>
      <w:pPr>
        <w:pStyle w:val="Style27"/>
        <w:rPr/>
      </w:pPr>
      <w:r>
        <w:rPr/>
        <w:t xml:space="preserve">Заведующий кафедрой: профессор А.С. Оберт. </w:t>
      </w:r>
    </w:p>
    <w:p>
      <w:pPr>
        <w:pStyle w:val="Style27"/>
        <w:rPr/>
      </w:pPr>
      <w:r>
        <w:rPr/>
        <w:t xml:space="preserve">Преподаватель: Зиновьева Л.И. </w:t>
      </w:r>
    </w:p>
    <w:p>
      <w:pPr>
        <w:pStyle w:val="Style27"/>
        <w:rPr/>
      </w:pPr>
      <w:r>
        <w:rPr/>
        <w:t xml:space="preserve">Куратор: студентка 534 гр. Лосева Г.Н. </w:t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  <w:t>История болезни</w:t>
      </w:r>
    </w:p>
    <w:p>
      <w:pPr>
        <w:pStyle w:val="Style27"/>
        <w:rPr/>
      </w:pPr>
      <w:r>
        <w:rPr/>
        <w:t>Больной: …</w:t>
      </w:r>
    </w:p>
    <w:p>
      <w:pPr>
        <w:pStyle w:val="Style27"/>
        <w:rPr/>
      </w:pPr>
      <w:r>
        <w:rPr/>
        <w:t>Клинический диагноз: Псевдотуберкулез, скарлатиноподобная форма, средней степени тяжести</w:t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  <w:t xml:space="preserve">Барнаул 2008. </w:t>
      </w:r>
      <w:r>
        <w:br w:type="page"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аспортные данные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Ф. И.О. …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озраст.2 года, 7 мес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омашний адрес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ол: женский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етский сад № 227, группа вторая младшая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ата заболевания: 28.11.08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ата поступления: 29.11.08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ата курации; 1.12.08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иагноз при поступлении: Псевдотуберкулез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Клинический диагноз: Псевдотуберкулез, скарлатиноподобная форма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Жалобы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При поступлении: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- на вялость, капризность, першение в горле, насморк, сыпь на коже (щеках, шеи, животе, спине, естественных складках)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На момент курации: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- на вялость, капризность, першение в горле, затрудненное носовое дыхания, сыпь на коже (щеках, шеи, животе, спине, естественных складках). Кожный зуд. 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Anamnesis</w:t>
      </w:r>
      <w:r>
        <w:rPr/>
        <w:t xml:space="preserve"> </w:t>
      </w:r>
      <w:r>
        <w:rPr>
          <w:lang w:val="en-US"/>
        </w:rPr>
        <w:t>morbi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ень болезни (28.11.08) во второй половине дня девочка почувствовала себя плохо, капризничала в д/саду, к вечеру появился насморк, першение в горле, ночью поднялась температура до 38,5 (мама поставила парацетамол в свечах)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На второй день болезни (29.11.08) утром температуры нет, есть насморк, першение в горле, самочувствие хорошее. В обед температура подняла до 37,6, появилась сыпь на животе, бедрах, плечах, паху, спине. Мама вызвала скорую, врач поставил диагноз: псевдотуберкулез. Маму с девочкой доставили в детское инфекционное отделение. Вечером в отделении температура нормализовать, сыпь: на кожном покрове мелкоточечная, симметричная, имеет отчетливую тенденцию к слиянию на боковых поверхностях бедер, голеней, в местах естественных складок. Носогубный треугольник бледный, зуда нет. Склерит. Цианоза нет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Третий день болезни (30.11.08) температуры нет, есть насморк, боль в горле при глотании, самочувствие хорошее. Сыпь: на кожном покрове мелкоточечная, симметричная, имеет отчетливую тенденцию к слиянию на боковых поверхностях бедер, голеней, в местах естественных складок. Носогубный треугольник бледный, зуда нет. На щеках появились небольшие участки шелушения. Цианоза нет.д.евочка получает симптоматическое лечения. 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Anamnesis</w:t>
      </w:r>
      <w:r>
        <w:rPr/>
        <w:t xml:space="preserve"> </w:t>
      </w:r>
      <w:r>
        <w:rPr>
          <w:lang w:val="en-US"/>
        </w:rPr>
        <w:t>vitae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Ребенок родился в 1 роддоме, от </w:t>
      </w:r>
      <w:r>
        <w:rPr>
          <w:lang w:val="en-US"/>
        </w:rPr>
        <w:t>III</w:t>
      </w:r>
      <w:r>
        <w:rPr/>
        <w:t xml:space="preserve"> беременности, </w:t>
      </w:r>
      <w:r>
        <w:rPr>
          <w:lang w:val="en-US"/>
        </w:rPr>
        <w:t>I</w:t>
      </w:r>
      <w:r>
        <w:rPr/>
        <w:t xml:space="preserve"> и </w:t>
      </w:r>
      <w:r>
        <w:rPr>
          <w:lang w:val="en-US"/>
        </w:rPr>
        <w:t>II</w:t>
      </w:r>
      <w:r>
        <w:rPr/>
        <w:t xml:space="preserve"> закончилась м/а. Беременность протекала благоприятно, в начале первого триместра угроза прерывания, мама принимала витамины, </w:t>
      </w:r>
      <w:r>
        <w:rPr>
          <w:lang w:val="en-US"/>
        </w:rPr>
        <w:t>Fe</w:t>
      </w:r>
      <w:r>
        <w:rPr/>
        <w:t xml:space="preserve">. Стояла, на учете, в женской консультации, посещала комнату молодой мамы, была охвачена дородовым патронажем, обследовалась на токсоплазмос, сифилис, гонорею. Роды в 42 срочные. Девочка по шкале Апгар 7-8 баллов, закричала сразу, к груди приложили в род-зале через 15 минут, сосала активно. Физиологическая желтуха на 3-й день жизни, длилась 7 дней, пупочный остаток отпал на 3 сутки. Из роддома выписали на 3 сутки, в удовлетворительном состоянии с Дс: период адаптации, Социальный анамнез благополучный. При рождении </w:t>
      </w:r>
      <w:r>
        <w:rPr>
          <w:lang w:val="en-US"/>
        </w:rPr>
        <w:t>m</w:t>
      </w:r>
      <w:r>
        <w:rPr/>
        <w:t xml:space="preserve">= 2850; рост = 51 см. При выписки </w:t>
      </w:r>
      <w:r>
        <w:rPr>
          <w:lang w:val="en-US"/>
        </w:rPr>
        <w:t>m</w:t>
      </w:r>
      <w:r>
        <w:rPr/>
        <w:t xml:space="preserve"> = 2900, потери массы в роддоме не было, прибавка – 50 г. Период новорожденности протекал без особенностей. Вскармливание естественное по требованию ребенка, у мамы лактация была достаточная, кормила до 2 лет. Прикормы вводились соответственно возрасту: с 4 – х месяцев соки. Первый прикорм (5 мес) – фруктовые пюре. Второй прикорм (6 мес) – рисовая каша, девочки давали 1/ 4 куриного желтка. Третий прикорм (7 мес) – мясное пюре. В настоящее время питание 5 разовое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Физическое развитие: среднее, гармоничное, пропорциональное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НПР: первая улыбка в 1,5 месяцев, мать узнает с 3 мес., гулить начал в 4 мес., реогировать на звуки в 5 мес., произносить отдельные слова с 6 мес. Словарный запас к 1 году 8-10 слов. Девочка веселая, активная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Развитие моторики: голову начал держать к 2 мес. переворачиваться на живот в 5 мес. на бок 4 мес. сидеть в 6 мес. ползать в 7 мес.10 – стоять, ходить в 9 мес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Заключение: НПР соответствует возрасту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орезывание зубов соответственно возрасту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оводилась профилактика рахита до 2 лет, начиная с 1 мес. в дозе 500 МЕ/сут., кроме летних месяцев. Сейчас мама дает: рибовит, мультитабсиммуно, йодомарин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офилактические прививки с 3 мес. по общей схеме. </w:t>
      </w:r>
    </w:p>
    <w:tbl>
      <w:tblPr>
        <w:tblW w:w="4650" w:type="pct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7"/>
        <w:gridCol w:w="3023"/>
        <w:gridCol w:w="2690"/>
      </w:tblGrid>
      <w:tr>
        <w:trPr/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Прививка против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 </w:t>
            </w:r>
            <w:r>
              <w:rPr/>
              <w:t>Сроки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 </w:t>
            </w:r>
            <w:r>
              <w:rPr/>
              <w:t xml:space="preserve">Дата </w:t>
            </w:r>
          </w:p>
        </w:tc>
      </w:tr>
      <w:tr>
        <w:trPr/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БЦЖ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4-7 дн. жизни. 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20.04.06. </w:t>
            </w:r>
          </w:p>
        </w:tc>
      </w:tr>
      <w:tr>
        <w:trPr/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АКДС, ОПВ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3 мес. 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15.07.06. </w:t>
            </w:r>
          </w:p>
          <w:p>
            <w:pPr>
              <w:pStyle w:val="Style26"/>
              <w:rPr/>
            </w:pPr>
            <w:r>
              <w:rPr/>
            </w:r>
          </w:p>
        </w:tc>
      </w:tr>
      <w:tr>
        <w:trPr/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АКДС, ОПВ 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4 мес. 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15.08.06. </w:t>
            </w:r>
          </w:p>
        </w:tc>
      </w:tr>
      <w:tr>
        <w:trPr/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АКДС, ОПВ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5 мес. 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15.09.06. </w:t>
            </w:r>
          </w:p>
          <w:p>
            <w:pPr>
              <w:pStyle w:val="Style26"/>
              <w:rPr/>
            </w:pPr>
            <w:r>
              <w:rPr/>
            </w:r>
          </w:p>
        </w:tc>
      </w:tr>
      <w:tr>
        <w:trPr/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 </w:t>
            </w:r>
            <w:r>
              <w:rPr/>
              <w:t xml:space="preserve">Вакцинация против кори, эпидемического паратита, краснухи. 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12-15 мес. 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15.04.07. </w:t>
            </w:r>
          </w:p>
        </w:tc>
      </w:tr>
      <w:tr>
        <w:trPr/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 </w:t>
            </w:r>
            <w:r>
              <w:rPr/>
              <w:t>АКДС, ОПВ однократно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18 мес. 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15.10.07. </w:t>
            </w:r>
          </w:p>
        </w:tc>
      </w:tr>
    </w:tbl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Манту реакция - 3мм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Ребенок перенес прививки хорошо, местных и общих реакций не было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еренесенные заболевания: ОРВИ 2-3 раза в год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Алергоанамнез: не отягощен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Травм, операций не было, Гемотрансфузий не было. Туберкулез, вирусный гепатит, венерические заболевания отрицает (со слов мамы). Наследственность не отягощена. 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Status</w:t>
      </w:r>
      <w:r>
        <w:rPr/>
        <w:t xml:space="preserve"> </w:t>
      </w:r>
      <w:r>
        <w:rPr>
          <w:lang w:val="en-US"/>
        </w:rPr>
        <w:t>praesens</w:t>
      </w:r>
      <w:r>
        <w:rPr/>
        <w:t xml:space="preserve"> </w:t>
      </w:r>
      <w:r>
        <w:rPr>
          <w:lang w:val="en-US"/>
        </w:rPr>
        <w:t>communis</w:t>
      </w:r>
      <w:r>
        <w:rPr/>
        <w:t xml:space="preserve">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бщий осмотр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остояние удовлетворительное, самочувствие не страдает,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оложение активное, сознание ясное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ыражение глаз, лица обычное; видимых врожденных и приобретенных дефектов не обнаружено. Тип конституции – нормостеник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смотр по системам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Кожа и подкожно-жировая клетчатка, костно-мышечная система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Кожа: бледно - розовая, сухая и шероховатая, эластичная. Имеется сыпь: на кожном покрове мелкоточечная, симметричная, имеет отчетливую тенденцию к слиянию на боковых поверхностях бедер, голеней, в местах естественных складок. На отдельных участках тела сыпь сливного характера по типу эритемы с четко очерченными контурами. Носогубный треугольник бледный, на щеках участки шелушения. Легкий зуд. Цианоза нет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Расчесов, рубцов, видимых опухолевых образований не обнаружено. Видимые слизистые розового цвета, чистые. Ногти и волосяной покров без изменений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одкожно-жировой слой развит умеренно, распределен равномерно, толщина жировой складки на животе </w:t>
      </w:r>
      <w:r>
        <w:rPr>
          <w:rFonts w:eastAsia="Symbol" w:cs="Symbol" w:ascii="Symbol" w:hAnsi="Symbol"/>
        </w:rPr>
        <w:t></w:t>
      </w:r>
      <w:r>
        <w:rPr/>
        <w:t xml:space="preserve"> 1см, на груди </w:t>
      </w:r>
      <w:r>
        <w:rPr>
          <w:rFonts w:eastAsia="Symbol" w:cs="Symbol" w:ascii="Symbol" w:hAnsi="Symbol"/>
        </w:rPr>
        <w:t></w:t>
      </w:r>
      <w:r>
        <w:rPr/>
        <w:t xml:space="preserve"> 0,5см. Отеков нет. Лимфатические узлы не увеличены: переднешейные до 1 см, единичные, эластические, подвижные, б/б. Затылочные, околоушные, подбородочные, над-, подключичные, подмышечные, локтевые, паховые, подколенные лимфатические узлы не пальпируются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Костно-суставная система: суставы не деформированы, при пальпации безболезненны, уплотнений не выявлено. Объем активных и пассивный движений полный, при движении хруст и боль отсутствуют. Телосложение правильное, деформаций и уродств туловища, конечностей и черепа нет. Форма головы овальная. Осанка правильная, половины тела симметричны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Физиологические изгибы позвоночника выражены в достаточной мере, патологических изгибов нет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Кости не деформированы, при пальпации безболезненны. Концевые фаланги пальцев рук не утолщены. "Браслеты", "нити жемчуга" не определяются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Зубная формула соответствует возрасту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рганы дыхания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смотр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Кожные покровы бледно-розового цвета. Слизистая ротоглотки розового цвета, умеренно гиперемированная, миндалины увеличины-1 степень, без налета; носовое дыхание затруднено, отделяемого из носа нет. ЧДД – 23 в минуту, вспомогательная мускулатура не участвует в акте дыхания. Грудная клетка конической формы, видимых деформаций нет, обе половины одинаково участвуют в акте дыхания, симметричны. Тип дыхания везикулярное, хрипов нет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альпация: грудной клетки безболезненна, грудная клетка умеренно резистентная. Голосовое дрожание симметричное на всех участках. Перкуссия: Сравнительная - над всеми полями легких слышится ясный легочной звук. Топографическая перкуссия соответствует возрасту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Аускультация: Над всеми полями легких слышится везикулярное дыхание, хрипы, крепитация, шум трения плевры не выслушивается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ердечно-сосудистая систем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смотр: Кожные покровы бледно - розового цвета, деформаций в области сердца не выявлено, сердечный горб, сердечный толчок не обнаружен. Верхушечный толчок визуально не виден, видимой пульсации крупных сосудов нет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альпация: Пульс правильный, твердый, полный, ритмичный, 111 ударов в минуту. Отеков нет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еркуссия: граница перкуссии соответствуют возрастным нормам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Аускультация: Тоны сердца четкие, средней звучности, ритмичные. ЧСС=111 в мин. Соотношение тонов не нарушено. Дополнительных тонов и шумов не выявлено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рганы пищеварения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смотр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лизистая полости рта розового цвета, чистая, влажная. Трещины, изъязвления, высыпания отсутствуют. Язык розового цвета, сосочковый с белым налетом, влажный, запаха изо рта нет.д.есны розовые, кровотечений и дефектов нет. В углах рта заеды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Живот округлой формы, симметричен, участвует в акте дыхания. Перистальтические движения не видны. Пупок втянутый. Коллатерали на передней и боковых поверхностях живота не выражены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альпация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оверхностная: безболезненна, напряжения стенок живота нет, грыжевые ворота не выявлены. Симптомы Щеткина-Блюмберга, Думбадзе, Менделя и Воскресенского отрицательные. Расхождение мышц живота, грыж белой линии не выявлено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Глубокая методическая скользящая пальпация по Образцову-Стражеско без особенностей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ечень: безболезненна, край острый, мягкий, гладкий, располагается ниже реберной дуги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на 1,5 см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елезенка не пальпируется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Аускультация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Шум трения брюшины не определяется, перистальтические шумы умеренные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Нижняя граница желудка методом аускультоаффрикции располагается посередине между нижним краем мечевидного отростка и пупком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Мочевыделительная систем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Кожные покровы в поясничной области бледно - розового цвета, припухлостей не определяется. Отеков нет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очки не пальпируются. Мочевой пузырь не пальпируется, пальпация мочеточниковых точек безболезненна. Мочевой пузырь перкуторно не определяется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имптом поколачивания справа и слева: отрицательный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бщий клинический анализ мочи от 1.12.08: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лотность: 1016 мг/л</w:t>
      </w:r>
    </w:p>
    <w:p>
      <w:pPr>
        <w:pStyle w:val="Normal"/>
        <w:widowControl w:val="false"/>
        <w:autoSpaceDE w:val="false"/>
        <w:ind w:firstLine="709"/>
        <w:rPr/>
      </w:pPr>
      <w:r>
        <w:rPr/>
        <w:t>Цвет: желтый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розрачность: полная</w:t>
      </w:r>
    </w:p>
    <w:p>
      <w:pPr>
        <w:pStyle w:val="Normal"/>
        <w:widowControl w:val="false"/>
        <w:autoSpaceDE w:val="false"/>
        <w:ind w:firstLine="709"/>
        <w:rPr/>
      </w:pPr>
      <w:r>
        <w:rPr/>
        <w:t>Реакция: кислая</w:t>
      </w:r>
    </w:p>
    <w:p>
      <w:pPr>
        <w:pStyle w:val="Normal"/>
        <w:widowControl w:val="false"/>
        <w:autoSpaceDE w:val="false"/>
        <w:ind w:firstLine="709"/>
        <w:rPr/>
      </w:pPr>
      <w:r>
        <w:rPr/>
        <w:t>Белок: отрицательно</w:t>
      </w:r>
    </w:p>
    <w:p>
      <w:pPr>
        <w:pStyle w:val="Normal"/>
        <w:widowControl w:val="false"/>
        <w:autoSpaceDE w:val="false"/>
        <w:ind w:firstLine="709"/>
        <w:rPr/>
      </w:pPr>
      <w:r>
        <w:rPr/>
        <w:t>Лейкоциты: 10. в поле зрения</w:t>
      </w:r>
    </w:p>
    <w:p>
      <w:pPr>
        <w:pStyle w:val="Normal"/>
        <w:widowControl w:val="false"/>
        <w:autoSpaceDE w:val="false"/>
        <w:ind w:firstLine="709"/>
        <w:rPr/>
      </w:pPr>
      <w:r>
        <w:rPr/>
        <w:t>Эритроциты: 0. кл. в поле зрения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Эпителиальные клетки: ед. в поле зрения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 xml:space="preserve">клинический диагноз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о результатом дополнительных методов исследования можно установить, что предварительный диагноз не противоречит клиническому. Заболевание должно быть расценено, как: псевдотуберкулез, скарлатинозная форма, средней степени тяжест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ифференциальный диагноз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севдотуберкулез необходимо дифференцировать от скарлатины, кори, энтеровирусной инфекции, ревматизма, вирусного гепатита, сепсиса, тифоподобных заболеваний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т скарлатины отличает отсутствие типичных изменений ротоглотки, и региональных л/у. Сыпь при псевдотуберкулезе полиморфная, располагается на неизменном фоне. При скарлатине нет симптомов "капюшона, перчаток, носок", увеличение печени. Течение при псевдотуберкулезе более длительное, часто рецидивирует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т кори отличает отсутствие выраженных катаральных явлений, конъюнктивита, блефароспазма, положит. симптома Филатова - Коплика, этапности высыпаний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лан дальнейшего ведения больного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одолжение лечение девочк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Контрольная сдача анализов (Бактериологический анализ кала на </w:t>
      </w:r>
      <w:r>
        <w:rPr>
          <w:lang w:val="en-US"/>
        </w:rPr>
        <w:t>Ptbc</w:t>
      </w:r>
      <w:r>
        <w:rPr/>
        <w:t xml:space="preserve">) после отмены антибиотиков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На результатах контрольных анализов - выписка из стационара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  <w:r>
        <w:br w:type="page"/>
      </w:r>
    </w:p>
    <w:p>
      <w:pPr>
        <w:pStyle w:val="Heading2"/>
        <w:ind w:hanging="0"/>
        <w:rPr/>
      </w:pPr>
      <w:r>
        <w:rPr/>
        <w:t>Список литературы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hanging="0"/>
        <w:rPr/>
      </w:pPr>
      <w:r>
        <w:rPr/>
        <w:t xml:space="preserve">1. Лекционный курс "Детские болезни" АГМУ, 2008 г. </w:t>
      </w:r>
    </w:p>
    <w:p>
      <w:pPr>
        <w:pStyle w:val="Normal"/>
        <w:widowControl w:val="false"/>
        <w:autoSpaceDE w:val="false"/>
        <w:ind w:hanging="0"/>
        <w:rPr/>
      </w:pPr>
      <w:r>
        <w:rPr/>
        <w:t xml:space="preserve">2. Лекционный курс " Детские инфекционные болезни" АГМУ, 2008 г. </w:t>
      </w:r>
    </w:p>
    <w:p>
      <w:pPr>
        <w:pStyle w:val="Normal"/>
        <w:widowControl w:val="false"/>
        <w:autoSpaceDE w:val="false"/>
        <w:ind w:hanging="0"/>
        <w:rPr/>
      </w:pPr>
      <w:r>
        <w:rPr/>
        <w:t xml:space="preserve">3.Н.И. Нисевич, В.Ф. Учайкин "Инфекционные болезни у детей". </w:t>
      </w:r>
    </w:p>
    <w:p>
      <w:pPr>
        <w:pStyle w:val="Normal"/>
        <w:widowControl w:val="false"/>
        <w:autoSpaceDE w:val="false"/>
        <w:ind w:hanging="0"/>
        <w:rPr/>
      </w:pPr>
      <w:r>
        <w:rPr/>
        <w:t xml:space="preserve">4. В.Ф. Учайкин Руководство по "Инфекционные болезни у детей"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283" w:top="1134" w:footer="709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Tahoma">
    <w:charset w:val="cc"/>
    <w:family w:val="swiss"/>
    <w:pitch w:val="variable"/>
  </w:font>
  <w:font w:name="Consolas">
    <w:altName w:val="Lucida Console"/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9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6285" w:leader="none"/>
      </w:tabs>
      <w:autoSpaceDE w:val="false"/>
      <w:ind w:hanging="0"/>
      <w:jc w:val="center"/>
      <w:outlineLvl w:val="1"/>
    </w:pPr>
    <w:rPr>
      <w:b/>
      <w:bCs/>
      <w:i/>
      <w:iCs/>
      <w:smallCaps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ind w:firstLine="851"/>
      <w:jc w:val="center"/>
      <w:outlineLvl w:val="8"/>
    </w:pPr>
    <w:rPr>
      <w:b/>
      <w:bCs/>
      <w:lang w:val="en-US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sz w:val="24"/>
      <w:szCs w:val="24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;Times New Roman" w:cs="Times New Roman;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;Times New Roman" w:cs="Times New Roman;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;Century Gothic" w:hAnsi="Calibri;Century Gothic" w:eastAsia="Times New Roman;Times New Roman" w:cs="Times New Roman;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;Century Gothic" w:hAnsi="Calibri;Century Gothic" w:eastAsia="Times New Roman;Times New Roman" w:cs="Times New Roman;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;Century Gothic" w:hAnsi="Calibri;Century Gothic" w:eastAsia="Times New Roman;Times New Roman" w:cs="Times New Roman;Times New Roman"/>
      <w:b/>
      <w:bCs/>
    </w:rPr>
  </w:style>
  <w:style w:type="character" w:styleId="7">
    <w:name w:val="Заголовок 7 Знак"/>
    <w:qFormat/>
    <w:rPr>
      <w:rFonts w:ascii="Calibri;Century Gothic" w:hAnsi="Calibri;Century Gothic" w:eastAsia="Times New Roman;Times New Roman" w:cs="Times New Roman;Times New Roman"/>
      <w:sz w:val="24"/>
      <w:szCs w:val="24"/>
    </w:rPr>
  </w:style>
  <w:style w:type="character" w:styleId="8">
    <w:name w:val="Заголовок 8 Знак"/>
    <w:qFormat/>
    <w:rPr>
      <w:rFonts w:ascii="Calibri;Century Gothic" w:hAnsi="Calibri;Century Gothic" w:eastAsia="Times New Roman;Times New Roman" w:cs="Times New Roman;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;Times New Roman" w:cs="Times New Roman;Times New Roman"/>
    </w:rPr>
  </w:style>
  <w:style w:type="character" w:styleId="Style6">
    <w:name w:val="Название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Style7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PageNumber">
    <w:name w:val="Page Number"/>
    <w:rPr/>
  </w:style>
  <w:style w:type="character" w:styleId="Style8">
    <w:name w:val="Основной текст с отступом Знак"/>
    <w:qFormat/>
    <w:rPr>
      <w:sz w:val="28"/>
      <w:szCs w:val="28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9">
    <w:name w:val="Основной текст Знак"/>
    <w:qFormat/>
    <w:rPr>
      <w:sz w:val="28"/>
      <w:szCs w:val="28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Нижний колонтитул Знак"/>
    <w:qFormat/>
    <w:rPr>
      <w:sz w:val="28"/>
      <w:szCs w:val="28"/>
      <w:lang w:val="ru-RU"/>
    </w:rPr>
  </w:style>
  <w:style w:type="character" w:styleId="Style12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3">
    <w:name w:val="Текст Знак"/>
    <w:qFormat/>
    <w:rPr>
      <w:rFonts w:ascii="Consolas;Lucida Console" w:hAnsi="Consolas;Lucida Console" w:eastAsia="Times New Roman;Times New Roman" w:cs="Consolas;Lucida Console"/>
      <w:sz w:val="21"/>
      <w:szCs w:val="21"/>
      <w:lang w:val="uk-UA"/>
    </w:rPr>
  </w:style>
  <w:style w:type="character" w:styleId="Style14">
    <w:name w:val="номер страницы"/>
    <w:qFormat/>
    <w:rPr>
      <w:sz w:val="28"/>
      <w:szCs w:val="28"/>
    </w:rPr>
  </w:style>
  <w:style w:type="character" w:styleId="Style15">
    <w:name w:val="Текст сноски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ind w:firstLine="851"/>
      <w:jc w:val="center"/>
    </w:pPr>
    <w:rPr>
      <w:sz w:val="44"/>
      <w:szCs w:val="44"/>
    </w:rPr>
  </w:style>
  <w:style w:type="paragraph" w:styleId="TextBody">
    <w:name w:val="Body Text"/>
    <w:basedOn w:val="Normal"/>
    <w:pPr>
      <w:widowControl w:val="false"/>
      <w:autoSpaceDE w:val="false"/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819" w:leader="none"/>
        <w:tab w:val="right" w:pos="9639" w:leader="none"/>
      </w:tabs>
      <w:autoSpaceDE w:val="false"/>
      <w:ind w:firstLine="709"/>
    </w:pPr>
    <w:rPr/>
  </w:style>
  <w:style w:type="paragraph" w:styleId="TextBodyIndent">
    <w:name w:val="Body Text Indent"/>
    <w:basedOn w:val="Normal"/>
    <w:pPr>
      <w:widowControl w:val="false"/>
      <w:autoSpaceDE w:val="false"/>
      <w:ind w:firstLine="851"/>
    </w:pPr>
    <w:rPr>
      <w:lang w:val="en-US"/>
    </w:rPr>
  </w:style>
  <w:style w:type="paragraph" w:styleId="Header">
    <w:name w:val="Header"/>
    <w:basedOn w:val="Normal"/>
    <w:next w:val="TextBody"/>
    <w:pPr>
      <w:widowControl w:val="false"/>
      <w:tabs>
        <w:tab w:val="clear" w:pos="720"/>
        <w:tab w:val="center" w:pos="4677" w:leader="none"/>
        <w:tab w:val="right" w:pos="9355" w:leader="none"/>
      </w:tabs>
      <w:autoSpaceDE w:val="false"/>
      <w:ind w:hanging="0"/>
      <w:jc w:val="right"/>
    </w:pPr>
    <w:rPr>
      <w:kern w:val="2"/>
      <w:lang w:val="en-US" w:eastAsia="en-US"/>
    </w:rPr>
  </w:style>
  <w:style w:type="paragraph" w:styleId="Style16">
    <w:name w:val="Цитаты"/>
    <w:basedOn w:val="Normal"/>
    <w:qFormat/>
    <w:pPr>
      <w:widowControl w:val="false"/>
      <w:autoSpaceDE w:val="false"/>
      <w:spacing w:before="100" w:after="100"/>
      <w:ind w:left="360" w:right="360" w:firstLine="709"/>
    </w:pPr>
    <w:rPr>
      <w:sz w:val="24"/>
      <w:szCs w:val="24"/>
    </w:rPr>
  </w:style>
  <w:style w:type="paragraph" w:styleId="Style17">
    <w:name w:val="Текст выноски"/>
    <w:basedOn w:val="Normal"/>
    <w:qFormat/>
    <w:pPr>
      <w:widowControl w:val="false"/>
      <w:autoSpaceDE w:val="false"/>
      <w:ind w:firstLine="709"/>
    </w:pPr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widowControl w:val="false"/>
      <w:autoSpaceDE w:val="false"/>
      <w:spacing w:before="100" w:after="100"/>
      <w:ind w:firstLine="709"/>
    </w:pPr>
    <w:rPr>
      <w:lang w:val="uk-UA"/>
    </w:rPr>
  </w:style>
  <w:style w:type="paragraph" w:styleId="Style19">
    <w:name w:val="Текст"/>
    <w:basedOn w:val="Normal"/>
    <w:qFormat/>
    <w:pPr>
      <w:widowControl w:val="false"/>
      <w:autoSpaceDE w:val="false"/>
      <w:ind w:firstLine="709"/>
    </w:pPr>
    <w:rPr>
      <w:rFonts w:ascii="Consolas;Lucida Console" w:hAnsi="Consolas;Lucida Console" w:cs="Consolas;Lucida Console"/>
      <w:sz w:val="21"/>
      <w:szCs w:val="21"/>
      <w:lang w:val="uk-UA"/>
    </w:rPr>
  </w:style>
  <w:style w:type="paragraph" w:styleId="Style20">
    <w:name w:val="Схема документа"/>
    <w:basedOn w:val="Normal"/>
    <w:qFormat/>
    <w:pPr>
      <w:widowControl w:val="false"/>
      <w:shd w:fill="000080" w:val="clear"/>
      <w:autoSpaceDE w:val="false"/>
      <w:ind w:firstLine="709"/>
    </w:pPr>
    <w:rPr>
      <w:rFonts w:ascii="Tahoma" w:hAnsi="Tahoma" w:cs="Tahoma"/>
    </w:rPr>
  </w:style>
  <w:style w:type="paragraph" w:styleId="Style21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;Times New Roman" w:hAnsi="Times New Roman;Times New Roman" w:eastAsia="Times New Roman;Times New Roman" w:cs="Times New Roman;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Style22">
    <w:name w:val="лит"/>
    <w:basedOn w:val="Normal"/>
    <w:qFormat/>
    <w:pPr>
      <w:widowControl w:val="false"/>
      <w:numPr>
        <w:ilvl w:val="0"/>
        <w:numId w:val="3"/>
      </w:numPr>
      <w:tabs>
        <w:tab w:val="clear" w:pos="720"/>
        <w:tab w:val="left" w:pos="0" w:leader="none"/>
      </w:tabs>
      <w:autoSpaceDE w:val="false"/>
      <w:jc w:val="left"/>
    </w:pPr>
    <w:rPr/>
  </w:style>
  <w:style w:type="paragraph" w:styleId="Contents1">
    <w:name w:val="TOC 1"/>
    <w:basedOn w:val="Normal"/>
    <w:next w:val="Normal"/>
    <w:pPr>
      <w:widowControl w:val="false"/>
      <w:autoSpaceDE w:val="false"/>
      <w:spacing w:before="120" w:after="120"/>
      <w:ind w:firstLine="709"/>
      <w:jc w:val="left"/>
    </w:pPr>
    <w:rPr>
      <w:smallCaps/>
    </w:rPr>
  </w:style>
  <w:style w:type="paragraph" w:styleId="Contents2">
    <w:name w:val="TOC 2"/>
    <w:basedOn w:val="Normal"/>
    <w:next w:val="Normal"/>
    <w:pPr>
      <w:widowControl w:val="false"/>
      <w:autoSpaceDE w:val="false"/>
      <w:ind w:left="278" w:hanging="0"/>
      <w:jc w:val="left"/>
    </w:pPr>
    <w:rPr>
      <w:smallCaps/>
    </w:rPr>
  </w:style>
  <w:style w:type="paragraph" w:styleId="Contents3">
    <w:name w:val="TOC 3"/>
    <w:basedOn w:val="Normal"/>
    <w:next w:val="Normal"/>
    <w:pPr>
      <w:widowControl w:val="false"/>
      <w:autoSpaceDE w:val="false"/>
      <w:ind w:hanging="0"/>
      <w:jc w:val="left"/>
    </w:pPr>
    <w:rPr/>
  </w:style>
  <w:style w:type="paragraph" w:styleId="Contents4">
    <w:name w:val="TOC 4"/>
    <w:basedOn w:val="Normal"/>
    <w:next w:val="Normal"/>
    <w:pPr>
      <w:widowControl w:val="false"/>
      <w:tabs>
        <w:tab w:val="clear" w:pos="720"/>
        <w:tab w:val="right" w:pos="9345" w:leader="dot"/>
      </w:tabs>
      <w:autoSpaceDE w:val="false"/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widowControl w:val="false"/>
      <w:autoSpaceDE w:val="false"/>
      <w:ind w:left="958" w:firstLine="709"/>
    </w:pPr>
    <w:rPr/>
  </w:style>
  <w:style w:type="paragraph" w:styleId="Style23">
    <w:name w:val="список ненумерованный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uk-UA" w:eastAsia="en-US" w:bidi="ar-SA"/>
    </w:rPr>
  </w:style>
  <w:style w:type="paragraph" w:styleId="Style24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>
      <w:ind w:hanging="0"/>
    </w:pPr>
    <w:rPr>
      <w:b/>
      <w:bCs/>
    </w:rPr>
  </w:style>
  <w:style w:type="paragraph" w:styleId="101">
    <w:name w:val="Стиль Оглавление 1 + Первая строка:  0 см1"/>
    <w:basedOn w:val="Contents1"/>
    <w:qFormat/>
    <w:pPr>
      <w:ind w:hanging="0"/>
    </w:pPr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>
      <w:ind w:left="0" w:hanging="0"/>
    </w:pPr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5">
    <w:name w:val="схема"/>
    <w:basedOn w:val="Normal"/>
    <w:qFormat/>
    <w:pPr>
      <w:widowControl w:val="false"/>
      <w:autoSpaceDE w:val="false"/>
      <w:spacing w:lineRule="auto" w:line="240"/>
      <w:ind w:hanging="0"/>
      <w:jc w:val="center"/>
    </w:pPr>
    <w:rPr>
      <w:sz w:val="20"/>
      <w:szCs w:val="20"/>
    </w:rPr>
  </w:style>
  <w:style w:type="paragraph" w:styleId="Style26">
    <w:name w:val="ТАБЛИЦА"/>
    <w:next w:val="Normal"/>
    <w:qFormat/>
    <w:pPr>
      <w:widowControl/>
      <w:bidi w:val="0"/>
      <w:spacing w:lineRule="auto" w:line="360"/>
    </w:pPr>
    <w:rPr>
      <w:rFonts w:ascii="Times New Roman;Times New Roman" w:hAnsi="Times New Roman;Times New Roman" w:eastAsia="Times New Roman;Times New Roman" w:cs="Times New Roman;Times New Roman"/>
      <w:color w:val="000000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autoSpaceDE w:val="false"/>
      <w:ind w:firstLine="709"/>
    </w:pPr>
    <w:rPr>
      <w:sz w:val="20"/>
      <w:szCs w:val="20"/>
    </w:rPr>
  </w:style>
  <w:style w:type="paragraph" w:styleId="Style27">
    <w:name w:val="титут"/>
    <w:qFormat/>
    <w:pPr>
      <w:widowControl/>
      <w:bidi w:val="0"/>
      <w:spacing w:lineRule="auto" w:line="360"/>
      <w:jc w:val="center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6:56:00Z</dcterms:created>
  <dc:creator>Makarenko</dc:creator>
  <dc:description/>
  <cp:keywords/>
  <dc:language>en-US</dc:language>
  <cp:lastModifiedBy>Mage</cp:lastModifiedBy>
  <cp:lastPrinted>2003-03-16T13:29:00Z</cp:lastPrinted>
  <dcterms:modified xsi:type="dcterms:W3CDTF">2011-10-04T16:56:00Z</dcterms:modified>
  <cp:revision>2</cp:revision>
  <dc:subject/>
  <dc:title>АГМУ</dc:title>
</cp:coreProperties>
</file>