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СИХОЛОГИЧЕСКИЕ ОСОБЕННОСТИ И КАЧЕСТВО ЖИЗНИ БОЛЬНЫХ АРТЕРИАЛЬНОЙ ГИПЕРТОНИЕЙ </w:t>
      </w:r>
    </w:p>
    <w:p>
      <w:pPr>
        <w:pStyle w:val="Normal"/>
        <w:keepNext w:val="true"/>
        <w:widowControl w:val="false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МЕТАБОЛИЧЕСКИМИ ФАКТОРАМИ РИСКА</w:t>
      </w:r>
    </w:p>
    <w:p>
      <w:pPr>
        <w:pStyle w:val="Normal"/>
        <w:keepNext w:val="true"/>
        <w:widowControl w:val="false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keepNext w:val="true"/>
        <w:ind w:firstLine="720"/>
        <w:rPr/>
      </w:pPr>
      <w:r>
        <w:rPr/>
        <w:t>Среди сердечно-сосудистых заболеваний, занимающих в экономически развитых странах мира первое место в структуре заболеваемости и смертности населения, наиболее часто встречается гипертоническая болезнь.</w:t>
      </w:r>
    </w:p>
    <w:p>
      <w:pPr>
        <w:pStyle w:val="Normal"/>
        <w:keepNext w:val="true"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В настоящее время многими исследователями артериальная гипертония рассматривается в рамках полиметаболического синдрома (синдрома Х), включающего нарушения различных видов обмена. В частности: гиперинсулинемию, ожирение (чаще по абдоминальному типу), дислипидемию, нарушение толерантности к глюкозе (НТГ) (что в ряде случаев сопровождается проявлениями С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), иногда микроальбуминурию, гиперурекимию.</w:t>
      </w:r>
    </w:p>
    <w:p>
      <w:pPr>
        <w:pStyle w:val="Normal"/>
        <w:keepNext w:val="true"/>
        <w:spacing w:lineRule="auto" w:line="480"/>
        <w:ind w:firstLine="720"/>
        <w:jc w:val="both"/>
        <w:rPr/>
      </w:pPr>
      <w:r>
        <w:rPr>
          <w:sz w:val="28"/>
          <w:szCs w:val="28"/>
        </w:rPr>
        <w:t>Значительная распространенность артериальной гипертонии, частое развитие осложнений, обуславливает актуальность поиска новых путей диагностики и терапии. Для профилактики снижения работоспособности и качества жизни этой категории больных также необходимо учитывать и особенности их психического состояния</w:t>
      </w:r>
    </w:p>
    <w:p>
      <w:pPr>
        <w:pStyle w:val="Style11"/>
        <w:keepNext w:val="true"/>
        <w:widowControl w:val="false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сихосоматического подхода к изучению патогенеза гипертонической болезни  была показана роль психогенных факторов в возникновении и течении гипертонической болезни, так как одним из генетических механизмов, повышения артериального давления  является нарушение психофизиологической саморегуляци.</w:t>
      </w:r>
    </w:p>
    <w:p>
      <w:pPr>
        <w:pStyle w:val="Style11"/>
        <w:keepNext w:val="true"/>
        <w:widowControl w:val="false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выраженная и длительная гипертензивная реакция в условиях психологического стресса выявляется у пациентов с различными психопатологическими изменениями. Ведущее место среди этих состояний занимают пограничные психические расстройства, в частности невротические и неврозоподобные, представленные тревожными, обсессивно - фобическими, неврастеническим, депрессивным, ипохондрическим и истерическим синдромами, либо их сочетанием. Пограничные психические расстройства наблюдаются у 60 – 80% больных гипертонической болезнью и их присутствие отрицательно сказывается на течении заболевания, является одной из причин снижения работоспособности, требует особого подхода к лечению и реабилитации больных [1, 2, 3, 4].</w:t>
      </w:r>
    </w:p>
    <w:p>
      <w:pPr>
        <w:pStyle w:val="23"/>
        <w:keepNext w:val="true"/>
        <w:widowControl w:val="false"/>
        <w:ind w:firstLine="720"/>
        <w:rPr/>
      </w:pPr>
      <w:r>
        <w:rPr/>
        <w:t>Оценивая психические нарушения, связанные с гипертонической болезнью, Н.О. Белова (1993) в 70% случаев обнаружила психоэмоциональную дезадаптацию преимущественно в виде неврастении, а по наблюдению Г.В. Погосовой (1992) социально-психологическая дезадаптация выявляется у 80% больных гипертонической болезнью.</w:t>
      </w:r>
    </w:p>
    <w:p>
      <w:pPr>
        <w:pStyle w:val="Style11"/>
        <w:keepNext w:val="true"/>
        <w:widowControl w:val="false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но выделяют две группы расстройств: первая - психогенные, тесно связанные с реакцией на болезнь и вторая - неврозоподобные расстройства сосудистого генеза, находящиеся в тесной зависимости от течения ГБ [5, 6, 7, 8].</w:t>
      </w:r>
    </w:p>
    <w:p>
      <w:pPr>
        <w:pStyle w:val="Style11"/>
        <w:keepNext w:val="true"/>
        <w:widowControl w:val="false"/>
        <w:spacing w:lineRule="auto" w:line="4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как бы две точки зрения. </w:t>
      </w:r>
    </w:p>
    <w:p>
      <w:pPr>
        <w:pStyle w:val="Style11"/>
        <w:keepNext w:val="true"/>
        <w:widowControl w:val="false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дной – ведущую роль в развитии психических расстройств при артериальной гипертонии играют особенности личности, а не вторичные изменения центральной нервной системы (ЦНС), возникающие вследствие длительного повышения артериального давления [2]. По другой пограничные психические расстройства возникают соматогенно, так как длительная артериальная гипертония  формирует невротические реакции и неврозоподобные состояния [9].</w:t>
      </w:r>
    </w:p>
    <w:p>
      <w:pPr>
        <w:pStyle w:val="Style11"/>
        <w:keepNext w:val="true"/>
        <w:widowControl w:val="false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едко с усилением психических расстройств соматические симптомы уходят на второй план, а ведущее место начинает занимать аффективная патология, в первую очередь тревога. В тоже время наблюдаются случаи, когда ярко выраженная картина основного заболевания скрывает психическую патологию [10].</w:t>
      </w:r>
    </w:p>
    <w:p>
      <w:pPr>
        <w:pStyle w:val="Style11"/>
        <w:keepNext w:val="true"/>
        <w:widowControl w:val="false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го внимания заслуживает концепция "кольцевой зависимости", рассматривающая соматические и психические расстройства при артериальной гипертонии как единый патологический процесс, при котором возникает порочный круг взаимовлияния соматического страдания и психических расстройств. </w:t>
      </w:r>
    </w:p>
    <w:p>
      <w:pPr>
        <w:pStyle w:val="Style11"/>
        <w:keepNext w:val="true"/>
        <w:widowControl w:val="false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активно изучается вклад метаболических нарушений (таких как сахарный диабет и нарушение толерантности к глюкозе, дислипидемия и ожирение) в становление и закрепление артериальной гипертонии, в поражении органов - мишеней и развитие такой грозной патологии как ишемическая болезнь сердца (ИБС), сердечная и почечная недостаточность, расстройства мозгового кровообращения, инсульт, психозы, деменция [11].</w:t>
      </w:r>
    </w:p>
    <w:p>
      <w:pPr>
        <w:pStyle w:val="Style11"/>
        <w:keepNext w:val="true"/>
        <w:widowControl w:val="false"/>
        <w:spacing w:lineRule="auto" w:line="48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то, что артериальная гипертония стала рассматриваться в рамках полиметаболического синдрома (впервые термин «метаболический синдром Х» ввел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eaven</w:t>
      </w:r>
      <w:r>
        <w:rPr>
          <w:rFonts w:cs="Times New Roman" w:ascii="Times New Roman" w:hAnsi="Times New Roman"/>
          <w:sz w:val="28"/>
          <w:szCs w:val="28"/>
        </w:rPr>
        <w:t xml:space="preserve"> в 1988 году.), включающего нарушения различных видов обмена относительно недавно, в литературе нам не встретилась систематизация пограничные психические расстройства при артериальной гипертонии с метаболическими факторами риска.</w:t>
      </w:r>
    </w:p>
    <w:p>
      <w:pPr>
        <w:pStyle w:val="Style11"/>
        <w:keepNext w:val="true"/>
        <w:widowControl w:val="false"/>
        <w:spacing w:lineRule="auto" w:line="4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легкие пограничные психические расстройства способствуют участию больных в терапевтических программах, включающих психологические методы, но с усилением выраженности расстройств зафиксирована противоположная тенденция [12]. Кроме того, психические расстройства называют основной причиной отказа больных гипертонической болезнью от гипотензивной фармакотерапии, препятствием участия в диетотерапии и физических тренировках.</w:t>
      </w:r>
    </w:p>
    <w:p>
      <w:pPr>
        <w:pStyle w:val="Normal"/>
        <w:keepNext w:val="true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териальная гипертония до сих пор представляет одну из самых важных проблем медицины. Вызвано это тем, что ни один из факторов так не влияет на заболеваемость и смертность от сердечно-сосудистых заболеваний, как повышение артериального давления.</w:t>
      </w:r>
    </w:p>
    <w:p>
      <w:pPr>
        <w:pStyle w:val="Style11"/>
        <w:keepNext w:val="true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1"/>
        <w:keepNext w:val="true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йвазян Т.А. Психофизиологические соотношения и особенности реактивности у больных гипертонической болезнью. // Кардиология – 1988. – №12. – С.13 – 16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Березин Ф.Б., Безносюк Е.В., Соколова Е.Д. Психологические механизмы психосоматических заболеваний. // Российский мед. журнал. – 1998. - №2. – С.43 – 49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567" w:leader="none"/>
          <w:tab w:val="left" w:pos="1701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робижев М.Ю., Печерская М.Б. Психические расстройства и сердечно-сосудистая патология. // М., 1994. С. 113 – 121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Матвеев А.В. Психопатологический анализ аффективных расстройств при гипертонической болезни. Депрессии в амбулаторной и общесоматической практике. М., 1984. – С.61 – 66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Менан С., Моррисон Р., Белан А. Психологические факторы при гипертонической болезни. // Кардиология. – 1986. - №1. – С.92 – 100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701" w:leader="none"/>
        </w:tabs>
        <w:spacing w:lineRule="auto" w:line="48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Новикова Н.А., Сыркин А.Л. Психические расстройства и сердечно-сосудистая патология. // М., 1994. С. 122 – 125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48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Рожанец Р.В. Психологические характеристики, связанные с различными уровнями артериального давления. – М., 1987. – С.352 – 360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48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Рухманов А.А. Личностные аспекты психосоматических соотношений при гипертонической болезни. // Журнал невропатологии и психиатрии им. С.С. Корсакова. – 1985. - №6. – С.915 – 925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48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талевич Э.С., Королев В.Д. Депрессии в начальных стадиях гипертонической болезни: клиника, диагностика, лечение. – Минск.: Наука и техника, 1988. – 135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480"/>
        <w:ind w:left="425" w:hanging="425"/>
        <w:jc w:val="both"/>
        <w:rPr>
          <w:sz w:val="28"/>
          <w:szCs w:val="28"/>
        </w:rPr>
      </w:pPr>
      <w:r>
        <w:rPr>
          <w:sz w:val="28"/>
          <w:szCs w:val="28"/>
        </w:rPr>
        <w:t>Смулевич А.Б., Козырев В.Н., Сыркин А.Л. Депрессии у соматических больных. – М., 1988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480"/>
        <w:ind w:left="425" w:hanging="425"/>
        <w:jc w:val="both"/>
        <w:rPr/>
      </w:pPr>
      <w:r>
        <w:rPr>
          <w:sz w:val="28"/>
          <w:szCs w:val="28"/>
        </w:rPr>
        <w:t>Фель Ф.М., Торховская Т.И., Лурье Б.Л. и др. Дислипопротеинемии у больных с сосудистыми психозами. // Лаб. Дело</w:t>
      </w:r>
      <w:r>
        <w:rPr>
          <w:sz w:val="28"/>
          <w:szCs w:val="28"/>
          <w:lang w:val="en-US"/>
        </w:rPr>
        <w:t xml:space="preserve">. – 1986. - №10. –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615 – 618.</w:t>
      </w:r>
    </w:p>
    <w:p>
      <w:pPr>
        <w:pStyle w:val="23"/>
        <w:keepNext w:val="true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5" w:hanging="425"/>
        <w:rPr>
          <w:lang w:val="en-US"/>
        </w:rPr>
      </w:pPr>
      <w:r>
        <w:rPr>
          <w:lang w:val="en-US"/>
        </w:rPr>
        <w:t>Shepherd M., Cooper B., Brown A.C., Kalton G. Psychiatric illness in General Practice. – London, 1996.</w:t>
      </w:r>
    </w:p>
    <w:sectPr>
      <w:type w:val="nextPage"/>
      <w:pgSz w:w="11906" w:h="16838"/>
      <w:pgMar w:left="1843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7" w:leader="none"/>
      </w:tabs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720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ind w:firstLine="720"/>
      <w:outlineLvl w:val="7"/>
    </w:pPr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b/>
      <w:bCs/>
      <w:i/>
      <w:iCs/>
      <w:sz w:val="28"/>
      <w:szCs w:val="28"/>
      <w:u w:val="single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b/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keepNext w:val="true"/>
      <w:widowControl w:val="false"/>
      <w:tabs>
        <w:tab w:val="clear" w:pos="720"/>
        <w:tab w:val="left" w:pos="426" w:leader="none"/>
      </w:tabs>
      <w:spacing w:lineRule="auto" w:line="360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5:00Z</dcterms:created>
  <dc:creator>Хруленко Светлана</dc:creator>
  <dc:description/>
  <cp:keywords/>
  <dc:language>en-US</dc:language>
  <cp:lastModifiedBy>Mage</cp:lastModifiedBy>
  <cp:lastPrinted>2094-07-31T18:59:00Z</cp:lastPrinted>
  <dcterms:modified xsi:type="dcterms:W3CDTF">2011-10-04T16:55:00Z</dcterms:modified>
  <cp:revision>2</cp:revision>
  <dc:subject/>
  <dc:title>Изучить психоэмоциональное состояние, характерологические особенности личности и качество жизни у больных АГ с различным сочетанием метаболических факторов риска в процессе лечения</dc:title>
</cp:coreProperties>
</file>