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>Паспортные данные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:…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я:…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ство:…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та рождения (возраст): 21.06.1949г.(59 лет)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: женский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поступления в клинику:11.11.2008 года.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сто работы, должнось:11 ГБ, гардеробщица 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ашний адрес: …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 xml:space="preserve">Жалобы 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ная жалуется на: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постоянные ноющие боли практически во всех суставах, усиливающиеся при движении(наиболее интенсивные во 2-й половине ночи); 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утреннюю скованность, длящуюся около 3-х часов;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припухлость околосуставных мягких тканей;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ограничение движений в суставах из-за болей;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)боли в поясничном отделе позвоночника, усиливающиеся при движении;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псориатические высыпания на коже. 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Anamnesis morbi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читает себя заболевшей с 2000 года, когда впервые появились боли в коленных и их припухлость.  В связи с этим обратилась в поликлинику по месту жительства, где осмотрена терапевтом и хирургом. Был поставлен диагноз: ДОА коленных суставов. Назначено соответствующее заболеванию лечение.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2001 году самочувствие ухудшилось, в связи с чем повторно обратилась в поликлинику к терапету, который направил её на консультацию к ревматологу. Он выставил диагноз: Псориатическая артропатия. Была пролечена стационарно. Позже появились боли в суставах кистей, лучезапястных и локтевых суставах. В этом же году освидетельствована МСЭК, установлена 3 группа инвалидности.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2002 году после очередной госпитализации в ревматологическое отделение назначен базис:метотрексат 10мг в неделю, принимает в данной дозе и в настоящее время. Со слов больной ревматолог пробывала увеличить дозу до 15мг в неделю, но из-за плохой перносимости дозу препарата было решено оставить прежнюю.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дняя госпитализация в 2007 году с диагнозом: СНСА. Псориатическая артропатия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ь, </w:t>
      </w:r>
      <w:r>
        <w:rPr>
          <w:sz w:val="28"/>
          <w:szCs w:val="28"/>
          <w:lang w:val="en-US"/>
        </w:rPr>
        <w:t>Rg</w:t>
      </w:r>
      <w:r>
        <w:rPr>
          <w:sz w:val="28"/>
          <w:szCs w:val="28"/>
        </w:rPr>
        <w:t xml:space="preserve"> ст.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НФС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Вульгарный псориаз, стационарная стадия.  Пролечена, выписана с улучшением..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днее ухудшение самочувствия в конце октября, когда боли в суставах начали носить интенсивный характер, увеличилась продолжительность утренней скованности, максимальные дозы НПВС перестали приносить облегчение. Обратилась в поликлинику, откуда была направлена на госпитализацию с целью достижения клинической ремиссии.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Anamnesis vitae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ольная родилась в Алтайском крае. Физическое развитие, условия жизни в детстве, успеваемость в школе со слов больной удовлетворительные. Социально-бытовые условия, режим и качество пищи удовлетворительные.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уберкулёз, вирусные гепатиты, ЗППП отрицает. В 1975 году проведена аппендэктомия. Травм не было. Гемотрансфузий не проводилось.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дных привычек не имеет.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екарственная непереносимость: </w:t>
      </w:r>
      <w:r>
        <w:rPr>
          <w:bCs/>
          <w:sz w:val="28"/>
          <w:szCs w:val="28"/>
        </w:rPr>
        <w:t>диклофенак, нимесулид, ибупрофен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ненекологический анамнез: беременности-4, роды-2, аборты-2. Первая менструация наступила в 14 лет, в менопаузе с 50 лет. 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нические заболевания: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СД 2 тип, компенсированный (диета);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МКБ: камни обеих почек. Хр.пиелонефрит;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ИБС: пост.форма мерцательной аритмии. ХСН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а;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ГБ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., риск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Н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а;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Бронхильная астма, смешанный вариант. ДН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Status praesens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бщее состояние</w:t>
      </w:r>
      <w:r>
        <w:rPr>
          <w:sz w:val="28"/>
          <w:szCs w:val="28"/>
        </w:rPr>
        <w:t xml:space="preserve"> больной на момент осмотра удовлетворительное. Сознание ясное, поведение обычное. Эмоции сдержанны. Телосложение правильное, питание повышенное.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жные покровы и слизистые оболочки бледно-розовые. На коже псоритические высыпания. Цианоза, иктеричности не наблюдается. Кожные покровы сухие, тургор тканей и эластичность снижена. Слизистые чистые, желтушного прокрашивания уздечки языка и склер нет. Отёков нет.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дкожная жировая клетчатка</w:t>
      </w:r>
      <w:r>
        <w:rPr>
          <w:sz w:val="28"/>
          <w:szCs w:val="28"/>
        </w:rPr>
        <w:t xml:space="preserve"> развита чрезмерно. 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иферические </w:t>
      </w:r>
      <w:r>
        <w:rPr>
          <w:bCs/>
          <w:sz w:val="28"/>
          <w:szCs w:val="28"/>
        </w:rPr>
        <w:t>лимфатические узлы:</w:t>
      </w:r>
      <w:r>
        <w:rPr>
          <w:sz w:val="28"/>
          <w:szCs w:val="28"/>
        </w:rPr>
        <w:t xml:space="preserve"> не пальпируются.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рганы дыхания:</w:t>
      </w:r>
      <w:r>
        <w:rPr>
          <w:sz w:val="28"/>
          <w:szCs w:val="28"/>
        </w:rPr>
        <w:t xml:space="preserve"> ЧД-17 в мин., ритм правильный, тип грудной. Носовое дыхание не затруднено.Пальпация и перкуссия придаточных пазух носа безболезненная. Голос не изменен.Одышки нет. Правая и левая половины грудной клетки симметричны. Движение обеих половин грудной клетки синхронно, без отставания. Межреберные промежутки не изменены, вспомогательные мышцы в акте дыхания не участвуют. Пальпация грудной клетки безболезненна, голосовое дрожание не изменено, резистентность - умеренная. При сравнительной перкуссии легких на симметричных участках грудной клетки ясный легочный звук. При аускультации на симметричных участках грудной клетки дыхание ослабленное везикулярное. Хрипов, крепитации, шума трения плевры нет.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Органы кровообращения: </w:t>
      </w:r>
      <w:r>
        <w:rPr>
          <w:sz w:val="28"/>
          <w:szCs w:val="28"/>
        </w:rPr>
        <w:t xml:space="preserve">При осмотре области сердца патологических пульсаций не обнаружено. Верхушечный толчок локализуется в 5-м межьреберье по среднеключичной линии, ограниченный. Систолического, диастолического дрожания в области верхушки, на основании сердца нет. 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куссия сердца. 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раницы относительной тупости сердца: верхняя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/р справа, правая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м/р справа от грудины, левая-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м/р по среднеключичной линии. 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аускультации тоны сердца приглушены.Ритм неправильный. Экстрасистол нет. Шумы отсутствуют. ЧСС 72 уд/мин.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льс: частота 72 уд/мин., ритм неправильный, большого наполнения, твердый, синхронный на обеих руках. АД - 120/80 на обеих руках. При аускультации периферических сосудов патологических шумов не обнаружено. 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рганы пищеварения:</w:t>
      </w:r>
      <w:r>
        <w:rPr>
          <w:sz w:val="28"/>
          <w:szCs w:val="28"/>
        </w:rPr>
        <w:t xml:space="preserve"> Язык влажный, налётом не обложен. Десны розовые, кровотечений и дефектов нет. Зев чистый, не отечный, чуть красноватый, миндалины не увеличены, не выступают из - за нёбных дужек. Ротовая полость санирована. Слюнные железы не увеличены, безболезненны. Аппетит хороший, срыгивания и рвоты нет.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живота: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ивот обычной формы, симметричен. Мышцы брюшной стенки не участвуют в акте дыхания. Грыжевые выпячивания в положении стоя не выявлены.Видимой перистальтики желудка, кишечника нет. Венозных коллатералей нет. 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рхностная ориентировочная пальпация. При поверхностно – ориентировочной пальпации зон кожной гиперальгезии нет. Диастаз прямых мышц живота отсутствует. Живот не напряжен. Симптом Щёткина - Блюмберга отрицательный. 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глубокой методической скользящей пальпации по Образцову - Стражешко – Василенко патологии не выявлено.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еркуссии определяется кишечный тимпанит разной степени выраженности, болезненности и свободной жидкости не обнаружено. 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скультация. Перистальтика кишечника сохранена, патологические шумы отсутствуют. 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желудочная железа: не пальпируется.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печени и желчного пузыря: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чный пузырь не пальпируется, болезненность при пальпации в точке желчного пузыря отсутствует, перкуторно не определяется. Симптомы Ортнера, Карвуазье, френикус-симптом - отрицательные.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чень. Пальпируется на уровне края рёберной дуги. Край мягкий, острый, безболезненный. Размеры по Курлову: 10*9*7 см.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езёнка: Не пальпируется. 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л 1 раз в день, оформленный, коричневого цвета. 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Органы мочевыделения: </w:t>
      </w:r>
      <w:r>
        <w:rPr>
          <w:sz w:val="28"/>
          <w:szCs w:val="28"/>
        </w:rPr>
        <w:t>При осмотре области почек патологических изменений не выявлено. Почки не пальпируются, пальпируемая область безболезненна. Симптом поколачивания отрицательный. Болезненность при пальпации по ходу мочеточников отсутствует. Диурез 3-4 раза в день, мочеиспускание свободное.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ервная и эндокринная система:</w:t>
      </w:r>
      <w:r>
        <w:rPr>
          <w:sz w:val="28"/>
          <w:szCs w:val="28"/>
        </w:rPr>
        <w:t xml:space="preserve"> Состояние удовлетворительное. Жалоб нет. Больная в полном сознании. Интеллект соответствует уровню развития. Нарушения памяти, внимания не отмечено. Настроение ровное, пациентка адекватно реагирует на все, что её окружает, контактна, общительна, обладает правильной и развитой речью. Патологических проявлений со стороны эндокринной системы не выявлено. Щитовидная железа не пальпируется. При перкуссии и аускультации патологических изменений в области щитовидной железы не обнаружено.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Костно-мышечная система: </w:t>
      </w:r>
      <w:r>
        <w:rPr>
          <w:sz w:val="28"/>
          <w:szCs w:val="28"/>
        </w:rPr>
        <w:t>Ось позвоночника сохранена. Паравертебральные мышцы напряжены, болезненны в шейном и поясничном отделах позвоночника.Объем движений в 3-х плоскостях не ограничен.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лечевые суставы: болезненность при пальпации суставной щели, тугоподвижность справа.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октевые суставы: болезненность при пальпации суставной щели, тугоподвижность справа.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учезапястные суставы: болезненность при пальпации суставной щели, припухлость околосуставных мягких тканей, ограничение движений в суставах.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ксимальные межфаланговые суставы: болезненны при пальпации, припухлость околосуставных мягких тканей, деформированы за счет разнонаправленных вывихов.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истальные межфаланговые суставы: болезненны при пальпации, припухлость околосуставных мягких тканей, деформированы за счет разнонаправленных вывихов. Ногтевые пластинки деформированы.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ленные суставы: болезненность при пальпации суставной щели, припухлость околосуставных мягких тканей, ограничение движений в суставах.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зобедренные, голеностопные и др.суставы без изменений.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ышцы развиты соответственно возрасту. Мышечный тонус без патологических изменеий.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варительный диагноз и его обоснование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жалоб больной на: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боли в поясничном отделе позвоночника, усиливающиеся при движении;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стоянные ноющие боли практически во всех суставах, усиливающиеся при движении (межфаланговых, лучезапястных, локтевых, плечевых, коленных);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пухлость в области суставов;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реннюю скованность говорим, что в патологический процесс вовлечена костно-суставная система.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ходя из анамнеза заболевания: сначала появились жалобы на </w:t>
      </w:r>
      <w:r>
        <w:rPr>
          <w:bCs/>
          <w:sz w:val="28"/>
          <w:szCs w:val="28"/>
        </w:rPr>
        <w:t>припухлость и боль в коленных суставов</w:t>
      </w:r>
      <w:r>
        <w:rPr>
          <w:sz w:val="28"/>
          <w:szCs w:val="28"/>
        </w:rPr>
        <w:t xml:space="preserve"> . Затем появилось </w:t>
      </w:r>
      <w:r>
        <w:rPr>
          <w:bCs/>
          <w:sz w:val="28"/>
          <w:szCs w:val="28"/>
        </w:rPr>
        <w:t xml:space="preserve">ограничение подвижности </w:t>
      </w:r>
      <w:r>
        <w:rPr>
          <w:sz w:val="28"/>
          <w:szCs w:val="28"/>
        </w:rPr>
        <w:t xml:space="preserve">в этих суставах. Примерно через год появились </w:t>
      </w:r>
      <w:r>
        <w:rPr>
          <w:bCs/>
          <w:sz w:val="28"/>
          <w:szCs w:val="28"/>
        </w:rPr>
        <w:t>боль, припухлость в суставах кистей, локтевых и плечевых суставах</w:t>
      </w:r>
      <w:r>
        <w:rPr>
          <w:sz w:val="28"/>
          <w:szCs w:val="28"/>
        </w:rPr>
        <w:t xml:space="preserve">. В дальнейшем состяние больной продолжало ухудшаться. 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 утрам больная ощущала скованность в суставах, ограничение их функции</w:t>
      </w:r>
      <w:r>
        <w:rPr>
          <w:sz w:val="28"/>
          <w:szCs w:val="28"/>
        </w:rPr>
        <w:t>.В дальнейшем состяние больной продолжало ухудшатьс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акже опираясь на данные объективного обследовани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соритические высыпания на коже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сориаз ногтевых пластинок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поражение плечевых, локтевых, лучезапястных, межфаланговых, коленных суставов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знонаправленные подвывихи пальцев рук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параллелизм течения кожного и суставного синдромов, можно поставить </w:t>
      </w:r>
      <w:r>
        <w:rPr>
          <w:sz w:val="28"/>
          <w:szCs w:val="28"/>
          <w:u w:val="single"/>
        </w:rPr>
        <w:t>предварительный диагноз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>Псориатический артрит,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тепень, НФС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Вульгарный псориаз, стационарная стадия.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План обследования: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анализ крови + формула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анализ мочи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БАК (мочевина, билирубин с фракциями,, АсАТ/АлАТ, креатинин)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Латекс-тест на ревматоидный фактор.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ЭКГ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Рентгенография кистей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Лабораторные исследования: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ОАК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в-129 г/л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ритроциты-4,34*10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>/л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ромбоциты-238*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/л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ейкоциты-4,4*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/л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озинофилы-0%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йтрофилы п/я- 1%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йтрофилы с/я-57%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фоциты-37%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оциты-5%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Э-16мм/ч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ОАМ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 – соломенно-желтый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я - кислая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. Вес – 1005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зр. –прозрачная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ок – не обнар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пителиальные кл. ( плоские) – 1-3 в п/з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>Лейкоциты –0-1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>Эритроциты – 0-1 в п/з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 xml:space="preserve">Биохимический АК 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чевина-5,4 ммоль/л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лирубин общий-14,8 мкмоль/л 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ямой-11,0мкмоль/л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ой-3,8 мкмоль/л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АТ/АлАТ-0,18/0,21 мкмоль/(мл*ч)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атинин-112 ммоль/л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белок-73г/л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Б-7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Рентгенография кистей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ягкие ткани не измененные, имеется повышенная рентген прозрачность костей, около суставов множественные кистовидные просветления костей. Уменьшение суставных щелей. Акроостеолиз.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Латекс-тест на ревматоидный фактор</w:t>
      </w: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 – </w:t>
      </w:r>
      <w:r>
        <w:rPr>
          <w:bCs/>
          <w:sz w:val="28"/>
          <w:szCs w:val="28"/>
        </w:rPr>
        <w:t>»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ЭКГ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>Мерцания предсердий. Нормосистолическая форма. ЧСС 60 уд. в мин.Вольтажные признаки ГЛЖ..Диффузные изменения в миокарде.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фференциальная диагностика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ориатический артрит необходимо дифференцировать с ревматоидным артритом.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3302"/>
        <w:gridCol w:w="3302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ор.артрит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.артрит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скованность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рит суставов кистей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т.межфаланговые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ястья,пястнофаланговые,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сим.межфаланговые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метричность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.узелки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.фактор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уст.проявл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рит 3-х и более суставов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</w:tbl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КЛИНИЧЕСКИЙ ДИАГНОЗ И ЕГО ОБОСНОВАНИЕ: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жалоб больной на: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боли в поясничном отделе позвоночника, усиливающиеся при движении;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стоянные ноющие боли практически во всех суставах, усиливающиеся при движении (межфаланговых, лучезапястных, локтевых, плечевых, коленных);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пухлость в области суставов;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реннюю скованность говорим, что в патологический процесс вовлечена костно-суставная система.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ходя из анамнеза заболевания: сначала появились жалобы на </w:t>
      </w:r>
      <w:r>
        <w:rPr>
          <w:bCs/>
          <w:sz w:val="28"/>
          <w:szCs w:val="28"/>
        </w:rPr>
        <w:t>припухлость и боль в коленных суставов</w:t>
      </w:r>
      <w:r>
        <w:rPr>
          <w:sz w:val="28"/>
          <w:szCs w:val="28"/>
        </w:rPr>
        <w:t xml:space="preserve"> . Затем появилось </w:t>
      </w:r>
      <w:r>
        <w:rPr>
          <w:bCs/>
          <w:sz w:val="28"/>
          <w:szCs w:val="28"/>
        </w:rPr>
        <w:t xml:space="preserve">ограничение подвижности </w:t>
      </w:r>
      <w:r>
        <w:rPr>
          <w:sz w:val="28"/>
          <w:szCs w:val="28"/>
        </w:rPr>
        <w:t xml:space="preserve">в этих суставах. Примерно через год появились </w:t>
      </w:r>
      <w:r>
        <w:rPr>
          <w:bCs/>
          <w:sz w:val="28"/>
          <w:szCs w:val="28"/>
        </w:rPr>
        <w:t>боль, припухлость в суставах кистей, локтевых и плечевых суставах</w:t>
      </w:r>
      <w:r>
        <w:rPr>
          <w:sz w:val="28"/>
          <w:szCs w:val="28"/>
        </w:rPr>
        <w:t xml:space="preserve">. В дальнейшем состояние больной продолжало ухудшаться. 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 утрам больная ощущала скованность в суставах, ограничение их функции</w:t>
      </w:r>
      <w:r>
        <w:rPr>
          <w:sz w:val="28"/>
          <w:szCs w:val="28"/>
        </w:rPr>
        <w:t>. В дальнейшем состояние больной продолжало ухудшатьс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акже опираясь на данные объективного обследовани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соритические высыпания на коже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сориаз ногтевых пластинок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поражение плечевых, локтевых, лучезапястных, межфаланговых, коленных суставов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знонаправленные подвывихи пальцев рук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параллелизм течения кожного и суставного синдромов, мы выставили </w:t>
      </w:r>
      <w:r>
        <w:rPr>
          <w:sz w:val="28"/>
          <w:szCs w:val="28"/>
          <w:u w:val="single"/>
        </w:rPr>
        <w:t>предварительный диагноз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>Псориатический артрит,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тепень, НФС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Вульгарный псориаз, стационарная стад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полнительные методы обследования, а имеено: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u w:val="single"/>
        </w:rPr>
        <w:t>рентгенография кистей</w:t>
      </w:r>
      <w:r>
        <w:rPr>
          <w:sz w:val="28"/>
          <w:szCs w:val="28"/>
        </w:rPr>
        <w:t>: мягкие ткани не измененные, имеется повышенная рентген прозрачность костей, около суставов множественные кистовидные просветления костей. Уменьшение суставных щелей. Акроостеолиз;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u w:val="single"/>
        </w:rPr>
        <w:t>латекс-тест на ревматоидный фактор</w:t>
      </w:r>
      <w:r>
        <w:rPr>
          <w:sz w:val="28"/>
          <w:szCs w:val="28"/>
        </w:rPr>
        <w:t>– отрицательный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зволяют нам выставить </w:t>
      </w:r>
      <w:r>
        <w:rPr>
          <w:bCs/>
          <w:sz w:val="28"/>
          <w:szCs w:val="28"/>
          <w:u w:val="single"/>
        </w:rPr>
        <w:t>окончательный диагноз</w:t>
      </w:r>
      <w:r>
        <w:rPr>
          <w:sz w:val="28"/>
          <w:szCs w:val="28"/>
        </w:rPr>
        <w:t xml:space="preserve">: </w:t>
      </w:r>
      <w:r>
        <w:rPr>
          <w:bCs/>
          <w:i/>
          <w:iCs/>
          <w:sz w:val="28"/>
          <w:szCs w:val="28"/>
        </w:rPr>
        <w:t>СНСА. Псориатический артрит,</w:t>
      </w:r>
      <w:r>
        <w:rPr>
          <w:bCs/>
          <w:i/>
          <w:iCs/>
          <w:sz w:val="28"/>
          <w:szCs w:val="28"/>
          <w:lang w:val="en-US"/>
        </w:rPr>
        <w:t>II</w:t>
      </w:r>
      <w:r>
        <w:rPr>
          <w:bCs/>
          <w:i/>
          <w:iCs/>
          <w:sz w:val="28"/>
          <w:szCs w:val="28"/>
        </w:rPr>
        <w:t xml:space="preserve"> степень,</w:t>
      </w:r>
      <w:r>
        <w:rPr>
          <w:bCs/>
          <w:i/>
          <w:iCs/>
          <w:sz w:val="28"/>
          <w:szCs w:val="28"/>
          <w:lang w:val="en-US"/>
        </w:rPr>
        <w:t>Rg</w:t>
      </w:r>
      <w:r>
        <w:rPr>
          <w:bCs/>
          <w:i/>
          <w:iCs/>
          <w:sz w:val="28"/>
          <w:szCs w:val="28"/>
        </w:rPr>
        <w:t xml:space="preserve"> ст.</w:t>
      </w:r>
      <w:r>
        <w:rPr>
          <w:bCs/>
          <w:i/>
          <w:iCs/>
          <w:sz w:val="28"/>
          <w:szCs w:val="28"/>
          <w:lang w:val="en-US"/>
        </w:rPr>
        <w:t>II</w:t>
      </w:r>
      <w:r>
        <w:rPr>
          <w:bCs/>
          <w:i/>
          <w:iCs/>
          <w:sz w:val="28"/>
          <w:szCs w:val="28"/>
        </w:rPr>
        <w:t xml:space="preserve">,НФС </w:t>
      </w:r>
      <w:r>
        <w:rPr>
          <w:bCs/>
          <w:i/>
          <w:iCs/>
          <w:sz w:val="28"/>
          <w:szCs w:val="28"/>
          <w:lang w:val="en-US"/>
        </w:rPr>
        <w:t>II</w:t>
      </w:r>
      <w:r>
        <w:rPr>
          <w:bCs/>
          <w:i/>
          <w:iCs/>
          <w:sz w:val="28"/>
          <w:szCs w:val="28"/>
        </w:rPr>
        <w:t xml:space="preserve">.Вульгарный псориаз, стационарная </w:t>
      </w:r>
      <w:r>
        <w:rPr>
          <w:bCs/>
          <w:sz w:val="28"/>
          <w:szCs w:val="28"/>
        </w:rPr>
        <w:t>стад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>Сопутствующий диагноз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Д 2 тип, компенсированный(диета);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КБ: камни обеих почек. Хр. пиелонефрит;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БС: пост.форма мерцательной аритмии. ХСН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а;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Б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.,риск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Н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а;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онхильная астма, смешанный вариант. ДН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е: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Курантил 25мг 3 раза в день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Мовалис 15мг 1 раз в день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Метотрексат 10 мг в сутки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Раствор:анальгин 50%-2,0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медрол 1%-1,0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каин 0,25%-50,0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гния сульфат 25%-5,0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,0 физ.р-ра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одить в/в капельно.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Физиолечение противопоказано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Выписной эпикриз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ьная … находиась в Городской больнице №4 в ревматологическом отделении с 11 ноября по 28 ноября 2008 года с диагнозом: СНСА. Псориатический артрит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ь,</w:t>
      </w:r>
      <w:r>
        <w:rPr>
          <w:sz w:val="28"/>
          <w:szCs w:val="28"/>
          <w:lang w:val="en-US"/>
        </w:rPr>
        <w:t>Rg</w:t>
      </w:r>
      <w:r>
        <w:rPr>
          <w:sz w:val="28"/>
          <w:szCs w:val="28"/>
        </w:rPr>
        <w:t xml:space="preserve"> ст.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НФ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Вульгарный псориаз, стационарная стадия.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время нахождения в стационаре проведено исследование:</w:t>
      </w:r>
      <w:r>
        <w:rPr>
          <w:bCs/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АК</w:t>
      </w:r>
      <w:r>
        <w:rPr>
          <w:sz w:val="28"/>
          <w:szCs w:val="28"/>
        </w:rPr>
        <w:t xml:space="preserve"> Нв-129 г/л,эритроциты-4,34*10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>/л,тромбоциты-238*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/л,лейкоциты-4,4*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/л, эозинофилы-0%,нейтрофилы п/я- 1%,нейтрофилы с/я-57%,лимфоциты-37%,моноциты-5%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Э-16мм/ч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АМ</w:t>
      </w:r>
      <w:r>
        <w:rPr>
          <w:sz w:val="28"/>
          <w:szCs w:val="28"/>
        </w:rPr>
        <w:t xml:space="preserve"> Цвет - соломенно-желтый, реакция - кислая, уд.вес – 1005,прозр.–прозрачная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елок– не обнар.,эпит.кл. ( плоский – 1-3 в п/з,лейкоциты–0-1 в п/з,эритроциты– 0-1 в п/з.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Биохимический АК</w:t>
      </w:r>
      <w:r>
        <w:rPr>
          <w:sz w:val="28"/>
          <w:szCs w:val="28"/>
        </w:rPr>
        <w:t xml:space="preserve"> Мочевина-5,4ммоль/л,бил.общий-14,8 мкмоль/л,непрямой-11,0млмоль/л,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ой-3,8мкмоль/л,АсАТ/АлАТ-0,18/0,21 мкмоль/(мл*ч),креатинин-112 ммоль/л,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белок-73г/л,СРБ-7.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Рентгенография кистей</w:t>
      </w:r>
      <w:r>
        <w:rPr>
          <w:sz w:val="28"/>
          <w:szCs w:val="28"/>
        </w:rPr>
        <w:t>: мягкие ткани не измененные, имеется повышенная рентген прозрачность костей, около суставов множественные кистовидные просветления костей. Уменьшение суставных щелей. Акроостеолиз.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Латекс-тест на ревматоидный фактор</w:t>
      </w: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 – </w:t>
      </w:r>
      <w:r>
        <w:rPr>
          <w:bCs/>
          <w:sz w:val="28"/>
          <w:szCs w:val="28"/>
        </w:rPr>
        <w:t>»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ЭКГ</w:t>
      </w:r>
      <w:r>
        <w:rPr>
          <w:sz w:val="28"/>
          <w:szCs w:val="28"/>
        </w:rPr>
        <w:t>:мерцания предсердий. Нормосистолическая форма.ЧСС 60 уд. в мин.Вольтажные признаки ГЛЖ..Диффузные изменения в миокарде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ыло проведено лечение: 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Курантил 25мг 3 раза в день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Мовалис 15мг 1 раз в день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Метотрексат 10 мг в сутки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Раствор:анальгин 50%-2,0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медрол 1%-1,0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вокаин 0,25%-50,0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гния сульфат 25%-5,0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0,0 физ.р-ра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одить в/в капельно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ной была дана рекомендация: в дальнейшем продолжать лечение амбулаторно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рогноз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 для жизни благоприятный, для здоровья - неблагоприятный, т.к. заболевание имеет хроническое и рецидивирующее течение. Прогноз для трудоспособности - неблагоприятный, т.к. имеются отклонения в физической активности. 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Дневник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3.11.08г.</w:t>
      </w:r>
      <w:r>
        <w:rPr>
          <w:sz w:val="28"/>
          <w:szCs w:val="28"/>
        </w:rPr>
        <w:t>Состояние больной удовлетворительное. Сознание ясное. Улучшения состояния на фоне лечения не отмечает. Продолжают беспокоить интенсивные боли, скованность в суставах по утрам, атакже их припухлость.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ыхание везикулярное, хрипов нет. ЧДД 17 в мин.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оны сердца приглушены, ритмичные. ЧСС 66 уд/мин.АД 130/80мм.рт.ст. на обеих руках.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иферических отёков нет. Живот при пальпации мягкий, безболезненный.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е получает тоже.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4.11.08г.</w:t>
      </w:r>
      <w:r>
        <w:rPr>
          <w:sz w:val="28"/>
          <w:szCs w:val="28"/>
        </w:rPr>
        <w:t>Состояние больной удовлетворительное, без изменений. Боли продолжают беспокоить, скованность и припухлость сохраняются.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ыхание везикулярное, хрипов нет. ЧДД 18 в мин.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оны сердца приглушены, ритмичные. ЧСС 69 уд/мин.АД 130/80мм.рт.ст. на обеих руках.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иферических отёков нет. Живот при пальпации мягкий, безболезненный.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е получает.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7.11.08г.</w:t>
      </w:r>
      <w:r>
        <w:rPr>
          <w:sz w:val="28"/>
          <w:szCs w:val="28"/>
        </w:rPr>
        <w:t xml:space="preserve"> Состояние больной удовлетворительное. Больная начала отмечать незначительные улучшения в состояния: снизилась интенсивность боли, уменьшилась продолжительность скованности в суставах по утрам.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ыхание везикулярное, хрипов, крепитации нет. ЧДД 18 в мин.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оны сердца приглушены, ритмичные. ЧСС 70 уд/мин.АД 135/80мм.рт.ст. на обеих руках.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иферических отёков нет. Живот при пальпации мягкий, безболезненный.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е получает.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9.11.08г.</w:t>
      </w:r>
      <w:r>
        <w:rPr>
          <w:sz w:val="28"/>
          <w:szCs w:val="28"/>
        </w:rPr>
        <w:t xml:space="preserve"> Состояние больной удовлетворительное. Больная отмечает улучшение состояния.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ыхание везикулярное, хрипов, крепитации нет. ЧДД 18 в мин.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оны сердца приглушены, ритмичные. ЧСС 63 уд/мин.АД 120/80мм.рт.ст. на обеих руках.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иферических отёков нет. Живот при пальпации мягкий, безболезненный.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л 1 раз в сутки.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е получает.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1.11.08г.</w:t>
      </w:r>
      <w:r>
        <w:rPr>
          <w:sz w:val="28"/>
          <w:szCs w:val="28"/>
        </w:rPr>
        <w:t xml:space="preserve"> Состояние больной удовлетворительное. Сознание ясное. На фоне лечения положительная динамика: боли в покое купировались, при движении сохраняются в меньшей степени, припухлость околосуставных мягких тканей уменьшилась. Объем движений без динамики. 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ыхание везикулярное, хрипов, крепитации нет. ЧДД 16 в мин.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оны сердца приглушены, ритмичные.ЧСС 67 уд/мин.АД 120/80мм.рт.ст. на обеих руках.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иферических отёков нет. Живот при пальпации мягкий, безболезненный.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е получает.</w:t>
      </w:r>
      <w:r>
        <w:br w:type="page"/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5.11.08г.</w:t>
      </w:r>
      <w:r>
        <w:rPr>
          <w:sz w:val="28"/>
          <w:szCs w:val="28"/>
        </w:rPr>
        <w:t xml:space="preserve"> Состояние больной удовлетворительное. Сознание ясное. На фоне лечения положительная динамика: боли в покое купировались, при движении сохраняются в меньшей степени, припухлость околосуставных мягких тканей уменьшилась. Увеличился объем движений. 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ыхание везикулярное, хрипов, крепитации нет. ЧДД 16 в мин.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оны сердца приглушены, ритмичные. Шумов нет. ЧСС 65 уд/мин.АД 120/80мм.рт.ст. на обеих руках.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иферических отёков нет. Живот при пальпации мягкий, безболезненный.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е получает.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6.11.08г.</w:t>
      </w:r>
      <w:r>
        <w:rPr>
          <w:sz w:val="28"/>
          <w:szCs w:val="28"/>
        </w:rPr>
        <w:t xml:space="preserve"> Состояние больной удовлетворительное. Сознание ясное. На фоне лечения положительная динамика: боли в покое и при движении купировались, припухлость околосуставных мягких тканей исчезла. Объем движений прежний. 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ыхание везикулярное, хрипов, крепитации нет. ЧДД 18 в мин.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оны сердца приглушены, ритмичные. Шумов нет. ЧСС 71 уд/мин.АД 130/80мм.рт.ст. на обеих руках.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иферических отёков нет. Живот при пальпации мягкий, безболезненный.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е получает.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8.11.08г.</w:t>
      </w:r>
      <w:r>
        <w:rPr>
          <w:sz w:val="28"/>
          <w:szCs w:val="28"/>
        </w:rPr>
        <w:t xml:space="preserve"> Состояние больной удовлетворительное. Сознание ясное. От лечения положительная динамика: исчезли боли в покое и при движении, а также припухлость околосуставных мягких тканей. Утренняя скованность уменьшилась до 30 мин. 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ыхание везикулярное, хрипов, крепитации нет. ЧДД 17 в мин.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оны сердца приглушены, ритмичные. Шумов нет. ЧСС 68 уд/мин.АД 130/80мм.рт.ст. на обеих руках.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иферических отёков нет. Живот при пальпации мягкий, безболезненный.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ная выписывается. Назначено постоянное лечение.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ЛТАИЙСКИЙ ГОСУДАРСТВЕННЫЙ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ДИЦИНСКИЙ УНИВЕРСИТЕТ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федра госпитальной терапии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в.кафедрой: д.м.н., проф…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подаватель: асс…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уратор: студент 615 гр…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bCs/>
          <w:i/>
          <w:i/>
          <w:i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  <w:t>Клиническая история болезни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bCs/>
          <w:i/>
          <w:i/>
          <w:i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Н.Н.,59 лет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Клинический диагноз</w:t>
      </w:r>
      <w:r>
        <w:rPr>
          <w:sz w:val="28"/>
          <w:szCs w:val="28"/>
        </w:rPr>
        <w:t>:</w:t>
      </w:r>
      <w:r>
        <w:rPr>
          <w:bCs/>
          <w:i/>
          <w:iCs/>
          <w:sz w:val="28"/>
          <w:szCs w:val="28"/>
        </w:rPr>
        <w:t xml:space="preserve"> СНСА. Псориатический артрит,</w:t>
      </w:r>
      <w:r>
        <w:rPr>
          <w:bCs/>
          <w:i/>
          <w:iCs/>
          <w:sz w:val="28"/>
          <w:szCs w:val="28"/>
          <w:lang w:val="en-US"/>
        </w:rPr>
        <w:t>II</w:t>
      </w:r>
      <w:r>
        <w:rPr>
          <w:bCs/>
          <w:i/>
          <w:iCs/>
          <w:sz w:val="28"/>
          <w:szCs w:val="28"/>
        </w:rPr>
        <w:t xml:space="preserve"> степень,</w:t>
      </w:r>
      <w:r>
        <w:rPr>
          <w:bCs/>
          <w:i/>
          <w:iCs/>
          <w:sz w:val="28"/>
          <w:szCs w:val="28"/>
          <w:lang w:val="en-US"/>
        </w:rPr>
        <w:t>Rg</w:t>
      </w:r>
      <w:r>
        <w:rPr>
          <w:bCs/>
          <w:i/>
          <w:iCs/>
          <w:sz w:val="28"/>
          <w:szCs w:val="28"/>
        </w:rPr>
        <w:t xml:space="preserve"> ст.</w:t>
      </w:r>
      <w:r>
        <w:rPr>
          <w:bCs/>
          <w:i/>
          <w:iCs/>
          <w:sz w:val="28"/>
          <w:szCs w:val="28"/>
          <w:lang w:val="en-US"/>
        </w:rPr>
        <w:t>II</w:t>
      </w:r>
      <w:r>
        <w:rPr>
          <w:bCs/>
          <w:i/>
          <w:iCs/>
          <w:sz w:val="28"/>
          <w:szCs w:val="28"/>
        </w:rPr>
        <w:t xml:space="preserve">,НФС </w:t>
      </w:r>
      <w:r>
        <w:rPr>
          <w:bCs/>
          <w:i/>
          <w:iCs/>
          <w:sz w:val="28"/>
          <w:szCs w:val="28"/>
          <w:lang w:val="en-US"/>
        </w:rPr>
        <w:t>II</w:t>
      </w:r>
      <w:r>
        <w:rPr>
          <w:bCs/>
          <w:i/>
          <w:iCs/>
          <w:sz w:val="28"/>
          <w:szCs w:val="28"/>
        </w:rPr>
        <w:t xml:space="preserve">.Вульгарный псориаз, стационарная </w:t>
      </w:r>
      <w:r>
        <w:rPr>
          <w:bCs/>
          <w:sz w:val="28"/>
          <w:szCs w:val="28"/>
        </w:rPr>
        <w:t>стадия.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Сопутсвующий диагноз</w:t>
      </w:r>
      <w:r>
        <w:rPr>
          <w:sz w:val="28"/>
          <w:szCs w:val="28"/>
        </w:rPr>
        <w:t xml:space="preserve">: </w:t>
      </w:r>
      <w:r>
        <w:rPr>
          <w:bCs/>
          <w:i/>
          <w:iCs/>
          <w:sz w:val="28"/>
          <w:szCs w:val="28"/>
        </w:rPr>
        <w:t>СД 2 тип, компенсированный(диета);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МКБ: камни обеих почек. Хр.пиелонефрит;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ИБС: пост.форма мерцательной аритмии. ХСН </w:t>
      </w:r>
      <w:r>
        <w:rPr>
          <w:bCs/>
          <w:i/>
          <w:iCs/>
          <w:sz w:val="28"/>
          <w:szCs w:val="28"/>
          <w:lang w:val="en-US"/>
        </w:rPr>
        <w:t>II</w:t>
      </w:r>
      <w:r>
        <w:rPr>
          <w:bCs/>
          <w:i/>
          <w:iCs/>
          <w:sz w:val="28"/>
          <w:szCs w:val="28"/>
        </w:rPr>
        <w:t>а;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i/>
          <w:iCs/>
          <w:sz w:val="28"/>
          <w:szCs w:val="28"/>
        </w:rPr>
        <w:t xml:space="preserve">ГБ </w:t>
      </w:r>
      <w:r>
        <w:rPr>
          <w:bCs/>
          <w:i/>
          <w:iCs/>
          <w:sz w:val="28"/>
          <w:szCs w:val="28"/>
          <w:lang w:val="en-US"/>
        </w:rPr>
        <w:t>III</w:t>
      </w:r>
      <w:r>
        <w:rPr>
          <w:bCs/>
          <w:i/>
          <w:iCs/>
          <w:sz w:val="28"/>
          <w:szCs w:val="28"/>
        </w:rPr>
        <w:t xml:space="preserve"> ст., риск </w:t>
      </w:r>
      <w:r>
        <w:rPr>
          <w:bCs/>
          <w:i/>
          <w:iCs/>
          <w:sz w:val="28"/>
          <w:szCs w:val="28"/>
          <w:lang w:val="en-US"/>
        </w:rPr>
        <w:t>IV</w:t>
      </w:r>
      <w:r>
        <w:rPr>
          <w:bCs/>
          <w:i/>
          <w:iCs/>
          <w:sz w:val="28"/>
          <w:szCs w:val="28"/>
        </w:rPr>
        <w:t xml:space="preserve">.Н </w:t>
      </w:r>
      <w:r>
        <w:rPr>
          <w:bCs/>
          <w:i/>
          <w:iCs/>
          <w:sz w:val="28"/>
          <w:szCs w:val="28"/>
          <w:lang w:val="en-US"/>
        </w:rPr>
        <w:t>II</w:t>
      </w:r>
      <w:r>
        <w:rPr>
          <w:bCs/>
          <w:i/>
          <w:iCs/>
          <w:sz w:val="28"/>
          <w:szCs w:val="28"/>
        </w:rPr>
        <w:t>а;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bCs/>
          <w:i/>
          <w:i/>
          <w:i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</w:rPr>
        <w:t xml:space="preserve">Бронхильная астма, смешанный вариант. ДН </w:t>
      </w:r>
      <w:r>
        <w:rPr>
          <w:bCs/>
          <w:i/>
          <w:iCs/>
          <w:sz w:val="28"/>
          <w:szCs w:val="28"/>
          <w:lang w:val="en-US"/>
        </w:rPr>
        <w:t>I</w:t>
      </w:r>
      <w:r>
        <w:rPr>
          <w:bCs/>
          <w:i/>
          <w:iCs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РНАУЛ 2008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53:00Z</dcterms:created>
  <dc:creator>СЕРЖ</dc:creator>
  <dc:description/>
  <cp:keywords/>
  <dc:language>en-US</dc:language>
  <cp:lastModifiedBy>Mage</cp:lastModifiedBy>
  <dcterms:modified xsi:type="dcterms:W3CDTF">2011-10-04T16:53:00Z</dcterms:modified>
  <cp:revision>2</cp:revision>
  <dc:subject/>
  <dc:title>Паспортные данные</dc:title>
</cp:coreProperties>
</file>