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дравоохранение края в первые годы советской власти…………….….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здравоохранение в предвоенные годы……………………….…..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остояние здравоохранения в военные и первые послевоенные годы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ласть делила земли по партийной целесообразности. В 1925 году вся территория сибирских губерний, от Омска до Иркутска, была объединена в Сибирский край. В 1930 году единый край разделили на два: Западно-Сибирский (с центром в Новосибирске) и Восточно-Сибирский (с центром в Иркутске). Хакасия вошла в Западно-Сибирский край, а Красноярье — в Восточно-Сибир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асноярский край вошли 49 районов, 7 городов, 972 сельских совета, 2441 колхоз, 82 совхоза, 58 МТС, более 8000 населенных пунктов. Теперь территория региона простиралась с юга – более чем на 600 км и на север более чем на 3000 км, а с запада на восток стала равна 2428,4 тысячи кв. км, а значит, составила 14,1% территории РСФСР и более 10% территории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ярске, который был центром Енисейской губернии, к концу 1917 года, по отчетам губернской управы, насчитывалось всего шесть больничных заведений: бывшая больница приказа общественного призрения на 140 коек, один родильный дом на 10 коек, три лечебницы для неимущих, школьная амбулатория. Одно медицинское учебное заведение - фельдшерская школа Общий городской бюджет на содержание трех лечебниц и родильного дома составлял в 1917 году 23015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в количестве лечебных учреждений усугублялся их полной неприспособленностью служить интересам оздоровления населения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ца приказа имела 140 коек, распределенных между отделениями-хирургическим, терапевтическим, психиатрическим, заразным и женским. В больнице работало 5 врачей и 7 сестер милосердия. Всего в городе было 10 врачей. За лечение в больнице, с больных взималась пла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Здравоохранение края в первые годы советской в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февраля 1917 года были получены первые известия о падении самодержавия, а 3 марта уже был организован Красноярский Совет рабочих, солдатских и крестьянских депутатов, который все больше превращался в фактический полноправный орган гражданск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оменту получения известий из центра об октябрьских событиях Красноярский совет был фактически единственной властью в губер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апреля 1917 года в "Известиях Енисейской губернии" был опубликован закон о введении земских учреждений в губерниях и областях Сибири, но только м сентябре того же года врачебное отделение Енисейской губернской управы передало дела губернской земской управе. С этот момента Енисейское земство практически взяло в свои руки дело народного здравоохранения. Врачебным отделом ведал член управы фельдшер Роголевич. В марте 1918 года произошла ликвидация земских административных органон, а в июне 1918годи земство вновь вступило в свои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тябре 1918 года состоялось губернское земское собрание, на котором было решено повысить зарплату врачам до 500 рублей, а фельдшерам - до 350 рублей; увеличить штат Туруханскому краю на одну должность фельдшера; ассигновать 15000 рублей на губернский эпидемический отряд и 500 рублей на борьбу с холерой; учредить центральный склад медикаментов; утвердить смету Пастеровской ст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В.С.Маерчак быт избран членом Красноярского Совета рабочих, солдат и крестьянских депутатов, утвержден комиссаром призрении Енисейского губисполкома и за следующим врачебно-санитпрным комиссариатом Членами коллегии были утверждены врач И.А.Ахнезер, ветеринарный врач Якоби, фармацевт Майер, фельдшер Карпов. В.С.Маерчак заложил первые основы советского здравоохранения Енисейской губернии и создал стройную систему обслуживания населения, несмотря на недостаток в медицинских кадрах и саботаж части врач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вновь открыта Пастеровская станция, закрытая в 1917 году, был командирован в Москву провизор Гефтер за медикаментами, развернулась работа на курорте озера Шира для бедного населения и для раненых воинов. Туда были командированы 2 врача. Вновь открыли приют для подкидышей и для наблюдения за здоровыми деть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ярске продолжало работать Енисейское научное общество врачей и созданные им учреждения. В 1918 году в обществе состояло 61 человек, из них 56 действительных и 5 почетных. 9 апреля 1918 года по докладу А.И.Заблоцкого Общество врачей Енисейской губернии признало желательным образование профессионального губернского союза врачей отдельно от научн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трядом красной гвардии на Мариинский фронт отправился В.С. Маерчак, он возглавил санитарный отря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на фронте было тяжелым, бойцов косили малярия, дизентерия. Тяжелораненых увозили в больницы Ачинска и Боготола, легкораненых лечили на месте в организованных по указанию В.С. Маерчака пунктах первой помощи. Маерчак с группой красногвардейцев пробираясь по болотам вышел к железной дороге. Санитарный отряд с ранеными красногвардейцами, медицинские сестры и сам Маерчак были захвачены отрядом белочехов, 29 апреля 1919 года колчаковцы расстреляли 10 заложников, в том числе и В.С. Маерча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1920 года после освобождения Красноярска был образован Енисейский губздравотдел с двумя подотделами - медицинским н фармацевтическим. Начали национализацию аптек и аптекарских магазинов. Красноярск разбили на 30 врачебных участков по борьбе с тифами. Дополнительно открыли две больницы на 330 коек в бывших ночлежных до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взяты на учет врачи, средний медперсонал и привлечены к работе. Всего врачей (всех ведомств) в губернии было в это время 131 человек, из них в Красноярске - 39. Лечебных заведений в Красноярске было 14, в уездных городах и уездах (на селе) - 58 и 73 фельдшерских пункта. В губернии было развернуто 3749 коек для гражданских лиц и 3774 койки - для во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ярске открыли санаторий для легочных больных на 100 человек для которых выделили усиленные пайки Открыли туберкулезный диспансер станцию экстренной помощи. Также открыли центральную зуболечебницу и зубные кабинеты при двух общих амбулаториях и при одной школьной. Были введены вечерние приемы при амбулатор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урорт Шира отправили лечиться 600 гражданских лиц и 600 военных, на Тагарское - 500, на Карачи - 50 и на Боровое - 12. Всего в 1920 годy на курорты было отправлено 1762 больных. В Красноярске образовали 10 санитарных участков, организовали санэпидстанцию, ввели должности жилищно-санитарных инспекторов, были приняты меры к проведению ocпoприв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лась эпидемия холеры. Находящиеся в тюрьмах были поголовно вакцинированы против холеры. Остальному населению прививки делались по жел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открыты химико-бактериологическая лаборатория и оспенный телятник при Пастеровской ст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здравоохранении в губернии проходила с трудом. На заведование вновь созданного в 1920 году Енисейского губзддравотдела в течении двух лет было назначено 5 врачей (Кислов, Мильштейн, Хаскин, Серебров, Ceргeeв) Такая частая их смена объяснялась отсутствием врача, способного привлечь основную массу медицинских работников на сторону Советск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выдвижением врача Сергеева на должность заведующего его помощником был утвержден Николай Алекеандрович Алексе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.А. Алексеев пишет "На 10000 населения приходитесь менее одного врача, причем 3/4 всех врачей сосредоточены были в горо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eрaспрeделение персонала по губернии не дает осязаемых результатов, потому что многие работники живущие в городах, - люди пожилые или женщины с малолетним детьми, не подлежащие переброс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персоналу зачастую нечем и негде работать Медикаменты, инструментарий, принадлежности ухода за больными получаются - поскольку вообще получаются - в крайне недостаточном количестве, многих ходовых медикаментов нет вовсе (например, хини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ногих лечебных заведений пришли в негодность, капитальный ремонт не выполним, мелкий тоже почти не производиться. Отопление, освещение, водоснабжение, вывоз нечистот, погребение трупов связаны с едва приодолимыми трудностями, равно как и питание больных, снабжение их бельем и т.д.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ярская губернская больница по ул.Советской (ныне пр. Мира 61) с отделениями: хирургическое, терапевтическое, нервное, психиатрическое, венерическое, заразное, глазное, интернат дефективных детей, рентгенологический и электромедицинкий кабинеты, санитарно-медикодиагностическая лаборатория и дезинфекционный отряд, экстренная медицинская помощь, аптека больницы, анатомический покой, канцелярия больницы, хозяйственное от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эпидемический госпиталь (Горького, 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роддом (ул. К.Маркса,4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лечебница №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лечебница №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лечебница №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заразная больни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ий родильный д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школьная амбулато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ца губместза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младенца №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матери и ребе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логический институ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ский аптечный скла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ая советская апт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ая советская апт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текарский магаз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я губздрава (ул. Урицкого, 10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енизационный обо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ческий обо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здравоохранения в первые годы советской власти можно было представить из высказываний врач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Тюхтетского врачебного участка сообщает: Тюхтетская больница до 1920 года была в ведении переселенческого ведомства Население участка - около 30 тысяч. Радиус деятельности от25-30 верст до 80 - 9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7 месяцев 1920 года в районе зарегистрировано больных: сифилисом - 84, туберкулезом - 85, трахомой - 217. За этот же период зарегистрировано 653 больных тиф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года амбулатория обслуживает 21000 посещений. На фельдшерских пунктах обслуживается 2500 - 3000 посещений. Стационарная помощь развита в минимальных цифрах - 10 - 12 больных в год. При больнице имеются дезинфекционная камера и лаборатория, пригодная для производства простых химических анализов и микроскопических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вполне удовлетворительные терапевтическое, хирургическое и инфекционные отделения, больница как таковая не работает из-за отсутствия инвентаря, оборудования, медицинских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ая деятельность на участке развита слаб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я фельдшерских пунктов врачем не производилось из-за большой занятости по организации больницы и больничного хозяйства. За это время с октября 1919 года по апрель 1920, когда врач и медицинский персонал были мобилизованы Минземом и направлены в Мариинск для обслуживания военно-санитарных нужд, Тюхтетская больница оказалось в крайне тяжелом полож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Боготольского врачебного участка М.П.Поспелов пишет: "Тяжелое наследие оставила отступающая белая армия, разрушая все на своем пути, рассыпая и разнося во все уголки Сибири вшей, а с ними заразу сыпного и возвратного ти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астковым медперсоналом встала непосильная задача борьбы с надвинувшийся эпидемией. Больница в 2-3 дня сразу заполнилась больными - больные лежали на полу, где только возможно. Рядом с тифозными больными лежали больные с отмороженными конечностями. На помощь пришел военный госпиталь, находившийся в Боготоле, который быстро пополнялся пленными врачами и мог развернуться на 1000 и более кроватей. Затем местным чекатифом был, развернут изоляционный пункт в селе Боготле, отстоящем от города в 5верстах. Медперсонал участка, пополнившийся фельдшерами от отсыпающей белой армии, один за другим стал выбывать из строя, заболевая тифом. Заболел врач, заболели все лекпомы и санитары. Больница буквально осталась на произвол судьбы. Все больные были оставлены без лечения и ухода. Участок потерял одного фельдшера - Кесарева, 1 завхоза и 5 санит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катифом был организован заразный барак на 50 кроватей, куда были переведены заразные больные. До 1920 года Боготольская больница получала средства только на 10 кроватей, а в 1920 году была расширена до 75 кроватей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ем Енисейской губернии с 1922 по 1926 и с 1935 по 1937 годы руководил врач А.В.Ширш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здравотдел имел два подотдела лечебный и санитарно-эпидемиологический. Уездные отделы здравоохранения были реорганизованы в уездные отделены местного хозяйства. Штаты отделений в Ачинске, Канске, Енисейске и Минусинске были установлены по четыре человека в каждом: заведующий отделением, заведующий лечебным и санитарно-эпидемическим отделами, госэксперт и статистик-делопроизводит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ярском уездном отделении штат состоял из трех сотрудников: заведующего отделением, заведующего лечебным и санитарно-эпидемиологическим отделами и госэкспе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Ширшов писал в своей справке "Лечебная сеть на селе содержалась по коллективным договорам с населением. Волости или несколько сел создавали фонд на содержание медперсонала и приобретение медикаментов. Врач получал 25 пудов хлеба, сестра-12, санитарка - 6. Когда коллективный договор нарушался, врач или фельдшер оставались на хозрасчете. Врач закупал медикаменты, оказывал помощь за плату иногда очень высокую, что вызывало нарекания со стороны населения. Выхода не было - волостные и уездные бюджеты не существовали Врачи в аппарат не идут, только в Минусинске работал врач Ксюнин, в Ачинске- Петуишнский, в остальных уездах работали лекпомы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губернии в 1922 году было зарегистрировано 48246 инфекционных заболеваний. Основную массу составляли сыпной тиф - 16858 и возвратный тиф - 13850 случаев. Эти заболевания в 1923 году сократились в три раза, зато малярией в том же году заболело 43067 человек (в отчетах 1922 года она совсем не значилас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включалась в помощь врачам, органам и учреждениям здравоохранения советская общественность - секции здравоохранения Советов, комиссии по оздоровлению труда и быта при диспансерах и консультациях (КОТИВы), санитарные комиссии, Красный Крест, профсою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метам губернских, городских, уездных и местных органов на1922/23год на здравоохранение было назначено 318201 рубль, а фактически отпущено органами финотдела только 40,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вый бюджетный год 1923/24 год губздрав испрашивал на здравоохранение 353429 рублей золотом, а после прохождения смет через финбюджетную и плановую комиссии было ассигновано лишь 218 716 рублей золо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здравоохранение в губернском масштабе из местных средств на 1923/24 год ассигновано 563924 руб. 39 коп., что составляет 14.4% общей суммы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шу населения в целом по губернии на 1922/23 году приходилось совзнаков - 60 руб. 76 коп., золотом - 15 ко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заразными болезнями в Енисейской губернии была еще велика. В 1924/25 году зарегистрировано свыше 53000 случаев заболеваний малярией, 30000 - гриппом, 10000 - туберкулезом, свыше 11000 случаев детских инфекций, в том числе 604 - заболевания дифтерией, 448 случаев заболевания натуральной оспой, 5000 - сифилисом, прочими вен.заболеваниями - 3000, укушенных бешенными животными - 45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тверженно боролись с эпидемиями медицинские работники Переболело сыпным тифом: врачей - 109, лекпомов - 172, сестер милосердия - 99, санитаров и представителей адмхозперсонала - 703. Умерло: врачей - 21, лекпмов - 10, сестер милосердия - 5, санитаров и представителей адмхозперсонала - 3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ые исполкомы, сохраняя многие права и обязанности уездов, получили от губернских значительную часть их прав и обязанностей, райисполкомы - от упраздняемых уездов. Таким образом, права и обязанности, вновь вводимых органов власти частично передавались нижестоящим, вплоть до сельсо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йисполкоме замыкается вся хозяйственная и финансовая деятельность, появляется возможность расширять и оборудовать больницы, ветеринарные пункты, торговую сеть, школы, народные дома, почты и други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Развитие здравоохранение в предвоенные г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союзной переписи населения в губернии проживало 1426000 человек, из них сельское население 1259000, или 82.2%, селения с численностью населения менее 10000 составляли 42%, среднее число проживающих в одном населенном пункте составляло 168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тяжелый период. Из всех сибирских губерний в 1925 году наибольшее распространение сыпного, брюшного и возвратного тифов было в Енисейской губер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м для центральных округов Енисейской губернии можно считать Минусинский окр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е Минусинского райисполкома Советов рабочих, крестьянских и красноармейских депутатов восьмому районному съезду Советов за 1929-1930 годы значи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инусинского района равна 4115 кв.км (0,33% от площади Западно-Сибирского края) Удобные земли составляют 3497 кв.км, или 84.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на 1 января 1910 года по округу в целом составляет 80294 человека, в том числе в Минусинске-27198 человек (33,9%), в поселке Знаменском -863 человека (0,1%) и в сельской местности-52233 человека (66%). Плотность населения на 1 квадратный километр равна 19,4 человека. За четыре года после последней переписи населения в районе произошли заметные изменения. Число населенных пунктов сократилось с 963 до 123. В основном сократились малочисленные пункты. В результате средняя численность населения возросла с 280 до 431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ежегодный прирост населения за период с 1920 по 1930 годы доставит 4,1%, причем по Минусинску-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аясь здравоохранения, следует отметить ежегодное увеличение на него ассигн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росту ассигнований увеличился и расход не адушу населения: в 1928 году-86 копеек, в 1929 году-1 рубль 43 копе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1 койки в 1928 году-1 рубль 57 копеек, в 1929 году-2 рубля 17 копе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лечебных учреждений 1929 - 1930 гг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7"/>
        <w:gridCol w:w="839"/>
        <w:gridCol w:w="858"/>
        <w:gridCol w:w="260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ругу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ено-амбулаторных пункт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х пункт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табильность сети лечебных учреждений, и коек и них, обслуживание населения медицинской помощью значительно возросл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1"/>
        <w:gridCol w:w="1261"/>
        <w:gridCol w:w="1276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 - 1929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 - 1930гг.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в амбула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94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ено койко-дней в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м отд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5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м отд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28 году при лаборатории была организована Пастеровская станция, которая имела в 1929 году 9018 посещений. Детская консультация - 8199 посещений. Молочная кухня отпустила 113964 порции. В женскую консультацию сделано 7944 посещения. В абортном отделении произведено 766 абортов. В родильном отделении на 13 койках принято 817 родов. В туберкулезный диспансер сделано 4962 пос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нерический диспансер, имевший 10 коек, сделано 1867 посещ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противоскарлатинных прививок - 22125 Вакцинаций оспы - 13126. Произведено сулемовых дезинфекций - 1711, серных - 26. Произведено 4461 обследование санитарного поряд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на 761 лекция для 20640 слуш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вную кампанию в колхозах работали три пункта первой помощи В совхозе "Овцевод", в течение двух недель работал врач. На время хлебозаготовок в заречные села была направлена медицинская бригада на три недели, которая оказала помощь 530 больным, прочитала 18 лекций и докла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то было развернуто 5 сезонных яслей. Исполком райсовета такую помощь колхозам в период их напряженной работы признал недостаточ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имеющийся рост сети лечпрофучреждений, приток новой рабочей силы, вызываемый бурным экономическим и промышленным ростом, настолько велик, что нормы обслуживания на душу населения повышаются незначи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охраны материнства и дет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7"/>
        <w:gridCol w:w="454"/>
        <w:gridCol w:w="454"/>
        <w:gridCol w:w="469"/>
      </w:tblGrid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</w:tr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 матери и ребенк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коек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х и детских консультаций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х яслей: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х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х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охраны здоровья детей стали развертываться впервые лишь в 1932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ческая се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9"/>
        <w:gridCol w:w="470"/>
        <w:gridCol w:w="470"/>
        <w:gridCol w:w="485"/>
      </w:tblGrid>
      <w:tr>
        <w:trPr/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</w:tr>
      <w:tr>
        <w:trPr/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камер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х врачей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попрививателей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национальные особенности области, ее отсталость, скученность населения в промрайонах; нужно признать, что эта сеть была недостаточ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здравоохра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5"/>
        <w:gridCol w:w="670"/>
        <w:gridCol w:w="770"/>
        <w:gridCol w:w="785"/>
      </w:tblGrid>
      <w:tr>
        <w:trPr/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</w:tr>
      <w:tr>
        <w:trPr/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бюдже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6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00</w:t>
            </w:r>
          </w:p>
        </w:tc>
      </w:tr>
      <w:tr>
        <w:trPr/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0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</w:t>
            </w:r>
          </w:p>
        </w:tc>
      </w:tr>
      <w:tr>
        <w:trPr/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мед.помощ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ссигновани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4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6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значительный рост бюджета, он не отвечал предъявленным здравоохранению требованиям и не давал возможности развернуть дело здравоохранения так, как это следов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ы - самое узкое место в здравоохранении, в особенности в отношении мед.персонала из местного населения. В области из коренного населения имелось врач - 1, акушерки - 4, обучались в Мединституте - 2, в медицинских училищах - 1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31 год для Западно-Сибирского края явился годом бурного роста для капиталовложений, годом строительства шахт железнодорожных линий, годом решительной переделки сельского хозяйства. В крае было организовано свыше 100 совхозов, десятки МТС. На 1 декабря коллективизировано 50,6% бедняцко-средняцких хозяй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между переписями 1926 и 1939 годов прирост численности населения края составил 37%. А сельского населения только 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отток сельского населения был связан с жесткой политикой коллектив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здравоохранения этого периода можно представить из переписи Большемуртинского врачебного участка с окружным отделом здравоохранения в 1926-1927 го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муртинский врачебный участок занимает бывшую переселенческую больницу. По количеству жилой площади и по плану постройки помещение вполне подходящее. Больница рассчитана на 15 коек. В среднем больные проводят в стационаре 10-11 дней. Хроников не принимают. В числе 15 коек-родильные. Хирургические больные лежат на общих койках. Амбулатория находится в отдельном от стационара помещ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ная способность - в среднем 60-80 человек. Особо большие приемы в базарные д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аптека, ежедневно отпускает до 100 рецеп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 врачебного участка 11 человек: врач-1, лекпомы-2, фельдшерица-акушерка-1, технический переспал-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фельдшерский пункт в еще Межово и непосредственно в селе Крут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попрививание проводится но всему району. Санпросвет работа проходит случайно без плана. Профилактический день для обследования школьников не выделен. Есть абортная комиссия. На врачебном участке имеются детские ясли. В донесении окрздраву сообщается об эпидемии в районе брюшного ти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чередного доклада наркома здравоохранения РСФСР Г.Н.Каминского в январе 1935 года на XVI Всероссийском съезде советов было отмечено, что здравоохранение не удовлетворяет возросших потребностей народа, как в аптечном деле, так и в санитарном надзоре. Съезд признал решительный подъем дела здравоохранения важнейшей государственной задач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6 году был организован Народный комиссариат здравоохранения СССР. Первым наркомом был утвержден Г.Н.Камин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Состояние здравоохранения в военные и первые послевоенные г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нтября 1940 года по август 1941 крайздравотделом заведовал Д.И.Тищенко, которого затем сменила Г.М.Астафьева. Она руководила здравоохранением края до сентября 1945 г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1941 в Красноярске начал формироваться медицинский эвакуационный пункт-49, который к концу августа того же года был готов к приему раненых и больных в своих 12-ти профилированных эвакогоспиталях обшей мощностью более 10000 ко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е обслуживание населения края, в период Отечественной войны, было затруднено до крайности, прежде всего в связи с призывом на фронт почти всех врачей и многих средних медицинских работников, с сокращением медикаментозного и материального снаб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ых, в связи с чрезмерным физическим напряжением оставшихся в тылу людей и ухудшением по этой причине их здоровья. И, в-третьих, в связи с очень плохим продовольственным снабжением населения, как в городах, так и в сельской местности. В таком положении находилось население всех 66 территорий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ей конкретности можно привести некоторые факты медицинского обслуживания населения Большемуртин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1942 года райздравотделом заведовало Фетисова, коммунист, с неполным средним образованием. Почти все врачи и много средних медицинских работников были мобилизованы в армию. Отбывавший в районе ссылку профессор, хирург В.Ф.Войно-Ясенецкий по его просьбе был переведен в Красноярск консультантом эвакогоспиталей. На весь район осталась только врач Барская. На приеме амбулаторных больных и в стационаре работали фельдш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х числах марта 1942 года в распоряжение Большемуртнинского райздравотдела быт направлен выпускник лечебного факультета Томскою медицинского института Б.И.Ханенко, который быт направлен па заведование Красноярским врачебным участком со стационаром на 15 ко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горский совхоз был в ведении управления Главсевморпути и находился на военном положении. Основную рабочую силу составляли ранее высланные кулаки, осевшие в совхозе на постоянное место житель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е трудовыми ресурсами происходило за счет регулярно поступающих ссыльных разных национальностей. Для их учета, организации труда и быта в совхозе была учреждена военная коменда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больных в амбулатории и в стационаре соответствовало знаниям, полученным в институте, и особых трудностей не вызывало Основные трудности заключались в том, чему в институте не учили: обеспечение больных питанием и медикаментами. Часто среди больных были истощенный люди, которым прежде всего нужно было обеспечить нормальное питание Стоимость питания больного в день обходилась 17-25 копеек, и редко когда доходила до 50 копеек. Причина этого бедствия лежала в очень ограниченных нарядах, выдаваемых райорготделом на крупы, муку, сахар Совхоз отпускал картофель, квашеную капусту, овощи, а из мясных продуктов-ливер или сбой. Прав на отпуск других продуктов, которые совхоз вырабатывал сам и получал по нарядам в большом ассортименте, директор не имел. Потребовалось, около трех месяцев упорного хождения по всем инстанциям, пока управление Главсевморпути разрешило директору совхоза обеспечивать больницу всеми видами продуктов по существующим нормами и в нужном ассортименте. Это была первая победа молодого врача в интересах бо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адзором комендатуры в совхоз прибывало много людей, высланных из западных областей страны, которые в основном размещались на отделениях совхоза и в бараках, не приспособленных для жилья. Среди высланных была очень высокая завшивленность, появилась опасность возникновения сыпного тифа. Борьба с завшивленностью потребовала большого напряженного труда и была безуспешной, пока при коммунальной бане на центральной усадьбе совхоза не была построена землянка-вошебойка. Вещи прибывших доставлялись в нее, а люди шли в сопровождении сотрудника комендатуры. Потребовалось 4-5 месяцев таких плановых помывок в бане и дезинфекции вещей, чтобы люди поняли пользу проводимых мероприятий. После чего отпали надобность в сопровождающих, появилась потребность построить еще одну землянку-вошебойку. К лету 1943 года завшивленность была ликвидирована. Вошла в жизнь регулярная помывка высланных семей в бане с дезинфекцией личных вещей. Это стало второй побе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аселения совхоза была широко распространена малярия, ежегодно регистрировались брюшной тиф дизентерия, чесотка. Для больных кишечными инфекциями приходилось открывать временные стационары. К 1944 году малярия и чесотка в совхозе прекратились, кишечные инфекции резко сократились, надобность в развертывании инфекционных коек отп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4 году при медицинском осмотре, у продавца продовольственного магазина был выявлен сифилис. Ее заразил один из высланных. Оба были препровождены с помощью сотрудников комендатуры в краевой кожвендиспанс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е осмотры и вассерманнзацня населения медикам оказались непосильными. Пришлось обратиться к диктору совхоза, который своим приказом запретил отоваривать продовольственные карточки не прошедшим медицинское обследование. Эта мера оказала решающее влияние на предупреждение распространения сифили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военные годы крайздравотделом руководил Андреев: сентябрь 1945 года - февраль 1946 года. С февраля но нюнь 1946 года обязанности заведующего крайздравотелом выполнял главный врач краевой хирургической больницы №1 Ананьев, а с июля 1946 года он был на основную должность - заведующего крайздравот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движением М.Г.Ананьева в феврале 1948 года на должность первого заместителя министра здравоохранения СССР, заведующим крайздравотделом был назначен главный врач крайлечкомиссии И.С.Гаськов (февраль 1948 - август1952). С августа 1952 года крайздравотдел возглавлял Н.С.Титков, который в мая 1959 года был переведен на должность главного эпидемиолога Минздрава РСФС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 1946 по 1956 основное внимание в здравоохранении края было обращено на се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лечебно-профилактических учреждений села за эти годы имела следующую динами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7"/>
        <w:gridCol w:w="470"/>
        <w:gridCol w:w="485"/>
      </w:tblGrid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и участковые больницы и входящие в их состав амбулатории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е койки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амбулатории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-ы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и детские консультации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ясли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в детских яслях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рачей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редних медработников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</w:t>
            </w:r>
          </w:p>
        </w:tc>
      </w:tr>
      <w:tr>
        <w:trPr/>
        <w:tc>
          <w:tcPr>
            <w:tcW w:w="6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ных врачей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8 июля по 1 августа 1954 года в Красноярске состоятся первый краевой съезд сельских медицинских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йонные больницы, их оснащение и характер работы было обращено серьезное внимание. Сельская районная больница была признана основным звеном в системе медицинского обслуживания сельского населения. Почти во всех сельских районных больницах края были врачи пяти основных профилей: терапии, хирургии, акушерства и гинекологии, инфекционным болезням и педиат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3 - 27 октября 1956 года Министерство здравоохранения СССР провело всесоюзное совещание в Кремле. Одним из вопросов, рассматриваемых на совещании, было сельское здравоохранение в послевоенные годы. От Красноярского края на совещание было делигировано 16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сесоюзного совещания в Кремле значительно оживилась методическая работа краевых лечпрофучреждений в районах края. Заведующий крайздравотделом С.Б.Граков и главный врач краевой клинической больницы №1 В.К.Сологуб неоднократоно вызывались в Министерство здравоохранения РСФСР с отчетом по сельскому здравоохранению. В свою очередь, они предъявляли конкретные требования к руководителям краевых лечпрофучреждений об оказании методической и практической помощи лечпрофучреждением села. Оргметодотделом краевой клинической больницы №1 был выпущен озвученный фильм, посвященный организации сельского здравоохранения. 30 экземпляров этого фильма демонстрировались в районах края вместо журналов перед художественными фильм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Красноярский край – О.А.Хонина, Р.Л.Иванова.</w:t>
      </w:r>
      <w:r>
        <w:rPr>
          <w:sz w:val="28"/>
        </w:rPr>
        <w:t>1984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www.krasnet.ru/web/statis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http://www.kras-med.ru/info/history/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text">
    <w:name w:val="predtext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0:00Z</dcterms:created>
  <dc:creator>azara</dc:creator>
  <dc:description/>
  <cp:keywords/>
  <dc:language>en-US</dc:language>
  <cp:lastModifiedBy>Mage</cp:lastModifiedBy>
  <cp:lastPrinted>2007-11-20T12:57:00Z</cp:lastPrinted>
  <dcterms:modified xsi:type="dcterms:W3CDTF">2011-10-04T16:50:00Z</dcterms:modified>
  <cp:revision>2</cp:revision>
  <dc:subject/>
  <dc:title>Содержание:</dc:title>
</cp:coreProperties>
</file>