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</w:rPr>
        <w:t>Московский Государственный Медико-Стоматологический Университет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Cs w:val="26"/>
        </w:rPr>
      </w:pPr>
      <w:r>
        <w:rPr>
          <w:color w:val="000000"/>
          <w:szCs w:val="26"/>
        </w:rPr>
        <w:t>Кафедра онкологии</w:t>
      </w:r>
    </w:p>
    <w:p>
      <w:pPr>
        <w:pStyle w:val="Normal"/>
        <w:spacing w:lineRule="auto" w:line="36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36"/>
        </w:rPr>
        <w:t>ИСТОРИЯ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Общие све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Жало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При поступлении больной жаловался на кашель с выделением гнойной мокроты с прожилками крови, похудение, одышку при физической нагрузке, боли в левой половине грудной клетке, повышение температуры в вечернее время до 38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 начала января 2005 года у больного появились жалобы</w:t>
      </w:r>
      <w:r>
        <w:rPr>
          <w:bCs/>
          <w:color w:val="000000"/>
          <w:szCs w:val="24"/>
        </w:rPr>
        <w:t xml:space="preserve"> на кашель с выделением гнойной мокроты с прожилками крови, похудение, одышку при физической нагрузке, боли в левой половине грудной клетке, повышение температуры в вечернее время до 38 С. Обратился к терапевту по месту работы. При обследовании были выявлены изменения в левом легком. 28.01.05 был направлен в хирургическое торакальное отделение для дополнительного обследования</w:t>
      </w:r>
      <w:r>
        <w:rPr>
          <w:color w:val="000000"/>
          <w:szCs w:val="24"/>
        </w:rPr>
        <w:t>. Неоднократно проходил обследования, по результатам которых был поставлен диагноз – рак легкого. 10.04.09 был госпитализирован</w:t>
      </w:r>
      <w:r>
        <w:rPr>
          <w:bCs/>
          <w:color w:val="000000"/>
          <w:szCs w:val="24"/>
        </w:rPr>
        <w:t xml:space="preserve"> в хирургическое торакальное отделение для обследования</w:t>
      </w:r>
      <w:r>
        <w:rPr>
          <w:color w:val="000000"/>
          <w:szCs w:val="24"/>
        </w:rPr>
        <w:t xml:space="preserve"> и л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Краткие биографические данные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родился в 1948 году в Моск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Семейный анамнез</w:t>
      </w:r>
      <w:r>
        <w:rPr>
          <w:bCs/>
          <w:color w:val="000000"/>
          <w:szCs w:val="24"/>
        </w:rPr>
        <w:t xml:space="preserve"> – женат, </w:t>
      </w:r>
      <w:r>
        <w:rPr>
          <w:color w:val="000000"/>
          <w:szCs w:val="24"/>
        </w:rPr>
        <w:t>имеет двух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Трудовой анамнез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работает с 20 лет, профессиональных вредностей не было, в настоящее время пенсионер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Вредные привычки</w:t>
      </w:r>
      <w:r>
        <w:rPr>
          <w:bCs/>
          <w:color w:val="000000"/>
          <w:szCs w:val="24"/>
        </w:rPr>
        <w:t xml:space="preserve"> – вредных привычек не име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еренесенные заболевания</w:t>
      </w:r>
      <w:r>
        <w:rPr>
          <w:b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в течение жизни болел ОРВИ, ангиной, пневмонией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 xml:space="preserve"> 1985 года –</w:t>
      </w:r>
      <w:r>
        <w:rPr>
          <w:color w:val="000000"/>
          <w:szCs w:val="26"/>
        </w:rPr>
        <w:t xml:space="preserve"> ИБС, постинфарктный кардиосклероз, гипертоническая болезнь, с 1992 года – хронический обструктивный бронхит, пневмосклероз, гастр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Аллергический </w:t>
      </w:r>
      <w:r>
        <w:rPr>
          <w:b/>
          <w:bCs/>
          <w:color w:val="000000"/>
          <w:szCs w:val="24"/>
        </w:rPr>
        <w:t>анамнез</w:t>
      </w:r>
      <w:r>
        <w:rPr>
          <w:bCs/>
          <w:color w:val="000000"/>
          <w:szCs w:val="24"/>
        </w:rPr>
        <w:t xml:space="preserve"> – не отягощ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Наследственность</w:t>
      </w:r>
      <w:r>
        <w:rPr>
          <w:b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не отягощ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Гистологическое исслед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лоскоклеточный ороговевающий рак верхнедолевого бронха. Во всех лимфатических узлах опухолевого роста нет. В легочной ткани очаговая пневмония, отек, гнойный бронх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бщее состояние больного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удовлетворитель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Состояние сознан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яс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оложение больного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актив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Рост</w:t>
      </w:r>
      <w:r>
        <w:rPr>
          <w:bCs/>
          <w:color w:val="000000"/>
          <w:szCs w:val="24"/>
        </w:rPr>
        <w:t xml:space="preserve"> 165 </w:t>
      </w:r>
      <w:r>
        <w:rPr>
          <w:color w:val="000000"/>
          <w:szCs w:val="24"/>
        </w:rPr>
        <w:t xml:space="preserve">см, </w:t>
      </w:r>
      <w:r>
        <w:rPr>
          <w:b/>
          <w:bCs/>
          <w:color w:val="000000"/>
          <w:szCs w:val="24"/>
        </w:rPr>
        <w:t>вес</w:t>
      </w:r>
      <w:r>
        <w:rPr>
          <w:bCs/>
          <w:color w:val="000000"/>
          <w:szCs w:val="24"/>
        </w:rPr>
        <w:t xml:space="preserve"> 60 </w:t>
      </w:r>
      <w:r>
        <w:rPr>
          <w:color w:val="000000"/>
          <w:szCs w:val="24"/>
        </w:rPr>
        <w:t xml:space="preserve">кг, </w:t>
      </w:r>
      <w:r>
        <w:rPr>
          <w:b/>
          <w:bCs/>
          <w:color w:val="000000"/>
          <w:szCs w:val="24"/>
        </w:rPr>
        <w:t>температура тел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36,7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Общий 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Кожные покровы</w:t>
      </w:r>
      <w:r>
        <w:rPr>
          <w:bCs/>
          <w:color w:val="000000"/>
          <w:szCs w:val="24"/>
        </w:rPr>
        <w:t xml:space="preserve"> – бледные</w:t>
      </w:r>
      <w:r>
        <w:rPr>
          <w:color w:val="000000"/>
          <w:szCs w:val="24"/>
        </w:rPr>
        <w:t>, умеренно влажные, тургор кожи снижен, патологических высыпаний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ридатки кожи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Видимые слизистые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видимые слизистые ротовой полости, глотки, конъюнктивы бледно-розового цвета, склеры белого цвета, патологические изменения и выраженность сосудистого рисунка не обнаруж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одкожно-жировая клетчатка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развита умеренно, отеков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Лимфатические узлы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пальпируются надключичные лимфатические узлы, увеличенные, безболезне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Костно-мышечная система</w:t>
      </w:r>
      <w:r>
        <w:rPr>
          <w:bCs/>
          <w:color w:val="000000"/>
          <w:szCs w:val="24"/>
        </w:rPr>
        <w:t xml:space="preserve"> – без особе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Суставы</w:t>
      </w:r>
      <w:r>
        <w:rPr>
          <w:color w:val="000000"/>
          <w:szCs w:val="24"/>
        </w:rPr>
        <w:t xml:space="preserve"> – конфигурация не изменена, активные и пассивные движения в суставах сохранены в полном объеме, безболезнен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истема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смотр грудной клетки</w:t>
      </w:r>
      <w:r>
        <w:rPr>
          <w:color w:val="000000"/>
          <w:szCs w:val="24"/>
        </w:rPr>
        <w:t xml:space="preserve"> – ф</w:t>
      </w:r>
      <w:r>
        <w:rPr>
          <w:bCs/>
          <w:color w:val="000000"/>
          <w:szCs w:val="24"/>
        </w:rPr>
        <w:t xml:space="preserve">орма грудной клетки </w:t>
      </w:r>
      <w:r>
        <w:rPr>
          <w:color w:val="000000"/>
          <w:szCs w:val="24"/>
        </w:rPr>
        <w:t>правильная, симметричная, т</w:t>
      </w:r>
      <w:r>
        <w:rPr>
          <w:bCs/>
          <w:color w:val="000000"/>
          <w:szCs w:val="24"/>
        </w:rPr>
        <w:t>ип грудной клетки эмфизематозный, деформаций нет</w:t>
      </w:r>
      <w:r>
        <w:rPr>
          <w:color w:val="000000"/>
          <w:szCs w:val="24"/>
        </w:rPr>
        <w:t>, отставание левой половины грудной клетки при дых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Дыхание</w:t>
      </w:r>
      <w:r>
        <w:rPr>
          <w:color w:val="000000"/>
          <w:szCs w:val="24"/>
        </w:rPr>
        <w:t xml:space="preserve"> – тип дыхания брюшной, ЧД 16 в минуту, дыхание через нос свободное, ритмичное, средней глуб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альпац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– при пальпации болезненных участков не выявл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Сравнительная перкуссия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отмечается коробочный зв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Топографическая перкуссия</w:t>
      </w:r>
      <w:r>
        <w:rPr>
          <w:bCs/>
          <w:color w:val="000000"/>
          <w:szCs w:val="24"/>
        </w:rPr>
        <w:t xml:space="preserve"> – границы легких в пределах н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Аускультац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– п</w:t>
      </w:r>
      <w:r>
        <w:rPr>
          <w:bCs/>
          <w:color w:val="000000"/>
          <w:szCs w:val="24"/>
        </w:rPr>
        <w:t xml:space="preserve">ри аускультации </w:t>
      </w:r>
      <w:r>
        <w:rPr>
          <w:color w:val="000000"/>
          <w:szCs w:val="24"/>
        </w:rPr>
        <w:t>выслушивается ослабленное везикулярное дыхание, равномерно проводится во все отделы, хрипы отсутствуют во всех отде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истема органов кровообращ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смотр области сердца</w:t>
      </w:r>
      <w:r>
        <w:rPr>
          <w:color w:val="000000"/>
          <w:szCs w:val="24"/>
        </w:rPr>
        <w:t xml:space="preserve"> – при осмотре области сердца выпячиваний и патологической пульсации не выявл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альпация</w:t>
      </w:r>
      <w:r>
        <w:rPr>
          <w:color w:val="000000"/>
          <w:szCs w:val="24"/>
        </w:rPr>
        <w:t xml:space="preserve"> – в</w:t>
      </w:r>
      <w:r>
        <w:rPr>
          <w:bCs/>
          <w:color w:val="000000"/>
          <w:szCs w:val="24"/>
        </w:rPr>
        <w:t>ерхушечный толчок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локализован в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 xml:space="preserve"> межреберье по левой срединно-ключичной ли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еркуссия</w:t>
      </w:r>
      <w:r>
        <w:rPr>
          <w:bCs/>
          <w:color w:val="000000"/>
          <w:szCs w:val="24"/>
        </w:rPr>
        <w:t xml:space="preserve"> – границы относительной и абсолютной тупости сердца</w:t>
      </w:r>
      <w:r>
        <w:rPr>
          <w:color w:val="000000"/>
          <w:szCs w:val="24"/>
        </w:rPr>
        <w:t xml:space="preserve"> в пределах н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Аускультация</w:t>
      </w:r>
      <w:r>
        <w:rPr>
          <w:color w:val="000000"/>
          <w:szCs w:val="24"/>
        </w:rPr>
        <w:t xml:space="preserve"> – сердечные сокращения ритмичные, ЧСС 80 уд/мин, тоны сердца приглушены, шумы отсутству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Исследование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ульс одинаковый на обеих лучевых артериях, ритмичный, 80 уд/мин, умеренного напряжения и наполнения, АД 140/80 мм рт. 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олость рта</w:t>
      </w:r>
      <w:r>
        <w:rPr>
          <w:bCs/>
          <w:color w:val="000000"/>
          <w:szCs w:val="24"/>
        </w:rPr>
        <w:t xml:space="preserve"> – слизистые чистые, </w:t>
      </w:r>
      <w:r>
        <w:rPr>
          <w:color w:val="000000"/>
          <w:szCs w:val="24"/>
        </w:rPr>
        <w:t>язык бледно-розовый, влажный, сосочковый слой умеренно выражен, изъязвлений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Живот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правильной формы, симметричный, вздутий нет, участвует в акте дых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альпац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оверхностная пальпация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живот мягкий, безболезненный, перитонеальных симптомов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Глубокая пальпация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сигмовидная кишка цилиндрической формы, безболезненная, обладает пассивной подвижностью. Слепая кишка цилиндрической формы, безболезненная, обладает пассивной подвижностью. Поперечно-ободочная, восходящая, нисходящая кишки и пилорический отдел желудка не пальпиру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еркуссия</w:t>
      </w:r>
      <w:r>
        <w:rPr>
          <w:color w:val="000000"/>
          <w:szCs w:val="24"/>
        </w:rPr>
        <w:t xml:space="preserve"> – над всей поверхностью живота отмечается тимпанический зв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Аускультация</w:t>
      </w:r>
      <w:r>
        <w:rPr>
          <w:color w:val="000000"/>
          <w:szCs w:val="24"/>
        </w:rPr>
        <w:t xml:space="preserve"> – шумов со стороны брюшной аорты и почечных артерий нет, шум трения брюшины отсутству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ечень и желчный пузы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смотр</w:t>
      </w:r>
      <w:r>
        <w:rPr>
          <w:color w:val="000000"/>
          <w:szCs w:val="24"/>
        </w:rPr>
        <w:t xml:space="preserve"> – выпячиваний и ограничения дыхания в области правого подреберья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альпация</w:t>
      </w:r>
      <w:r>
        <w:rPr>
          <w:color w:val="000000"/>
          <w:szCs w:val="24"/>
        </w:rPr>
        <w:t xml:space="preserve"> – край печени острый, ровный, мягкий, безболезненный, желчный пузырь не пальпир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еркуссия</w:t>
      </w:r>
      <w:r>
        <w:rPr>
          <w:bCs/>
          <w:color w:val="000000"/>
          <w:szCs w:val="24"/>
        </w:rPr>
        <w:t xml:space="preserve"> – верхняя и нижняя границы печени</w:t>
      </w:r>
      <w:r>
        <w:rPr>
          <w:color w:val="000000"/>
          <w:szCs w:val="24"/>
        </w:rPr>
        <w:t xml:space="preserve"> не измен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Размеры печ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 правой срединно-ключичной линии – 9 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 передней срединной линии – 8 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 левой реберной дуге – 7 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Аускультация</w:t>
      </w:r>
      <w:r>
        <w:rPr>
          <w:color w:val="000000"/>
          <w:szCs w:val="24"/>
        </w:rPr>
        <w:t xml:space="preserve"> – шум трения брюшины в области правого подреберья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Селез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Осмотр</w:t>
      </w:r>
      <w:r>
        <w:rPr>
          <w:color w:val="000000"/>
          <w:szCs w:val="24"/>
        </w:rPr>
        <w:t xml:space="preserve"> – 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альпация</w:t>
      </w:r>
      <w:r>
        <w:rPr>
          <w:color w:val="000000"/>
          <w:szCs w:val="24"/>
        </w:rPr>
        <w:t xml:space="preserve"> – селезенка не пальпир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зурических явлений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альпация</w:t>
      </w:r>
      <w:r>
        <w:rPr>
          <w:color w:val="000000"/>
          <w:szCs w:val="24"/>
        </w:rPr>
        <w:t xml:space="preserve"> – почки и мочевой пузырь не пальпиру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Перкуссия</w:t>
      </w:r>
      <w:r>
        <w:rPr>
          <w:color w:val="000000"/>
          <w:szCs w:val="24"/>
        </w:rPr>
        <w:t xml:space="preserve"> – при перкуссии поясничной области болезненных участков не выявл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Нейропсихическая сфер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ознание ясное, память сохранена, больной адекватный, ориентирован во времени и пространст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естный статус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Осмотр грудной кл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Ф</w:t>
      </w:r>
      <w:r>
        <w:rPr>
          <w:bCs/>
          <w:color w:val="000000"/>
          <w:szCs w:val="24"/>
        </w:rPr>
        <w:t xml:space="preserve">орма грудной клетки </w:t>
      </w:r>
      <w:r>
        <w:rPr>
          <w:color w:val="000000"/>
          <w:szCs w:val="24"/>
        </w:rPr>
        <w:t>правильная, симметричная. Т</w:t>
      </w:r>
      <w:r>
        <w:rPr>
          <w:bCs/>
          <w:color w:val="000000"/>
          <w:szCs w:val="24"/>
        </w:rPr>
        <w:t>ип грудной клетки эмфизематозный</w:t>
      </w:r>
      <w:r>
        <w:rPr>
          <w:color w:val="000000"/>
          <w:szCs w:val="24"/>
        </w:rPr>
        <w:t>. Ход ребер горизонтальный, межреберные промежутки расширены.</w:t>
      </w:r>
      <w:r>
        <w:rPr>
          <w:bCs/>
          <w:color w:val="000000"/>
          <w:szCs w:val="24"/>
        </w:rPr>
        <w:t xml:space="preserve"> Деформаций и искривлений</w:t>
      </w:r>
      <w:r>
        <w:rPr>
          <w:color w:val="000000"/>
          <w:szCs w:val="24"/>
        </w:rPr>
        <w:t xml:space="preserve"> позвоночника не выявлено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color w:val="000000"/>
          <w:szCs w:val="24"/>
          <w:u w:val="single"/>
        </w:rPr>
        <w:t>Дыхание</w:t>
      </w:r>
      <w:r>
        <w:rPr>
          <w:color w:val="000000"/>
          <w:szCs w:val="24"/>
        </w:rPr>
        <w:t xml:space="preserve"> – частота дыхания 16 в минуту, дыхание через нос свободное, ритмичное, средней глубины. Тип дыхания брюшной</w:t>
      </w:r>
      <w:r>
        <w:rPr>
          <w:bCs/>
          <w:color w:val="000000"/>
          <w:szCs w:val="24"/>
        </w:rPr>
        <w:t xml:space="preserve">. </w:t>
      </w:r>
      <w:r>
        <w:rPr>
          <w:color w:val="000000"/>
          <w:szCs w:val="24"/>
        </w:rPr>
        <w:t>Левая половина грудной клетки отстает при дыхании. Экскурсия грудной клетки при дыхании ограничен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Пальпация грудной кл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рудная клетка эластичная, целостность ребер не нарушена. Болезненность при пальпации грудной клетки не выявляется. Голосовое дрожание одинаковое на симметричных участках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Перкуссия легких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равнительная перкуссия – над симметричными участками отмечается коробочный звук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пографическая перкуссия – </w:t>
      </w:r>
      <w:r>
        <w:rPr>
          <w:bCs/>
          <w:color w:val="000000"/>
          <w:szCs w:val="24"/>
        </w:rPr>
        <w:t>границы легких в пределах нормы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д симметричными участками грудной клетки дыхание ослабленное везикулярное, равномерно проводится во все отделы. Хрипы, крепитация, шум трения плевры не выяв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Бронхофония одинаковая над симметричными участкам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Результаты исследов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Общий анализ крови 15.04.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Гемоглобин 142 г./л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ематокрит 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Эритроциты 4,9 млн./л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Цветовой показатель 0,9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Лейкоциты 7,9 тыс.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алочкоядерные 3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гментоядерные 62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Эозинофилы 1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азофилы 0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Лимфоциты 21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оноциты 13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Тромбоциты 323 тыс.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СОЭ 29 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Биохимический анализ крови</w:t>
      </w:r>
      <w:r>
        <w:rPr>
          <w:b/>
          <w:color w:val="000000"/>
          <w:szCs w:val="24"/>
        </w:rPr>
        <w:t xml:space="preserve"> 15.04.0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Общий белок 78,1 г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Общий билирубин 5 мк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Холестерин 5,3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ACT</w:t>
      </w:r>
      <w:r>
        <w:rPr>
          <w:color w:val="000000"/>
          <w:szCs w:val="24"/>
        </w:rPr>
        <w:t xml:space="preserve"> 24 ЕД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ЛТ 14 ЕД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Щелочная фосфатаза 214 ЕД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Мочевина 6,4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Креатинин 101 мк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Глюкоза 5,56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бщий анализ мочи</w:t>
      </w:r>
      <w:r>
        <w:rPr>
          <w:b/>
          <w:color w:val="000000"/>
          <w:szCs w:val="24"/>
        </w:rPr>
        <w:t xml:space="preserve"> 15.04.09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Цвет – светло-желтый, прозра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носительная плотность 101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акция щело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елок –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люкоза –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етоновые тела –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илирубин –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робилиноген –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итриты –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Эпителий 1–2 в п/з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Лейкоциты 2–4 в п/з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Коагулограмма 15.04.09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тромбин 110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Фибриноген 547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НО 0,94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ЧТВ 36,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ЭКГ 16.04.0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Ритм синусовый, положение ЭОС вертикальное. Признаки гипертрофии левого желудочка, Синдром ранней реполяризации желудочков. Выраженные изменения в миокар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Компьютерная томография грудной клетки 16.04.0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редостение дифференцировано, смещено влево. В левом корне легкого гетерогенное образование до 3 см в диаметре, сдавливающее верхний долевой бронх, вызывает ателектаз верхней доли. В клетчатке на уровне аортопульмонального окна видны единичные мелкие лимфатические узлы размером до 1 см. В правом легком эмфизема, верхняя доля пролабирует в левую половину грудной клетки. В паренхиме легких свежих очагов и инфильтративных изменений не определяется. Трахея и бронхи проходимы, главные бронхи без видимых узловых образований. Корни легких структурные. В плевральной полости жидк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Фибробронхоскопия 17.04.0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ортань без особенностей. Трахея свободная, не деформирована. Карина острая, подвижная. Слизистая главных бронхов бледно-розовая. Слизистая трахеи и бронхов умеренно гиперемирована. Сосуды инъецированы, хрящевые кольца отчетливые, в просвете скудная слизь. На 1 см дистальнее верхнедолевого бронха слева опухолевидное разрастание с нечеткими контурами, белого цвета, полностью обтюрирует просвет бронха, покрыто слизью. Косвенные признаки прорастания соседних органов отсутству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лючение – центральный рак левого легкого, ателектаз верхней доли сл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УЗИ лимфатических узлов и органов брюшной полости 20.04.0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Лимфатические уз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права на шее видны лимфоузлы смешанной эхогенности диаметром 1,8 с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дключичной области лимфоузлы не вид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подключичной области лимфоузлы не вид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аксилярной области лимфоузлы не увелич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лева на шее видны лимфоузлы смешанной эхогенности диаметром 1,5 с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дключичной области лимфоузлы не вид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подключичной области лимфоузлы не вид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аксилярной области лимфоузлы не увелич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Жидкости в брюшной полости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Печ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сой вертикальный размер левой доли 15,5 см. Эхоструктура умеренно повышенной эхогенности, без видимых очаговых изменений. Внутрипеченочные сосуды и протоки не расшир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Желчный пузы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Желчный пузырь обычной формы и размеров, содержит анэхогенную желчь. Стенки пузыря не изменены, толщиной 0,2 с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Поджелудочная желе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желудочная железа обычной формы, размерами 2,8 х 1,87 х 3,01 см. Эхоструктура мелкозернистая, значительно превосходит эхогенность печени. Вирсунгов проток не расшир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Селез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лезенка обычной формы и размеров, однород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Поч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авая почка с четкими ровными контурами, обычной формы и размеров. Функциональные слои дифференцированы удовлетворительно. Средняя толщина паренхимы 1,8 см. Центральный эхокомплекс не деформирован, без признаков нарушения оттока мо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Левая почка с четкими ровными контурами, обычной формы и размеров. Функциональные слои дифференцированы удовлетворительно. Средняя толщина паренхимы 1,6 см. Центральный эхокомплекс не деформирован, без признаков нарушения оттока мо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ффузные изменения в печени и поджелудочной железе, гиперплазия шейных лимфатических уз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Рентгенография грудной клетки 21.04.09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Справа легочные поля прозрачные. Слева ограниченное однородное интенсивное затемнение с четкими контурами. Размеры уплотненной доли уменьшены. Тень средостения смещена влево. Сердце в нор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Клинический диагноз</w:t>
      </w:r>
      <w:r>
        <w:rPr>
          <w:color w:val="000000"/>
          <w:szCs w:val="24"/>
        </w:rPr>
        <w:t xml:space="preserve"> – </w:t>
      </w:r>
      <w:r>
        <w:rPr>
          <w:color w:val="000000"/>
          <w:szCs w:val="26"/>
        </w:rPr>
        <w:t xml:space="preserve">центральный рак левого легкого с поражением верхнедолевого бронха 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 ст </w:t>
      </w:r>
      <w:r>
        <w:rPr>
          <w:color w:val="000000"/>
          <w:szCs w:val="26"/>
          <w:lang w:val="en-US"/>
        </w:rPr>
        <w:t>T</w:t>
      </w:r>
      <w:r>
        <w:rPr>
          <w:color w:val="000000"/>
          <w:szCs w:val="26"/>
        </w:rPr>
        <w:t>2</w:t>
      </w:r>
      <w:r>
        <w:rPr>
          <w:color w:val="000000"/>
          <w:szCs w:val="26"/>
          <w:lang w:val="en-US"/>
        </w:rPr>
        <w:t>N</w:t>
      </w:r>
      <w:r>
        <w:rPr>
          <w:color w:val="000000"/>
          <w:szCs w:val="26"/>
        </w:rPr>
        <w:t>0</w:t>
      </w:r>
      <w:r>
        <w:rPr>
          <w:color w:val="000000"/>
          <w:szCs w:val="26"/>
          <w:lang w:val="en-US"/>
        </w:rPr>
        <w:t>M</w:t>
      </w:r>
      <w:r>
        <w:rPr>
          <w:color w:val="000000"/>
          <w:szCs w:val="26"/>
        </w:rPr>
        <w:t>0 (плоскоклеточный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Обоснование диагно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иагноз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6"/>
        </w:rPr>
        <w:t xml:space="preserve">центральный рак левого легкого с поражением верхнедолевого бронха 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 ст </w:t>
      </w:r>
      <w:r>
        <w:rPr>
          <w:color w:val="000000"/>
          <w:szCs w:val="26"/>
          <w:lang w:val="en-US"/>
        </w:rPr>
        <w:t>T</w:t>
      </w:r>
      <w:r>
        <w:rPr>
          <w:color w:val="000000"/>
          <w:szCs w:val="26"/>
        </w:rPr>
        <w:t>2</w:t>
      </w:r>
      <w:r>
        <w:rPr>
          <w:color w:val="000000"/>
          <w:szCs w:val="26"/>
          <w:lang w:val="en-US"/>
        </w:rPr>
        <w:t>N</w:t>
      </w:r>
      <w:r>
        <w:rPr>
          <w:color w:val="000000"/>
          <w:szCs w:val="26"/>
        </w:rPr>
        <w:t>0</w:t>
      </w:r>
      <w:r>
        <w:rPr>
          <w:color w:val="000000"/>
          <w:szCs w:val="26"/>
          <w:lang w:val="en-US"/>
        </w:rPr>
        <w:t>M</w:t>
      </w:r>
      <w:r>
        <w:rPr>
          <w:color w:val="000000"/>
          <w:szCs w:val="26"/>
        </w:rPr>
        <w:t xml:space="preserve">0 </w:t>
      </w:r>
      <w:r>
        <w:rPr>
          <w:bCs/>
          <w:color w:val="000000"/>
          <w:szCs w:val="24"/>
        </w:rPr>
        <w:t>можно поставить на основа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) жалоб</w:t>
      </w:r>
      <w:r>
        <w:rPr>
          <w:bCs/>
          <w:color w:val="000000"/>
          <w:szCs w:val="24"/>
        </w:rPr>
        <w:t xml:space="preserve"> – кашель с выделением гнойной мокроты с прожилками крови, похудение, одышка при физической нагрузке, боли в левой половине грудной клетке, повышение температуры в вечернее время до 38 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) анамнеза</w:t>
      </w:r>
      <w:r>
        <w:rPr>
          <w:b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хронические легочные заболевания (хронический обструктивный бронхит, пневмосклероз</w:t>
      </w:r>
      <w:r>
        <w:rPr>
          <w:bCs/>
          <w:color w:val="000000"/>
          <w:szCs w:val="24"/>
        </w:rPr>
        <w:t>), возраст старше 50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) осмотра</w:t>
      </w:r>
      <w:r>
        <w:rPr>
          <w:b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отставание левой половины грудной клетки при дыхании</w:t>
      </w:r>
      <w:r>
        <w:rPr>
          <w:bCs/>
          <w:color w:val="000000"/>
          <w:szCs w:val="24"/>
        </w:rPr>
        <w:t xml:space="preserve">, увеличение </w:t>
      </w:r>
      <w:r>
        <w:rPr>
          <w:color w:val="000000"/>
          <w:szCs w:val="24"/>
        </w:rPr>
        <w:t>надключичных лимфатических узл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) пальпации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пальпируются надключичные лимфатические уз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) перкуссии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отмечается коробочны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6) аускультации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ослабленное везикулярное дых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) инструментальных исследов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КТ</w:t>
      </w:r>
      <w:r>
        <w:rPr>
          <w:color w:val="000000"/>
          <w:szCs w:val="24"/>
        </w:rPr>
        <w:t xml:space="preserve"> – объемное образование левого легкого с ателектазом верхней д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Фибробронхоскопия</w:t>
      </w:r>
      <w:r>
        <w:rPr>
          <w:color w:val="000000"/>
          <w:szCs w:val="24"/>
        </w:rPr>
        <w:t xml:space="preserve"> – центральный рак левого легкого, ателектаз верхней доли сл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Рентгенография грудной клетки</w:t>
      </w:r>
      <w:r>
        <w:rPr>
          <w:color w:val="000000"/>
          <w:szCs w:val="24"/>
        </w:rPr>
        <w:t xml:space="preserve"> – стеноз верхнедолевого бронха слева, ателектаз верхней доли слева, ограниченное однородное затемнение с четкими контурами сл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>2 – опухоль размером более 3 см, распространяется на долевой бронх, сопровождается ателектазом верхней д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>0 – нет метастазов во внутригрудных лимфатических узл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>0 – нет отдаленных метастаз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ифференциальный диагноз</w:t>
      </w:r>
    </w:p>
    <w:tbl>
      <w:tblPr>
        <w:tblW w:w="4750" w:type="pct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112"/>
        <w:gridCol w:w="2964"/>
      </w:tblGrid>
      <w:tr>
        <w:trPr>
          <w:trHeight w:val="284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Рак легкого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Абсцесс легкого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Туберкулез</w:t>
            </w:r>
          </w:p>
        </w:tc>
      </w:tr>
      <w:tr>
        <w:trPr>
          <w:trHeight w:val="353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Развивается постепенно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вивается остро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Развивается постепенно</w:t>
            </w:r>
          </w:p>
        </w:tc>
      </w:tr>
      <w:tr>
        <w:trPr>
          <w:trHeight w:val="959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Характерны симптомы интоксикации – слабость, похудение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имптомы интоксикации не выражен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Характерны симптомы интоксикации</w:t>
            </w:r>
          </w:p>
        </w:tc>
      </w:tr>
      <w:tr>
        <w:trPr>
          <w:trHeight w:val="643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убфебрильная лихорадка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Резкое повышение температур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убфебрильная лихорадка</w:t>
            </w:r>
          </w:p>
        </w:tc>
      </w:tr>
      <w:tr>
        <w:trPr>
          <w:trHeight w:val="70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нойная мокрота с прожилками крови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ильная гнойная мокрот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кудная слизистая мокрота</w:t>
            </w:r>
          </w:p>
        </w:tc>
      </w:tr>
      <w:tr>
        <w:trPr>
          <w:trHeight w:val="711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лабленное везикулярное дыхание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Жесткое дыхание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езикулярное дыхание</w:t>
            </w:r>
          </w:p>
        </w:tc>
      </w:tr>
      <w:tr>
        <w:trPr>
          <w:trHeight w:val="71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Анализ крови без изменений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 анализе крови – лейкоцитоз, увеличение СОЭ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 анализе крови – лейкоцитоз, увеличение СОЭ</w:t>
            </w:r>
          </w:p>
        </w:tc>
      </w:tr>
      <w:tr>
        <w:trPr>
          <w:trHeight w:val="1773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 рентгенограмме – затемнение с нечеткими контурами, отсутствие инфильтрата вокруг полостного образования, ателектаз легкого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 рентгенограмме – полость с уровнем жидкости, инфильтрат вокруг полостного образовани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 рентгенограмме – полость без уровня жидкости</w:t>
            </w:r>
          </w:p>
        </w:tc>
      </w:tr>
      <w:tr>
        <w:trPr>
          <w:trHeight w:val="703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 анализе мокроты – атипичные клетки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Анализ мокроты без изменений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 анализе мокроты – микобактерии туберкулез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Лечение комбинированно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Хирургическое вмешательство – расширенная пульмонэктом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  <w:szCs w:val="24"/>
        </w:rPr>
        <w:t>2) Л</w:t>
      </w:r>
      <w:r>
        <w:rPr>
          <w:color w:val="000000"/>
          <w:szCs w:val="24"/>
        </w:rPr>
        <w:t>учевая терапия – по 2 Гр, суммарная доза 60–70 Г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3) Химиотерапевтические препараты – доксорубицин, цисплатин, винкристин, циклофосфами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6:00Z</dcterms:created>
  <dc:creator>Yuli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6:46:00Z</dcterms:modified>
  <cp:revision>2</cp:revision>
  <dc:subject/>
  <dc:title>Московский Государственный Медико-Стоматологический</dc:title>
</cp:coreProperties>
</file>