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«Распространенность желчнокаменной болезни. </w:t>
      </w:r>
      <w:r>
        <w:rPr>
          <w:b/>
          <w:iCs/>
          <w:sz w:val="28"/>
          <w:szCs w:val="28"/>
        </w:rPr>
        <w:t>Этиология и патогенез желчнокаменной болезни</w:t>
      </w:r>
      <w:r>
        <w:rPr>
          <w:b/>
          <w:sz w:val="28"/>
          <w:szCs w:val="28"/>
        </w:rPr>
        <w:t>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Желчнокаменная болезнь </w:t>
      </w:r>
      <w:r>
        <w:rPr>
          <w:sz w:val="28"/>
          <w:szCs w:val="28"/>
        </w:rPr>
        <w:t>(ЖКБ, холелитиаз) представляет собой широко распространенное хроническое заболевание, обусловленное формированием в желчных путях и, в первую очередь, в желчном пузыре конкрементов, препятствующих сво</w:t>
        <w:softHyphen/>
        <w:t>бодному току желчи и способствующих развитию инфекцион</w:t>
        <w:softHyphen/>
        <w:t>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аспространенность ЖК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ым многочисленных публикаций на протяжен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в особенности второй его половины, происходило быстрое увеличение распространенности ЖКБ, преимущественно в промышленно развитых странах, в том числе и в России. Так, по данным ряда авторов заболеваемость холелитиазом в бывшем СССР увеличивалась почти вдвое каждые 10 лет, а камни в жел</w:t>
        <w:softHyphen/>
        <w:t>чных путях выявлялись на вскрытиях у каждого десятого умер</w:t>
        <w:softHyphen/>
        <w:t xml:space="preserve">шего независимо от причины смерти.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 ФРГ было зарегистрировано более 5, а в США более 15 млн больных ЖКБ, причем заболеванием страдало около 10% взрослого насе</w:t>
        <w:softHyphen/>
        <w:t>ления. По данным всех статистик, холелитиаз встречается у жен</w:t>
        <w:softHyphen/>
        <w:t>щин в несколько раз чаще, чем у мужчин (соотношение от 3:1 до 8:1), причем с возрастом число больных существенно увеличива</w:t>
        <w:softHyphen/>
        <w:t>ется и после 70 лет достигает 30% и более в популяции. Возрас</w:t>
        <w:softHyphen/>
        <w:t xml:space="preserve">тающая хирургическая активность в отношении холелитиаза, наблюдавшаяся на протяжении втор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при</w:t>
        <w:softHyphen/>
        <w:t>вела к тому, что операции на желчных путях количественно пре</w:t>
        <w:softHyphen/>
        <w:t>взошли любые другие абдоминальные операции (включая аппендэктомию) во многих странах. Так, в США в 70-е годы ежегодно проводилось более 250 000 холецистэктомий, в 80-е - более 400 000, а в 90-е - до 500 00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Краткие сведения об анатомии и физиологии желчных пу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ипеченочные желчные протоки сливаются вблизи ворот печени в правый и левый долевые протоки, каждый из которых дренирует соответственно правую и левую доли печени, и имеет длину около 1-2 см. Формирующийся после слияния долевых протоков общий печеночный проток (часто называемый просто печеночным протоком) до слияния с пузырным протоком имеет длину от 2 до 4 см. Выше места слияния пузырного и печеночно</w:t>
        <w:softHyphen/>
        <w:t>го протока в мышечном слое последнего имеется не всегда выра</w:t>
        <w:softHyphen/>
        <w:t>женный валик, так называемый сфинктер Мирицци, функция ко</w:t>
        <w:softHyphen/>
        <w:t>торого не вполне выяснена. Ниже места соединения протока желчного пузыря с печеночным протоком желчевыводящий канал носит название общего желчного протока (</w:t>
      </w:r>
      <w:r>
        <w:rPr>
          <w:sz w:val="28"/>
          <w:szCs w:val="28"/>
          <w:lang w:val="en-US"/>
        </w:rPr>
        <w:t>duc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oledochus</w:t>
      </w:r>
      <w:r>
        <w:rPr>
          <w:sz w:val="28"/>
          <w:szCs w:val="28"/>
        </w:rPr>
        <w:t>, холедох). Длина холедоха составляет от 8 до 15 см, а диаметр 5-10 мм (по данным УЗИ нормой считается внутренний диаметр до 6 мм). В хирургии к внепеченочному желчному протоку, соединя</w:t>
        <w:softHyphen/>
        <w:t>ющему внутрипеченочные протоки с двенадцатиперстной кишкой (ДПК) и располагающемуся в правой части печеночно-двенадцатиперстной связки кпереди и правее воротной вены, часто приме</w:t>
        <w:softHyphen/>
        <w:t>няется термин «гепатохоледох» (точнее - гепатикохоледох). Общий желчный проток разделяют на четыре части: супрадуоденальную, расположенную в гепатодуоденальной связке; ретродуоденальную, панкреатическую, проходящую в желобке или чаще в канале головки поджелудочной железы; наконец, дуоденальную, или интрамуральную, под острым углом прободающую стенку вертикальной части ДПК и заканчивающуюся большим дуоде</w:t>
        <w:softHyphen/>
        <w:t>нальным или фатеровым сосочком. Вместе с холедохом книзу от него к фатерову сосочку подходит главный (вирсунгов) проток поджелудочной железы, причем в наиболее типичных случаях слияние общего желчного и панкреатического протоков происхо</w:t>
        <w:softHyphen/>
        <w:t>дит на уровне так называемой фатеровой ампулы. Дистальная часть обоих протоков и фатерова ампула окружены циркулярным мышечным валиком, имеющим в определенной мере независимые билиарную и панкреатическую части (сфинктер Одди). То обстоятельство, что терминальная часть холедоха в зоне сфинктера яв</w:t>
        <w:softHyphen/>
        <w:t>ляется наиболее узкой и находится в тесных анатомических вза</w:t>
        <w:softHyphen/>
        <w:t>имоотношениях с терминальным отделом панкреатического про</w:t>
        <w:softHyphen/>
        <w:t>тока, имеет большое значение в патологии и желчных путей, и поджелудочной желе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Желчный пузырь (</w:t>
      </w:r>
      <w:r>
        <w:rPr>
          <w:sz w:val="28"/>
          <w:szCs w:val="28"/>
          <w:lang w:val="en-US"/>
        </w:rPr>
        <w:t>vesic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ellea</w:t>
      </w:r>
      <w:r>
        <w:rPr>
          <w:sz w:val="28"/>
          <w:szCs w:val="28"/>
        </w:rPr>
        <w:t>), являющийся частью желче-выводящей системы, наиболее часто поражаемый желчнокамен</w:t>
        <w:softHyphen/>
        <w:t>ной болезнью, представляет собой тонкостенный полый орган гру</w:t>
        <w:softHyphen/>
        <w:t>шевидной формы, располагающийся на нижней поверхности печени, в бороздке между правой и квадратной долями. Длина его составляет от 7 до 10 см, наибольший диаметр от 3 до 5 см, а емкость от 30 до 60 мл. Желчный пузырь разделяют на верхуш</w:t>
        <w:softHyphen/>
        <w:t>ку, или свод, выступающий из-под переднего края печени при</w:t>
        <w:softHyphen/>
        <w:t>близительно в месте пересечения правой реберной дуги и срединно-ключичной линии; тело и суживающуюся по направлению к воротам печени воронку (</w:t>
      </w:r>
      <w:r>
        <w:rPr>
          <w:sz w:val="28"/>
          <w:szCs w:val="28"/>
          <w:lang w:val="en-US"/>
        </w:rPr>
        <w:t>infundibulum</w:t>
      </w:r>
      <w:r>
        <w:rPr>
          <w:sz w:val="28"/>
          <w:szCs w:val="28"/>
        </w:rPr>
        <w:t>), в верхней части кото</w:t>
        <w:softHyphen/>
        <w:t>рой расположена шейка желчного пузыря, дающая начало пу</w:t>
        <w:softHyphen/>
        <w:t>зырному протоку (</w:t>
      </w:r>
      <w:r>
        <w:rPr>
          <w:sz w:val="28"/>
          <w:szCs w:val="28"/>
          <w:lang w:val="en-US"/>
        </w:rPr>
        <w:t>duc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ysticus</w:t>
      </w:r>
      <w:r>
        <w:rPr>
          <w:sz w:val="28"/>
          <w:szCs w:val="28"/>
        </w:rPr>
        <w:t>). Выбухание нижней части воронки желчного пузыря называют карманом Гартмана, в кото</w:t>
        <w:softHyphen/>
        <w:t>ром часто локализуются крупные конкременты, нарушающие проходимость пузырного протока. Стенка пузыря состоит из слизистой оболочки, выстланной цилиндрическим эпителием, ме</w:t>
        <w:softHyphen/>
        <w:t>стами внедряющимся в мышечную оболочку органа (ходы Ашофа-Рокитанского, ранее называвшиеся ходами Люшка). Слизис</w:t>
        <w:softHyphen/>
        <w:t>тые железы располагаются преимущественно в области воронки и шейки пузыря. Гладкомышечный слой тонок (не более 0,5 мм). Кнаружи от него располагается слой рыхлой субсерозной клет</w:t>
        <w:softHyphen/>
        <w:t xml:space="preserve">чатки и серозный покров. Пузырь в типичных случаях занимает мезоперитонеальное положение, причем верхняя его поверхность отделена от печени слоем рыхлой клетчатки. На границе шейки желчного пузыря и пузырного протока имеется непостоянный циркулярный валик гладкомышечных волокон, так называемый сфинктер Люткенса, функциональное значение которого не вполне выяснено. Пузырный проток представляет соб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образно изог</w:t>
        <w:softHyphen/>
        <w:t>нутый канал длиной от 2 до 10 см. В проксимальной его части имеются спиралеобразные складки слизистой оболочки (клапа</w:t>
        <w:softHyphen/>
        <w:t>ны Гейстер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снабжение желчного пузыря осуществляется пузырной артерией, в большинстве случаев отходящей от правой ветви печеночной артерии. Начальная часть пузырной артерии распола</w:t>
        <w:softHyphen/>
        <w:t>гается в пределах так называемого треугольника Кало, образуе</w:t>
        <w:softHyphen/>
        <w:t>мого печеночным протоком, пузырным протоком и нижней по</w:t>
        <w:softHyphen/>
        <w:t>верхностью печени. Этот треугольник имеет определенное значение для ориентировки при отыскании пузырной артерии, подлежащей лигированию и пересечению во время холецистэк-то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дчеркнуть, что строение желчевыводящей системы отличается большой вариабельностью. Это следует учитывать во время оперативных вмеша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желчных путей состоит не только в доставке жел</w:t>
        <w:softHyphen/>
        <w:t>чи, необходимой для нормального пищеварения, в двенадцати</w:t>
        <w:softHyphen/>
        <w:t>перстную кишку, но и в регулировании этой доставки таким образом, чтобы желчь, продуцируемая печенью круглосуточно, попадала в просвет кишки во время прохождения через нее пищевых масс и притом в количествах, соответствующих объе</w:t>
        <w:softHyphen/>
        <w:t>му и характеру принятой пищи. Прохождение желчи по внепеченочным желчным путям определяется тремя основными фак</w:t>
        <w:softHyphen/>
        <w:t>торами: а) секреторным давлением печени, составляющим до 30 мм вод. ст., б) сократительной силой гладкомышечной оболоч</w:t>
        <w:softHyphen/>
        <w:t>ки желчного пузыря (до 20-30 мм вод. ст.), в) тонусом сфин</w:t>
        <w:softHyphen/>
        <w:t>ктера Одди, затрудняющим или облегчающим пассаж желчи через терминальный отдел холедоха. Тонус желчного пузыря и сфинктера Одди регулируются, в первую очередь, гуморально за счет интерстинального гормона холецистокинина, вырабаты</w:t>
        <w:softHyphen/>
        <w:t>ваемого слизистой оболочкой двенадцатиперстной и начальной частью тощей кишки в количествах, соответствующих количе</w:t>
        <w:softHyphen/>
        <w:t>ству пищевых масс и содержанию в них жиров, являющихся основным объектом воздействия желчи. Меньшее значение имеет нервная, в том числе условно-рефлекторная регуляция тонуса гладких мышц, осуществляемая рефлекторно через парасимпа</w:t>
        <w:softHyphen/>
        <w:t>тическую и симпатическую нервную систему. Желчный пузырь в периоды пищеварительных пауз пассивно наполняется пече</w:t>
        <w:softHyphen/>
        <w:t>ночной желчью под влиянием секреторного давления печени при закрытом сфинктере Одди. В пузыре за счет резорбции его слизистой оболочкой воды и электролитов происходит увеличе</w:t>
        <w:softHyphen/>
        <w:t>ние концентрации основных элементов желчи в 5-10 и даже более раз, а удельная масса пузырной желчи повышается с 1,01 до 1,04 и более. После приема пищи (а условно-рефлекторно и до этого) гладкая мускулатура стенки пузыря начинает сокра</w:t>
        <w:softHyphen/>
        <w:t>щаться, а сфинктер Одди расслабляется, в результате чего на</w:t>
        <w:softHyphen/>
        <w:t>копившаяся пузырная желчь, смешиваясь с менее концентриро</w:t>
        <w:softHyphen/>
        <w:t>ванной печеночной желчью, поступает в дуоденум и принимает участие в пищеварении. Выполнив свою функцию, основные элементы желчи (желчные кислоты и их соли, холестерин, били</w:t>
        <w:softHyphen/>
        <w:t>рубин) подвергаются в кишечнике ряду химических модифика</w:t>
        <w:softHyphen/>
        <w:t>ций и в большей или меньшей степени всасываются в кровь в подвздошной и отчасти в толстой кишке, после чего по ворот</w:t>
        <w:softHyphen/>
        <w:t>ной вене вновь попадают в печень. В результате этого осуще</w:t>
        <w:softHyphen/>
        <w:t>ствляется так называемая гепатоэнтеральная циркуля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Этиология и патогенез желчнокаменной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ологию желчиокаменой болезни нельзя считать достаточ</w:t>
        <w:softHyphen/>
        <w:t>но изученной. Известны лишь экзо- и эндогенные факторы, уве</w:t>
        <w:softHyphen/>
        <w:t>личивающие вероятность ее возникновения. К эндогенным фак</w:t>
        <w:softHyphen/>
        <w:t>торам относятся, прежде всего, пол и возраст. По данных большинства и отечественных, и зарубежных статистик женщи</w:t>
        <w:softHyphen/>
        <w:t>ны, как уже упоминалось, страдают холелитиазом в 3-5 раз чаще, чем мужчины, а по данным некоторых авторов даже в 8-15 раз. При этом особенно часто камни формируются у многорожавших женщ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ы желчные камни у детей даже первых месяцев жизни, однако в детском возрасте ЖКБ встречается исключительно ред</w:t>
        <w:softHyphen/>
        <w:t>ко. С возрастом распространенность холелитиаза нарастает и становится максимальной после 70 лет, когда частота выявления желчных конкрементов на аутопсиях у лиц, умерших от разных причин, достигает 30 и даже более проц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ую роль играет, по-видимому, и конституциональ</w:t>
        <w:softHyphen/>
        <w:t>ный фактор. Так, ЖКБ, несомненно, чаще встречается у лиц пик</w:t>
        <w:softHyphen/>
        <w:t>нического телосложения, склонных к полноте. Избыточная мас</w:t>
        <w:softHyphen/>
        <w:t xml:space="preserve">са тела наблюдается приблизительно у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больных. Способствуют развитию ЖКБ некоторые врожденные аномалии, затрудняющие отток желчи, например, стенозы и кисты гепатикохоледоха, парапапиллярные дивертикулы двенадцатиперстной кишки, а из при</w:t>
        <w:softHyphen/>
        <w:t>обретенных заболеваний хронические гепатиты с исходом в цир</w:t>
        <w:softHyphen/>
        <w:t>роз печени. Определенное значение в формировании главным образом пигментных камней имеют заболевания, характеризую</w:t>
        <w:softHyphen/>
        <w:t>щиеся повышенным распадом эритроцитов, например, гемолити</w:t>
        <w:softHyphen/>
        <w:t>ческая анемия, хотя образующиеся у большинства больных мел</w:t>
        <w:softHyphen/>
        <w:t>кие пигментные камни, как правило, не сопровождаются типич</w:t>
        <w:softHyphen/>
        <w:t>ными для холелитиаза клиническими проявл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экзогенных факторов главную роль играют, по-видимому, особенности питания, связанные с географическими, национальны</w:t>
        <w:softHyphen/>
        <w:t>ми и экономическими особенностями жизни населения. Рост рас</w:t>
        <w:softHyphen/>
        <w:t xml:space="preserve">пространенности ЖКБ на протяжен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преимуществен</w:t>
        <w:softHyphen/>
        <w:t>но в экономически развитых странах, большинство авторов объясняют увеличением потребления пищи, богатой жиром и животными белками. В то же время в экономически процветаю</w:t>
        <w:softHyphen/>
        <w:t>щей Японии в связи с национальными особенностями питания холелитиаз встречается в несколько раз реже, чем в развитых странах Европы, США или в России. Крайне редко ЖКБ встре</w:t>
        <w:softHyphen/>
        <w:t>чается в бедных тропических странах, Индии, Юго-Восточной Азии, где население питается преимущественно растительной пищей и часто страдает от недоед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чные камни формируются из основных элементов желчи. Нормальная желчь, выделяемая гепатоцитами, в количестве 500-1000 мл в сутки, представляет собой сложный коллоидный ра</w:t>
        <w:softHyphen/>
        <w:t>створ с удельной массой 1,01, содержащий до 97% воды. Сухой остаток желчи состоит, прежде всего, из солей желчных кислот, которые обеспечивают стабильность коллоидного состояния желчи, играют регулирующую роль в секреции других ее элементов, в частности холестерина, и почти полностью всасываются в кишеч</w:t>
        <w:softHyphen/>
        <w:t>нике в процессе энтерогепатической цирку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холестериновые, пигментные, известковые и сме</w:t>
        <w:softHyphen/>
        <w:t>шанные камни. Конкременты, состоящие из одного компонента, относительно редки. Подавляющее число камней имеют смешан</w:t>
        <w:softHyphen/>
        <w:t>ный состав с преобладанием холестерина. Они содержат свыше 90% холестерина, 2-3% кальциевых солей и 3-5% пигментов, при</w:t>
        <w:softHyphen/>
        <w:t>чем билирубин обычно находится в виде небольшого ядра в цен</w:t>
        <w:softHyphen/>
        <w:t>тре конкремента. Камни с преобладанием пигментов часто со</w:t>
        <w:softHyphen/>
        <w:t>держат значительную примесь известковых солей, и их называют пигментно-известковыми. Структура камней может быть крис</w:t>
        <w:softHyphen/>
        <w:t>таллической, волокнистой, слоистой или аморфной. Нередко у одного больного в желчных путях содержатся конкременты раз</w:t>
        <w:softHyphen/>
        <w:t>личного химического состава и структуры. Размеры камней сильно варьируют. Иногда они представляют собой мелкий песок с частичками менее миллиметра, в других же случаях один ка</w:t>
        <w:softHyphen/>
        <w:t>мень может занимать всю полость увеличенного в размерах желчного пузыря и иметь вес до 60-80 г. Форма желчных кон</w:t>
        <w:softHyphen/>
        <w:t>крементов также разнообразна. Они бывают шаровидными, овоидными, многогранными (фасетчатыми), бочкообразными, шило</w:t>
        <w:softHyphen/>
        <w:t>видными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звестной мере условно различают первичное и вторичное камнеобразование в желчных путях. Формирование конкремен</w:t>
        <w:softHyphen/>
        <w:t>тов в неизмененных желчных путях является началом патологи</w:t>
        <w:softHyphen/>
        <w:t>ческого процесса, который на протяжении длительного времени или в течение всей жизни может не вызывать значительных фун</w:t>
        <w:softHyphen/>
        <w:t>кциональных расстройств и клинических проявлений. Иногда обусловливает нарушения проходимости различных отделов желчевыводящей системы и присоединение хронического склонного к обострениям инфекционного процесса, а, следовательно, и кли</w:t>
        <w:softHyphen/>
        <w:t>нику ЖКБ и ее ослож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ое камнеобразование происходит в результате того, что уже в течение ЖКБ возникают нарушения оттока желчи (холестаз, желчная гипертензия) из-за обтурации первичными камнями «узких» мест желчной системы (шейка желчного пузы</w:t>
        <w:softHyphen/>
        <w:t>ря, терминальный отдел холедоха), а также вторичных Рубцовых стенозов, как правило, локализующихся в этих же местах, что способствует развитию восходящей инфекции из просвета желу</w:t>
        <w:softHyphen/>
        <w:t>дочно-кишечного тракта. Если в образовании первичных камней главную роль играют нарушения состава и коллоидной структу</w:t>
        <w:softHyphen/>
        <w:t>ры желчи, то вторичные конкременты являются результатом холестаза и связанной с ним инфекции желчной системы. Первич</w:t>
        <w:softHyphen/>
        <w:t>ные камни формируются почти исключительно в желчном пузыре, где желчь в нормальных условиях застаивается на длительное время и доводится до высокой концентрации. Вторичные конк</w:t>
        <w:softHyphen/>
        <w:t>ременты, помимо пузыря, могут образовываться и в желчных протоках, включая внутрипеченоч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изученным является процесс образования первич</w:t>
        <w:softHyphen/>
        <w:t>ных холестериновых камней, которые в чистом виде или с не</w:t>
        <w:softHyphen/>
        <w:t>большими примесями желчных пигментов и кальциевых солей встречаются наиболее часто, составляя более 75-80% всех конк</w:t>
        <w:softHyphen/>
        <w:t>рементов. Синтезируемый гепатоцитами холестерин нерастворим в воде и жидких средах организма, поэтому в состав желчи он поступает «упакованным» в коллоидные частицы - мицеллы, состоящие из солей желчных кислот и отчасти лецитина, молеку</w:t>
        <w:softHyphen/>
        <w:t>лы которых ориентированы таким образом, что гидрофильные их группы обращены наружу, что обеспечивает устойчивость колло</w:t>
        <w:softHyphen/>
        <w:t>идного геля (раствора), а гидрофобные внутрь - к нераствори</w:t>
        <w:softHyphen/>
        <w:t>мым гидрофобным молекулам холестерина. В составе мицеллы на 1 молекулу холестерина приходится б молекул желчных со</w:t>
        <w:softHyphen/>
        <w:t>лей и 2 молекулы лецитина, увеличивающих емкость мицеллы. Если по тем или иным причинам, например, в результате наруше</w:t>
        <w:softHyphen/>
        <w:t>ния синтеза желчных кислот, наблюдающемся при избытке эст</w:t>
        <w:softHyphen/>
        <w:t>рогенов, связанном с беременностью или использованием эстрогенных контрацептивов, желчные кислоты оказываются не в состоянии обеспечить формирование стабильных мицелл, желчь становится литогенной и холестерин выпадает в осадок, что обус</w:t>
        <w:softHyphen/>
        <w:t>ловливает возникновение и рост камней соответствующего со</w:t>
        <w:softHyphen/>
        <w:t>ст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ормальном содержании желчных солей нестабильность мицелл и литогенность желчи может определяться и избыточ</w:t>
        <w:softHyphen/>
        <w:t>ным синтезом, и выделением в желчь холестерина, по-видимому, наблюдающемся при ожирении: возникает относительная недо</w:t>
        <w:softHyphen/>
        <w:t>статочность желчных со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игментных конкрементов изучено в значи</w:t>
        <w:softHyphen/>
        <w:t>тельно меньшей степени. Причиной первичных пигментных кам</w:t>
        <w:softHyphen/>
        <w:t>ней являются нарушения пигментного обмена при различных формах гемолитических анемий. Часто пигментные камни обра</w:t>
        <w:softHyphen/>
        <w:t>зуются вторично при наличии в желчных путях инфекционного процесса, в том числе связанного с холелитиазом. Возбудители воспаления, прежде всего кишечная палочка, синтезируют фер</w:t>
        <w:softHyphen/>
        <w:t>мент Р-глюкуронидазу, которая превращает растворимый конъюгированный билирубин в неконъюгированный, выпадающий в оса</w:t>
        <w:softHyphen/>
        <w:t>д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чисто известковые камни исключительно редки и могут формироваться при гиперкальциемии, связанной с гиперпаратиреозом. Вторичное обызвествление преимущественно пиг</w:t>
        <w:softHyphen/>
        <w:t>ментных и в меньшей степени холестериновых камней обычно происходит в инфицированных желчных путях, причем источни</w:t>
        <w:softHyphen/>
        <w:t>ком кальциевых солей является в основном секрет слизистых желез выходного отдела желчного пузыря и воспалительный экссуд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в желчном пузыре камни, удельная масса кото</w:t>
        <w:softHyphen/>
        <w:t>рых, как правило, ниже единицы, находятся во взвешенном (пла</w:t>
        <w:softHyphen/>
        <w:t>вающем) состоянии и не могут оказывать гравитационного дав</w:t>
        <w:softHyphen/>
        <w:t>ления на стенки пузыря. Камни диаметром менее 2-3 мм способны проходить по пузырному протоку в холедох и далее вместе с желчью в двенадцатиперстную кишку. Более крупные камни могут под давлением желчи с трудом проталкиваться через пузырный проток и узкую терминальную часть общего желчного протока, травмируя при этом слизистую оболочку, что может привести к рубцеванию и стенозированию этих и без того узких мест желчевыводящей системы. Затруднение оттока любого секрета, в част</w:t>
        <w:softHyphen/>
        <w:t>ности желчи в соответствии с общим законом хирургической патологии, всегда способствует возникновению и прогрессированию восходящей инфекции из просвета желудочно-кишечного тракта, которая в первую очередь обычно развивается в желчном пузыре (холецисти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цистит, обусловленный ЖКБ, может протекать в острой или хронической форме, причем границу между ними не всегда возможно провести, поскольку острый холецистит в большин</w:t>
        <w:softHyphen/>
        <w:t>стве случаев — обострение хронического инфекционного про</w:t>
        <w:softHyphen/>
        <w:t>цесса, чаще всего непосредственно связанное с обтурацией конк</w:t>
        <w:softHyphen/>
        <w:t>рементом пузырного протока. При этом острое воспаление может быть поверхностным (катаральным), поражать всю толщу пузы</w:t>
        <w:softHyphen/>
        <w:t>ря с массивной инфильтрацией ее лейкоцитами (флегмонозный холецистит) или же сопровождаться омертвением стенки пузы</w:t>
        <w:softHyphen/>
        <w:t>ря (гангренозный холецистит) с ее перфорацией, ведущей к раз</w:t>
        <w:softHyphen/>
        <w:t>витию перитонита (перфоративный холецистит). Возникающий перитонит может быть разлитым или осумкованным (подпеченочный или перивезикальный абсцесс) в результате отграниче</w:t>
        <w:softHyphen/>
        <w:t>ния области перфорации соседними орга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ые формы острого холецистита обычно сопровождают</w:t>
        <w:softHyphen/>
        <w:t>ся реактивным гепатитом, выраженным, главным образом, в при</w:t>
        <w:softHyphen/>
        <w:t>легающих к пузырю отделах печ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оническом холецистите растущие в пузыре конкремен</w:t>
        <w:softHyphen/>
        <w:t>ты могут превышать его уменьшающийся объем и оказывать дав</w:t>
        <w:softHyphen/>
        <w:t>ление на слизистую оболочку, что объясняется рубцовым сморщи</w:t>
        <w:softHyphen/>
        <w:t>ванием стенок пузыря, связанным с хроническим инфекционным процессом. Изъязвление слизистой оболочки пузыря ведет к про</w:t>
        <w:softHyphen/>
        <w:t>никновению инфекционно-некротического процесса в глубокие слои его стенки, переходу его на соседние брюшные органы (две</w:t>
        <w:softHyphen/>
        <w:t>надцатиперстная кишка, селезеночный изгиб ободочной кишки) и образованию внутренних желчно-интестинальных свищей, через которые желчные конкременты отторгаются из пузыря в желудоч</w:t>
        <w:softHyphen/>
        <w:t>но-кишечный тракт. Крупные, в особенности шиловидные камни, попадающие в тонкую кишку, могут вызвать спазм последней и одну из форм острой механической (обтурационной) кишечной непроходимости, чаще всего на уровне терминального отдела под</w:t>
        <w:softHyphen/>
        <w:t>вздошной киш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нней и полной окклюзии выходного отдела желч</w:t>
        <w:softHyphen/>
        <w:t>ного пузыря камнем, обычно локализующимся в кармане Гартмана, и вялотекущего инфекционного процесса составные части нормальной желчи постепенно резорбируются и полость пузыря заполняется либо опалесцирующей слизистой жидкостью, либо гноем, смешанным со слизью, причем объем пузыря существенно увеличивается. Эти хронические состояния называются соответ</w:t>
        <w:softHyphen/>
        <w:t xml:space="preserve">ственно </w:t>
      </w:r>
      <w:r>
        <w:rPr>
          <w:bCs/>
          <w:sz w:val="28"/>
          <w:szCs w:val="28"/>
        </w:rPr>
        <w:t>водянкой и эмпиемой желчного пузыр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мелкие камни проходят из пузыря в общий желчный проток, но задерживаются в терминальном отделе последнего и не попадают в двенадцатиперстную кишку, возникает состояние, именуемое </w:t>
      </w:r>
      <w:r>
        <w:rPr>
          <w:bCs/>
          <w:sz w:val="28"/>
          <w:szCs w:val="28"/>
        </w:rPr>
        <w:t xml:space="preserve">холедохолитиазом </w:t>
      </w:r>
      <w:r>
        <w:rPr>
          <w:sz w:val="28"/>
          <w:szCs w:val="28"/>
        </w:rPr>
        <w:t>и обусловливающее серьезные опасности для больного и трудности в лечении ЖКБ. Камни, первично сформированные в желчном пузыре и задержавшиеся в холедохе, могут увеличиваться в размерах, причем в результате застоя желчи и воспаления к ним могут присоединяться и вто</w:t>
        <w:softHyphen/>
        <w:t>ричные конкременты, образовавшиеся в желчных путях. В жел</w:t>
        <w:softHyphen/>
        <w:t>чных протоках при этом часто накапливается и замазкообразная масса, состоящая из мельчайших конкрементов, сгустившейся слизи и элементов гноя, которая занимает пространство между более крупными камнями и усугубляет затруднение пассажа желчи в ДПК, способствуя развитию и поддержанию холангита. В результате этого холедохолитиаз осложняется обтурационной желтухой, холангиогенными абсцессами печени и холангиогенным сепсисом. Эти осложнения крайне опасны для больного и требуют неотложных хирургических мер, направленных, в пер</w:t>
        <w:softHyphen/>
        <w:t>вую очередь, на обеспечение свободного оттока жел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ьма характерным является осложнение жечнокаменной болезни, в частности сопровождающейся холедохолитиазом, раз</w:t>
        <w:softHyphen/>
        <w:t>личными формами панкреатита. Многие авторы считают ЖКБ наиболее частой причиной и острого, и хронического панкреа</w:t>
        <w:softHyphen/>
        <w:t>тита, хотя большинство отводят ей второе место, считая главной причиной злоупотребление алкоголем. Патогенез осложнения ЖКБ панкреатитом объясняют главным образом тесной анато</w:t>
        <w:softHyphen/>
        <w:t>мической и функциональной связью терминальных отделов об</w:t>
        <w:softHyphen/>
        <w:t>щего желчного и панкреатического протоков, в большинстве случаев впадающих, как уже упоминалось, в общую фатерову ампулу. При нарушении проходимости фатерова (большого ду</w:t>
        <w:softHyphen/>
        <w:t>оденального) сосочка вследствие ущемления в нем желчного кон</w:t>
        <w:softHyphen/>
        <w:t>кремента, а также при вторичном рубцовом стенозе отверстия сосочка может создаться ситуация, при которой инфицирован</w:t>
        <w:softHyphen/>
        <w:t>ная желчь из холедоха забрасывается в главный панкреатичес</w:t>
        <w:softHyphen/>
        <w:t>кий проток, что сопровождается панкреатической гипертензией и активацией панкреатических ферментов внутри железы и ве</w:t>
        <w:softHyphen/>
        <w:t>дет к дессеминированному, очаговому, субтотальному или тоталь</w:t>
        <w:softHyphen/>
        <w:t>ному панкреанекрозу. Если же по тем или иным причинам при остром панкреатите, например, алкогольного происхождения про</w:t>
        <w:softHyphen/>
        <w:t xml:space="preserve">исходит заброс панкреатического сока в до того не измененные желчные пути, может возникнуть вторичный асептический, так называемый </w:t>
      </w:r>
      <w:r>
        <w:rPr>
          <w:bCs/>
          <w:sz w:val="28"/>
          <w:szCs w:val="28"/>
        </w:rPr>
        <w:t xml:space="preserve">ферментативный острый холецистит. </w:t>
      </w:r>
      <w:r>
        <w:rPr>
          <w:sz w:val="28"/>
          <w:szCs w:val="28"/>
        </w:rPr>
        <w:t>Патологичес</w:t>
        <w:softHyphen/>
        <w:t>кая ситуация, при которой заболевание желчных путей (холе</w:t>
        <w:softHyphen/>
        <w:t>цистит) осложняется панкреатитом или же панкреатит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Альперович Б. И. </w:t>
      </w:r>
      <w:r>
        <w:rPr>
          <w:sz w:val="28"/>
          <w:szCs w:val="28"/>
        </w:rPr>
        <w:t>Хирургия печени и желчных путей. —Томск, 199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Гальперин Э. И., Кузовлев Н. Ф., Карангюлян С. Р. </w:t>
      </w:r>
      <w:r>
        <w:rPr>
          <w:sz w:val="28"/>
          <w:szCs w:val="28"/>
        </w:rPr>
        <w:t>Рубцовые стриктуры желчных протоков.   —   М.:  Медицина,198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патобилиарная хирургия. Руководство для врачей / Под ред. Н. А. Майстренко, А. И. Нечая. — СПб: Специальная литература, 200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Королев Б. А., Пиковский Д. Л. </w:t>
      </w:r>
      <w:r>
        <w:rPr>
          <w:sz w:val="28"/>
          <w:szCs w:val="28"/>
        </w:rPr>
        <w:t>Экстренная хирургия желчных путей. — М.: Медицина, 200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Напалков П. Н., Учваткин В. Г., Артемьева Н. Н. </w:t>
      </w:r>
      <w:r>
        <w:rPr>
          <w:sz w:val="28"/>
          <w:szCs w:val="28"/>
        </w:rPr>
        <w:t>Сви</w:t>
        <w:softHyphen/>
        <w:t>щи желчных путей. — Л.: Медицина, 197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Напалков П. Н., Артемьева Н. Н., Качурин В. С. </w:t>
      </w:r>
      <w:r>
        <w:rPr>
          <w:sz w:val="28"/>
          <w:szCs w:val="28"/>
        </w:rPr>
        <w:t>Плас</w:t>
        <w:softHyphen/>
        <w:t>тика терминального отдела желчного и панкреатического прото</w:t>
        <w:softHyphen/>
        <w:t>ков. - Д.: Медицина, 198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774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Родионов В. В., Филомонов М. И., Могучее В. М. </w:t>
      </w:r>
      <w:r>
        <w:rPr>
          <w:sz w:val="28"/>
          <w:szCs w:val="28"/>
        </w:rPr>
        <w:t>Каль- Кулезный холецистит (осложненный механической желтухой). —М.: Медицина, 2001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4:00Z</dcterms:created>
  <dc:creator>User</dc:creator>
  <dc:description/>
  <cp:keywords/>
  <dc:language>en-US</dc:language>
  <cp:lastModifiedBy>Mage</cp:lastModifiedBy>
  <dcterms:modified xsi:type="dcterms:W3CDTF">2011-10-04T16:44:00Z</dcterms:modified>
  <cp:revision>2</cp:revision>
  <dc:subject/>
  <dc:title>БЕЛОРУССКИЙ ГОСУДАРСТВЕННЫЙ МЕДИЦИНСКИЙ УНИВЕРСИТЕТ</dc:title>
</cp:coreProperties>
</file>