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Растворы, применяемые в ИТТ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енза 2008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сталлоидные раств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е раств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е раств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игирующие растворы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1. Кристаллоидные раств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той группе относятся инфузионные растворы электролитов и сахаров. С помощью этих растворов обеспечивается базисная (физиологическая) потребность в воде и электролитах и коррекция нарушений водного, электролитного и кислотно-основного равновесия. В отличие от коллоидных растворов большая часть кристаллоидных растворов быстро покидает сосудистое русло и переходит в интерстиций или клетки в зависимости от их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инфузионные растворы электролитов и сахаров (глюкозы или фруктозы) можно разделить на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мещающие растворы (применяемые для возмещения потери крови, воды и электролитов);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) базисные растворы (обеспечивающие физиологическую потребность в воде и электролита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рригирующие растворы (применяются для коррекции дисбаланса ионов, воды и КО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2. Замещающие раств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осполнения дефицита изотонического объема применяют полиэлектролитные растворы, осмолярность и состав которых близки к этим показателям плазмы и внеклеточной жидкости. Оптимальными для этой цели растворами являются изотонические и изоионные растворы со сбалансированным составом. К сожалению, лишь немногие растворы обладают подобными свойствами. Однако опыт показывает, что использование в острых ситуациях даже несбалансированных растворов (раствор Рингера, изотонический раствор хлорида натрия) дает положительные результаты. Главными критериями этих растворов должны быть изотоничность или умеренная гипертоничность, достаточное содержание ингредиентов, составляющих внеклеточ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Изотонический (0,85–0,9%) раствор хлорида натрия (физиологический раствор)</w:t>
      </w:r>
      <w:r>
        <w:rPr>
          <w:color w:val="000000"/>
          <w:sz w:val="28"/>
          <w:szCs w:val="28"/>
        </w:rPr>
        <w:t xml:space="preserve"> был первым раствором, примененным для лечения кровопотери и дегидр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 л раствора содержит: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54 ммоль, С1 – 154 ммоль. Общая осмолярность 308 мосм/л, что несколько выше осмолярности плазмы. рН 5,5 – 7,0. Концентрация хлора в растворе также выше, чем концентрация этого иона в плазме. Поэтому его нельзя считать абсолютно физиолог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яется главным образом как донатор натрия и хлора при потерях внеклеточной жидкости. Показан также при гипохлоремии с метаболическим алкалозом, олигурии в связи с дегидратацией и гипонатриемией. Раствор хорошо совмещается со всеми кровезаменителями и кровью. Его не следует смешивать с эритромицином, оксациллином и пенициллином. Использовать как универсальный раствор нельзя, так как в нем мало свободной воды, нет калия; раствор кислой реакции, усиливает гипокалиемию. Противопоказан при гипернатриемии и гиперхлор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доза – до 2 л в сутки. Вводится внутривенно, скорость инфузии 4–8 мл/кг массы тела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створ Рингера </w:t>
      </w:r>
      <w:r>
        <w:rPr>
          <w:color w:val="000000"/>
          <w:sz w:val="28"/>
          <w:szCs w:val="28"/>
        </w:rPr>
        <w:t>– изотонический электролитный раствор, 1 л которого содержит: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40 ммоль,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4 ммоль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6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50 ммоль. Осмолярность 300 мосм/л. Этот раствор используют в качестве кровезаменителя с конца прошлого века. Раствор Рингера и его модификации широко применяются и в настоящее время. Это физиологический замещающий раствор со слабовыраженными кислот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ют для замещения потери внеклеточной жидкости, в том числе крови, и как раствор-носитель электролитных концентратов. Противопоказан при гиперхлоремии и гипернатриемии. Его не следует смешивать с фосфатсодержащими электролитными концен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за – до 3000 мл/сут в виде продолжительной внутривенной капельной инфузии при скорости введения 120–180 капель/мин при 70 кг массы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олевой инфузин </w:t>
      </w:r>
      <w:r>
        <w:rPr>
          <w:color w:val="000000"/>
          <w:sz w:val="28"/>
          <w:szCs w:val="28"/>
        </w:rPr>
        <w:t>ЦИПК – изотонический электролитный раствор, содержащий различные соли. Создан во время Великой Отечественной войны для лечения острой крово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 л раствора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38 ммоль,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,7 ммоль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2,2 ммоль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0,4 ммоль, С1 – 144 ммоль,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 – 0,4 ммоль,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1,6 ммоль. Осмолярность 290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евой инфузин ЦИПК и раствор ЛИПК-3 не потеряли своей ценности до настоящего времени и могут быть применены при потерях изотонической и гипертонической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отонический и изоионный раствор (ионостерил – "Фрезениус") включает ионы в физиологически оптимальном соотношении (1 л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37 ммоль,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4 ммоль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1,65 ммоль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1,25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10 ммоль, ацетат – 36,8 ммоль. Осмолярность раствора 291 мосм/л). Применяется как первичный замещающий раствор при дефиците объема плазмы и внеклеточной жидкости. Противопоказан при отеках, гипертонической дегидратации, тяжелой поч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показаний дозу 500–1000 мл и более в сутки вводят внутривенно капельным методом со скоростью 3 мл/кг/ч (70 капель/мин при 70 кг массы тела). В срочных случаях до 500 мл за 15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оионный раствор на 5% или 10% глюкозе (фруктозе) используется при гипотонической дегидратации, дефиците внутрисосудистого объема. Частично покрывает потребность в углеводах. Противопоказан при гипергликемии, гипергидратации, гипертонической дегидратации и метаболическом ацидозе. Доза определяется конкретной ситуацией. Скорость введения 3 мл/кг массы тела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артасоль представляет собой изотонический раствор, в состав которого входят четыре соли (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24 ммоль/л, 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20 ммоль/л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01 ммоль/л,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12 ммоль/л) и ацетат – 31 ммоль/л. Применяется как замещающий раствор при полиионных потерях. Противопоказан при гиперкалиемии, гипернатриемии и гиперхлор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ая доза до 1000 мл и больше в зависимости от ионограммы. Скорость введения 3 мл/кг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тасол – это физиологический замещающий раствор со слабовыраженными щелочными свойствами. В отличие от изотонического раствора хлорида натрия раствор Рингера имеет сбалансированный электролитный состав, близкий к составу пла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 л раствора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39,5 ммоль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4 ммоль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1,5 ммоль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1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15 ммоль,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3,5 ммоль, лактат – 30 ммоль. Осмолярность 294,5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тасол и аналогичный ему раствор Рингера лактата или раствор Гартмана способны компенсировать изотонические нарушения гидроионного равновесия. Они показаны в целях замещениях дефицита внеклеточной жидкости при уравновешенном кислотно-основном балансе или легком ацидозе. При добавлении к коллоидным растворам и эритроцитной массе улучшают реологические свойства получаемых смесей. В результате превращения в организме лактата натрия в гидрокарбонат происходит увеличение гидрокарбонатной буферной емкости и снижается ацидоз. Однако положительные свойства лактасола как корректора водно-электролитных нарушений реализуются только в условиях аэробного гликолиза. При тяжелой кислородной недостаточности лактасол способен усугубить развивающийся лактат-ацид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очная доза лактасола и лактата Рингера до 2500 мл. Эти растворы вводятся внутривенно со средней скоростью 2,5 мл/кг/ч, т.е. около 60 капель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тасол и раствор Рингера лактата противопоказаны при гипертонической гипергидратации, поражениях печени и лактатном ацидозе.</w:t>
      </w:r>
      <w:r>
        <w:br w:type="page"/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3. Базисные раств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базисным растворам относятся растворы электролитов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ахаров, обеспечивающие суточную потребность в воде и электролитах. Эти растворы должны содержать достаточное количество свободной воды для возмещения безэлектролитных потерь воды при дыхании и через кожу. В то же время эти растворы должны обеспечить потребность в основных электролитах или корригировать легкие нарушения в составе электрол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исный раствор с повышенным содержанием калия ("Фрезениус") содержит электролиты, достаточное количество свободной воды и углеводы. Это разносторонне используемый щелочной электролитный раствор, применяемый для поддержания водно-электролитного равновесия. Он показан для обеспечения потребностей организма в воде и электроли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 л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49,1 ммоль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24,9 ммоль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2,5 ммоль, СГ – 49,1 ммоль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9,9 ммоль, лактат – 20 ммоль, сорбит – 50 г. Калорийность 200 ккал/л. Осмолярность 430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раствор противопоказан при шоке, гиперкалиемии, почечной недостаточности, отравлении водой, непереносимости сорбита, отравлении метан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применяется в виде капельной продолжительной инфузии внутривенно. Скорость введения 180 мл/ч при 70 кг массы тела. Средняя доза 1500 м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электролитный раствор с 5% раствором глюкозы ("Фрезениус") обеспечивает введение воды и электролитов с малой дозой углеводов. Применяется для покрытия потерь воды (гипертоническая дегидратация); потери жидкости, бедной электролитами; частичной потребности в углеводах. Может быть использован как раствор-носитель электролитных концентратов и совместимых с раствором медика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 л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68,5 ммоль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2 ммоль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0,62 ммоль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0,82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73,4 ммоль, моногидрат глюкозы для инъекций – 55 г. Осмолярность 423 мосм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назначен путем внутривенной продолжительной инфузии до 2000 мл/сут со средней скоростью 3 мл/кг массы тела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опоказан при гипергликемии, избытке воды в организме, гипотонической дегидр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ктролитный инфузионный раствор (по Хартигу) обеспечивает потребность в воде и электролитах. Предназначен для возмещения безэлектролитных потерь воды и легких нарушений электролитов. 1 л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45 ммоль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25 ммоль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2,5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45 ммоль, ацетат – 20 ммоль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0 ммоль. Осмолярность 150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противопоказан при гипотонической дегидратации и гипергидратации, алкалозе, олигурии, ш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введения 3–4 мл/кг массы тела/ч. Общая доза до 1000–2000 мл/сут. Следует остерегаться передозировк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глюкозы 5%– изотонический безэлектролитный раствор, 1 л которого содержит 950 мл свободной воды и 50 г. глюкозы. Последняя метаболизируется с образованием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1 л раствора дает 200 ккал. рН 3,0–5,5. Осмолярность 278 мосм/л. Показан при гипертонической дегидратации, обезвоживании с дефицитом свободной воды. Основа для добавления других растворов. Противопоказан при гипотонической дегидратации и гипергидратации, гипергликемии, непереносимости, отравлении метан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за определяется конкретной ситуацией. Скорость введения 4–8 мл/кг/ч. Существует опасность отравления водо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глюкозы 10% – гипертонический безэлектролитный раствор. Осмолярность 555 мосм/л. 1 л раствора дает 400 ккал. Показания и противопоказания такие же, как для 5% раствора глюкозы. Скорость введения 2,5 мл/кг/ч в зависимости от показаний. Существует опасность отравления водо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базисных растворов могут быть использованы изотонический раствор хлорида натрия, раствор Рингера, раствор Рингера – Локка, лактасол и другие изотонические и изоионные электролитные растворы. Однако все эти растворы не могут обеспечивать суточной потребности организма в воде. Поэтому они могут применяться вместе с безэлектролитными растворами глюкозы или фруктозы с учетом базисной потребности в воде и электроли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фруктозы 5%, как и растворы глюкозы, является донатором свободной воды и энергии (200 ккал/л). Показания к применению те же, что и для растворов глюкозы. Обеспечивает замещение безэлектролитной воды при лихорадке, в процессе операции, 10% раствор фруктозы применяется особенно широко в педиатрии. Противопоказания, дозы и скорость введения те же, что и для растворов глюко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4. Корригирующие раств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Дарроу – корригирующий раствор, применяемый при дефиците калия и алкал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 л раствора Дарроу ("Фрезениус")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 xml:space="preserve">+ </w:t>
      </w:r>
      <w:r>
        <w:rPr>
          <w:color w:val="000000"/>
          <w:sz w:val="28"/>
          <w:szCs w:val="28"/>
        </w:rPr>
        <w:t xml:space="preserve">– 102,7 ммоль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36,2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38,9 ммоль. Осмолярность 278 мосм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к его применению: дефицит калия, алкалоз, возникающие в результате потерь жидкости, содержащей калий, после дачи салуретических средств и кортикостеро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яется до 2000 мл в сутки в виде длительной капельной внутривенной инфузии. Скорость введения около 60 капель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 при гиперкалиемии и поч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литные растворы с 5% и 10% растворами глюкозы и высоким содержанием калия применяются с целью замещения дефицита калия и коррекции алкалоза. Эти растворы применяют при потерях калиях и хлорида (например, при потерях желудочного со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 л электролитного раствора с 5% раствором глюкозы содержит: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80 ммоль,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40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20 ммоль, моногидрат глюкозы для инъекций – 55 г.; 50 г. глюкозы без кристаллизованной воды. Калорийность 200 ккал/л, осмолярность 517 мосм/л. Этот же раствор с 10% раствором глюкозы дает 400 ккал/л, его осмолярность 795 мосм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а определяется данными ионограммы. Скорость введения 2,5 мл/кг/ч. Из-за высокой концентрации калия нельзя превышать указанную скорость введения! Максимальная доза: 2000 мл/сут при массе тела 7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растворы ("Фрезениус") противопоказаны при ацидозе, гиперкалиемии, почечной недостаточности, избытке воды в организме и сахарном диаб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лосоль – изотонический раствор, обогащенный калием. Наличие ацетата натрия позволяет использовать хлосоль для лечения метаболического ацидоза. Этот раствор показан при гипокалиемии без алкалоза, потерях натрия и х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 л раствора содержит: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24 ммоль, 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23 ммоль,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05 ммоль; ацетат – 42 ммоль. Осмолярность 294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за определяется данными ионограммы. Скорость введения 4–6 мл/кг/ч. Раствор противопоказан при гиперкалиемии, метаболическом алкалозе, гипергидратации и поч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оноцелл ("Фрезениус") – инфузионный раствор для коррекции внутриклеточной потери электролитов калия и магния аспараги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ют при комбинированном дефиците калия и магния. Может быть использован в дооперационном, интраоперационном и послеоперационном периодах в течение 2–5 суток после больших хирургических вмешательств. Этот раствор показан при паралитической непроходимости, в фазе восстановления после тяжелых травм и ожогов. Применяется также после диабетической комы и перенесенного острого инфаркта миокарда, при нарушениях сердечного рит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 л раствора ионоцелл содержит: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51,33 ммоль,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50 ммоль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25 ммоль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0,12 ммоль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0,073 ммоль,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0,044 ммоль, Со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0.04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51,33 ммоль, аспарагинат – 100,41 ммоль. Осмолярность 558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зировка в соответствии с данными ионограммы. Внутривенная продолжительная капельная инфузия 1,5–2 мл/кг/ч или максимально 2100 мл/сут при массе тела 70 кг. Скорость введения 30–40 капель/мин. Максимально до 20 ммоль калия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оноцелл противопоказан при тяжелой почечной форме недостаточности, гиперкалиемии, гипермагниемии, непереносимости фруктозы и сорбита, отравлении метанолом, недостатке фруктозе – 1,6 – дифосфат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отонический раствор хлорида натрия, содержащий избыток хлора, кислой реакции, используется для коррекции гипохлоремического алкалоза, особенно при олигурии. Он показан для возмещения потерь желудочного сока, но требует одновременного введения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исоль</w:t>
      </w:r>
      <w:r>
        <w:rPr>
          <w:color w:val="000000"/>
          <w:sz w:val="28"/>
          <w:szCs w:val="28"/>
        </w:rPr>
        <w:t xml:space="preserve"> – раствор, содержащий две соли: хлорид натрия и ацетат натрия. Показан для коррекции гиперкалиемического синдрома и гипотонической дегидратации. Раствор может быть использован при потерях натрия и хлора и метаболическом ацидозе, в начальном периоде олигурии, обусловленной дегидра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 л раствора содержи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– 126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03 ммоль, ацетат – 23 ммоль. Осмолярность 252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рисоль</w:t>
      </w:r>
      <w:r>
        <w:rPr>
          <w:color w:val="000000"/>
          <w:sz w:val="28"/>
          <w:szCs w:val="28"/>
        </w:rPr>
        <w:t xml:space="preserve"> – изотонический раствор, содержащий хлорид натрия, хлорид калия и гидрокарбонат натрия. Используется как заменитель раствора Рингера, особенно при метаболическом ацид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 л раствора содержит: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33 ммоль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3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98 ммоль, 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48 ммоль. Осмолярность 292 мосм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Ацесоль</w:t>
      </w:r>
      <w:r>
        <w:rPr>
          <w:color w:val="000000"/>
          <w:sz w:val="28"/>
          <w:szCs w:val="28"/>
        </w:rPr>
        <w:t xml:space="preserve"> – солевой относительно гипотоничный раствор, содержащий натрий, калий, хлор и ацетат. Его применяют для лечения изотонической дегидратации, при умеренных сдвигах водно-электролитного баланса. Обладает ощелачивающим и противошоковым действием. Медленное введение позволяет применять его в качестве базисного раст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л раствора содержит: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10 ммоль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3 ммоль,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99 ммоль, ацетат – 24 ммоль. Осмолярность 246 мосм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/>
        <w:t>"</w:t>
      </w:r>
      <w:r>
        <w:rPr>
          <w:color w:val="000000"/>
          <w:sz w:val="28"/>
          <w:szCs w:val="28"/>
        </w:rPr>
        <w:t xml:space="preserve">"Неотложная медицинская помощь", под ред. Дж.Э. Тинтиналли, Р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М.В. Неверовой,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А.В. Низового; под ред. В.Т. Ивашкина, П.Г. Брюсова; Москва "Медицина"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</w:rPr>
        <w:t>Интенсивная терапия. Реанимация. Первая помощь:</w:t>
      </w:r>
      <w:r>
        <w:rPr>
          <w:color w:val="000000"/>
          <w:sz w:val="28"/>
        </w:rPr>
        <w:t xml:space="preserve"> Учебное пособие / Под ред. В.Д. Малышева. – М.: Медицина. – 2000. – 464 с.: ил. – Учеб. лит. Для слушателей системы последипломного образов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2:00Z</dcterms:created>
  <dc:creator/>
  <dc:description/>
  <cp:keywords/>
  <dc:language>en-US</dc:language>
  <cp:lastModifiedBy/>
  <dcterms:modified xsi:type="dcterms:W3CDTF">2011-10-04T16:42:00Z</dcterms:modified>
  <cp:revision>1</cp:revision>
  <dc:subject/>
  <dc:title>КРИСТАЛЛОИДНЫЕ РАСТВОРЫ</dc:title>
</cp:coreProperties>
</file>