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Биологические законы питани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дицинская наука раскрыла биологические законы питания, разработала и обосновала концепцию рационального питания человека, учитывающую его социальную деятельность и позволившую с учетом возраста, пола и характера труда рекомендовать рациональное питание. Взрослое трудоспособное население разделено на пять групп в зависимости от интенсивности физического труда (энергозатрат), выделены возрастные группы населения, различающиеся по потребностям в пищевых веществах, обоснованы потребности в пищевых веществах и энергии беременных женщин и кормящих матерей. На основе этих представлений сформулированы рекомендации по оптимальным рационам питания для различных групп населения. Обоснован разумный режим питания. Для больных людей предложены диеты, учитывающие причины и особенности развития и течения заболеваний. В целях обеспечения безвредности (безопасности) продуктов питания установлены регламенты допустимого (безопасного) содержания вредных веществ в пищевых продуктах, разработаны методы обнаружения и определения этих веществ в пище, создана система гигиенического надзора за качеством и безопасностью пищевых продуктов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ологические основы питания человека (основные законы питания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требности человека в энергии и пищевых веществах зависят от возраста, пола и характера выполняемой работ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сход организмом энергии пищевых веществ должен уравновешиваться поступлением их с пищ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рганические и минеральные вещества пищи должны быть сбалансированы между собой применительно к потребностям организма, то есть представлены в определенных соотношения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рганизм человека нуждается в поступлении ряда органических веществ в готовом виде (витамины, ряд аминокислот и полиненасыщенных жирных кислот), не имея возможности синтезировать их из других веществ пищ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балансированность пищи достигается за счет ее разнообразия, включения в рацион пищевых продуктов разных групп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Состав пищи и, соответственно, набор пищевых продуктов должны отвечать индивидуальным особенностям организм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Воздействие пищи может усилить или ослабить работу систем организма. Усиление под действием пищи одних функций может сопровождаться ослаблением других. Человек поставлен природой перед выбором целей питания: ему приходится решать, какую из функций он желает усилить, а чем можно поступитьс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Пища должна быть безопасной для человека, а применяемые кулинарные приемы ее обработки не должны ему вреди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Работа организма подчинена биоритмам. Следуя им, человек должен соблюдать режим пита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en-US" w:eastAsia="en-US"/>
        </w:rPr>
        <w:t>К основным требованиям, предъявляемым к рациональному питанию относятся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аточная энергетическая ценность пищи; оптимальный качественный и в меньшей степени количественный состав пищи; достаточный объем пищи и жидкости; деление суточного рациона на части; прием совместимых пищевых продуктов; употребление свежих продуктов, не подвергнутых различным обработкам; максимальное исключение из употребления соли, сахара, алкоголя, кофе, какао, чая, шоколада; систематическое очищение организма от шлак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ой жизнедеятельности человеческого организма является постоянный обмен веществами с окружающей средой. Из нее человек получает кислород, воду и пищу. Если пищевые продукты наилучшим образом обеспечивают все физиологические потребности организма, значит характер питания сбалансирован с состоянием организма и внешними условиями. К пищевым веществам, необходимым для обеспечения жизненных процессов, относятся прежде всего белки, жиры, углеводы, минеральные вещества и витамин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режимом питания понимается кратность приемов пищи в течение суток, соблюдение определенных интервалов между отдельными ее приемами и распределение суточного рациона по отдельным приемам. Прием пищи в строго определенное время имеет значение потому, что вырабатывается условный рефлекс в деятельности пищеварительных желез желудка. Пища, попадая в желудок, уже “приготовившийся” к ее перевариванию, значительно лучше усваивается. Если же человек не ест вовремя, то выделившийся желудочный сок, находясь в пустом желудке, неблагоприятно влияет на его слизистую оболочку. Нарушение режима питания приводит к нарушению нервной и гормональной регуляции сложных биохимических и физиологических процессов, лежащих в основе пищеварения. А как небрежно мы порой относимся к питанию, принимая пищу поспешно, не прожевывая как следует, не распределив рацион на соответствующие части в течение дня, не обращая внимания на физиологическую ценность еды. Последствия же этого непременно сказываются, пусть иногда и не сразу, а спустя какое-то время. В развитии многих заболеваний, в том числе и желудочно-кишечных, не последняя роль отводится именно нарушениям режима питания. Особенно вредно много есть на ночь. Переполненный желудок давит на диафрагму, затрудняет нормальную работу сердц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экспериментальных исследований и многолетних наблюдений врачей рекомендуется трех- или четырехкратный прием пищи в течение суток. Распределение количества пищи и набор блюд по отдельным приемам зависят от возраста, характера трудовой деятельности, а также от того, в какое время суток человек работает. Если работа протекает в первую половину дня, то калорийность питания распределяется следующим образом: первый завтрак - 25-30%; второй завтрак - 10-15%; обед - 40-45%; ужин - 25-10%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работе во вторую половину дня суточный рацион распределяется с учетом введения полдника с горячим напитком (чай, кофе)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лиц, занятых в ночной смене, предусматривается прием пищи в течение работы, и калорийность его должна составлять не менее 25% общей калорийности суточного рациона, причем обязательны горячие напитки (кофе или какао, менее желателен чай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азным причинам, но большинство людей все же питается только три раза в день. В любом случае распределять пищу нужно, следуя правилу: сытный завтрак, плотный обед и легкий ужин. Не рекомендуется есть на ночь острые мясные блюда, пить кофе, какао, крепкий чай и т. п. Перед сном полезно выпить стакан кефир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да дала человеку способность к естественному самоконтролю в еде. Это выражается чувством насыщения и наполнения желудка. Но никогда не следует есть до явного перенасыщения, при котором возникает ощущение тяжести “под ложечкой”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ивать каждый кусок еды водой здоровому человеку незачем. Пить воду можно только перед едой, и то при жажде: в пустом желудке вода не задерживается. В заполненном желудке, наоборот, вода задерживается и, разбавляя его содержимое, замедляет пищеварени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бая оздоровительная система предполагает особое отношение к пище. Выбор продуктов питания должен основываться не только на вкусовых ощущениях, привычке, традициях. В вашем рационе должно быть лишь то, что помогает поддерживать силы организма, насыщая каждую клетку по максимуму питательными веществ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ловек, выбирающий здоровый образ жизни, открывший для себя непревзойденные силы движения, однозначно говорит «нет» алкогольным напиткам, жирной пище, консервам, продуктам, прошедшим длительную кулинарную обработку й содержащим различные усилители вкуса и консервант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en-US" w:eastAsia="en-US"/>
        </w:rPr>
        <w:t>Рациональное питание</w:t>
      </w:r>
      <w:r>
        <w:rPr>
          <w:color w:val="000000"/>
          <w:sz w:val="28"/>
          <w:szCs w:val="28"/>
          <w:lang w:val="en-US" w:eastAsia="en-US"/>
        </w:rPr>
        <w:t xml:space="preserve"> предполагает регулярный прием пищи, лучше питаться через равные промежутки времени, чем, скажем, кушать очень плотно раз в сутки, а остальное время голодать. Самый оптимальный вариант — это 5-6-разовое питан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ло бы по меньшей мере несправедливо, уделять приготовлению пищи очень много времени. А этого как раз и не нужно. Замечено, что самые полезные блюда готовятся очень просто и не требуют много времен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как быть с соблазнами? Безусловно, первое время вам будет нелегко, но, поверьте, ваш организм очень быстро привыкнет к правильной пище и уже не захочет возврата к старому!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если так случилось, что вам вдруг пришлось изменить режим питания (были в гостях, переели и т. п.), то устройте разгрузочный день или поголодайте. Категорически запрещаются разгрузочные дни и лечебное голодание тем, у кого имеются болезни желудка, кишечника, нарушение обмена веществ, сахарный диабет и др. Для таких людей режим питания строго определяют врач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 лечении голоданием много пишут и говорят. И это действительно спорный вопрос. Голодание, особенно длительное, — это стресс для организма. Одни перенесут его хорошо, организм очистится и мобилизует все силы. Другие могут изрядно ослабеть и подорвать защитные функции своего организма. Разумнее практиковать голодание 1 раз в неделю, многим достаточно 1—2 таких дней в месяц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голоданию следует подготовиться. Накануне обед и ужин должны быть более легкими чем обычно, а ужин лучше заменить стаканом кефира. В день голодания пить нужно обязательно, и лучше минеральную воду (можно воду с добавлением лимонного сока). Старайтесь этот день прожить максимально наполненно. И не в коем случае не отменяйте гимнастику. На следующий после голодания день старайтесь есть понемногу. Начинать лучше с соков, причем разбавленных водой. А потом постепенно переходите к кашам (лучше овсянке, сваренной на воде), овощным пюре, протертым овощным супам, кисломолочным продукта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, вам вообще не нужно будет устраивать ни разгрузочных дней, ни голодать 1-2 раза в месяц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вполне допустимо, если ваше ежедневное меню будет состоять только из блюд, приготовленных из полезных продукт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же примерный перечень продуктов для вашего стол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Хлеб и хлебобулочные изделия. Хлеб белый пшеничный бессолевой или хлеб с отрубями, выпеченный накануне или подсушенный; несдобное печенье, сухари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лючить: свежий хлеб, сдобу, слой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упы. Вегетарианские, молочные, крупяные. Супы можно заправлять сметаной, соком лимона, зелень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лючить: рыбные, мясные и грибные бульоны, супы из бобовы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Блюда из мяса и птицы. Нежирная говядина, телятина, кролик, курица, индей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лючить: субпродукты, утку, гуся, колбасы, копчености, тушенк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ыба. Нежирные сорта рыбы в отварном, запеченном вид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лючить: жирные сорта рыбы, соленую и копченую рыбу, икру, рыбные консерв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Крупы — любые; каши лучше варить на вод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Овощи. Морковь, свекла, кабачки, тыква, картофель, помидоры, огурцы; ограничить — зеленый горошек и белокочанную капуст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лючить: грибы, шпинат, щавель, редьку, редис, чеснок, бобовые, а также маринованные и квашенные овощ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Яйца. Не более 1 яйца в день и лучше в виде омлет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лючить: жареные яйца и яйца, сваренные вкруту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Сладости и десерты. В качестве сладких блюд и десертов лучше использовать фрукты, как в свежем виде, так и в виде варенья, желе, муссов, компотов, джемов, мармелада. Особенно рекомендуются сухофрукты — урюк, изюм, кураг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лючить: шоколад, пирожны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Молочные продукты. Молоко, кисломолочные продукты и творог с пониженным содержанием жира, нежирные сорта сыра; ограниченно — сливки и сметан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лючить: жирные и соленые сыр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Соусы. Молочный, сметанный, томатный и фруктовы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лючить: горчицу, уксус, хрен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Напитки. Некрепкие чай и кофе, фруктовые и овощные соки, травяные чаи, минеральная вода без газ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лючить: крепкий чай и кофе, какао, газированные напитки, категорически запрещаются алкогольные напит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Жиры. Растительное масло, сливочное масло, топленое масл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лючить: маргарин, сало, кулинарный жир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Принципы рационального питания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расположенные к полноте или страдающие ею люди должны соблюдать следующие правил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итайтесь 4-5 раз в день, употребляя обильное количество бедной калориями пищи (овощи, несладкие фрукты, нежирное мясо, молоко и молочные продукты, яйца, рыба). Ешьте медленно, тщательно пережевывая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избегайте возбуждающих аппетит блюд, острых приправ, соленой и пряной пиши, мучных и кондитерских изделий, конфитюров и спиртных напитков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для приготовления пиши применяйте жиры растительного происхождения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ограничивайтесь 50-100 граммами хлеба вдень из ржаной муки, который отличается низкой калорийностью и высоким содержанием витаминов и минеральных солей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включайте в меню нсоднотипные блюда и употребляйте несколько видов продуктов, но в небольших количествах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остарайтесь полностью исключить употребление подслащенных напитков — пепси-колы, фанты, лимонада и т.п.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сахаром обращайтесь экономнее. О том, что сахар портит зубы, известно каждому ребенку. Но лишь немногие знают, что для переваривания сахара организм использует витамины В1 и В2. В день достаточно четырех кусков сахара, чай пить желательно вприкуск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ограничьте потребление соли — не более 10-12 грамм в день. Сюда входит и то количество соли, которое содержится в готовых продуктах. Если вы не можете отказаться от соли, постарайтесь заменить ее соевым соусом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ищи следует принимать столько, чтобы не испытывать чувство пресыщенности или голода. Чувство голода мешает нормализации веса тел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избегайте отдыха после приема пищ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тарайтесь не ужинать поздно вечером, а перед сном выпейте стакан молока или кефир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едолгая прогулка после ужина пойдет вам на пользу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о крайней мере один раз в неделю контролируйте свой вес. Раз или два в неделю проводите разгрузочные дни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bCs/>
          <w:i/>
          <w:color w:val="000000"/>
          <w:sz w:val="28"/>
          <w:lang w:val="en-US" w:eastAsia="en-US"/>
        </w:rPr>
        <w:t>Суточная потребность в энергии взрослого человека в городах и селах с развитым коммунальным обслуживанием, кк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00600" cy="271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пищевые продукты в зависимости от их калорийности (указано в расчете на 100 г съедобной части) можно разделить на пять групп. 1-я — очень большая калорийность (450—900 ккал) — масло сливочное, растительное, орехи, шоколад, халва, пирожные слоеные с кремом, свинина жирная, колбаса сырокопченая; 2-я—большая калорийность (200—400 ккал) — сливки, сметана, творог жирный, сыр, мороженое пломбир, свинина мясная, колбасы вареные, сосиски, гуси, утки, сельдь жирная, сайра, семга, икра, крупы, макароны, хлеб, сахар, мед, варенье, мармелад, конфеты помадные; 3-я — умеренная калорийность (100—199 ккал) — творог полужирный, молочное мороженое, баранина, говядина, мясо кролика, куры, яйца, ставрида, скумбрия, сардины, сельдь нежирная, осетрина; 4-я — малая калорийность (30—99 ккал) — молоко, кефир, творог нежирный, треска, хек, судак, камбала, карп, щука, паста «Океан», фрукты, ягоды, картофель, свекла, морковь, зеленый горошек; 5-я — очень малая калорийность (менее 30 ккал) — кабачки, капуста, огурцы, редис, салат, репа, томаты, тыква, перец сладкий, клюква, грибы свежие. Снижение калорийности (недостаточность питания) приводит к расходу не только углеводов, жиров, но и белков, к уменьшению массы скелетных мышц, в результате чего снижается трудоспособность и повышается восприимчивость к инфекционным заболеваниям. Избыточная калорийность пищевого рациона ведет к отложению жиров и углеводов в виде подкожного жира в жировых клетках, к увеличению массы тела, ожирени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нормальной жизнедеятельности организма необходимо не только соответствующее энергетическое обеспечение, но и постоянное снабжение его всеми пищевыми веществами: белками, жирами, углеводами, витаминами, минеральными солями. Следует знать, что некоторые питательные вещества (минеральные соли, ряд аминокислот, витаминов) не образуются в организме человека. Они являются незаменимыми факторами питания и поступают в организм только с пищ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хорошего усвоения пищи и жизнедеятельности организма большое значение приобретает </w:t>
      </w:r>
      <w:r>
        <w:rPr>
          <w:b/>
          <w:bCs/>
          <w:color w:val="000000"/>
          <w:sz w:val="28"/>
          <w:lang w:val="en-US" w:eastAsia="en-US"/>
        </w:rPr>
        <w:t xml:space="preserve">сбалансированное питание. </w:t>
      </w:r>
      <w:r>
        <w:rPr>
          <w:color w:val="000000"/>
          <w:sz w:val="28"/>
          <w:lang w:val="en-US" w:eastAsia="en-US"/>
        </w:rPr>
        <w:t>Под этим термином подразумевается оптимальное соотношение между белками, жирами и углеводами в пище. В норме оно должно составлять 1:</w:t>
      </w:r>
      <w:r>
        <w:rPr>
          <w:b/>
          <w:bCs/>
          <w:color w:val="000000"/>
          <w:sz w:val="28"/>
          <w:lang w:val="en-US" w:eastAsia="en-US"/>
        </w:rPr>
        <w:t>1.1</w:t>
      </w:r>
      <w:r>
        <w:rPr>
          <w:color w:val="000000"/>
          <w:sz w:val="28"/>
          <w:lang w:val="en-US" w:eastAsia="en-US"/>
        </w:rPr>
        <w:t xml:space="preserve">:4.1 для мужчин и женщин молодого возраста, занятых умственным трудом, и 1: L3:5 — при тяжелом физическом труда В питании здоровых людей молодого возраста, живущих в умеренном климате и не занятых физическим трудом, белки должны обеспечивать 13 </w:t>
      </w:r>
      <w:r>
        <w:rPr>
          <w:i/>
          <w:iCs/>
          <w:color w:val="000000"/>
          <w:sz w:val="28"/>
          <w:lang w:val="en-US" w:eastAsia="en-US"/>
        </w:rPr>
        <w:t xml:space="preserve">%, </w:t>
      </w:r>
      <w:r>
        <w:rPr>
          <w:color w:val="000000"/>
          <w:sz w:val="28"/>
          <w:lang w:val="en-US" w:eastAsia="en-US"/>
        </w:rPr>
        <w:t xml:space="preserve">жиры — 33, углеводы — 54 </w:t>
      </w:r>
      <w:r>
        <w:rPr>
          <w:i/>
          <w:iCs/>
          <w:color w:val="000000"/>
          <w:sz w:val="28"/>
          <w:lang w:val="en-US" w:eastAsia="en-US"/>
        </w:rPr>
        <w:t xml:space="preserve">% </w:t>
      </w:r>
      <w:r>
        <w:rPr>
          <w:color w:val="000000"/>
          <w:sz w:val="28"/>
          <w:lang w:val="en-US" w:eastAsia="en-US"/>
        </w:rPr>
        <w:t xml:space="preserve">суточной энергоценности рациона, принятого за 100. Белки животного происхождения должны составлять 55 </w:t>
      </w:r>
      <w:r>
        <w:rPr>
          <w:i/>
          <w:iCs/>
          <w:color w:val="000000"/>
          <w:sz w:val="28"/>
          <w:lang w:val="en-US" w:eastAsia="en-US"/>
        </w:rPr>
        <w:t xml:space="preserve">% </w:t>
      </w:r>
      <w:r>
        <w:rPr>
          <w:color w:val="000000"/>
          <w:sz w:val="28"/>
          <w:lang w:val="en-US" w:eastAsia="en-US"/>
        </w:rPr>
        <w:t xml:space="preserve">от общего количества белка, а растительные масла — до 30 </w:t>
      </w:r>
      <w:r>
        <w:rPr>
          <w:i/>
          <w:iCs/>
          <w:color w:val="000000"/>
          <w:sz w:val="28"/>
          <w:lang w:val="en-US" w:eastAsia="en-US"/>
        </w:rPr>
        <w:t xml:space="preserve">% </w:t>
      </w:r>
      <w:r>
        <w:rPr>
          <w:color w:val="000000"/>
          <w:sz w:val="28"/>
          <w:lang w:val="en-US" w:eastAsia="en-US"/>
        </w:rPr>
        <w:t>от общего количества жиров в рацион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ироде нет продуктов, которые содержали бы все необходимые человеку пищевые вещества. Поэтому в питании необходимо использовать комбинации разных продукт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ищевой рацион должен соответствовать следующим требованиям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энергетическая ценность рациона должна покрывать энерготраты организм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2) количество сбалансированных между собой пищевых (питательных) веществ должно быть оптимальным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3) обязательна хорошая усвояемость пищи, что зависит от ее состава и способа приготовления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) пища должна иметь высокие органолептические свойства (внешний вид, консистенцию, вкус, запах, цвет, температуру), что влияет на аппетит и усвояемость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) надо стремиться к разнообразию пищи за счет широкого ассортимента продуктов и различных способов их кулинарной обработк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) необходимо добиваться (путем выбора оптимального состава, объема, совершенства кулинарной обработки) способности пищи создавать чувство насыщени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7) следует строго соблюдать санитарно-эпидемическую безупречность и безвредность пищ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 питания включает время и количество приемов пищи, интервалы между ними, распределение пищевого рациона по энергоценности, химическому составу, продуктовому набору и массе по приемам пищ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оцессе всей своей жизни необходимо руководствоваться следующими правилами режима рационального питания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1) 4-разовое питание (завтрак, обед, ужин, стакан кефира перед сном); одно- или двухразовое питание опасно для здоровья (угроза инфаркта миокарда, острого панкреатита)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исключение еды в промежутках между основными приемами пищ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время между завтраком и обедом, обедом и ужином должно составлять 5—6 ч, а интервал между ужином и началом сна 3—4 ч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) набор продуктов при каждом приеме пищи должен предусматривать оптимальное соотношение всех необходимых питательных веществ, здоровый человек за завтраком и обедом должен получать более 2/3 общего количества калорий суточного рациона, а за ужином — менее 1/3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) прием пищи в строго установленные часы; фактор времени играет большую роль в формировании условнорефлекторных реакций (выделение слюны, желудочного сока); организм как бы ведет подготовку к приему и перевариванию пищ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) не торопиться во время еды; так, на еду во время обеда нужно затрачивать не менее 30 мин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) тщательное, неторопливое пережевывание пищи (хорошее состояние зубов)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) последний прием пищи (не позднее, чем за 1.5—2 ч до сна) должен включать только малокалорийные продукты (молоко, кисломолочные напитки, фрукты, соки); запрещаются жареные блюда, продукты, богатые жирами, грубой клетчаткой, специями, поваренной солью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) чистота, уют столовой, хорошая сервировка стола; исключение факторов, отвлекающих от еды (разговоры, радио, телевидение, чтение и др.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мните, что невыполнение правил режима рационального питания — одна из главных причин развития заболеваний пищеварительных органов (язвенная болезнь, хронический гастрит, колит и др.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ременные достижения науки свидетельствуют о том, что путем изменения характера и режима питания можно положительно влиять на обмен веществ, приспособительные возможности организма и, следовательно, оказать благоприятное воздействие на темп и направленность процессов старения. Нерациональное питание и нарушения его режима — важные источники различных заболеваний. Какие заболевания могут возникнуть из-за нерационального питания? Во-первых, болезни, обусловленные дефицитом или избытком тех или иных питательных веществ в питании: алиментарная дистрофия, ожирение, витаминная недостаточность и др. Во-вторых, неправильное питание играет большую роль в развитии таких заболеваний, как атеросклероз, ишемическая болезнь сердца, гипертоническая болезнь, сахарный диабет, подагра, желчнокаменная болезнь, болезни печени и поджелудочной желе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2:00Z</dcterms:created>
  <dc:creator>mari</dc:creator>
  <dc:description/>
  <cp:keywords/>
  <dc:language>en-US</dc:language>
  <cp:lastModifiedBy>Mage</cp:lastModifiedBy>
  <dcterms:modified xsi:type="dcterms:W3CDTF">2011-10-04T16:42:00Z</dcterms:modified>
  <cp:revision>2</cp:revision>
  <dc:subject/>
  <dc:title>Медицинская наука раскрыла биологические законы питания, разработала и обосновала концепцию рационального питания человека, учитывающую его социальную деятельность и позволившую с учетом возраста, пола и характера труда рекомендовать рациональное питание</dc:title>
</cp:coreProperties>
</file>