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Терапии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</w:rPr>
        <w:t>«</w:t>
      </w:r>
      <w:r>
        <w:rPr>
          <w:rFonts w:cs="Times New Roman" w:ascii="Times New Roman" w:hAnsi="Times New Roman"/>
          <w:b/>
          <w:iCs/>
          <w:sz w:val="28"/>
          <w:szCs w:val="36"/>
        </w:rPr>
        <w:t>Реанимация у новорождённых</w:t>
      </w:r>
      <w:r>
        <w:rPr>
          <w:rFonts w:cs="Times New Roman" w:ascii="Times New Roman" w:hAnsi="Times New Roman"/>
          <w:b/>
          <w:sz w:val="28"/>
          <w:szCs w:val="36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енза</w:t>
      </w:r>
    </w:p>
    <w:p>
      <w:pPr>
        <w:pStyle w:val="Style16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План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ы реаним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довательность мероприятий при реаним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карственная терапия при реанимации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стояния требующие проведения специфических мероприятий при реанима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 6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всех новорожденных требуют реанимационных мероприятий прямо в родовой палате (или несколько позже); у новорожденных с массой тела при рождении меньше 1500 грамм подобные мероприятия проводятся почти в 80 % случаев. При каждых родах необходимо иметь возможность вызвать персонал, обученный реанимации новорожденных. Очень важно заранее определить потенциальных новорожденных высокого риска, что позволит персоналу родовой палаты быть в полной готовности к проведению необходимых реанимацион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ниже факторы ассоциируются с высоким риском реанимации для новорожд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нские факто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адекватное дородовое наблюдение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роженицы менее 16 лет и более 35 лет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стические данные о перинатальной заболеваемости или смерт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емия, гипертенз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ый диабе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ическое почечное заболевание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м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каментозная терапия (например, резерпин, карбонат лития, магнезия, адреноблокаторы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я или длительно существующий разрыв плодных оболоче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иммунизационная группа или тип крови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гогидрамни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благоприятные факторы во время род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ойка или предлежание плацент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ьное предлежа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арево сеч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е роды или ускоренное родоразреш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 существующий разрыв плодных оболочек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азмеров головки плода и малого таза матер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ы с наложением щипцов (но не выходных) или вакуумная экстракц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абирование спинного мозг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ессия спинного мозг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нзия у матер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ьгетики или седативные препараты, даваемые за 2 часа до родоразре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оры, связанные с плодом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временные роды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здалые роды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роста плода в матке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плодная беременность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цидоз (контроль капилляров скальпа плод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ьная частота сердечных сокращений у плода (по данным монитора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язнение меконием амниотической жидкости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ожденная инфекция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ии развития плода или отек (по данным УЗ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состояния и факторы должны повысить настороженность сестринского персонала в отношении возможного возникновения апноэ: предшествующее проведение реанимационных мероприятий, недоношенные беременности, сепсис и(или) менингит, врожденные аномалии, респираторный дистресс, судорожные припад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1. Принципы реаним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появившийся на свет ребенок оценивается по шкале Апгар на 1-й и 5-й минуте жизни. Хотя данная шкала, несомненно, полезна для оценки состояния новорожденного, 1 минута — это слишком долгий срок для принятия решения о начале реанимационных мероприятий. Если оценка состояния новорожденного через 5 минут после родов дает менее 7 баллов, то проводится дополнительная оценка каждые 5 минут в течение первых 2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у младенцев с очень низкой массой тела при рождении ацидотические сдвиги в газах крови (суммарное рН &lt; 7,2) теснее коррелируют с заболеваемостью и смертностью ребенка, чем показатели шкалы Апг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одится перечень оборудования и медицинского инвентаря, необходимого для реани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шок и маска с манометром, соединенные с источником 100 % кислорода. Кислород должен быть подогрет и увлажнен. Используется резиновый мешок, применяемый при анестезии, мешок для повторного вдыхания выдохнутого воздуха емкостью в 500 мл или самораздувающийся мешок, предназначенный для новорожденны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овые лицевые маски различных размеров (1, 2, 3 и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осы, стерильные катетеры и шприцы с шаровой емкост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асывающий катетер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e</w:t>
      </w:r>
      <w:r>
        <w:rPr>
          <w:rFonts w:cs="Times New Roman" w:ascii="Times New Roman" w:hAnsi="Times New Roman"/>
          <w:sz w:val="28"/>
          <w:szCs w:val="28"/>
        </w:rPr>
        <w:t xml:space="preserve"> с улавливателем слиз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нгоскоп с клинками 0 и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товые эндотрахеальные трубки со стилетом (размеры: 2,5; 3,0; 3,5 и 4,0 м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реватель (радиатор) с устройством для локальной подачи теп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ьные лотки для катетеризации пупочной ве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бумажные полоски для определения сахара крови (глюкозо-оксидазны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, регистрирующий сердечные ритмы, с удобными отведен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е оборудование для внутривенных инфуз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 для чрескожного определения кислорода в крови или пульсовой оксиметр, измеряющий кислородное насыщ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е освещ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тоскоп для младенце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гастральные зонды (французские, размеры 5 и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с секундной стрелк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. Последовательность мероприятий при реаним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ание температуры те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что родившегося младенца следует поддерживать на уровне ниже плаценты до момента накладывания зажима на пуповину. После пережатия пуповины тело младенца вытирают стерильным полотенцем; затем новорожденного помещают под предварительно включенный обогреватель на стерильном столе. Новорожденные должны лежать на спине или на левом боку почти в положении Тренделенбурга, при этом шея находится в нейтральном 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вобождение дыхательных пу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орожное отсасывание из полости носа и рта производится шаровым шприцем, улавливателем слизи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e</w:t>
      </w:r>
      <w:r>
        <w:rPr>
          <w:rFonts w:cs="Times New Roman" w:ascii="Times New Roman" w:hAnsi="Times New Roman"/>
          <w:sz w:val="28"/>
          <w:szCs w:val="28"/>
        </w:rPr>
        <w:t xml:space="preserve"> или механическим отсосом с помощью отсасывающего французского катетера № 8. Для определения необходимости реанимационных мероприятий проводится 5—10-секундное обследование новорожденного. Оно включает определение частоты сердечных сокращений, оценку дыхательных движений, окраски кожных покровов и оценку мышечной активности. Если ребенок громко кричит, имеет розовую окраску кожи, спонтанное дыхание и частоту сердечных сокращений выше 120 уд/мин (по шкале Апгар более 8 баллов), то необходимости в проведении лечебных мероприятий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о искусственной вентиля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ребенка апноэ или отмечаются медленное и неритмичное сокращение сердца (менее 100 уд/мин) и цианотичные кожные покровы (по шкале Апгар 4—7 баллов), то применяется вентиляция с положительным давлением и использованием лицевой маски и 100 % кислорода. Частота дыхания поддерживается на уровне 40 в минуту при давлении, обеспечивающем небольшое движение грудной стенки. Для расправления легких у ребенка, еще не сделавшего первого вдоха, может потребоваться давление, превышающее 40 мм вод. ст. У детей с умеренным угнетением это приведет к быстрому увеличению числа сердечных сокраще</w:t>
        <w:softHyphen/>
        <w:t>ний и началу регулярного спонтанного дыхания. Если через 15— 30 секунд не отмечается улучшения и состояние ребенка продолжает ухудшаться (по шкале Апгар &lt;4), то необходимо интубировать трахею и продолжить искусственную вентиляцию лег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ссаж серд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 искусственной вентиляции частота сердечных сокращений ниже 50 ударов в минуту, то начинают массаж сердца; охватив обеими кистями рук грудную клетку младенца и поместив оба больших пальца на середине грудины таким образом, чтобы она сдавливалась на две трети расстояния между грудной костью и позвоночником, производят 120 компрессий в минуту. Наружный массаж сердца может периодически приостанавливаться для оценки его эффективности; вентиляция легких и наружный массаж сердца должны быть синхронизированы (соотношение 1:3). Если реанимация эффективна, а эндотрахеальная трубка находится в правильном положении, то грудная клетка расправляется, в аксиллярных областях с обеих сторон прослушивается дыхание и частота сердечных сокращений возрастает.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большинстве случаев </w:t>
      </w:r>
      <w:r>
        <w:rPr>
          <w:rFonts w:cs="Times New Roman" w:ascii="Times New Roman" w:hAnsi="Times New Roman"/>
          <w:sz w:val="28"/>
          <w:szCs w:val="28"/>
        </w:rPr>
        <w:t>проведение наружного массажа сердца и искусственной вентиляции позволяет получить адекватную ответную реакцию. Если же это не помогает, то следует подумать о лекарственной терапии. Приемлем любой доступ к системной циркуляции, включая периферические вены, пупочную вену или пупочную артерию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теризация пупочной артерии или ве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дходящей процедурой для обеспечения васкулярного доступа является введение венозного катетера через венозный проток в нижнюю полую вену (10—12 см); возможно также уклонение от портальной системы и поверхностное (4— 5 см) закрепление катетера. Первая порция аспирированной крови направляется в лабораторию для исследования газов крови. Осуществляется мониторинг газов капиллярной (в отсутствие шока) или артериальной крови. Для исключения возможных аномалий и уточнения положения катетера следует получить рентгенограммы грудной клетки и живо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3. Лекарственная терапия при реаним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лекарственной терапии в реанимации новорожденных весьма незначительна. В большинстве случаев бывает достаточно адекватной вентиляционной поддержки и наружного массажа сердца, которые осуществляются в родовой палате; при этом медикаментозная терапия обычно не пров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стро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метаболического субстрата и увеличения плазменного объема вводится из расчета 100 мл/кг в день, или 6—8 мг/кг в минуту. Если декстростикс составляет менее 45 мг/дл, то проводится инфузия 10—15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 xml:space="preserve">раствора глюкозы из расчета 5 мл/кг; введение 25 </w:t>
      </w:r>
      <w:r>
        <w:rPr>
          <w:rFonts w:cs="Times New Roman" w:ascii="Times New Roman" w:hAnsi="Times New Roman"/>
          <w:i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растворов декстрозы следует избегать ввиду риска возникновения "рикошетной" гипоглик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пинефр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имуляции сердечных сокращений при их частоте менее 120 уд/мин может применяться раствор эпинефрина (адреналина) 1:10 000 из расчета 0,1 мл/кг, который вводится через эндотрахеальную трубку или внутривенно. После введения раствора продолжают наружный массаж серд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кс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рьбы с наркотической депрессией внутривенно, подкожно или через эндотрахеальную трубку вводят раствор налоксона для новорожденных (0,02 мг/мл) из расчета 0,01 мг/кг. Время пиковой концентрации наркотических веществ, полученных плодом через плаценту, составляет 2 часа после введения препарата матери, так что родоразрешение в течение этого времени обусловливает максимальную депрессию у плода при рож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опротерено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 помощью адреналина не удалось повысить частоту ритма по крайней мере до 120 уд/мин, можно в/в ввести раствор изопротеренола 1:10 000, или 0,05—0,1 мкг/мин. Отсутствие спонтанного регулярного дыхания у новорожденного более 30 минут после родов ассоциируется с плохим прогнозом. Попытки реанимации после 30 минут отсутствия ответа новорожденного, по-видимому, не показа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. Состояние требующие проведения специфических мероприятий при реаним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ок новорожде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ами риска при шоке и гипотензии у новорожденных являются низкая масса тела при рождении, сепсис у матери, выпадение спинного мозга и острое начало вагинального кровотечения у матери. Клинические признаки гиповолемии у новорожденного: бледность кожных покровов, тахикардия, "хрюкающее" дыхание в отсутствие заболевания легких, пятнистость ко</w:t>
        <w:softHyphen/>
        <w:t>жи, плохое капиллярное наполнение, нитевидный пульс и гипотензия (систолическое давление менее 45 мм рт.ст. у недоношенного с массой тела 1 кг или менее 60 мм рт.ст. у ребенка, рожденного в срок), а также упорный метаболический ацидоз. В таких случаях определяется гематокрит крови. Если диагностируется анемия (гематокрит менее 45) или гипотензия, то показано немедленное увеличение объема плазмы с помощью внутривенного введения в течение 10 минут эритроцитарной массы (5 мл/кг) или цельной крови, свежезамороженной плазмы, "Плазманата" или же 5 % раствора альбумина с низким содержанием соли из расчета 10—20 мл/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рязнение меконием амниотической жид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а загрязнения меконием амниотической жидкости, по имеющимся данным, колеблется от 0,5 до 20 % (от числа всех родов). Аспирация плотного мекония ассоциируется с 20—50 % смертностью; однако при соответствующем лечении она вполне предотвратима. Если во время родов замечены массы грубого мекония, то проводится следующая процедура: после рождения головы ребенка (но до рождения плечиков) тщательно отсасывается содержимое носа, глотки и полости рта с помощью отсасывающего катетера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e</w:t>
      </w:r>
      <w:r>
        <w:rPr>
          <w:rFonts w:cs="Times New Roman" w:ascii="Times New Roman" w:hAnsi="Times New Roman"/>
          <w:sz w:val="28"/>
          <w:szCs w:val="28"/>
        </w:rPr>
        <w:t>. Повторное отсасывание из верхних дыхательных путей производится после помещения новорожденного под обогреватель. Трахея затем осматривается с помощью ларингоскопа, а меконий удаляется посредством прямого отсасывания через эндотрахеальную трубку. Отсасывание повторяют до тех пор, пока весь меконий не будет удален из трахеи. После этого у новорожденного может проводиться искусственная вентиляция под положительным давлением, как указывалось. Недостаточное очищение трахеи перед искусственной или спонтанной вентиляцией может привести к диссеминации мекония в дыхательных пу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ложнения асфик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, успешно реанимированных после родов, осуществля</w:t>
        <w:softHyphen/>
        <w:t>ется постоянный контроль жизненно важных параметров, газов крови, гематокрита, декстрозы, АД, содержания жидкости в организме и общего клинического состояния. К осложнениям, связанным с тяжелой асфиксией, относятся судороги, гипоксическая ишемическая энцефалопатия, внутричерепное кровотечение, недостаточная секреция антидиуретического гормона, гипокальциемия, персистируюшая фетальная циркуляция, ишемическая кардиомиопатия, гиповолемия или шок, некротизирующий энтероколит, почечная недостаточность и коагулопа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тложная </w:t>
      </w:r>
      <w:r>
        <w:rPr>
          <w:rFonts w:cs="Times New Roman" w:ascii="Times New Roman" w:hAnsi="Times New Roman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 Елисеев, 1999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0:00Z</dcterms:created>
  <dc:creator>111</dc:creator>
  <dc:description/>
  <cp:keywords/>
  <dc:language>en-US</dc:language>
  <cp:lastModifiedBy>Mage</cp:lastModifiedBy>
  <dcterms:modified xsi:type="dcterms:W3CDTF">2011-10-04T16:40:00Z</dcterms:modified>
  <cp:revision>2</cp:revision>
  <dc:subject/>
  <dc:title>Министерство образования Российской Федерации</dc:title>
</cp:coreProperties>
</file>