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озраст-43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 –г Саратовская обл. Новоузенский рай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- контрол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стационар:6.09.09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 -07.09.0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: на боли в лучезапястных коленных, голеностопных суставах. Утреннюю скованность в суставах продолжительностью около часа, общую слаб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 себя считает с осени 2007г.,когда впервые после переохлаждения появились боли в проксимальных-межфаланговых, лучезапястных суставах кистей. Отмечалась повышение температуры тела до 37.3.Местно в области пораженных суставах отмечалась припухлость, повышение локальной температуры. Больная лечилась самостоятельно, принимала индометацин с положительным эфф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2008 г появились боли в коленных, голеностопных, лучезапястных суставах кистей .Местно отмечалась припухлость и покраснение суставов. Температура тела была повышена до 37.4.В связи с чем больная обратилась в поликлинику по месту жительства, откуда была направлена в ОКБ, где был поставлен диагноз: Ревматоидный артрит. Больной был назначен метотрексат в дозе 7.5 мг в неделю, на фоне проводимого лечения состояние больной улучшилось. Летом 2008г больная самостоятельно прекратила прием метотрекс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08г после сильно переохлаждения появились боли в проксимальных-межфаланговых, лучезапястных суставах кистей, локтевых, коленных суставах. Местно в области пораженных суставах была припухлость, повышение локальной температуры .Отмечалась повышение температуры тела до 37.4.Больная обратилась в поликлинику по месту жительства, откуда была направлена в ОКБ. Больной был назначен метотресакт в дозе 7.5 мг в неделю ,больная ежедневно принемела –кеторол в связи с болями в суставах. На фоне проводимого лечения самочувствие больной улучш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2009г возникли боли в лучезапястных, локтевых, коленных голеностопных суставах. Присоединилась утренняя скованность продолжительность около получаса. Отмечалось ограничение двигательной функции в больных суставах. В связи с чем больная была госпитализирована в ОКБ. Дозу Метотрексата увеличили до 10 мг в неделю, ежедневно принимала Мовалис. На фоне проводимого лечения состояние больной улучшилось. В июне 2009г доза Метотрексата была снижена до 7.5 мг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ухудшение самочувствия произошло в августе, когда стали нарастать боли в лучезапястных ,коленных, голеностопных суставах .Отмечалась повышение температуры тела до 37.5.Местно суставы припухшие ,кожа гиперемирована над ними. Утренняя скованность продолжительностью около часа после пробуждения больной, общая слабость. В связи с чем больная обратилась в поликлинику по месту жительства, откуда была направлена в ОКБ и была госпитализирована в ревматологическое от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-04.05.6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 –село Кам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в которых жила и развивалась больная удовлетворительные. Профессия –контрол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 места жительства не было. Вредные привычки: курение, алкоголь употребление наркотиков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несенные заболевания в детстве ОРВИ и ОРЗ, анигина и ветряная ос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заболевания в жизни такие как: туберкулез болезнь Боткина, сахарный диабет, венерические заболевания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– аппендэктомия в 33 года. Аллергологический и фармакотерапевтический анамнез не отягощен.Наследственность не отяго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струальная функция-первая менструация 13 лет .Цикл установился сразу .С 2008 года менопауза. Беременностей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es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versal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ой удовлетворительное. Положение активное. Сознание ясное .Температура тела 36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нормостеническое.Рост165см . Вес 57кг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обычного цвета. Кожа чистая Умеренной влажности. Сыпь, сосудистые звездочки, рубцы отсутствуют. Тургор кожи сохранен.Зрачки круглой формы, реакция зрачков на свет жи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ые слизистые оболочки полости рта розового цвета, пигментаций, кровоизлияний, изъязвлений нет .Язык обычного цвета , налета нет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гти обычной формы. Ломкости,исчерченности нет. Состояние ногтевого ложа удовлетвор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-жировая клетчатка развита удовлетворительно. Отек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цы развиты удовлетворительно. Тонус нормальный. Болезненно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костей нет .Лучезапястные , коленные, голеностопные суставы припухшие, кожа над ними гиперемирована, горячие на ощупь. Отмечается болезненность суставов и ограничение их двигательн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железы- мягкие, уплотнений нет, выделений из соск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грудной клетки: Форма грудной клетки нормостен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езадний размер меньше боков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ключиц симметричное. Выраженность над-и подключичных ямок умеренная. Вдавления в грудине отсутствуют. Направление ребер горизонт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еберные промежутки обычной ширины. Позвоночник прямой. Вспомогательная мускулатура не участвует в акте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оловины грудной клетки при дыхание симметр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ых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через нос свободное. Выделений из нос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дыхания грудной. Частота дыхательных движений в минуту 18.дыхание средней глу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болезненная, грудная клетка эластичная. Голосовое дрожание одинаково на симметричных участках грудной клетки. Шума трения плевр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ле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перкуссия легких: над всеми полями ясный легоч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перкус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е границы легк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стояния легких над верхушками-справа-3 см, слева-3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я Кренига справа-6см, слева-6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границы легких: справа (ребро) Слева (ребр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грудинная 5 межребе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ноключичная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подмышечная 7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одмышечная 8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няя подмышечная 9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очная 10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позвоночная ост.отр 11 ост.отр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08575" cy="87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ция ле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ется везикулярное дых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очные дыхательные шумы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итации, шума трения плевры нет. Бронхофония одинакова на симметричных участках грудной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кровообращения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области сердца: сердечный горб, патологическая пульсация (верхушечный толчок, сердечный толчок )не опреде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ация аорты во втором межреберье справа от грудины нет. Пульсация легочного ствола во втором межреберье слева от грудин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област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ушечный толчок не опреде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серд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тупости сердца: правая граница на 1 см кнаружи от правого края гру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яя граница – верхний край третьего ре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ая граница - на 1 см кнутри от средино-ключич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относительной тупости-1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 сосудистого пучка- 7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норм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тупост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– у ле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граница- четвертое межребе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вая граница - на 2 см кнутри от относительной туп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правильный. Во всех точках аускультации выслушиваются ясные тоны. Патологических шумов нет. ЧСС 72 удара в мину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и пальпация периферических и кровеносных сосу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 "червя"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 лучевой арт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их руках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хронный, ритмичный, умеренного напряжения, полный одинаков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й руке - ритмичный, частота пульса- 72 ударов в минуту. Удовлетврительного наполнения и напряжения. Средней величины и обычной формы, высо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осу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сосудов тоны и шумы не выслуш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 на обеих верхних конечностях– 120 и 80 мм. 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ищеварения и органов брюшной пол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сохран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убы нормального цвета, влажности. Без изъязвлений и высы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: Цвет слизистых нормальный, кровоизлия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чистый, розовый, умеренной влажности. Трещин и отпечатков зуб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убов удовлетворительное. Десны розового цвета,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лости, разрыхленности, кровоточивости нет. Глотание свобод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тка состояние слизистой оболочки обычного цвета. Состояние миндалин и дужек язычка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живота – норм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участвует в акте дыхания. Обычной формы. Расхождения прямых мышц живота, послеоперационных рубцов, расширения венозной сети на передней брюшной стенке нет. Флюктуация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и поколач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 тимпанический. Болезненности нет. Симптом Менделя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ориентировоч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напряжения брюшной стенки - умер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го напряжения нет. Болезненности и уплотне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ямых мышц живота удовлетворительное. Грыжевых выпячива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глубокая пальпация по В. П. Образцову и Н. Д. Стражес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ируется сигмовидная кишка, расположена правильно, диаметр – 2 см. Эластичная, стенка гладкая, ровная, подвижная, безболезненная урча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пая кишка расположена правильно диаметр- 3см, эластичная, стенка гладкая, ровная, подвижная, безболезненная, урча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Щеткина - Блюмберга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скультация- перистальтика не выслушивается. Шума трения плевры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регуля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и желчный пузы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области печени: Без патологических изменений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печени: Размеры по Курлову 9-8-7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ечени - край не определяется. Симптомы Ортнера, Мерфи, френикус- симптом, симптом Плеша –отриц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. Стул регуля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з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мотр области селезенки - видимого увеличения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ция (лежа на спине, в положение на правом бо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пределяется. Болезненно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по Курло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ик- 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ик- 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очевы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области почек и надлобков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снения и выпячива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очек - не пальпируются. Мочевой пузырь не пальпиру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точниковые точки (реберно-позвоночная, реберно-поясничная, реберно-мочеточниковая) безболезн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лачи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мптом Пастернацкого -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куссия мочевого пузы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 над лобком - тимпанический, мочеиспускание безболезненное. Дизур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ии на кож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ые симптомы: экзофтальма, лагофтальма – нет. Грефе, Кохера, Елинека, Мебиуса, Мари – отриц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щитовидной желез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 .Память сохранена.Больная ориентирована во времени, месте, личности. Устойчива в позе Ромберга. Больная уравновеше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ительности, вспыльчивости нет. Больной ориентирован в пространстве и времени .Сон не нарушен.Зрачки симметричные, округлой формы, реакция на свет зрачков живая. Патологических рефлекс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й боли и головокружения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ивов к голове, похолодания кистей рук, стоп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артрит. Серопозитивный. Развернутая стадия. Активность 1степени. Эрозивный. Рентгенологическая стадия 2.ФН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б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епени активности воспалительного процес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, БАК(общий белок и белковые фракции, фибриноген, фибрин, сиаловые кислоты, СРБ) , Ц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ля подтверждения диагноза Ревматоидного артрита :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определении функции печени- Аминотрасферазы( АЛТ, А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пределения функции почек: ОАМ, креатинин, моче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ля определения стадии поражения суставов: Рентгенография коленных суставов в прямой про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С целью исключения патологии почек УЗИ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Исследование синовиальн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 4.09.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-5,01*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 -120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ы-3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1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 - 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 -5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-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-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филы- 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25 м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Б (++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(++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 -120.От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 4.09.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- 5,2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 -40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- 25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- 5 Е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елок- 71,2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умины- 4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улины- 56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-7,7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- 60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юкоза – 5,6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аловые кислоты- 3,1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 4.09.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урез- 1,5 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- светл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-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- 1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-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- 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-1-2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- отсутству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коленных суставов в прямой проекции. 4.09.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суставной остеопороз, незначительное сужение суставных щелей. Еденичнные эрозии суставн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ентгенологическая стадия по Штейнброкер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терапии- уменьшение выраженности симптомов, снижение активности заболевания, достижение клинической ремиссии, уменьшение темпов развития эрозивного поражения суставов, профилактика осложне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тационарны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 №5 ОВД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лкортикостероиды: преднизолон -10 м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у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статики- Метотрексат- 10 мг в неделю. Утром в понедельник -2,5 мг; вечеров в понедельник 2,5 мг; утром во вторник- 2,5 мг и вечером 2,5 м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агенты- Ремикейд – 3 мг/кг в/в в течение ча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ПВС:Найз – 100 мг в су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епразол- 20 мг в су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иевая кислота -1 мг вне дни приема Метотрекса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екомендации- сбалансированная диета, включающая пищу с высоким содержанием полиненасыщенных жирных кислот(рыбий жир, оливковое масло и др.)фрукты, овощ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(1-2 раза в неделю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: тепловые процедуры, ультразвук, лазеротерап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09.09г. Преднизолон-10мг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удовлетворительное.Жалобы су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и в лучезапястных, коленных, голеностопных Метотрексат утом суставах. Утреннюю скованность продолжительно- 2,5 мг и вечером 2,5 около часа.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ые тоны ясные, ритм правильный. АД 120 и 80 Найз- 100 мг в сут. мм . рт. ст. Пульс – 72 удара в минуту умеренно напря Омепразол-20 мг женный, полный, средней велечины. Ремикейд 3 мг/кг В легких выслушивается везикулярное дыхание.Хрипов, крепитации нет. Живот при пальпации мягкий, безболезненный. Стул и диурез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09.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й удовлетворительное .Сон и аппетит Преднизолон-10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ы.Жалобы на боли в лучезапястных, коленных, сутки. голеностопных суставах. Утреннюю скованность Метотрексат утром Продолжительностью около часа. и вечером по 2,5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гких дыхание везикулярное, хрипов, крепитации нет. Найз-100 м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ые тоны ясные, ритм правильный. АД 120 и 90 Омепразол 20 мг мм. рт. ст. Пульс 80 ударов в минуту удовлетворит. Сутки каче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при пальпации мягкий, безболезненный. Стул и диурез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09.0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ольной удовлетворительное .Сон и аппетит Преднизолон 10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ы.Уменьшение боли в лучезапястных, коленных, в сутки голеностопных суставах. Утреннюю скованность Фолиевая кислота Продолжительностью около часа. 1 мг в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гких дыхание везикулярное, хрипов, крепитации нет. Найз- 100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е тоны ясные, ритм правильный .АД 120 и 90 в сутки. мм. рт. ст. Пульс 80 ударов в минуту удовлетворительных Омепразол 20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. В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при пальпации мягкий, безболезненный. Стул и диу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оидный артрит. Серопозитивный. Развернутая стадия. Активность 1 степени. Эрозивный .Рентгенологическая стадия 2.ФН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Н.В. 43 лет поступила в ревматологическое отделение 06.09.09г.С жалобами на боли в лучезапястных, коленных, голеностопных суставах, утреннюю скованность продолжительностью около часа, общую слаб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Ревматоидный артрит поставлен на основании наличия критериев Американской ревматологической ассоциации 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скованность в лучезапястных, коленных, голеностопных суставах продолжительностью около час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6 суставов: лучезапястных суставов кистей, коленных, голеностопных сустав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метричность артрита- сходные поражения суставов с двух сторон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рит суставов кистей- лучезапястных сустав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в сыворотке крови повышенной концентрации РФ(++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генологические изменения в виде околосуставного остеопороза , умеренного сужении суставных щелей и единичных эрозий суставн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позитивный поставлен на основании наличия в сыворотке крови повышенной концентрации РФ (++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рнутая стадия на основании длительности заболевания 2года и наличия типичной симптоматики ревматоидного артр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1 степени на основании- утренней скованности в лучезапястных, коленных, голеностопных суставах около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вышения СОЭ-25 мм/ч. СРБ (++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озивный. Рентгенологическая стадия 2 на основании данных рентгенографии коленных суставов в прямой проекции- Околосуставной остеопороз, незначительное сужение суставных щелей. Еденичнные эрозии суставн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 1.На основании того, что пациентка выполняет все жизненно важные функции: самообслуживание, профессиональные и непрофессиональные(досуг, отд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положительный эффект от проводимого лечения, который заключается в уменьшение болей в суст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ебывания больной в стационаре является - уменьшение выраженности симптомов, снижение активности заболевания, достижение клинической ремиссии. Прогноз для жизни и трудоспособности благоприят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рекомендации - сбалансированная диета, включающая пищу с высоким содержанием полиненасыщенных жирных кислот(рыбий жир, оливковое масло и др.)фрукты, овощи. Поддержание идеальной массы тела. Отказ от приема алкоголя. Избегать факторов, которые могут провоцировать обострение болезни( инфекции, стрессы и др.)Лечебная физкультура 1-2 раза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9:00Z</dcterms:created>
  <dc:creator>Инна</dc:creator>
  <dc:description/>
  <cp:keywords/>
  <dc:language>en-US</dc:language>
  <cp:lastModifiedBy>Mage</cp:lastModifiedBy>
  <dcterms:modified xsi:type="dcterms:W3CDTF">2011-10-04T16:39:00Z</dcterms:modified>
  <cp:revision>2</cp:revision>
  <dc:subject/>
  <dc:title>Фамилия Имя отчество</dc:title>
</cp:coreProperties>
</file>