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милия, имя, отчество:</w:t>
      </w:r>
      <w:r>
        <w:rPr>
          <w:sz w:val="28"/>
          <w:szCs w:val="28"/>
        </w:rPr>
        <w:t xml:space="preserve"> ______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озраст </w:t>
      </w:r>
      <w:r>
        <w:rPr>
          <w:sz w:val="28"/>
          <w:szCs w:val="28"/>
        </w:rPr>
        <w:t>– 50 ле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ол</w:t>
      </w:r>
      <w:r>
        <w:rPr>
          <w:sz w:val="28"/>
          <w:szCs w:val="28"/>
        </w:rPr>
        <w:t xml:space="preserve"> - женск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работы, профессия</w:t>
      </w:r>
      <w:r>
        <w:rPr>
          <w:sz w:val="28"/>
          <w:szCs w:val="28"/>
        </w:rPr>
        <w:t xml:space="preserve"> - Домохозяй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______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поступления:</w:t>
      </w:r>
      <w:r>
        <w:rPr>
          <w:sz w:val="28"/>
          <w:szCs w:val="28"/>
        </w:rPr>
        <w:t xml:space="preserve"> 17.05.2010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Диагноз при поступлении</w:t>
      </w:r>
      <w:r>
        <w:rPr>
          <w:sz w:val="28"/>
          <w:szCs w:val="28"/>
        </w:rPr>
        <w:t xml:space="preserve"> - Ревматоидный артри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 поступлении больная жаловалась 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ванность в суставах верхних и нижних конечностей, длящуюся в течение 1 часа после пробуждения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ли в суставах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граничение движений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хлость в мелких суставах кистей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х пальцев обеих стоп, голеностопных, плечевых, локтевых, коленных суставах, онемение пальцев рук и ст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мнез настоящего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 себя больной в течении 9 месяцев (с сентября 2009 года), когда появилось онемение пальцев р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2010 года появилось ограничение движений в кистях, припухлость суставов ки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подобные явления появились в локтевых, плечевых, голеностопных, коленных сустав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не лечи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обратилась к участковому терапевту по месту жительства и была направлена в плановом порядке в ОМОК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жизни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е биографические данные по периодам жизн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дилась в городе Ош, первым по счету ребенком. Интеллектуально-психическое развитие - в соответствии с возрасто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курит. Алкоголем не употребляет. Употребление наркотиков отрицае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жизни перенесла следующие заболевания: ОРВИ, ангины в детстве, ОРВИ в зрелом возрасте 1 раз в 2-3 г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, вирусный гепатит, аллергические заболевания, венерические (в том числе хламидиоз) и психические болезни у себя и ближайших родственников отрица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йный анамнез и наследственные заболе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ц умер в 78 года. Мать здорова. О каких-либо других заболеваниях в семье пациент не помнит. Аллергические реакции в виде приступов удушья, отёков отрицает. Непереносимость лекарственных препаратов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фессиональный анамне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ьше не работала. В данное время домохозяй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редные привы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 не курит, не злоупотребляет алкоголем, пивом, кофе и крепким чаем. Наркоманией не страд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ивного об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ациента удовлетворительное. Сознание ясное. Положение больного в постели активное. Выражение лица спокойное. Тип телосложения - нормостенический. Масса тела - 65 кг. Рост 172 см. Индекс массы тела = 22 кг/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бледно-розовые, чистые. Участков депигментации и патологической пигментации нет. Тургор кожи сохранен, кожа эластичная, умеренно-влажная. Ногти правиль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ируются 2 подчелюстных лимфатических узла: плотные, эластичные, не спаяны с прилежащими тканями, величиной с горошину, безболезненны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тно-мышеч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мышечной системы соответствует возрасту, тонус и сила мышц сохранены. Мышцы безболезненны. Голова правильной формы. Позвоночник не деформирован. Отмечаются умеренная дефигурация по типу "шеи лебедя", припухлость, болезненность и затруднение движений в мелких суставах кистей, голеностопных, плечевых, локтевых, коленных суставах и легкая гиперемия над данными суставами. Температура над вышеуказанными суставами снижена. Крепитации при движении суставов не выявл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грудной клетки - правильная, деформации ребер и грудины не отмечается. Дыхание глубок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дыхательных движений - 16-18 в минуту. Перкуторный звук на симметричных участках грудной клетки одинаковый, характер звука - ясный легоч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еберные промежутки не расширены. Усиления голосового дрожания нет. Над всеми легочными полями - ясный легочный звук. Границы легкого в соответствии с возрастной н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над легочными полями выслушивается везикулярное дыхание. Бронхиальное дыхание выслушивается над трахеей и крупными бронхами. Хрипов, крепитации нет. Усиления бронхофони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стема органов крово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ечный толчок не определяется, грудная клетка в месте проекции сердца не изменена, верхушечный толчок визуально не определяется, систолического втяжения межреберной области на месте верхушечного толчка нет, патологических пульсаций нет. Верхушечный толчок определяется в V межребер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относительной тупости сердца - в пределах возрастной нормы. При аускультации - сердечные тоны ясные, ритмичные. Видимой пульсации сонных артерий и яремных вен не замечено. Частота пульса равна частоте сердечных сокращений = 72 удара в минуту на обеих руках. Дефицит пульса = 0. Артериальное давление - 120/80 мм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430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тупость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см кнаружи от грудины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 кнаружи от среднеключичной линии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ребро по среднеключичной лин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ая оболочка полости рта и глотки розовая, чистая, умеренно-влажная. Язык влажны, чистый, вкусовые сосочки хорошо выражены. Зубной ряд полностью сохранен. Углы губ без трещ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яя брюшная стенка умеренно напряжена, участвует в акте дыхания. При пальпации болезненности мышц нет, брюшной пресс развит умеренно, расхождение прямых мышц живота отсутствует, пупочное кольцо не увели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стема мочеот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оясничной области припухлости, выбухания не выявлено. Почки не пальпируются. Симптом поколачивания по поясничной области отрицательный с обеих сторон. Половая система - без особен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докрин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визуализируется. Пальпаторно определяется перешеек 4-5 мм. Железа обычной консистенции. Форма глазных щелей обычная, пучеглазия нет. Телосложение пропорциональное. Жалоб на полидипсию, полифагию, полиурию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рвная система и органы чув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ние ясное. Больная доступна продуктивному контакту. Нарушений восприятия, мышления, речи не выявлено. Бредовых идей не высказыв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на настоящие и прошлые события сохранена. Сон беспокойный. Неврологическая симптоматика не определ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полиартрит, серонегативный, активность I, стадия II, течение медленно-прогрессирующее, функциональная способность II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, биохимический анализ крови, общий анализ мочи, кровь на ревмофактор, ЭКГ, Эхо-КГ, анализ мочи по Нечипоренко, хронометрия пищевода, рентгенография кистей и костей т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абораторные и инструментальные метод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ий анализ крови (18.05.2010г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итроциты 3,58 3,7-4,7 *1012/л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глобин 107 120-150 г/л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коциты: 3,7 4-9 *109/л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омбоциты 289 180-400 *109/л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Э &gt; 33 3-15 Мм/ча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йкоцитарная форму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озинофилы 3 0,5-5 %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лочкоядерные 2 1-6 %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гментоядерные 46 47-72 %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мфоциты 42 19-37 %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ноциты 7 3-11 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05.2010г - сдвиг лейкоцитарной формулы вправо, повышенное СОЭ, лимфоцитоп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химический анализ крови (18.05.2010г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юкоза 4,0 3,3-5,5 ммоль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илаза 3,6 2,2-7,0 мг/с 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ТВ 37,0 35-45 се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ромбиновый индекс 100,0 80-100 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ирубин общий 8,0 5,0-20,5 мкмоль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анный 1,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бодный 7,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мукоид 0,17 0,13-0,2 ед. опт. п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ксоза &gt; 1250 1050-1150 мг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улоплазмин &gt; 0,3 0,13-0,2 ед. опт. п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белок 70 65-85 г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атинин 0,052 0,044-0,1 ммоль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АТ 71 28-125 нмоль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АТ 79 28-189 нмоль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холестерин 4,4 2,5-5,2 ммоль/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атинфосфокиназа 165 0-170 ед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овь на ревмофактор (18.05.2010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- 28 МЕ/мл (норма до 10 МЕ/м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й анализ мочи (18.05.2010г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соломенно-желтый соломенно-желт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рачность слабо-мутная прозрач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Нейтральная слабо-кисл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1,015 1,005-1,02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к 0,033 г/л до 0,033 г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коциты 0-1 в поле зрения 0-3 в поле зр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ы зернистые 0-1 в поле зрения 0-1 в поле зр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ский эпителий Мало нет-мал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нализ мочи по Нечипоренко (18.09.2010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- 3,8*106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итроциты - 0,4*106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нтгенография кистей (18.05.2010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суставной остеопороз видимых костей, сгибательная контрактура всех пальцев проксимальных и дистальных межфаланговых суставах обеих рук. Сужение суставной щели лучезапястных суставов, II-V запястных, всех пястно-фаланговых и межфаланговых суставов обеих ки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: рентгенографические признаки полиартрита II рентгенологической ста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нтгенография костей таза (21.05.2010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суставной остеопороз, истинное сужение суставной щели тазобедренных суставов в верхних отделах, субхондральный склероз, единичные кистовидные просветления. В проекции определяется дополнительная тень костной плотности размером до 3 мм - суставная мы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: рентегенографические признаки полиартрита II рентгенологической стадии как проявление основн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ронометрия пищевода (18.05.2010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хождения бариевой взвеси - 12 секу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вернутый клинический ди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полиартрит, серопозитивный, активность I-II, стадия II, течение медленно прогрессирующее, функциональная способность I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снование клиническ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з ревматоидного артрита поставлен на осн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 больной на утреннюю скованность в суставах, длящуюся около 1 часа - более 6 нед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алоб больной на боли в суставах, на ограничение движений, припухлость в пястно-фаланговых, проксимальных межфаланговых суставах, первых пальцев обеих стоп, голеностопных, плечевых, локтевых, коленных суставах, онемение пальцев рук и стоп - более 6 нед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мметричного поражения суставов - двустороннее поражение пястно-фаланговых, проксимальных межфаланговых суставов, первых пальцев обеих стоп, голеностопных, плечевых, локтевых, коленных суста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наружения ревматоидного фактора в сыворотке крови - 28 МЕ/мл (при норме в 10 МЕ/м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нтгенологических изменений, типичных для ревматоидного артрита - околосуставной остеопороз видимых костей, сгибательная контрактура всех пальцев проксимальных и дистальных межфаланговых суставах обеих рук, сужение суставной щели лучезапястных суставов, II-V запястных, всех пястно-фаланговых и межфаланговых суставов обеих кис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им образом, выполнены более чем 4 диагностических критерия ревматоидного артрита, предложенных Американской ревматологической ассоциацией (198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артрит серопозитивный, так как обнаружен ревматоидный фактор в сыворотке крови - 28 МЕ/мл (при норме в 10 МЕ/м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активности I-II (низкая умеренная) ревматоидного артрита поставлена на основании утренней скованности около 1 часа, уровня СОЭ 35 мм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медленно прогрессирующее - так как за 9 месяцев от начала заболевания не наблюдается поражения внутренних органов, нет множественных эрозий и анкилоза су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ая стадия II ревматоидного артрита поставлена на основании рентгенологических изменений, включающих околосуставной остеопороз + сужение суставной щели лучезапястных суставов, II-V запястных, всех пястно-фаланговых и межфаланговых суставов обеих ки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му и его родственникам необходимо подробнее рассказать им об этом заболевании, подчеркнуть, что в большинстве случаев болезнь почти не мешает полноценной жизни. Даже при легком течении ревматоидного артрита необходимы лечение и многолетнее наблюдение. Во время каждой консультации оценивают темпы прогрессирования заболевания и переносимость препаратов. Медикаментозное лечение при ревматоидном артрите пожизненно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обострения необходимы покой и иммобилизация пораженных сустав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обострения необходимы ежедневные физические упражнения для сохранения подвижности суставов. В зависимости от степени нарушения функций это могут быть специальные комплексы лечебной гимнастики, ходьба или плавание. Полезны теплые ванны, водолечени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ы, препятствующей прогрессированию ревматоидного артрита, нет. Питание должно быть полноценным и сбалансированным, следует избегать переед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ческое ле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ое ле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ое ле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укрепляющее ле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анаторно-курортное лечени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лечение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u w:val="single"/>
        </w:rPr>
        <w:t>1. Этиологическое лечение:</w:t>
      </w:r>
      <w:r>
        <w:rPr>
          <w:sz w:val="28"/>
          <w:szCs w:val="28"/>
        </w:rPr>
        <w:t xml:space="preserve"> Этиология заболевания неизвестна, следовательно необходимо выявить все хронические очаги и их устранение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 Патогенетическое лечение:</w:t>
      </w:r>
      <w:r>
        <w:rPr>
          <w:sz w:val="28"/>
          <w:szCs w:val="28"/>
        </w:rPr>
        <w:t xml:space="preserve"> Препараты необходимо назначать на длительный срок до нескольких месяцев. Базисными препаратами являются препараты золота, назначаются при чёткой картине раннего прогрессирующего ревматоидного артрита, при наличии стойких экссудативных процессов в суставах. Основной механизм – замедление деструкции хряща (т.к. повышается уровень растворимого коллагена), обладают иммунодепрессивным эффектом, уменьшая избыточную продукцию иммуноглобулинов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p: Solutionis Crilanoli Oliolae 5%-1ml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D.t.d №25 in ampullis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igna по 1 ml внутримышечно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эффекты: тяжёлый нефрит, токсический гепатит, снижение количества лейкоцитов, тромбоцитов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Tabullettar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lagili</w:t>
      </w:r>
      <w:r>
        <w:rPr>
          <w:b/>
          <w:bCs/>
          <w:sz w:val="28"/>
          <w:szCs w:val="28"/>
        </w:rPr>
        <w:t xml:space="preserve"> 0,5 №20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.S. по 1 таблетке после еды, на ночь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тостатики: их назначают в результате того, что выявлена аутоиммунная природа ревматоидного артрита, увеличение антител, появление ревматоидного фактора и антинуклеарного фактора. Они уменьшают рост коллагена, удаляют ревматоидный фактор, тормозят обмен веществ в мезенхиме. Назначаются лейкеран и депинициламин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Tabullettar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ucerani</w:t>
      </w:r>
      <w:r>
        <w:rPr>
          <w:b/>
          <w:bCs/>
          <w:sz w:val="28"/>
          <w:szCs w:val="28"/>
        </w:rPr>
        <w:t xml:space="preserve"> 0,02 №50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.S. по 1 таблетке 3 раза в день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эффекты – угнетение кроветворения (анемия, лейкопения, тромбоцитопения), инфекционные осложнения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мунностимуляторы назначают, так как при ревматоидном артрите предполагается качественная и количественная неполноценность T-супрессоров. 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зм: они оказывают стимулирующее действие на Т-лимфоциты и фагоцитирующие клетки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Tabullettor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vomisoli</w:t>
      </w:r>
      <w:r>
        <w:rPr>
          <w:b/>
          <w:bCs/>
          <w:sz w:val="28"/>
          <w:szCs w:val="28"/>
        </w:rPr>
        <w:t xml:space="preserve"> 0,15 №30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.S. по 1 таблетке 3 раза в день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действия: агранулоцитоз, лихорадка, кожная сыпь, нервозность, бессоница, депрессия, тошнота, диарея, анорексия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льфаниламиды: назначают для устранения воспалительных процессов и инфекционного агента и коррекции иммунной системы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p: Salazosulfopyridini 0,5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№50 in tabulettis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. по 1 таблетке 4 раза в день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действия: образование камней в желчных и мочевыводящих путях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юкокортикоиды назначают из-за нарушений при ревматоидном артрите в адаптационной системе организма гипофиз-надпочечники. Механизм уменьшает проницаемость капилляров (антиэкссудативный эффект), стабилизирует мембраны лизосом и предупреждает деструктивные процессы, антипролиферативное действие, снижение синтеза коллагена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Tabulettar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ednisoloni</w:t>
      </w:r>
      <w:r>
        <w:rPr>
          <w:b/>
          <w:bCs/>
          <w:sz w:val="28"/>
          <w:szCs w:val="28"/>
        </w:rPr>
        <w:t xml:space="preserve"> 0,005 №50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.S. по 1 таблетке 2 раза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эффекты: синдром отмены, изменение трофики желудка, синдром Иценко-Кушинга, развитие сахарного диабета, отёки, психические расстройства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 Симптоматическое лечение: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няют НПВС для снижения воспалительного процесса. Механизм: 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лияние на медиаторные процессы воспаления. 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заимодействие с клеточными мембранами. 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Влияют на обмен коллагеновых белков и обмен НК. 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Стимуляция секреции эндогенных глюкокортикоидов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Tabulettar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rtopheni</w:t>
      </w:r>
      <w:r>
        <w:rPr>
          <w:b/>
          <w:bCs/>
          <w:sz w:val="28"/>
          <w:szCs w:val="28"/>
        </w:rPr>
        <w:t xml:space="preserve"> 0,025 №30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.S. по 1 таблетке 3 раза в день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  <w:lang w:val="en-US"/>
        </w:rPr>
        <w:t>Rp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Tabulettar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ometacini</w:t>
      </w:r>
      <w:r>
        <w:rPr>
          <w:b/>
          <w:bCs/>
          <w:sz w:val="28"/>
          <w:szCs w:val="28"/>
        </w:rPr>
        <w:t xml:space="preserve"> 0,025 №30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.S. по 1 таблетке 3 раза в день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й эффект – повышение АД, гепатотоксичность, уменьшение тромбоцитов (носовые кровотечения), лейкопения, бронхоспазм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. Общеукрепляющая терапия: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ревматоидном артрите часто возникает атрофический гастрит и необходимо назначить витамин В12 из-за сниженной всасываемости в желудке и с целью предупреждения железодефицитной анемии – препараты железа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восстановления функции поражённых суставов надо назначить физиотерапию, УВЧ в острый период, через неделю – скипидарные ванны №10, фонофорез с гидрокортизоном №10 и через 10 дней назначаются тепловые процедуры озокерит, парафин №10, массаж, ЛФК, лазеротерапия, иглорефлексотерапия если не использовалось лечение глюкокортикоидами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Санаторно-курортное лечение. 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ивопоказания: активность больше минимальной, наличие висцеритов, анкилоза, и если больной в стационаре получал глюкокортикоиды.</w:t>
      </w:r>
    </w:p>
    <w:p>
      <w:pPr>
        <w:pStyle w:val="21"/>
        <w:widowControl w:val="false"/>
        <w:suppressLineNumbers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Хирургическое лечение:</w:t>
      </w:r>
      <w:r>
        <w:rPr>
          <w:sz w:val="28"/>
          <w:szCs w:val="28"/>
        </w:rPr>
        <w:t xml:space="preserve"> на ранних стадиях болезни основной операцией является синовэктомия и теносиневоэктомия. Хирургическое лечение заключается в удалении синовиальной оболочки до развития полиартрита повышает шансы на благоприятный ис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7 мая.</w:t>
      </w:r>
      <w:r>
        <w:rPr>
          <w:sz w:val="28"/>
          <w:szCs w:val="28"/>
        </w:rPr>
        <w:t xml:space="preserve"> Температура тела - 36,6°С, АД - 120/80 мм рт. ст., ЧСС - 73 уд/мин. Состояние больной удовлетворительное, пациентка жалуется на скованность в суставах верхних и нижних конечностей, длящуюся в течение 1 часа после пробуждения, на боли в суставах, на ограничение движений, припухлость в мелких суставах кистей, первых пальцев обеих стоп, голеностопных, плечевых, локтевых, коленных суставах, онемение пальцев рук и ст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8 мая.</w:t>
      </w:r>
      <w:r>
        <w:rPr>
          <w:sz w:val="28"/>
          <w:szCs w:val="28"/>
        </w:rPr>
        <w:t xml:space="preserve"> Температура тела - 36,8°С, АД - 130/85 мм рт. ст., ЧСС - 81 уд/мин. Состояние больной удовлетворительное, пациентка жалуется на скованность в суставах, на боли и ограничение движений, в мелких суставах кистей, первых пальцев обеих стоп, голеностопных, плечевых, локтевых, коленных суставах, онемение пальцев рук и ст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0 мая</w:t>
      </w:r>
      <w:r>
        <w:rPr>
          <w:sz w:val="28"/>
          <w:szCs w:val="28"/>
        </w:rPr>
        <w:t>. Температура тела - 36,9°С, АД - 125/75 мм рт. ст., ЧСС - 72 уд/мин. Состояние больной удовлетворительное, пациентка жалуется на скованность в суставах, длящуюся в течение 1 часа после пробуждения, на боли в суставах, на ограничение движений, припухлость в мелких суставах кистей, первых пальцев обеих стоп, голеностопных, плечевых, локтевых, коленных суставах, онемение пальцев рук и стоп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ная Матазимова Идоят 1960 года рождения с 17.05.2010г 2.06.2010г находилась на стационарном лечении в отделении ревматологии ОМОКБ с клиническим диагнозом: </w:t>
      </w:r>
      <w:r>
        <w:rPr>
          <w:b/>
          <w:bCs/>
          <w:sz w:val="28"/>
          <w:szCs w:val="28"/>
        </w:rPr>
        <w:t>Ревматоидный полиартрит, серопозитивный, активность I-II, стадия II, течение медленно прогрессирующее, функциональная способность II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диагноз был поставлен на основан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больной на утреннюю скованность в суставах, длящуюся около 1 часа - более 6 неде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больной на боли в суставах, на ограничение движений, припухлость в пястно-фаланговых, проксимальных межфаланговых суставах, первых пальцев обеих стоп, голеностопных, плечевых, локтевых, коленных суставах, онемение пальцев рук и стоп - более 6 неде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ого поражения суставов - двустороннее поражение пястно-фаланговых, проксимальных межфаланговых суставов, первых пальцев обеих стоп, голеностопных, плечевых, локтевых, коленных сустав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я ревматоидного фактора в сыворотке крови - 28 МЕ/мл (при норме в 10 МЕ/мл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х изменений, типичных для ревматоидного артрита - околосуставной остеопороз видимых костей, сгибательная контрактура всех пальцев проксимальных и дистальных межфаланговых суставах обеих рук, сужение суставной щели лучезапястных суставов, II-V запястных, всех пястно-фаланговых и межфаланговых суставов обеих кист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артрит серопозитивный, так как обнаружен ревматоидный фактор в сыворотке крови - 28 МЕ/мл (при норме в 10 МЕ/мл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активности I-II (низкая умеренная) ревматоидного артрита поставлена на основании утренней скованности около 1 часа, уровня СОЭ 35 мм/ча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медленно прогрессирующее - так как за 9 месяцев от начала заболевания не наблюдается поражения внутренних органов, нет множественных эрозий и анкилоза сустав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генологическая стадия II ревматоидного артрита поставлена на основании рентгенологических изменений, включающих околосуставной остеопороз + сужение суставной щели лучезапястных суставов, II-V запястных, всех пястно-фаланговых и межфаланговых суставов обеих кист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9:00Z</dcterms:created>
  <dc:creator>Азизбек</dc:creator>
  <dc:description/>
  <cp:keywords/>
  <dc:language>en-US</dc:language>
  <cp:lastModifiedBy>Mage</cp:lastModifiedBy>
  <cp:lastPrinted>2010-05-30T16:03:00Z</cp:lastPrinted>
  <dcterms:modified xsi:type="dcterms:W3CDTF">2011-10-04T16:39:00Z</dcterms:modified>
  <cp:revision>2</cp:revision>
  <dc:subject/>
  <dc:title>ИСТОРИЯ БОЛЕЗНИ</dc:title>
</cp:coreProperties>
</file>