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на тему: "Рентгенодиагностика, хирургическое лечение бронхоэктазов и бронхоэктатической болезни. Бронхоэктатическая болезнь у детей"</w:t>
      </w:r>
      <w:r>
        <w:br w:type="page"/>
      </w:r>
    </w:p>
    <w:p>
      <w:pPr>
        <w:pStyle w:val="Heading2"/>
        <w:ind w:hanging="0"/>
        <w:rPr/>
      </w:pPr>
      <w:r>
        <w:rPr/>
        <w:t>Рентгенодиагностика бронхоэктаз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очные представления о частоте бронхоэктазов, об их патогенезе, морфологических и функциональных закономерностях и многообразии их клинических проявлений были получены лишь со времени внедрения в клинику легочных заболеваний рентгенологического и, в частности, бронхографического метода. Рентгенологическая картина бронхоэктазов весьма разнообразна. </w:t>
      </w:r>
    </w:p>
    <w:p>
      <w:pPr>
        <w:pStyle w:val="Normal"/>
        <w:ind w:firstLine="709"/>
        <w:rPr/>
      </w:pPr>
      <w:r>
        <w:rPr/>
        <w:t xml:space="preserve">Она складывается из ряда факторов - числа бронхоэктазов, их локализации, формы и размеров, толщины стенок, содержимого самих полостей, но в особенности из состояния окружающей их легочной ткани и плевры. Влияет на формирование этой сложной картины в немалой степени и природа бронхоэктазов и их патогенез. Наиболее часто бронхоэктазы гнездятся у человека в нижних отделах легких. Левое легкое поражается в 2-3 раза чаще правого. </w:t>
      </w:r>
    </w:p>
    <w:p>
      <w:pPr>
        <w:pStyle w:val="Normal"/>
        <w:ind w:firstLine="709"/>
        <w:rPr/>
      </w:pPr>
      <w:r>
        <w:rPr/>
        <w:t>Приблизительно в ¼ всех случаев изменены оба легких. Наиболее частым местом локализации бронхоэктазов являются нижняя левая доля, затем нижняя правая, правая средняя и язычковая часть левой верхней доли. Относительно нередко, если только их правильно распознавать, бронхоэктазы наблюдаются и в верхних отделах легких, даже в верхушках.</w:t>
      </w:r>
    </w:p>
    <w:p>
      <w:pPr>
        <w:pStyle w:val="Normal"/>
        <w:ind w:firstLine="709"/>
        <w:rPr/>
      </w:pPr>
      <w:r>
        <w:rPr/>
        <w:t xml:space="preserve">В соответствии с преобладающей формой бронхоэктазов рентгенологически принято их делить на цилиндрические, мешотчатые, веретенообразные и смешанные. Стенки бронхоэктазов могут быть утолщены (гипертрофические бронхоэктазы) или, наоборот, резко истончены (атрофические бронхоэктазы). </w:t>
      </w:r>
    </w:p>
    <w:p>
      <w:pPr>
        <w:pStyle w:val="Normal"/>
        <w:ind w:firstLine="709"/>
        <w:rPr/>
      </w:pPr>
      <w:r>
        <w:rPr/>
        <w:t xml:space="preserve">При гипертрофических бронхоэктазах имеет место утолщение всех слоев патологически измененной бронхиальной стенки, но обычно больше всего слизистой оболочки. Цилиндрические бронхоэктазы недостаточно точно определяются при обычном, бесконтрастном рентгенологическом исследовании. </w:t>
      </w:r>
    </w:p>
    <w:p>
      <w:pPr>
        <w:pStyle w:val="Normal"/>
        <w:ind w:firstLine="709"/>
        <w:rPr/>
      </w:pPr>
      <w:r>
        <w:rPr/>
        <w:t xml:space="preserve">Описываемые при этой форме бронхоэктаза изменения характеризуются деформацией и усилением линейного легочного рисунка, на фоне которого могут быть видны контуры утолщенных расширенных бронхов в виде так наз. парных параллельных полосок. Мешотчатые и веретенообразные бронхоэктазы обусловливают появление на рентгенограммах округлых и овальных неправильных просветлений, суммирующихся с участками затемнений в общую пеструю мраморную картину, напоминающую ячеистый, сотовый рисунок. </w:t>
      </w:r>
    </w:p>
    <w:p>
      <w:pPr>
        <w:pStyle w:val="Normal"/>
        <w:ind w:firstLine="709"/>
        <w:rPr/>
      </w:pPr>
      <w:r>
        <w:rPr/>
        <w:t xml:space="preserve">Отдельные бронхоэктатические полости, заполненные жидкостью, могут при этом давать изображение инфильтративных или очаговых затемнений. Горизонтальные уровни жидкости наблюдаются даже при крупных бронхоэктазах на обычных обзорных рентгенограммах относительно редко. </w:t>
      </w:r>
    </w:p>
    <w:p>
      <w:pPr>
        <w:pStyle w:val="Normal"/>
        <w:ind w:firstLine="709"/>
        <w:rPr/>
      </w:pPr>
      <w:r>
        <w:rPr/>
        <w:t xml:space="preserve">Всем этим изменениям часто сопутствуют рентгенологические симптомы сморщивания пораженных отделов и плевральные наслоения. Корневые тени при бронхоэктазах обычно довольно заметно увеличены и усилены вследствие хронических неспецифических гиперпластических процессов в лимф, узлах, достигающих иногда, особенно у детей старшего возраста, значительных размеров. </w:t>
      </w:r>
    </w:p>
    <w:p>
      <w:pPr>
        <w:pStyle w:val="Normal"/>
        <w:ind w:firstLine="709"/>
        <w:rPr/>
      </w:pPr>
      <w:r>
        <w:rPr/>
        <w:t>У взрослых увеличение внутригрудных лимф, узлов при бронхоэктазах никогда не достигает степеней, наблюдающихся при их метастатическом опухолевом поражении.</w:t>
      </w:r>
    </w:p>
    <w:p>
      <w:pPr>
        <w:pStyle w:val="Normal"/>
        <w:ind w:firstLine="709"/>
        <w:rPr/>
      </w:pPr>
      <w:r>
        <w:rPr/>
        <w:t xml:space="preserve">Приведенное общее описание является, однако, весьма схематическим и условным. По существу рентгенологическая картина при бронхоэктазах имеет своим основным анатомическим субстратом пневмосклеротические изменения, в различной степени выраженные. При этом нет строгого параллелизма между степенью выраженности интерстициальных изменений и степенью развития бронхоэктаза. </w:t>
      </w:r>
    </w:p>
    <w:p>
      <w:pPr>
        <w:pStyle w:val="Normal"/>
        <w:ind w:firstLine="709"/>
        <w:rPr/>
      </w:pPr>
      <w:r>
        <w:rPr/>
        <w:t xml:space="preserve">При картине резкого пневмосклероза число бронхоэктазов может быть очень невелико, с другой стороны, при ничтожных, едва намечающихся изменениях легочного фона и легочного рисунка иногда выявляются множественные крупные бронхоэктазы. Мешотчатые и веретенообразные бронхоэктазы также не показывают на обычных рентгенограммах патогномонической картины. </w:t>
      </w:r>
    </w:p>
    <w:p>
      <w:pPr>
        <w:pStyle w:val="Normal"/>
        <w:ind w:firstLine="709"/>
        <w:rPr/>
      </w:pPr>
      <w:r>
        <w:rPr/>
        <w:t xml:space="preserve">Наблюдающийся ноздреватый, ячеистый и трабекулярный рисунок может быть обусловлен проекционными суммарными отображениями уплотненной внутринмеждольковой, а также и перибронхиальной и периваскулярной соединительной ткани. Лишь при очень большой очерченности контуров и замкнутости изолированных кольцевых теней они могут быть с достоверностью расценены как стенки полостных образований. </w:t>
      </w:r>
    </w:p>
    <w:p>
      <w:pPr>
        <w:pStyle w:val="Normal"/>
        <w:ind w:firstLine="709"/>
        <w:rPr/>
      </w:pPr>
      <w:r>
        <w:rPr/>
        <w:t>При наличии в окружности бронхоэктазов массивных воспалительных инфильтративных, а также цирротических процессов рентгенологически определяется картина хронической пневмонии с различной четкости</w:t>
      </w:r>
      <w:r>
        <w:rPr>
          <w:b/>
          <w:bCs/>
        </w:rPr>
        <w:t xml:space="preserve"> </w:t>
      </w:r>
      <w:r>
        <w:rPr/>
        <w:t>выявляющимися полостными, характерные черты присущи аяепектатическим бронхоэктазам, предшествовавшего полного.</w:t>
      </w:r>
    </w:p>
    <w:p>
      <w:pPr>
        <w:pStyle w:val="Normal"/>
        <w:ind w:firstLine="709"/>
        <w:rPr/>
      </w:pPr>
      <w:r>
        <w:rPr/>
        <w:t xml:space="preserve">Тень пораженного ателектазом с бронхоэктаза легкого может быть вполне однородной и бесструктурной, без видимых на этом гомогенном фоне просветлений, указывающих на наличие полостей. </w:t>
      </w:r>
    </w:p>
    <w:p>
      <w:pPr>
        <w:pStyle w:val="Normal"/>
        <w:ind w:firstLine="709"/>
        <w:rPr/>
      </w:pPr>
      <w:r>
        <w:rPr/>
        <w:t>Эта особенность рентгенологического изображения обусловлена соотношением числа и размеров полостей и общей толщи сохранившейся плотной цирротически измененной легочной ткани. Поэтому и при малой интенсивности тени ателектатическая природа массивного цирроза.</w:t>
      </w:r>
    </w:p>
    <w:p>
      <w:pPr>
        <w:pStyle w:val="Normal"/>
        <w:ind w:firstLine="709"/>
        <w:rPr/>
      </w:pPr>
      <w:r>
        <w:rPr/>
        <w:t xml:space="preserve">Только контрастное рентгенологическое исследование вносит в клиническую рентгенодиагностику бронхоэктаза необходимую ясность. Точное представление о наличии или отсутствии бронхоэктазов, об их природе, механизме происхождения, характере, локализации и протяженности дается лишь на основании данных бронхографического контроля. Томография имеет для рентгенодиагностики бронхоэктаза меньшее значение. </w:t>
      </w:r>
    </w:p>
    <w:p>
      <w:pPr>
        <w:pStyle w:val="Normal"/>
        <w:ind w:firstLine="709"/>
        <w:rPr/>
      </w:pPr>
      <w:r>
        <w:rPr/>
        <w:t>Нередко на послойных снимках отчетливо выявляются невидимые на обычных рентгенограммах полости, главным образом мешотчатые, однако томография не в состоянии заменить бронхографию. Большую ценность имеют так называемые усиленные (пенетрирующие, сверхжесткие) снимки в массивных участках легких.</w:t>
      </w:r>
    </w:p>
    <w:p>
      <w:pPr>
        <w:pStyle w:val="Normal"/>
        <w:ind w:firstLine="709"/>
        <w:rPr/>
      </w:pPr>
      <w:r>
        <w:rPr/>
        <w:t xml:space="preserve">На бронхограммах цилиндрические бронхоэктазы представляют типичную картину веерообразно расходящихся полосовидных или лентовидных теней, не суживающихся к периферии, слегка четкообразно перехваченных, обычно лишенных боковых веточек ("дерево без листьев", "зимнее дерево"). </w:t>
      </w:r>
    </w:p>
    <w:p>
      <w:pPr>
        <w:pStyle w:val="Normal"/>
        <w:ind w:firstLine="709"/>
        <w:rPr/>
      </w:pPr>
      <w:r>
        <w:rPr/>
        <w:t>Они тупо обрываются наподобие растопыренных пальцев или пучка обрубленных прутьев. Следует остерегаться довольно распространенной ошибки в рентгенодиагностике бронхоэктазов - на передней обзорной рентгенограмме органов грудной клетки контрастированные нормальные по своему калибру нижнедолевые бронхи, расположенные дорсально, вследствие проекционного увеличения, принимаются зачастую за патологически расширенные.</w:t>
      </w:r>
    </w:p>
    <w:p>
      <w:pPr>
        <w:pStyle w:val="Normal"/>
        <w:ind w:firstLine="709"/>
        <w:rPr/>
      </w:pPr>
      <w:r>
        <w:rPr/>
        <w:t xml:space="preserve">При мешотчатых и веретенообразных бронхоэктазах на бронхограммах, сделанных в вертикальном положении больного, выявляется характерная картина множественных полуокруглых или полуовальных тенеобразований различной величины, как правило, с верхними горизонтальными уровнями жидкости. Это - картина так наз. птичьих гнезд. При исследовании на трохоскопе тени заполненных полостей становятся округлыми или овальными. </w:t>
      </w:r>
    </w:p>
    <w:p>
      <w:pPr>
        <w:pStyle w:val="Normal"/>
        <w:ind w:firstLine="709"/>
        <w:rPr/>
      </w:pPr>
      <w:r>
        <w:rPr/>
        <w:t>Они обрисовываются в виде обособленных затемнений или в виде типичных для этой формы бронхоэктазов гроздевидных гнездных скоплений различного диаметра и взаиморасположения. При разрушении стенки бронхоэктазов и распространении деструктивных изменений на окружающую легочную ткань, т.е. при образовании бронхоэктатической каверны, лишенной изнутри гладкой эпителиальной выстилки, полость теряет обычную правильную форму и ровные очертания и приобретает вид географической карты с изъеденными или извилистыми контурами.</w:t>
      </w:r>
    </w:p>
    <w:p>
      <w:pPr>
        <w:pStyle w:val="Normal"/>
        <w:ind w:firstLine="709"/>
        <w:rPr/>
      </w:pPr>
      <w:r>
        <w:rPr/>
        <w:t>Рентгенологические наблюдения свидетельствуют против врожденного происхождения бронхоэктазов. Редко встречающиеся так наз. врожденные бронхоэктазы - это на самом деле полости в поликистозном легком - так называемая кистозная дегенерация легких.</w:t>
      </w:r>
    </w:p>
    <w:p>
      <w:pPr>
        <w:pStyle w:val="Normal"/>
        <w:ind w:firstLine="709"/>
        <w:rPr/>
      </w:pPr>
      <w:r>
        <w:rPr/>
        <w:t xml:space="preserve">Это состояние легких представляет при неосложненном течении заболевания типичную рентгенологическую картину. На рентгенограммах соответственно пораженным отделам легкого определяются множественные тонкостенные, друг на друга наслаивающиеся наподобие мыльных пузырей кольцевидные и полигональные тени, окаймляющие просветы кист. Часть из них может содержать жидкость с горизонтальными верхними уровнями; отдельные кисты бывают туго заполнены жидкостью, обрисовываясь в виде округлых затемнений. </w:t>
      </w:r>
    </w:p>
    <w:p>
      <w:pPr>
        <w:pStyle w:val="Normal"/>
        <w:ind w:firstLine="709"/>
        <w:rPr/>
      </w:pPr>
      <w:r>
        <w:rPr/>
        <w:t xml:space="preserve">Дифференциально-диагностическим признаком для кистозного легкого, в отличие от приобретенных бронхоэктазов, является отсутствие пневмосклероза и симптомов объемного уменьшения легкого, так же как и плевральных реактивных изменений. Практически, однако, в ряде случаев при дифференциальном распознавании между приобретенными И так называемыми врожденными бронхоэктазами возникают значительные трудности. </w:t>
      </w:r>
    </w:p>
    <w:p>
      <w:pPr>
        <w:pStyle w:val="Normal"/>
        <w:ind w:firstLine="709"/>
        <w:rPr/>
      </w:pPr>
      <w:r>
        <w:rPr/>
        <w:t xml:space="preserve">При осложнении кистозного легкого присоединяющимся воспалительным процессом отличительная рентгенодиагностика с приобретенными бронхоэктазами становится невозможной. При бронхографии кисты обычно легко заполняются контрастным веществом; лишь часть из них блокирована. </w:t>
      </w:r>
    </w:p>
    <w:p>
      <w:pPr>
        <w:pStyle w:val="Normal"/>
        <w:ind w:firstLine="709"/>
        <w:rPr/>
      </w:pPr>
      <w:r>
        <w:rPr/>
        <w:t>Контрастное исследование при врожденном кистозном легком иногда способствует выявлению других сочетающихся с ним аномалий легких и бронхов, чаще всего их частичной агенезии.</w:t>
      </w:r>
    </w:p>
    <w:p>
      <w:pPr>
        <w:pStyle w:val="Normal"/>
        <w:ind w:firstLine="709"/>
        <w:rPr/>
      </w:pPr>
      <w:r>
        <w:rPr/>
        <w:t xml:space="preserve">Отрицательные данные обычного рентгенологического исследования не дают права исключить бронхоэтазы, когда их наличие может быть предположено или доказано вескими клиническими аргументами. Такое несоответствие служит прямым показанием к бронхографическому исследованию. </w:t>
      </w:r>
    </w:p>
    <w:p>
      <w:pPr>
        <w:pStyle w:val="Normal"/>
        <w:ind w:firstLine="709"/>
        <w:rPr/>
      </w:pPr>
      <w:r>
        <w:rPr/>
        <w:t xml:space="preserve">С другой стороны, рентгенологически или при флюорографическом обследовании различных групп населения сравнительно нередко обнаруживаются бронхоэктазы, не проявляющиеся клинически вовсе или же вызывающие лишь ничтожные объективные и субъективные симптомы (так наз. скрытые, или лятентные, бессимптомные и малосим-птомные бронхоэктазы). </w:t>
      </w:r>
    </w:p>
    <w:p>
      <w:pPr>
        <w:pStyle w:val="Normal"/>
        <w:ind w:firstLine="709"/>
        <w:rPr/>
      </w:pPr>
      <w:r>
        <w:rPr/>
        <w:t xml:space="preserve">Количество и качество выделяемой больными мокроты не всегда пропорционально количеству и размерам рентгенологически найденных бронхоэктазах. Особенно большая роль принадлежит рентгенодиагностике в выявлении и обосновании так наз. сухих бронхоэктазов, которые в течение многих лет протекают без мокроты и обычно являются причиной время от времени повторяющихся обильных легочных кровотечений. </w:t>
      </w:r>
    </w:p>
    <w:p>
      <w:pPr>
        <w:pStyle w:val="Normal"/>
        <w:ind w:firstLine="709"/>
        <w:rPr/>
      </w:pPr>
      <w:r>
        <w:rPr/>
        <w:t xml:space="preserve">Рентгенодиагностика незаменима для распознавания бронхоэктазов в детском возрасте, в котором клинико-рентгенологические взаимоотношения представляют ряд особенностей. Важную роль играет рентгенодиагностика бронхоэктазов для установления показаний к хирургическому вмешательству, т.к. только рентгенологические данные дают хирургу точные представления о локализации и распространенности патологического процесса, тогда как при обще-клиническом исследовании вследствие часто сопутствующих эктазиям пневмонических и разлитых катаральных явлений обычно пораженными представляются более обширные участки легких. В этих случаях требуется не столько бронхография заведомо патологического участка, сколько других долей или другого участка, чтобы доказать его интактность. </w:t>
      </w:r>
    </w:p>
    <w:p>
      <w:pPr>
        <w:pStyle w:val="Normal"/>
        <w:ind w:firstLine="709"/>
        <w:rPr/>
      </w:pPr>
      <w:r>
        <w:rPr/>
        <w:t>Рентгенологическое исследование является также основным методом динамического наблюдения над состоянием бронхов и легких в процессе консервативного лечения.</w:t>
      </w:r>
    </w:p>
    <w:p>
      <w:pPr>
        <w:pStyle w:val="Normal"/>
        <w:ind w:firstLine="709"/>
        <w:rPr/>
      </w:pPr>
      <w:r>
        <w:rPr/>
        <w:t>Бронхоэктатическая болезнь у детей представляет собой одну из стадий хронической пневмонии</w:t>
      </w:r>
      <w:r>
        <w:rPr>
          <w:i/>
          <w:iCs/>
        </w:rPr>
        <w:t xml:space="preserve"> </w:t>
      </w:r>
      <w:r>
        <w:rPr/>
        <w:t xml:space="preserve">с преобладающим поражением бронхиального дерева, его конечных разветвлений. Поражение стенки бронхов, даже "панбронхит" (по определению М.А. Скворцова) и незначительные расширения бронхов не всегда проявляют себя клинически до возникновения нагноительного процесса в них. </w:t>
      </w:r>
    </w:p>
    <w:p>
      <w:pPr>
        <w:pStyle w:val="Normal"/>
        <w:ind w:firstLine="709"/>
        <w:rPr/>
      </w:pPr>
      <w:r>
        <w:rPr/>
        <w:t xml:space="preserve">Поэтому установить их истинную частоту трудно. На секционном материале, особенно в период до применения химиотерапевтических препаратов, бронхоэктазы встречались чаще, чем в клинике (А.А. Кисель, Ланин, Чернов). Р.Т. Озерянская при посмертной бронхографии 113 трупов детей, умерших от различных заболеваний, нашла деформацию бронхов у 32 (28%), хотя прижизненно Б. были выявлены лишь у 2 детей. Воспалившиеся и нагноившиеся Б. встречаются преимущественно у детей дошкольного и школьного возрастов. </w:t>
      </w:r>
    </w:p>
    <w:p>
      <w:pPr>
        <w:pStyle w:val="Normal"/>
        <w:ind w:firstLine="709"/>
        <w:rPr/>
      </w:pPr>
      <w:r>
        <w:rPr/>
        <w:t xml:space="preserve">Заметного преобладания бронхоэктатической болезни в зависимости от пола не отмечается. По данным клиник и больниц, частота бронхоэктатических болезней среди всех больных детей составляет 0,9 - 1,2% (А В. Доброгаева). Успешному изучению бронхоэктатической болезни у детей в конце 19 и начале 20 в. положили начало работы Н.Ф. Филатова, А.А. Киселя, и др. В дальнейшем возможность клинической диагностики бронхоэктатической болезни расширилась благодаря внедрению новых методов исследований обычной и суперэкспонированной рентгенографии, контрастной бронхографии, томографии и т.д. Происхождение бронхоэктазов иногда остается неясным. </w:t>
      </w:r>
    </w:p>
    <w:p>
      <w:pPr>
        <w:pStyle w:val="Normal"/>
        <w:ind w:firstLine="709"/>
        <w:rPr/>
      </w:pPr>
      <w:r>
        <w:rPr/>
        <w:t>Редко встречаются так называемые врожденные бронхоэктазы; близко к ним стоит кистозное легкое. Этиологические факторы бронхоэктатической болезни многообразны. Ведущее значение в возникновении бронхоэктатической болезни у детей имеют частые гриппозные заболевания, повторные бронхиты и пневмонии. Острое возникновение бронхоэктазов может иметь место при тяжелом течении вирусного гриппа и его осложнении геморрагическо-фибринозной пневмонией.</w:t>
      </w:r>
    </w:p>
    <w:p>
      <w:pPr>
        <w:pStyle w:val="Normal"/>
        <w:ind w:firstLine="709"/>
        <w:rPr/>
      </w:pPr>
      <w:r>
        <w:rPr/>
        <w:t xml:space="preserve">До применения химиотерапевтических препаратов большое значение в этиологии бронхоэктатической болезни имели корь и коклюш. Но широкое применение профилактических прививок и лечение антибиотиками значительно снизило тяжесть течения этих инфекций и частоту осложнений их пневмониями, поэтому в наст, время они имеют меньшее этиологическое значение. </w:t>
      </w:r>
    </w:p>
    <w:p>
      <w:pPr>
        <w:pStyle w:val="Normal"/>
        <w:ind w:firstLine="709"/>
        <w:rPr/>
      </w:pPr>
      <w:r>
        <w:rPr/>
        <w:t xml:space="preserve">Развитию бронхоэктатической болезни у детей раннего возраста способствуют недоношенность, искусственное или раннее смешанное вскармливание, гипотрофия, рахит, а также запоздалое или неправильное лечение острой пневмонии, плохие бытовые условия. У детей дошкольного и школьного возраста причиной возникновения бронхоэктатической болезни могут быть синуиты, аспирация инородного тела, иногда тяжелое течение бронхиальной астмы в сочетании с хронической пневмонией Патоморфологическая сущность бронхоэктатичексой болезни заключается в одновременном сосуществовании воспалительных, нагнонтельных, склерозирующих и деформирующих процессов в бронхах и окружающей ткани. </w:t>
      </w:r>
    </w:p>
    <w:p>
      <w:pPr>
        <w:pStyle w:val="Normal"/>
        <w:ind w:firstLine="709"/>
        <w:rPr/>
      </w:pPr>
      <w:r>
        <w:rPr/>
        <w:t>В патогенезе бронхоэктатической болезни, наряду с воспалением и деформацией в стенке бронхов, ателектазом, обтурацией бронха, склерозированием, имеют существенное значение нарушения высшей нервной деятельности, следовые реакции в центральной нервной системе на патологические процессы в легких и связанные с ними нервно-трофические и нервно-сосудистые нарушения в легочной ткани.</w:t>
      </w:r>
    </w:p>
    <w:p>
      <w:pPr>
        <w:pStyle w:val="Normal"/>
        <w:ind w:firstLine="709"/>
        <w:rPr/>
      </w:pPr>
      <w:r>
        <w:rPr/>
        <w:t xml:space="preserve">Клиническая картина бронхоэктатической болезни у детей мало отличается от таковой у взрослых. В начальном периоде бронхоэктатической болезни может протекать под видом затяжной пневмонии и хронического бронхита. Чем моложе ребенок, тем менее очерчен синдром эктазирования и тем реже ставится правильный диагноз. К начальным симптомам бронхоэктатической болезни у детей раннего возраста относятся: похудание, бледность, повышение температуры, частые пневмонии, упорный кашель с нехарактерной мокротой, непостоянные аускультативные данные (Волчок). У детей старшего возраста чаще встречается классическая картина бронхоэктатической болезни, свойственная взрослым. </w:t>
      </w:r>
    </w:p>
    <w:p>
      <w:pPr>
        <w:pStyle w:val="Normal"/>
        <w:ind w:firstLine="709"/>
        <w:rPr/>
      </w:pPr>
      <w:r>
        <w:rPr/>
        <w:t xml:space="preserve">Течение обычно длительное, начальные симптомы и выраженную клиническую картину могут разделять десятилетия (Марголис, Доброгаева). Можно выделить 3 типа течения бронхоэктатической болезни у детей: торпидное с редкими обострениями - наиболее благоприятное, торпидное с частыми обострениями и быстро прогрессирующее - наименее доброкачественное. Осложнения: плеврит, вторичные нагноения в легких, амилоидоз внутренних органов, гнойные процессы в различных органах, наблюдающиеся преимущественно у детей раннего возраста (отит, мастоидит, менингоэнцефалит, абсцесс мозга, медиастинит, перикардит). С введением в лечебную практику антибиотиков гнойные осложнения встречаются значительно реже. Возможно присоединение астматического синдрома. </w:t>
      </w:r>
    </w:p>
    <w:p>
      <w:pPr>
        <w:pStyle w:val="Normal"/>
        <w:ind w:firstLine="709"/>
        <w:rPr/>
      </w:pPr>
      <w:r>
        <w:rPr/>
        <w:t xml:space="preserve">Развитие "легочного сердца" наблюдается только при резко выраженных формах с сопутствующим массивным пневмосклерозом. Диагноз базируется на анамнестических, клинических и рентгенологических данных; последние у детей выражаются грубостью и петлисто-ячеистой структурой легочного рисунка, усилением корней легких, неравномерной тяжистостью в прикорневых и нижнемедиальных отделах, цилиндрическими и кольцевидными просветлениями, деформацией бронхиального дерева на бронхограмме и томограмме. </w:t>
      </w:r>
    </w:p>
    <w:p>
      <w:pPr>
        <w:pStyle w:val="Normal"/>
        <w:ind w:firstLine="709"/>
        <w:rPr/>
      </w:pPr>
      <w:r>
        <w:rPr/>
        <w:t xml:space="preserve">При дифференциальном диагнозе следует иметь в виду абсцесс и гангрен легких, микозы, новообразования, эхинококкоз, туберкулез легких и внутригрудных лимф, узлов, сифилис. При консервативном лечении возможно лишь значительное улучшение, особенно при начальных, стертых формах; прогноз выраженных случаев бронхоэктатичексой болезни в отношении выздоровления неблагоприятен. Трудоспособность больных детей и подростков долгое время может оставаться нерезко сниженной. Хирургические методы увеличили процент излечений бронхоэктатической болезни у детей. </w:t>
      </w:r>
    </w:p>
    <w:p>
      <w:pPr>
        <w:pStyle w:val="Normal"/>
        <w:ind w:firstLine="709"/>
        <w:rPr/>
      </w:pPr>
      <w:r>
        <w:rPr/>
        <w:t>В отличие от взрослых больных, нередко умирающих от легочно-сердечной недостаточности, смертельные исходы при бронхоэктатической болезни у детей бывают реже и всегда зависят от осложнений, повторных пневмоний и интеркуррентных заболеваний.</w:t>
      </w:r>
    </w:p>
    <w:p>
      <w:pPr>
        <w:pStyle w:val="Normal"/>
        <w:ind w:firstLine="709"/>
        <w:rPr/>
      </w:pPr>
      <w:r>
        <w:rPr/>
        <w:t>Лечение бронхоэктатической болезни у детей должно быть комплексным: строгий режим дня, продленный сон, аэрация, разнообразное и полноценное питание с достаточным количеством белков, витаминов А, В, С и Б, переливание плазмы или крови, видовонеспецифическая сыворотка, алоэ, ЛФК, УВЧ, парафин, дренаж положением, боржом, содовые ингаляции, пенициллин внутримышечно, интратрахеально и в виде аэрозоля, пенициллин со стрептомицином, биомицин, террамицин; вне обострений - пребывание в санатории или лесной школе.</w:t>
      </w:r>
    </w:p>
    <w:p>
      <w:pPr>
        <w:pStyle w:val="Normal"/>
        <w:ind w:firstLine="709"/>
        <w:rPr/>
      </w:pPr>
      <w:r>
        <w:rPr/>
        <w:t>Хирургическое лечение: сегментарная резекция, лобэктомия, пневмонэктомия. Показателем к хирургическому лечению служит патологический процесс, не поддающийся консервативной терапии; при обширном двухстороннем поражении хирургическое вмешательство не оправдано.</w:t>
      </w:r>
    </w:p>
    <w:p>
      <w:pPr>
        <w:pStyle w:val="Normal"/>
        <w:ind w:firstLine="709"/>
        <w:rPr/>
      </w:pPr>
      <w:r>
        <w:rPr/>
        <w:t>Профилактика бронхоэктатической болезни основывается на рациональном режиме и питании детей, закаливании, выработке правильного носового дыхания, борьбе с гипотрофией, рахитом, энергичном лечении пневмоний, детских инфекций, синуитов, тонзиллитов, кариеса зубов.</w:t>
      </w:r>
    </w:p>
    <w:p>
      <w:pPr>
        <w:pStyle w:val="Normal"/>
        <w:ind w:firstLine="709"/>
        <w:rPr/>
      </w:pPr>
      <w:r>
        <w:rPr/>
        <w:t>Хирургическое лечение бронхоэктатической болезни. Показания для хирургического лечения бронхоэктатической болезни устанавливаются на основании следующих данных:</w:t>
      </w:r>
    </w:p>
    <w:p>
      <w:pPr>
        <w:pStyle w:val="Normal"/>
        <w:ind w:firstLine="709"/>
        <w:rPr/>
      </w:pPr>
      <w:r>
        <w:rPr/>
        <w:t>1. Анамнеза с длительным периодом болезненного состояния, исчисляемым иногда годами.</w:t>
      </w:r>
    </w:p>
    <w:p>
      <w:pPr>
        <w:pStyle w:val="Normal"/>
        <w:ind w:firstLine="709"/>
        <w:rPr/>
      </w:pPr>
      <w:r>
        <w:rPr/>
        <w:t>2. Наблюдений за клиническим течением болезни, при котором выявляются признаки гнойного воспаления с выделением более или менее значительного количества гнойной мокроты, иногда с запахом и с появлением гнойной интоксикации в организме.</w:t>
      </w:r>
    </w:p>
    <w:p>
      <w:pPr>
        <w:pStyle w:val="Normal"/>
        <w:ind w:firstLine="709"/>
        <w:rPr/>
      </w:pPr>
      <w:r>
        <w:rPr/>
        <w:t>Патоморфологические изменения, наблюдаемые при изучении препаратов удаленных легких и на вскрытиях умерших, характеризуют бронхоэктатические болезни как тяжелое заболевание, имеющее в своей начальной стадии изменения структуры бронхов, которая не может перестроиться обратно в нормальную ткань, а вследствие нарушения функции бронхов (самоочищение легкого) может только прогрессивно разрушаться, вовлекая прилежащую легочную ткань.</w:t>
      </w:r>
    </w:p>
    <w:p>
      <w:pPr>
        <w:pStyle w:val="Normal"/>
        <w:ind w:firstLine="709"/>
        <w:rPr/>
      </w:pPr>
      <w:r>
        <w:rPr/>
        <w:t>По предложению Б.Э. Линберга принято различать 3 основные стадии бронхоэктатической болезни, отражающие как клинические симптомы, так и патоморфологические изменения, с которыми приходится встречаться при оперативных вмешательствах.</w:t>
      </w:r>
    </w:p>
    <w:p>
      <w:pPr>
        <w:pStyle w:val="Normal"/>
        <w:ind w:firstLine="709"/>
        <w:rPr/>
      </w:pPr>
      <w:r>
        <w:rPr/>
        <w:t xml:space="preserve">Первая, ранняя, стадия бронхоэктатической болезни характеризуется поражением слизистого покрова бронхов на почве склеротических изменений стенок бронхов при цилиндрическом расширении их. Эти изменения клинически выражаются в признаках катарального воспаления и редко диагностируются в клинике. </w:t>
      </w:r>
    </w:p>
    <w:p>
      <w:pPr>
        <w:pStyle w:val="Normal"/>
        <w:ind w:firstLine="709"/>
        <w:rPr/>
      </w:pPr>
      <w:r>
        <w:rPr/>
        <w:t>Первая стадия бронхоэктатической болезни диагностируется иногда рентгенологически при двухстороннем поражении легких, когда на одной стороне имеется очаг нагноившегося бронхоэктаза или хронического абсцесса, а в бронхах другой стороны определяется начальная стадия бронхоэктаза с катаральным воспалением, возникшим, видимо, в результате заноса гнойной инфекции с больной стороны. После удаления очага нагноения с больной стороны начальные изменения в другом легком нередко исчезают под влиянием интратрахеальной пенициллинотерапии, т.к в стенках бронхов не имеется основных склеротических изменений.</w:t>
      </w:r>
    </w:p>
    <w:p>
      <w:pPr>
        <w:pStyle w:val="Normal"/>
        <w:ind w:firstLine="709"/>
        <w:rPr/>
      </w:pPr>
      <w:r>
        <w:rPr/>
        <w:t>Вторую стадию болезни составляют более тяжелые формы поражения бронхов, когда в результате главным образом предшествующих склеротических изменений в стенках бронхов и явлений застоя слизистого отделяемого с нарушением самоочищения бронхов через лимфатическую систему возникает участок ателектаза и гнойного воспаления. Деструктивный бронхоэктатический процесс поражает стенки бронхов и нерибронхиальную ткань. Образуются инфильтраты, переходящие в абсцедирование с соответствующими клиническими симптомами и рентгенологической картиной.</w:t>
      </w:r>
    </w:p>
    <w:p>
      <w:pPr>
        <w:pStyle w:val="Normal"/>
        <w:ind w:firstLine="709"/>
        <w:rPr/>
      </w:pPr>
      <w:r>
        <w:rPr/>
        <w:t>Третья стадия бронхоэктатической болезни характеризуется более глубоким поражением бронхов и образованием абсцессов в прилежащей легочной ткани. Эти абсцессы в некоторых случаях сливаются и образуют более или менее обширные каверны, которые имеют иногда сходство с легочными кистами и вследствие этого получили название бронхоэктатических кистоподобных полостей.</w:t>
      </w:r>
    </w:p>
    <w:p>
      <w:pPr>
        <w:pStyle w:val="Normal"/>
        <w:ind w:firstLine="709"/>
        <w:rPr/>
      </w:pPr>
      <w:r>
        <w:rPr/>
        <w:t>Между этими тремя стадиями болезни существуют довольно широкие переходные формы, которые затрудняют причисление той или другой клинической картины к строго определенной стадии. Границы более тяжелых поражении легких определяются с помощью бронхографии.</w:t>
      </w:r>
    </w:p>
    <w:p>
      <w:pPr>
        <w:pStyle w:val="Normal"/>
        <w:ind w:firstLine="709"/>
        <w:rPr/>
      </w:pPr>
      <w:r>
        <w:rPr/>
        <w:t xml:space="preserve">Поражение легкого бронхоэктатической болезнью с неравномерной инфильтрацией, иногда с множественными, разными по величине полостями, затрудняет дифференциальную диагностику с другими сходными заболеваниями легких. Хронический абсцесс легкого имеет более концентрированную форму поражения легочной ткани, но в поздней стадии болезни нередко наблюдается образование множественных абсцессов, которые, как правило, сопровождаются бронхоэктатическими изменениями. Поэтому в поздних стадиях болезни трудно установить, образовался ли абсцесс на почве предшествовавшей бронхоэктазии или бронхоэктатические изменения возникли вследствие образования множественных абсцессов легких. В большей части случаев эта форма заболевания причисляется к бронхоэктатической болезни, и больные подвергаются соответствующему оперативному лечению. </w:t>
      </w:r>
    </w:p>
    <w:p>
      <w:pPr>
        <w:pStyle w:val="Normal"/>
        <w:ind w:firstLine="709"/>
        <w:rPr/>
      </w:pPr>
      <w:r>
        <w:rPr/>
        <w:t xml:space="preserve">Врожденное "кистозное легкое", занимающее некоторое протяжение в паренхиме легкого, имеет сходство с бронхоэктатической болезнью, особенно в стадии нагноения, и некоторыми авторами называется "врожденная бронхоэктазия". Заболевание характеризуется наличием кистозных полостей равномерной величины, правильной округлой формы ("сотовое легкое"). Эти изменения в легочной ткани имеют строго очерченные границы и характерные клинические симптомы (Е.Г. Гурова). </w:t>
      </w:r>
    </w:p>
    <w:p>
      <w:pPr>
        <w:pStyle w:val="Normal"/>
        <w:ind w:firstLine="709"/>
        <w:rPr/>
      </w:pPr>
      <w:r>
        <w:rPr/>
        <w:t xml:space="preserve">При нагноении эти черты в значительной степени сглаживаются, и заболевание проходит в клинике под диагнозом бронхоэктатическая болезнь. Наличие в легком одновременно нескольких различного происхождения кистозных полостей (солитарных врожденных бронхиальных кист, приобретенных ложных бронхогенных воздушных кист, кистоподобных бронхоэктатических полостей и других) создает так называемое "ноликистозное легкое", представляющее трудности для дифференциального диагноза. </w:t>
      </w:r>
    </w:p>
    <w:p>
      <w:pPr>
        <w:pStyle w:val="Normal"/>
        <w:ind w:firstLine="709"/>
        <w:rPr/>
      </w:pPr>
      <w:r>
        <w:rPr/>
        <w:t>Это состояние легкого обычно рассматривается в клинике как бронхоэктатическая болезнь, при которой требуется оперативное лечение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37:00Z</dcterms:created>
  <dc:creator>Admin</dc:creator>
  <dc:description/>
  <cp:keywords/>
  <dc:language>en-US</dc:language>
  <cp:lastModifiedBy>Mage</cp:lastModifiedBy>
  <dcterms:modified xsi:type="dcterms:W3CDTF">2011-10-04T16:37:00Z</dcterms:modified>
  <cp:revision>2</cp:revision>
  <dc:subject/>
  <dc:title>Реферат</dc:title>
</cp:coreProperties>
</file>