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ему: «Роль белков, жиров и углеводов в организме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оровый народ - национальное достояние и национальная безопасность любого государства. Рациональное питание на современном этапе жизни нашей страны имеет важное значение не только для здоровья, но и для выживани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требляя в пищу разнообразные продукты, большинство людей составляют свой рацион случайно, не зная правил рационального питания. Одни переедают, другие недоедают, третьи пренебрегают качеством пищи, четвертые принимают пищу беспорядочно, «на ход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е рациональное питание подразумевает своевременное употребление человеком не только хорошо приготовленной вкусной пищи, но и содержащей оптимальное для его жизнедеятельности соотношение необходимых пищевых веществ (белков, жиров, углеводов, минеральных веществ, витаминов, доброкачественной воды). Недостаток каждого пищевого вещества в организме человека влияет на состояние его здоров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нуждается не только в калориях, но и в наборе конкретных пищевых веществ -белков, жиров, углеводов, витаминов, минеральных веществ, оптимальное соотношение которых в рационе достигается соответствующим подбором 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о, чтобы в рационе питания взрослого трудоспособного населения имелось соотношение основных пищевых веществ 1:3:5 (белки, жиры, углеводы) от общей энергетической ценности суточного рациона. Большинство пищевых продуктов являются сложными соединениями органических и неорганических веществ, воды, и только отдельные продукты имеют однородный состав, например сахар - почти чистый углевод (сахароз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пищевых веществ входят различные химические элементы: кислород, углерод, водород, сера, азот, кальций, фосфор, натрий, калий, хлор, магний, железо и др. Из них образуются органические и неорганические соединения, входящие в состав клеток и тканей человека. Нормальное поддержание жизни человека зависит от сочетания белков, жиров, углеводов, витаминов, минеральных веществ, содержащихся в проду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м человека состоит из белков (19,6 %), жиров (14,7 углеводов (1 %), минеральных веществ (4,9 %), воды (58,8-67 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ки - сложные органические соединения, наиболее важные органические вещества живых организмов. Они являются пластическим материалом для строительства клеток, тканей и органов тела человека. Белки - основа гормонов, ферментов, антител. Они выполняют сложные функции (размножение, иммунитет, пищеварение, рост), регулируют витаминный и минеральный обмены. «Жизнь, -указывал Ф. Энгельс - есть способ существования белковых тел...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елке содержатся незаменимые аминокислоты; организм из может воспроизводить, и для жизнедеятельности человека они доля поступать в организм с пищ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ке о питании известны около 80 видов аминокислот, из! только 25 играют существенную роль в пищеварении. К незаменим аминокислотам относятся триптофан, лизин, метионин, лейцин, изолейцин, валин, треон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ая ценность белков зависит от соотношения присутствующих аминокислот, степени их перевариваемости и  усвояемости. Белки содержатся в продуктах животного и растительного происхождения. Белок, содержащий все восемь незаменим аминокислот, называют полноценным. Такие белки содержатся в белках яиц, молока, мяса, рыбы. Менее полноценны растительные бел имеющие недостаточно сбалансированный аминокислотный состав. Белки растительных продуктов труднопереваримые, так как заключи в плотные оболочки из клетчатки (целлюлозы), что препятствуют действию растительных ферментов. Это относится к бобовым, гриб крупам из цельных зерен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белков животных продуктов всасывается в кишечник более 9( аминокислот, из растительных - 60-80 %. Наиболее быстро перевариваются белки молочных продуктов, рыбы, мяса (быстрее говядины, чем свинины и баранины), хлеба и круп (быстрее белого пшеничного хлеба и крупы манной). Измельчение, разваривание, протирание облегчает усвоение белков растительного происхождения. Необходимо сочетать животные и растительные продукты, что улучшить суммарную сбалансированность аминокислот. Недостаточность аминокислот в одном продукте должен компенсировать повышенным их содержанием в друг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ительные белки, в отличие от животных, обладающие противоатеросклеротическим действием. Суточная норма потребления белка для людей трудоспособного возраста 58-117 г в зависимости от пола, возраста и характера труда человека. Белки животного происхождения должны составлять 55 % суточной нормы. Наиболее благоприятный аминокислотный состав представлен в сочетании таких продуктов, как хлеб и каша с молоком, пирожки с мясом, пельмени. Если человек правильно питается, то у него наблюдается азотистое равновес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ачественном и количественном белковом голодании нарушаются процессы жизнедеятельности организма: происходит снижение массы тела, у детей замедляется рост, ухудшается костеобразование. Признаки белкового голодания - сухость и шелушение кожи в связи с атрофией сальных жел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елковой недостаточности нарушается деятельность центральной нервной системы, сопровождаясь снижением памяти; ослабевают функции надпочечников, щитовидной и половых желез; угнетается секреторная активность желудка и кишечника; возникают серьезные нарушения в кроветворении; снижается сопротивляемость к инфекционным заболев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быточном поступлении белков с пищей, особенно из мясных продуктов, сначала усиливается секреторная функция желудка, затем угнетается в связи с накоплением в организме солей мочевой кислоты (ураты), которые откладываются в суставных сумках, хрящах и других тканях, что ведет к заболеваниям суставов и мочекаменной боле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ки выполняют многочисленные функции в организме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основных функций белков - пластическая: они входят в состав ядра протоплазмы, мембран клеток всех тканей и органов; участвуют в процессах производства живой материи; выполняют опорную функцию, так как входят в состав костной и хрящевой тка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ки - это катализаторы, так как все ферменты имеют белковую природу. Они поддерживают защитные функций организма, так как при попадании в организм токсинов образуют с ними соединения, которые затем выводятся из организма. Белки препятствуют большим кровопотерям, так как процесс свертывания крови протекает при участии белков плаз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ки пищи оказывают влияние на процессы возбуждения и торможения в коре головного мозга (ретуляторная функция белков). Белок гемоглобин выполняет транспортную функцию, так как обеспечивает перенос питательных веществ и кислорода. Белки являются источником энергии: при окислении 1 г белка освобождается в организме человека энергия, равная 4,0 кк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функций белков является передача наследственн свойств организма. Ведущая роль здесь отводится нуклеиновым кислот, рибонуклеиновой (РНК) и дезоксирибонуклеиновой (ДН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ок, входящий в состав зрительного пурпура сетчатки гла обеспечивает восприятие света; белок лизоцим растворяет некотор виды микробов; белок интерферон препятствует размножению вирус в организ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данным Института питания АМН, для лиц, работа котор не связана с интенсивным физическим трудом, норма белка дол* примерно составлять около 1 г на 1 кг массы тела. Но для лиц, занят физическим трудом, спортсменов эта норма повыш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Жиры - </w:t>
      </w:r>
      <w:r>
        <w:rPr>
          <w:color w:val="000000"/>
          <w:sz w:val="28"/>
          <w:szCs w:val="28"/>
        </w:rPr>
        <w:t>это триглицириды. В их состав входят насыщенные жирные кислоты (пальмитиновая, стеариновая) и ненасыщенные жирные кислоты (олеиновая, линоленовая, арахидоновая). Химический сое триглицеридов, то есть содержание в них тех или иных жирных кислот определяет- их физико-химические свойства. Энергетическая ценно! 1 г жира составляет 9 ккал. Большое значение имеет температура плавления жиров. Преобладание в жире насыщенных жирных кислот повышает температуру плавления, но снижает усвояемость жиро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ом человека, в то время как преобладание ненасыщенных жирных кислот значительно ее снижает, но повышает усвояемость жиров организмом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р в организме человека содержится в двух формах: структурной (входящий в состав протоплазмы самих клеток) и запасной (ж который откладывается в тканях). Отложения запасного </w:t>
      </w:r>
      <w:r>
        <w:rPr>
          <w:smallCaps/>
          <w:color w:val="000000"/>
          <w:sz w:val="28"/>
          <w:szCs w:val="28"/>
        </w:rPr>
        <w:t xml:space="preserve">жр </w:t>
      </w:r>
      <w:r>
        <w:rPr>
          <w:color w:val="000000"/>
          <w:sz w:val="28"/>
          <w:szCs w:val="28"/>
        </w:rPr>
        <w:t>наблюдается под кожей в области кишечника, почек. Откладывающие в организме запасной жир является источником обновлен внутриклеточного структурного жира, поэтому и сам он треб; постоянного обно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ры в организме человека не только источник энергии, но с выполняют важную пластическую роль, являясь структурной част клеток. Жиры растворяют витамины и служат источником биологически активных веществ, участвуют в построении тканей организма, входа состав протоплазмы клеток. Суточная норма потребления жира  трудоспособного населения составляют 60-154 г в зависимости возраста, пола, характера труда и клим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рганизме человека жиры усваиваются в виде жирных кислот, которые подразделяются на предельные и непредельные. Жир, свойственный организму человека, образуется из глицерина и жирных кислот, которые поступают в лимфу и кровь из кишечника. Для синтеза этого жира необходимы пищевые жиры, в настоящее время известно 60 их 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ыщенные жирные кислоты (стеариновая, пальмитоновая, капроновая, масляная и др.) легко синтезируются в организме человека. Биологические свойства их невысокие, так как они отрицательно влияют на функцию печени, жировой обмен; развивается атеросклероз в связи повышением холестерина в крови. Такими жирными кислотами богаты животные жиры (бараний, говяжий); растительные масла (кокосовое). У них высокая температура плавления (40-50 °С) и низкая усвояемость (86 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насыщенные жирные кислоты - это олеиновая, линолевая, линоленовая, арахидоновая. По своим биологическим свойствам они относятся к жизненно важным веществам, их называют витаминами. Они повышают пластичность и снижают проницаемость кровеносных сосудов, предупреждают образование тромбов, принимают участие в жировом и холестериновом обмене. Содержатся в свином жире, подсолнечном, кукурузном маслах, рыбьем жире. Эти жиры имеют низкую температуру плавления и высокую усвояемость (98 %). Биологическая ценность жира увеличивается из-за содержания в нем жирорастворимых витаминов А и Д (жир рыб, сливочное масло), витамина Е (растительные масла) и жироподобных веществ - фосфатидов, стеринов (высокомолекулярные циклические спирты). В животных жирах стерины содержатся в виде холестерина, который участвует в образовании надпочечных гормонов, витамина Д. В организме человека образуется в сутки 2,5 г холестерина, с пищей поступает 0,5 г. Излишнее потребление, богатой жирами и углеводами пищи ведет к избытку холестерина, что, в свою очередь, способствует развитию атеросклероза. В состав жиров входят витамины А, Д, Е (токоферол) и пигменты, обладающие биологической активностью. 30 % суточной калорийности рациона питания человека должны покрывать жиры. Соотношение в пищевом рационе жира животного и растительного должно быть таким: 70 % жира животного и 30 % жира растительного происхождения. В пожилом возрасте следует увеличить удельный вес жира растительного происхождения  ограничить потребление продуктов с повышенным содержанием холестер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сфатиды - сопутствующие жирам, наиболее биологически активные вещества (лецитин, кефалин и др.). Они влияют на секрецию гормонов, процесс свертывания крови, проницаемость клеточных мембран, обмен веществ. Фосфатиды содержатся в мясе, печени, пищевых жирах, желтке яиц, сметане, подсолнечном, хлопковом и соевом мас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ключении жиров из пищи или при их недостатке животных замедляется, продолжительность жизни сокращаете задерживается вода в организме, нарушаются функции почек, который становится проницаемой, развиваются дерматиты. Недостачность фосфатидов приводит к отложениям излишнего жира в печени, тем самым нарушая выполнение ее важнейших фу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ры придают пище особые вкусовые качества, поэтому готов салаты с заправкой жировыми продуктами, тушат овощи в мае; Умеренность потребления жира осуществляется за счет контроля содержанием общего количества жира в рационе питания. Рациональный состав жировой части рациона достигается умелым подбором блюд, в которых используются как животные, так растительные жиры. Можно использовать смешанные продуты типа маргарина, состоящие из животных жиров и растительного масла. Диетические маргарины полезны для профилактики атеросклероза </w:t>
      </w:r>
      <w:r>
        <w:rPr>
          <w:i/>
          <w:iCs/>
          <w:color w:val="000000"/>
          <w:sz w:val="28"/>
          <w:szCs w:val="28"/>
        </w:rPr>
        <w:t xml:space="preserve">Углеводы - </w:t>
      </w:r>
      <w:r>
        <w:rPr>
          <w:color w:val="000000"/>
          <w:sz w:val="28"/>
          <w:szCs w:val="28"/>
        </w:rPr>
        <w:t xml:space="preserve">это органические соединения, состоящие из углерода, водорода и кислорода, синтезирующиеся в растениях из углекислоты воды под воздействием солнечной энергии. Энергетическая ценное 1 г углеводов составляет 4 ккал. Углеводы покрывают 58 % потребность организма в энергии. Организм человека содержит небольшое количество углеводов (до 1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от массы тела челове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организм человека поступает недостаточное количество углеводов, то энергия образуется при значительных физических нагрузках из запасного жира и даже белка организма. При избыточном поступлении углеводов в организм человека они превращаются в </w:t>
      </w:r>
      <w:r>
        <w:rPr>
          <w:i/>
          <w:iCs/>
          <w:color w:val="000000"/>
          <w:sz w:val="28"/>
          <w:szCs w:val="28"/>
        </w:rPr>
        <w:t xml:space="preserve">Ж1 </w:t>
      </w:r>
      <w:r>
        <w:rPr>
          <w:color w:val="000000"/>
          <w:sz w:val="28"/>
          <w:szCs w:val="28"/>
        </w:rPr>
        <w:t>Источником поступления углеводов в организм человека являю! продукты растительного происхождения, в них они находятся в моносахаридов, дисахаридов и полисахар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осахариды - простые углеводы, растворимые в воде, слад» на вкус - глюкоза, фруктоза, галактоза. Глюкоза содержится в плод ягодах (виноград). Образуется в организме человека при расщеплен дисахаридов и крахмала. Используется организмом как источник энергии для образования гликогена в печени, питания мозга, мыщц, поддерживания уровня сахара в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юкоза из кишечника легко всасывается в кровь, что очень вал для организма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уктоза втрое слаще глюкозы и вдвое сахарозы, благоприятна для организма человека, так как позволяет употреблять меньше сахара, а это важно при заболеваниях сахарным диабета ожирении. Фруктоза не повышает содержание сахара в крови, так как очень медленно всасывается из кишечника в кровь, а в печени быстро превращается в гликоген. Содержится фруктоза в меде, арбузах, яблоках, грушах, смород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лактоза - основная часть молочного сахара (лактозы) со слабовыраженным сладким вкусом, не повышает содержание сахара в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ахариды (сахароза, лактоза, мальтоза) - сладкие на вкус, растворимые в воде, расщепляются в организме человека на две молекулы моносахаридов. Сахароза распадается на глюкозу и фруктозу; лактоза - на глюкозу; мальтоза - на две молекулы глюкозы. Сахароза (свекловичный сахар) содержится в свекле, моркови, сливах, абрикосах, бананах. Поступает в организм человека в виде сахара, в котором занимает 99,9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ьтоза (солодовый сахар) образуется в организме человека при гидролизе крахмала. В природных пищевых продуктах не содержи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ктоза (молочный сахар) благоприятно действует на организм человека, подавляя развитие гнилостных микробов. В организм поступает с молочными проду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ыточное потребление простых углеводов может привести к повышению сахара в крови, а значит - к неблагоприятному действию на функции поджелудочной железы, к ожирению, развитию атеросклер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сахариды - сложные углеводы, обладают несладким вкусом, не растворимые в воде: крахмал, клетчатка, гликог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хмал содержится в хлебе, крупах, макаронных изделиях, картофеле и т. д. Под действием ферментов пищеварительных соков расщепляется до глюкозы, удовлетворяя потребность организма в энергии, вызывает у человека чувство насы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икоген содержится в небольших количествах в животной пище: печени, мясе. В процессе пищеварения расщепляется до глюкозы. В организме человека гликоген получается из глюкозы и накапливается в печени как запасная энергия. Если снижается сахар в крови, то гликоген превращается в глюко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етчатка содержится во всех продуктах растительного происхождения и относится к неусвояемым углеводам. Она образует оболочки растительных клеток, которые являются балластными веществами. В пищеварительном соке организма человека отсутствует фермент целлюлоза, поэтому клетчатка не переваривается. 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лагодаря ей происходит стимуляция перистальтики кишечника,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а выводится холестерин, Она способствует развитию полезных бактерий, тем самым улучшая пищеварение и повышая усвояемое! пищи. Недостаток клетчатки в рационах способствует ожирение развитию запоров, рака толстого кишечника, желчно-каменной болезни сердечно-сосудистых за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улин содержится в топинамбуре, в корне цикория (эти растет рекомендуют больным сахарным диабетом). Инулин в организм человека под действием пищеварительного сока распадается на фруктозы, которая, не повышая сахар в крови, очень быстро превращается в гликог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ктиновые вещества (углеводоподобные) содержатся в овоща фруктах, способствуют выведению из организма человека вредш веществ, стимулируют пищеварение. Пектиновых веществ много в яблоках, сливе, клюкве, крыжовнике. Пектиновые вещества включают в свой состав протопектин, пектин, пектиновую и пектовую кислоты. Протопектин содержится в клеточных мембранах свежих плодов и овощей, обеспечивая им жесткость; пектин - железобразующее вещество клеточного сока плодов и овощ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ко значение углеводов в защитных реакциях организма особенно протекающих в печени. Так, кислота соединяется с некоторыми токсичными веществами, образуя нетоксические сложи эфиры, которые, благодаря растворимости в воде, удаляются из организма с мочой. При потреблении избыточного количества углеводов, особенно высокорафинированных, часть из них может превратиться в жир, особенно при малоподвижном образе жизни. К высокорафинированном углеводам относятся сахар, все виды кондитерских изделий, особенно выпеченных из высшего сорта пшеничной м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ища, богатая углеводами, нарушает жировой обмен, увеличивает синтез холестерина и его уровень в крови; снижает синтез витаминов кишечными микроорганизм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3:00Z</dcterms:created>
  <dc:creator>Admin</dc:creator>
  <dc:description/>
  <cp:keywords/>
  <dc:language>en-US</dc:language>
  <cp:lastModifiedBy>Mage</cp:lastModifiedBy>
  <dcterms:modified xsi:type="dcterms:W3CDTF">2011-10-04T16:33:00Z</dcterms:modified>
  <cp:revision>2</cp:revision>
  <dc:subject/>
  <dc:title>Роль белков, жиров, углеводов в организме</dc:title>
</cp:coreProperties>
</file>