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0"/>
      </w:tblGrid>
      <w:tr>
        <w:trPr>
          <w:trHeight w:val="6480" w:hRule="atLeast"/>
        </w:trPr>
        <w:tc>
          <w:tcPr>
            <w:tcW w:w="10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Ставропольская Государственная Медицинская Академ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ферат на те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  <w:t>Роль выдающегося ученого Федора Михайловича Хитрова в создании отечественной стоматологи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Выполнил: Никулушкин Антон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5 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таврополь 20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ступление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матология в России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Хитров Федор Михайлович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</w:t>
      </w:r>
    </w:p>
    <w:p>
      <w:pPr>
        <w:pStyle w:val="Normal"/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литературы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оматология (от греч. Stoma - рот, logos - учение) - медицинская дисциплина, занимающаяся изучением этиологии и патогенеза заболеваний зубов, челюстей и других органов полости рта, их диагностикой, лечением и профилактикой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оматология как медицинская дисциплина сформировалась в 20-х годах текущего столетия в результате слияния зубоврачения и челюстно-лицевой хирург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челюстно-лицевая хирургия зародилась и развивалась в рамках хирургии, то зубоврачевание вплоть до XVII века не было связано с общей медициной. До этого периода зубоврачевание являлось средством оказания помощи при болях и сводилось в основном к удалению больного зуба. Зубоврачебная помощь оказывалась цирюльниками, банщиками, ремесленниками и др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убоврачевание как медицинская специальность зародилось в конце XVII - начале XVIII веков. В первую очередь это связано с трудами выдающегося французского врача П.Фошара. Разработки по изготовлению искусственных золотых коронок, пломбированию зубов серебряной амальгамой, а позже применение мышьяковистой кислоты для некротизации пульпы (1836) и изобретение бормашины окончательно утвердили эту специальнос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томатология в Росси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убоврачевание в России до XVIII века не контролировалось государством. И только в 1810 году был издан закон, по которому право на зубоврачебную практику предоставлялось лицам, получившим диплом "зубного лекаря". Следующим шагом по развитию зубоврачебного образования в России является закон (1838), в соответствии с которым звание "дантист" и право на самостоятельную работу присуждалось после сдачи экзамена в медицинской академии. Однако только в 1900 году была официально запрещена подготовка дантистов путем ученичест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829 году женщины получили право на равных основаниях с мужчинами сдавать экзамены на звание зубного лекар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конце прошлого столетия произошел ряд событий, которые оказали большое влияние на формирование специальности. Так, в 1881 году в Петербурге В. И. Важинским была открыта первая в России зубоврачебная школа. В Москве зубоврачебная школа была организована в 1892 году И. М. Коварским. В этот период появляются высказывания о необходимости превращения зубоврачевания в специальность, которой можно овладеть, получив высшее образование. Важной вехой в этом направлении явилось открытие при факультетской хирургической клинике Московского университета первой в России приват-доцентуры по одонтологии (1885). Доцентский курс по зубным болезням возглавил Н. Н. Знаменски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ромная роль в организации курса по одонтологии принадлежит проф. Н.В. Склифосовскому, который понимал необходимость преподавания зубных болезней на медицинских факультетах. Следует отметить, что Н.В. Склифосовский проявлял интерес к зубоврачеванию и занимался научными исследованиями по этой проблеме. Он является основоположником изучения кариеса зубов в России в эпидемиологическом аспекте. Им впервые установлена более высокая распространенность кариеса зубов у городских жителей. Н.В. Склифосовский высказал мысль о необходимости проведения санации полости рта и профилактических мероприятий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ХИТРОВ ФЕДОР МИХАЙЛОВИЧ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уреат премии, заслуженный деятель науки РСФСР, доктор медицинских наук, профессор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ауреат премии, заслуженный деятель науки РСФСР, доктор медицинских наук, профессор Ф. М. Хитров с 1946 г. заведовал клиникой челюстно-лицевой хирургии ЦИТО, в 1962 г. вошедшей в состав ЦНИИ стоматологии. Вел педагогическую работу в ЦИУ врачей и во 2 МОЛМИ имени Н. И. Пирого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годы Великой Отечественной войны Ф. М. Хитров детально изучил вопрос первичного и вторичного кровотечения при ранениях лица и шеи. Эта работа нашла практический выход в установке «о перевязке сосуда на протяжении в двух местах с обязательной перевязкой его в промежутке между накладываемыми лигатурами». Блестящие хирургические способности, умение планировать и реализовать практические идеи  в сложных оперативных вмешательствах при различных заболеваниях, повреждениях и дефектах лица и шеи позволили Ф. М. Хитрову вернуть в строй сотни раненых, стать одним из ведущих отечественных и мировых хирургов-пластик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1949 г. Ф. М. Хитров защитил докторскую диссертацию «Пластика носа филатовским стеблем после огнестрельных повреждений». Этой работой была решена проблема формирования носа с использованием тканей  из отдельных участков человеческого тела. Монография Ф. М. Хитрова  «Пластическое замещение дефектов лица и шеи филатовским стеблем» в 1955 г. была отмечена Академией медицинских наук СССР первой премией имени С. И. Спасокукоцкого. За свой классический труд «Дефекты и рубцовые заращения глотки шейного отдела пищевода, гортани и трахеи и методика их устранения» Ф. М. Хитров в 1964 г. был удостоен  Ленинской прем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. М. Хитров и его ученики разработали ряд новых методов пластики врожденных и приобретенных дефектов лица с использованием прилежащих тканей и филатовского стебля. Ему  принадлежат оригинальные труды по ринопластике, формированию входа в гортань и глотку «Т-образным стеблем», по созданию скелета гортани из гомохряща, по устранению глоточной и пищевой стом с помощью «кожной трубки». Им впервые осуществлена реконструкция пищепроводящих и дыхательных путей при полном отрыве гортани, пищевода, усовершенствованы способы хирургического лечения больных с врожденными расщелинами губы и неба, обоснованы показания к фрагментарной остеотомии в сочетании с кортикотомией при исправлении тяжелых деформаций верхней челюст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Заключ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. М. Хитров одним из первых начал разрабатывать и использовать на практике методы лечения больных с параличами языка, направленные на восстановление его подвижности путем перемещения центрального конца подъязычного нерва, различные методы лечения параличей мимических мышц лица. Он является одним из основателей косметической хирургии в нашей стране. В 1984 г. под редакцией Ф. М. Хитрова вышел в свет «Атлас пластической хирургии лица и шеи»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. М. Хитров был членом редакционного совета журнала «Стоматология», редактором редотдела «Стоматология» БМЭ и редактором одного из разделов журнала «Acta chirurgiaplasticae». Автор более 120 научных работ, в том числе нескольких монографий, под его руководством защищено 10 докторских и 19 кандидатских диссертаций. Ф. М. Хитров награжден орденами и медалями Советского Союз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8"/>
        <w:spacing w:lineRule="auto" w:line="360" w:before="28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НАЯ ЛИТЕРАТУРА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280" w:after="0"/>
        <w:jc w:val="both"/>
        <w:rPr/>
      </w:pPr>
      <w:r>
        <w:rPr>
          <w:sz w:val="27"/>
          <w:szCs w:val="27"/>
        </w:rPr>
        <w:t>Мейер-Штейнег Т. Медицина в России – М., Вузовская книга 1999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>Заблудовский П.Е. Пути развития общественной медицины – М., Изд. ЦОЛИУВ 1970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280"/>
        <w:jc w:val="both"/>
        <w:rPr/>
      </w:pPr>
      <w:r>
        <w:rPr>
          <w:sz w:val="27"/>
          <w:szCs w:val="27"/>
        </w:rPr>
        <w:t>Исторические личности. – М., Вузовская книга, 1999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33:00Z</dcterms:created>
  <dc:creator>Антон</dc:creator>
  <dc:description/>
  <cp:keywords/>
  <dc:language>en-US</dc:language>
  <cp:lastModifiedBy>Mage</cp:lastModifiedBy>
  <cp:lastPrinted>2113-01-01T00:00:00Z</cp:lastPrinted>
  <dcterms:modified xsi:type="dcterms:W3CDTF">2011-10-04T16:33:00Z</dcterms:modified>
  <cp:revision>2</cp:revision>
  <dc:subject/>
  <dc:title>Ставропольская Государственная Медицинская Академия</dc:title>
</cp:coreProperties>
</file>