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widowControl w:val="false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На правах рукописи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ейн Сергей Владимир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РОЛЬ </w:t>
      </w:r>
      <w:r>
        <w:rPr>
          <w:rFonts w:eastAsia="Symbol" w:cs="Symbol" w:ascii="Symbol" w:hAnsi="Symbol"/>
          <w:b/>
          <w:sz w:val="28"/>
          <w:szCs w:val="28"/>
        </w:rPr>
        <w:t></w:t>
      </w:r>
      <w:r>
        <w:rPr>
          <w:b/>
          <w:sz w:val="28"/>
          <w:szCs w:val="28"/>
        </w:rPr>
        <w:t>-ЭНДОРФИНА В НЕЙРОЭНДОКРИННОЙ РЕГУЛЯЦИИ ФУНКЦИЙ ИММУННОЙ СИСТ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14.00.36 Аллергология и иммунолог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Автореферат диссертации на соискание ученой степени доктора медицинских наук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Пермь - 2007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выполнена в аналитической лаборатории </w:t>
      </w:r>
      <w:r>
        <w:rPr>
          <w:sz w:val="28"/>
        </w:rPr>
        <w:t>Института экологии и генетики микроорганизмов УрО РАН, Пермь.</w:t>
      </w:r>
    </w:p>
    <w:p>
      <w:pPr>
        <w:pStyle w:val="Heading3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учный консультан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адемик РАН и РАМН, д.м.н., профессор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решнев Валерий Александрович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ициальные оппоне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октор медицинских наук, профессор Сибиряк Сергей Владимирович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октор медицинских наук, профессор Кузнецов Валериан Фёдорович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тор медицинских наук, профессор Юшков Владимир Виктор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ая организация: Институт экспериментальной медицины РАМН, Санкт-Петербур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щита состоится «__»__________ 2007 г. в ____ часов на заседании диссертационного совета Д 004.019.01 в Институте экологии и генетики микроорганизмов УрО РАН по адресу: 614081, г. Пермь, ул. Голева, 13. Факс (342)24467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Института экологии и генетики микроорганизмов УрО РАН, Перм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еферат разослан «___» _______________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еный секретарь диссертационного совет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.-корр.РАН Ившина Ирина Борисовна</w:t>
      </w:r>
      <w:r>
        <w:br w:type="page"/>
      </w:r>
    </w:p>
    <w:p>
      <w:pPr>
        <w:pStyle w:val="Heading3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АБОТЫ</w:t>
      </w:r>
    </w:p>
    <w:p>
      <w:pPr>
        <w:pStyle w:val="33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Cs w:val="28"/>
        </w:rPr>
        <w:t xml:space="preserve">Актуальность проблемы. Поддержание внутреннего гомеостаза определяется взаимодействием нервной, эндокринной и иммунной систем организма. Известно, что иммунная система многокомпонентна, ее функционирование обеспечивается сложной сетью взаимосвязанных сигналов. Одними из важнейших посредников во взаимодействии нервной и иммунной систем выступают эндогенные опиоидные пептиды, представляющие собой группу факторов и играющих ключевую роль в процессах адаптации организма (Корнева, Шхинек, 1988; Зозуля, Пшеничкин, 1990; Корнева, 2007; </w:t>
      </w:r>
      <w:r>
        <w:rPr>
          <w:rFonts w:cs="Times New Roman" w:ascii="Times New Roman" w:hAnsi="Times New Roman"/>
          <w:szCs w:val="28"/>
          <w:lang w:val="en-US"/>
        </w:rPr>
        <w:t>Maier</w:t>
      </w:r>
      <w:r>
        <w:rPr>
          <w:rFonts w:cs="Times New Roman" w:ascii="Times New Roman" w:hAnsi="Times New Roman"/>
          <w:szCs w:val="28"/>
        </w:rPr>
        <w:t xml:space="preserve">, 2003; </w:t>
      </w:r>
      <w:r>
        <w:rPr>
          <w:rFonts w:cs="Times New Roman" w:ascii="Times New Roman" w:hAnsi="Times New Roman"/>
          <w:szCs w:val="28"/>
          <w:lang w:val="en-US"/>
        </w:rPr>
        <w:t>Pruett</w:t>
      </w:r>
      <w:r>
        <w:rPr>
          <w:rFonts w:cs="Times New Roman" w:ascii="Times New Roman" w:hAnsi="Times New Roman"/>
          <w:szCs w:val="28"/>
        </w:rPr>
        <w:t xml:space="preserve">, 2003; </w:t>
      </w:r>
      <w:r>
        <w:rPr>
          <w:rFonts w:cs="Times New Roman" w:ascii="Times New Roman" w:hAnsi="Times New Roman"/>
          <w:lang w:val="en-US"/>
        </w:rPr>
        <w:t>Bodnar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lang w:val="en-US"/>
        </w:rPr>
        <w:t>Klein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Cs w:val="28"/>
        </w:rPr>
        <w:t xml:space="preserve"> 2006; </w:t>
      </w:r>
      <w:r>
        <w:rPr>
          <w:rFonts w:cs="Times New Roman" w:ascii="Times New Roman" w:hAnsi="Times New Roman"/>
          <w:szCs w:val="28"/>
          <w:lang w:val="en-US"/>
        </w:rPr>
        <w:t>Sharp</w:t>
      </w:r>
      <w:r>
        <w:rPr>
          <w:rFonts w:cs="Times New Roman" w:ascii="Times New Roman" w:hAnsi="Times New Roman"/>
          <w:szCs w:val="28"/>
        </w:rPr>
        <w:t xml:space="preserve">, 2006; </w:t>
      </w:r>
      <w:r>
        <w:rPr>
          <w:rFonts w:cs="Times New Roman" w:ascii="Times New Roman" w:hAnsi="Times New Roman"/>
          <w:szCs w:val="28"/>
          <w:lang w:val="en-US"/>
        </w:rPr>
        <w:t>Wilbert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Lampe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l</w:t>
      </w:r>
      <w:r>
        <w:rPr>
          <w:rFonts w:cs="Times New Roman" w:ascii="Times New Roman" w:hAnsi="Times New Roman"/>
          <w:szCs w:val="28"/>
        </w:rPr>
        <w:t>., 2007). Несмотря на то, что в последние годы изучению влияния эндогенных опиоидных пептидов на процессы регуляции иммунитета в литературе уделяется достаточно много внимания (</w:t>
      </w:r>
      <w:r>
        <w:rPr>
          <w:rFonts w:cs="Times New Roman" w:ascii="Times New Roman" w:hAnsi="Times New Roman"/>
          <w:szCs w:val="28"/>
          <w:lang w:val="en-US"/>
        </w:rPr>
        <w:t>Panerai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Sacerdote</w:t>
      </w:r>
      <w:r>
        <w:rPr>
          <w:rFonts w:cs="Times New Roman" w:ascii="Times New Roman" w:hAnsi="Times New Roman"/>
          <w:szCs w:val="28"/>
        </w:rPr>
        <w:t xml:space="preserve">, 1997; </w:t>
      </w:r>
      <w:r>
        <w:rPr>
          <w:rFonts w:cs="Times New Roman" w:ascii="Times New Roman" w:hAnsi="Times New Roman"/>
          <w:szCs w:val="28"/>
          <w:lang w:val="en-US"/>
        </w:rPr>
        <w:t>Tomassini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l</w:t>
      </w:r>
      <w:r>
        <w:rPr>
          <w:rFonts w:cs="Times New Roman" w:ascii="Times New Roman" w:hAnsi="Times New Roman"/>
          <w:szCs w:val="28"/>
        </w:rPr>
        <w:t xml:space="preserve">., 2003, 2004; </w:t>
      </w:r>
      <w:r>
        <w:rPr>
          <w:rFonts w:cs="Times New Roman" w:ascii="Times New Roman" w:hAnsi="Times New Roman"/>
          <w:szCs w:val="28"/>
          <w:lang w:val="en-US"/>
        </w:rPr>
        <w:t>Sacerdote</w:t>
      </w:r>
      <w:r>
        <w:rPr>
          <w:rFonts w:cs="Times New Roman" w:ascii="Times New Roman" w:hAnsi="Times New Roman"/>
          <w:szCs w:val="28"/>
        </w:rPr>
        <w:t>, 2003), вопрос о механизмах реализации эффектов биорегуляторных пептидов данного класса остается крайне актуаль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источник опиоидных пептидов в организме - центральная нервная система. Основная группа пептидных гормонов (адренокортикотропный гормон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липотропин, меланоцитстимулирующий гормон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) образуется в результате расщепления большой молекулы – предшественника проопиомеланокортина. При этом наиболее активным и полифункциональным представителем пептидов группы проопиомеланокортина являетс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. Основной источник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а в центральной нервной системе – аркуатное ядро гипоталамуса, на периферии – промежуточная доля гипофиза, из которой пептид секретируется в кровь при стрессе, шоке, травмах и физических нагрузках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 является ключевым фактором, осуществляющим контроль стрессиндуцированных изменений иммунитета со стороны эндогенной опиоидной системы (Зозуля, Пшеничкин, 1990; </w:t>
      </w:r>
      <w:r>
        <w:rPr>
          <w:sz w:val="28"/>
          <w:szCs w:val="28"/>
          <w:lang w:val="en-US"/>
        </w:rPr>
        <w:t>Peders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ffm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etz</w:t>
      </w:r>
      <w:r>
        <w:rPr>
          <w:sz w:val="28"/>
          <w:szCs w:val="28"/>
        </w:rPr>
        <w:t>, 2000). Роль других соединений из семейства эндогенных опиоидных пептидов, в частности энкефалинов, при стрессе значительно более скромна, а по мнению отдельных авторов (</w:t>
      </w:r>
      <w:r>
        <w:rPr>
          <w:sz w:val="28"/>
          <w:szCs w:val="28"/>
          <w:lang w:val="en-US"/>
        </w:rPr>
        <w:t>Owens</w:t>
      </w:r>
      <w:r>
        <w:rPr>
          <w:sz w:val="28"/>
          <w:szCs w:val="28"/>
        </w:rPr>
        <w:t xml:space="preserve">, 1987) вообще отрицает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 (</w:t>
      </w:r>
      <w:r>
        <w:rPr>
          <w:sz w:val="28"/>
          <w:lang w:val="en-US"/>
        </w:rPr>
        <w:t>Panerai</w:t>
      </w:r>
      <w:r>
        <w:rPr>
          <w:sz w:val="28"/>
        </w:rPr>
        <w:t xml:space="preserve">, </w:t>
      </w:r>
      <w:r>
        <w:rPr>
          <w:sz w:val="28"/>
          <w:lang w:val="en-US"/>
        </w:rPr>
        <w:t>Sacerdote</w:t>
      </w:r>
      <w:r>
        <w:rPr>
          <w:sz w:val="28"/>
        </w:rPr>
        <w:t xml:space="preserve">, 1997), что изменение концентрац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в головном, спинном мозге и гипофизе часто сочетается с неврологическими и аутоиммунными нарушениями (мигрень, рассеянный склероз, болезнь Крона). Важную рол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 играет в патогенезе инфекционных заболеваний, модулируя функции клеток адаптивного и естественного звеньев иммунной системы при их контакте с микроорганизмами и вирусами (Ляшев, 2000; </w:t>
      </w:r>
      <w:r>
        <w:rPr>
          <w:sz w:val="28"/>
          <w:lang w:val="en-US"/>
        </w:rPr>
        <w:t>Plotnikoff</w:t>
      </w:r>
      <w:r>
        <w:rPr>
          <w:sz w:val="28"/>
        </w:rPr>
        <w:t xml:space="preserve">, 1999; </w:t>
      </w:r>
      <w:r>
        <w:rPr>
          <w:sz w:val="28"/>
          <w:lang w:val="en-US"/>
        </w:rPr>
        <w:t>Sitte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., 2007). В связи с этим изучение ро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в регуляции иммуногенеза представляет большой интере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Широкий спектр биологической активност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определяется его способностью взаимодействовать с различными по своей природе сайтами связывания, к которым относятся опиоидные (налоксон-чувствительные) и неопиоидные (налоксон-нечувствительные) рецепторы. Экспрессия опиатных рецепторов трёх основных классов (µ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</w:rPr>
        <w:t xml:space="preserve">) и неопиоидного рецептора на клетках различных органов и тканей, в том числе и клетках иммунной системы, доказана методами радиолигандного связывания и детекции соответствующей РНК (Наволоцкая и др., 2004; </w:t>
      </w:r>
      <w:r>
        <w:rPr>
          <w:sz w:val="28"/>
          <w:lang w:val="en-US"/>
        </w:rPr>
        <w:t>Madden</w:t>
      </w:r>
      <w:r>
        <w:rPr>
          <w:sz w:val="28"/>
        </w:rPr>
        <w:t xml:space="preserve">, 1995; </w:t>
      </w:r>
      <w:r>
        <w:rPr>
          <w:sz w:val="28"/>
          <w:lang w:val="en-US"/>
        </w:rPr>
        <w:t>Plotnikoff</w:t>
      </w:r>
      <w:r>
        <w:rPr>
          <w:sz w:val="28"/>
        </w:rPr>
        <w:t xml:space="preserve">, 1999; </w:t>
      </w:r>
      <w:r>
        <w:rPr>
          <w:sz w:val="28"/>
          <w:lang w:val="en-US"/>
        </w:rPr>
        <w:t>Bidlack</w:t>
      </w:r>
      <w:r>
        <w:rPr>
          <w:sz w:val="28"/>
        </w:rPr>
        <w:t xml:space="preserve">, 2000; </w:t>
      </w:r>
      <w:r>
        <w:rPr>
          <w:sz w:val="28"/>
          <w:lang w:val="en-US"/>
        </w:rPr>
        <w:t>Kraus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., 2006; </w:t>
      </w:r>
      <w:r>
        <w:rPr>
          <w:sz w:val="28"/>
          <w:lang w:val="en-US"/>
        </w:rPr>
        <w:t>Lotsch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., 2006; </w:t>
      </w:r>
      <w:r>
        <w:rPr>
          <w:sz w:val="28"/>
          <w:lang w:val="en-US"/>
        </w:rPr>
        <w:t>Sharp</w:t>
      </w:r>
      <w:r>
        <w:rPr>
          <w:sz w:val="28"/>
        </w:rPr>
        <w:t xml:space="preserve">, 2006). Подобное распределение участков связыван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объясняет широкий спектр активности данного пептида и указывает на возможность как прямого, так и опосредованного влияния на формирование иммунного ответа (Зозуля, Пшеничкин 1990; </w:t>
      </w:r>
      <w:r>
        <w:rPr>
          <w:sz w:val="28"/>
          <w:lang w:val="en-US"/>
        </w:rPr>
        <w:t>Bidlack</w:t>
      </w:r>
      <w:r>
        <w:rPr>
          <w:sz w:val="28"/>
        </w:rPr>
        <w:t xml:space="preserve">, 2000; </w:t>
      </w:r>
      <w:r>
        <w:rPr>
          <w:sz w:val="28"/>
          <w:lang w:val="en-US"/>
        </w:rPr>
        <w:t>Stanojevi</w:t>
      </w:r>
      <w:r>
        <w:rPr>
          <w:sz w:val="28"/>
        </w:rPr>
        <w:t xml:space="preserve">ć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., 2006). </w:t>
      </w:r>
    </w:p>
    <w:p>
      <w:pPr>
        <w:pStyle w:val="33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Cs w:val="28"/>
        </w:rPr>
        <w:t xml:space="preserve">Нерешенными остаются вопросы, касающиеся изучения роли эндогенной опиоидной системы в стрессиндуцированных изменениях гуморального и клеточноопосредованного иммунитета; различных рецепторов в регуляции выраженности иммунных процессов, индуцируемых эндогенными опиоидами при стрессе, а также на фоне введения двух основных стрессреализующих факторов – глюкокортикоидов и катехоламинов. Малоизученными остаются молекулярные и клеточные механизмы иммунорегуляторного действия </w:t>
      </w:r>
      <w:r>
        <w:rPr>
          <w:rFonts w:eastAsia="Symbol" w:cs="Symbol" w:ascii="Symbol" w:hAnsi="Symbol"/>
          <w:szCs w:val="28"/>
        </w:rPr>
        <w:t></w:t>
      </w:r>
      <w:r>
        <w:rPr>
          <w:rFonts w:cs="Times New Roman" w:ascii="Times New Roman" w:hAnsi="Times New Roman"/>
          <w:szCs w:val="28"/>
        </w:rPr>
        <w:t>-эндорфина, связанные с эффектами данного гормона на процессы пролиферации, кооперации и дифференцировки клеток иммунной системы, продукцию ряда ключевых цитокинов (</w:t>
      </w:r>
      <w:r>
        <w:rPr>
          <w:rFonts w:eastAsia="Symbol" w:cs="Symbol" w:ascii="Symbol" w:hAnsi="Symbol"/>
          <w:szCs w:val="28"/>
        </w:rPr>
        <w:t></w:t>
      </w:r>
      <w:r>
        <w:rPr>
          <w:rFonts w:cs="Times New Roman" w:ascii="Times New Roman" w:hAnsi="Times New Roman"/>
          <w:szCs w:val="28"/>
        </w:rPr>
        <w:t xml:space="preserve">-IFN, IL-4, IL-10, IL-12), являющихся маркерными для регуляторных Т-лимфоцитов 1 и 2 типа (Th1/Th2) и определяющих выбор типа иммунного ответа. В литературе имеются довольно противоречивые данные о влиянии </w:t>
      </w:r>
      <w:r>
        <w:rPr>
          <w:rFonts w:eastAsia="Symbol" w:cs="Symbol" w:ascii="Symbol" w:hAnsi="Symbol"/>
          <w:szCs w:val="28"/>
        </w:rPr>
        <w:t></w:t>
      </w:r>
      <w:r>
        <w:rPr>
          <w:rFonts w:cs="Times New Roman" w:ascii="Times New Roman" w:hAnsi="Times New Roman"/>
          <w:szCs w:val="28"/>
        </w:rPr>
        <w:t>-эндорфина на функции клеток естественного иммунного ответа (</w:t>
      </w:r>
      <w:r>
        <w:rPr>
          <w:rFonts w:cs="Times New Roman" w:ascii="Times New Roman" w:hAnsi="Times New Roman"/>
          <w:szCs w:val="28"/>
          <w:lang w:val="en-US"/>
        </w:rPr>
        <w:t>Va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de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Bergh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l</w:t>
      </w:r>
      <w:r>
        <w:rPr>
          <w:rFonts w:cs="Times New Roman" w:ascii="Times New Roman" w:hAnsi="Times New Roman"/>
          <w:szCs w:val="28"/>
        </w:rPr>
        <w:t xml:space="preserve">., 1994; </w:t>
      </w:r>
      <w:r>
        <w:rPr>
          <w:rFonts w:cs="Times New Roman" w:ascii="Times New Roman" w:hAnsi="Times New Roman"/>
          <w:szCs w:val="28"/>
          <w:lang w:val="en-US"/>
        </w:rPr>
        <w:t>Peterso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l</w:t>
      </w:r>
      <w:r>
        <w:rPr>
          <w:rFonts w:cs="Times New Roman" w:ascii="Times New Roman" w:hAnsi="Times New Roman"/>
          <w:szCs w:val="28"/>
        </w:rPr>
        <w:t xml:space="preserve">., 1998; </w:t>
      </w:r>
      <w:r>
        <w:rPr>
          <w:rFonts w:cs="Times New Roman" w:ascii="Times New Roman" w:hAnsi="Times New Roman"/>
          <w:szCs w:val="28"/>
          <w:lang w:val="en-US"/>
        </w:rPr>
        <w:t>Voccarino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Kastin</w:t>
      </w:r>
      <w:r>
        <w:rPr>
          <w:rFonts w:cs="Times New Roman" w:ascii="Times New Roman" w:hAnsi="Times New Roman"/>
          <w:szCs w:val="28"/>
        </w:rPr>
        <w:t xml:space="preserve">, 2000; </w:t>
      </w:r>
      <w:r>
        <w:rPr>
          <w:rFonts w:cs="Times New Roman" w:ascii="Times New Roman" w:hAnsi="Times New Roman"/>
          <w:szCs w:val="28"/>
          <w:lang w:val="en-US"/>
        </w:rPr>
        <w:t>Sacerdote</w:t>
      </w:r>
      <w:r>
        <w:rPr>
          <w:rFonts w:cs="Times New Roman" w:ascii="Times New Roman" w:hAnsi="Times New Roman"/>
          <w:szCs w:val="28"/>
        </w:rPr>
        <w:t xml:space="preserve">, 2003; </w:t>
      </w:r>
      <w:r>
        <w:rPr>
          <w:rFonts w:cs="Times New Roman" w:ascii="Times New Roman" w:hAnsi="Times New Roman"/>
          <w:lang w:val="en-US"/>
        </w:rPr>
        <w:t>Bodna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Klein</w:t>
      </w:r>
      <w:r>
        <w:rPr>
          <w:rFonts w:cs="Times New Roman" w:ascii="Times New Roman" w:hAnsi="Times New Roman"/>
        </w:rPr>
        <w:t>, 2006</w:t>
      </w:r>
      <w:r>
        <w:rPr>
          <w:rFonts w:cs="Times New Roman" w:ascii="Times New Roman" w:hAnsi="Times New Roman"/>
          <w:szCs w:val="28"/>
        </w:rPr>
        <w:t xml:space="preserve">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Цель настоящей работы – </w:t>
      </w:r>
      <w:r>
        <w:rPr>
          <w:sz w:val="28"/>
          <w:szCs w:val="28"/>
        </w:rPr>
        <w:t xml:space="preserve">изучение роли опиатергических механизмов в нейроэндокринной регуляции иммуногенеза с оценкой эффек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а на процессы пролиферации, дифференцировки и кооперации клеток иммунной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е задачи исследования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роль основных компонентов эндогенной опиоидной системы в регуляции процессов иммуногенеза в условиях острого стресса.</w:t>
      </w:r>
    </w:p>
    <w:p>
      <w:pPr>
        <w:pStyle w:val="TextBody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Исследовать возможность опосредованности иммунорегуляторных эффектов глюкокортикоидов и катехоламинов через взаимодействие с эндогенной опиоидной системой.</w:t>
      </w:r>
    </w:p>
    <w:p>
      <w:pPr>
        <w:pStyle w:val="TextBody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ить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эндорфина на функции клеток адаптивного иммунитета и исследовать механизм действия пептида на процессы пролиферации, кооперации и 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1/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2-дифференцировки лимфоцитов. </w:t>
      </w:r>
    </w:p>
    <w:p>
      <w:pPr>
        <w:pStyle w:val="TextBody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Изучить рол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эндорфина в регуляции функций клеток естественного иммунитета. 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учная новизна работы. Экспериментально обоснована интегральная роль эндогенной опиоидной системы в нейроэндокринной регуляции иммуногенеза в норме, в условиях стрессорного воздействии и при введении стрессреализующих гормонов – глюкокортикоидов и катехоламинов. Впервые изучено влияние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на процессы активации, пролиферации, кооперации и </w:t>
      </w:r>
      <w:r>
        <w:rPr>
          <w:szCs w:val="28"/>
          <w:lang w:val="en-US"/>
        </w:rPr>
        <w:t>Th</w:t>
      </w:r>
      <w:r>
        <w:rPr>
          <w:szCs w:val="28"/>
        </w:rPr>
        <w:t>1/</w:t>
      </w:r>
      <w:r>
        <w:rPr>
          <w:szCs w:val="28"/>
          <w:lang w:val="en-US"/>
        </w:rPr>
        <w:t>Th</w:t>
      </w:r>
      <w:r>
        <w:rPr>
          <w:szCs w:val="28"/>
        </w:rPr>
        <w:t xml:space="preserve">2-дифференцировки Т-лимфоцитов с оценкой роли различных клеточных фракций. Выявлен характер участия опиатных рецепторов различных типов в регуляции иммунных реакций под воздействием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и синтетических лигандов опиатных рецепоров пептидной природы. В экспериментах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vivo</w:t>
      </w:r>
      <w:r>
        <w:rPr>
          <w:szCs w:val="28"/>
        </w:rPr>
        <w:t xml:space="preserve"> и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vitro</w:t>
      </w:r>
      <w:r>
        <w:rPr>
          <w:szCs w:val="28"/>
        </w:rPr>
        <w:t xml:space="preserve"> подтверждено, что основной мишенью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является гуморальное звено иммунного ответа, при этом выявлена зависимость эффектов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от фазы развития иммунной реакции. В модели пролиферативного ответа лимфоцитов обнаружена зависимость эффекта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и селективных агонистов 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</w:rPr>
        <w:t xml:space="preserve">- и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 xml:space="preserve">-рецепторов от концентрации митогена и концентрации исследуемых пептидов. Выявлена ключевая роль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 xml:space="preserve">-рецепторов в реализации стимулирующего эффекта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на пролиферацию и продукцию </w:t>
      </w:r>
      <w:r>
        <w:rPr>
          <w:szCs w:val="28"/>
          <w:lang w:val="en-US"/>
        </w:rPr>
        <w:t>IL</w:t>
      </w:r>
      <w:r>
        <w:rPr>
          <w:szCs w:val="28"/>
        </w:rPr>
        <w:t xml:space="preserve">-4. Впервые установлена зависимость стимулирующего эффекта опиоидных пептидов на пролиферацию лимфоцитов и продукцию </w:t>
      </w:r>
      <w:r>
        <w:rPr>
          <w:szCs w:val="28"/>
          <w:lang w:val="en-US"/>
        </w:rPr>
        <w:t>IL</w:t>
      </w:r>
      <w:r>
        <w:rPr>
          <w:szCs w:val="28"/>
        </w:rPr>
        <w:t xml:space="preserve">-4 от присутствия моноцитов в клеточной культуре. Обнаружено, что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 снижает степень выраженности реакции бласттрансформации лимфоцитов при удалении моноцитов из клеточной культуры. Показано, что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>-эндорфин стимулирует фагоцитарную активность эффекторов естественного иммунитета и оказывает модулирующее влияние на цитокинпродуцирующую функцию моноцитов и нейтрофилов. Изучен характер участия опиатных рецепторов в регуляции этих процес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ая и практическая значимость. Полученные данные расширяют представление о ро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а и опиатных рецепторов</w:t>
      </w:r>
      <w:r>
        <w:rPr>
          <w:sz w:val="28"/>
        </w:rPr>
        <w:t xml:space="preserve"> разных типов в регуляции иммуногенеза. Обосновано, что формирование иммунного ответа в норме и при стрессе, а также регуляция адаптивного и естественного иммунного ответа реализуется за счёт механизмов, связанных с синтезом опиоидных пептидов. Выявлен механизм влияния опиоидных пептидов на процессы </w:t>
      </w:r>
      <w:r>
        <w:rPr>
          <w:sz w:val="28"/>
          <w:lang w:val="en-US"/>
        </w:rPr>
        <w:t>Th</w:t>
      </w:r>
      <w:r>
        <w:rPr>
          <w:sz w:val="28"/>
        </w:rPr>
        <w:t>1/</w:t>
      </w:r>
      <w:r>
        <w:rPr>
          <w:sz w:val="28"/>
          <w:lang w:val="en-US"/>
        </w:rPr>
        <w:t>Th</w:t>
      </w:r>
      <w:r>
        <w:rPr>
          <w:sz w:val="28"/>
        </w:rPr>
        <w:t xml:space="preserve">2-дифференцировки Т-лимфоцитов. Полученные экспериментальные данные подтверждают целесообразность использования иммуномодулирующих свойст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в терапии ряда аутоиммунных заболеваний (рассеянный склероз, болезнь Крона и пр.). В связи с широким использованием агонистов опиатных рецепторов в практической медицине, необходим учет последствий их применения. Результаты работы используются в лекционном курсе «Экспериментальная иммунопатология и иммунотерапия» на кафедре микробиологии и иммунологии Пермского государственного университета (614990, Пермь, Букирева 15). </w:t>
      </w:r>
    </w:p>
    <w:p>
      <w:pPr>
        <w:pStyle w:val="24"/>
        <w:keepNext w:val="true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, выносимые на защиту</w:t>
      </w:r>
    </w:p>
    <w:p>
      <w:pPr>
        <w:pStyle w:val="24"/>
        <w:keepNext w:val="true"/>
        <w:widowControl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 В условиях блокады опиатных рецепторов выявляется выраженная модификация иммунорегуляторных эффектов ротационного стресса, глюкокортикоидов и катехоламинов.</w:t>
      </w:r>
    </w:p>
    <w:p>
      <w:pPr>
        <w:pStyle w:val="24"/>
        <w:keepNext w:val="true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-эндорфин в высоких дозах угнетает, в низких - стимулирует гуморальное звено иммунитета, и при этом не влияет на выраженность реакции гиперчувствительности замедленного типа. В клеточных культура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-эндорфин стимулирует пролиферацию лимфоцитов и продукцию </w:t>
      </w:r>
      <w:r>
        <w:rPr>
          <w:rFonts w:cs="Times New Roman" w:ascii="Times New Roman" w:hAnsi="Times New Roman"/>
          <w:sz w:val="28"/>
          <w:lang w:val="en-US"/>
        </w:rPr>
        <w:t>IL</w:t>
      </w:r>
      <w:r>
        <w:rPr>
          <w:rFonts w:cs="Times New Roman" w:ascii="Times New Roman" w:hAnsi="Times New Roman"/>
          <w:sz w:val="28"/>
        </w:rPr>
        <w:t xml:space="preserve">-4, не влияет на синтез </w:t>
      </w:r>
      <w:r>
        <w:rPr>
          <w:rFonts w:cs="Times New Roman" w:ascii="Times New Roman" w:hAnsi="Times New Roman"/>
          <w:sz w:val="28"/>
          <w:lang w:val="en-US"/>
        </w:rPr>
        <w:t>IL</w:t>
      </w:r>
      <w:r>
        <w:rPr>
          <w:rFonts w:cs="Times New Roman" w:ascii="Times New Roman" w:hAnsi="Times New Roman"/>
          <w:sz w:val="28"/>
        </w:rPr>
        <w:t xml:space="preserve">-2 и </w:t>
      </w:r>
      <w:r>
        <w:rPr>
          <w:rFonts w:cs="Times New Roman" w:ascii="Times New Roman" w:hAnsi="Times New Roman"/>
          <w:sz w:val="28"/>
          <w:lang w:val="en-US"/>
        </w:rPr>
        <w:t>IFN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</w:rPr>
        <w:t xml:space="preserve">, при этом усиливает степень поляризации Т-хелперов в направлении </w:t>
      </w:r>
      <w:r>
        <w:rPr>
          <w:rFonts w:cs="Times New Roman" w:ascii="Times New Roman" w:hAnsi="Times New Roman"/>
          <w:sz w:val="28"/>
          <w:lang w:val="en-US"/>
        </w:rPr>
        <w:t>Th</w:t>
      </w:r>
      <w:r>
        <w:rPr>
          <w:rFonts w:cs="Times New Roman" w:ascii="Times New Roman" w:hAnsi="Times New Roman"/>
          <w:sz w:val="28"/>
        </w:rPr>
        <w:t xml:space="preserve">2-клеток. В </w:t>
      </w:r>
      <w:r>
        <w:rPr>
          <w:rFonts w:cs="Times New Roman" w:ascii="Times New Roman" w:hAnsi="Times New Roman"/>
          <w:sz w:val="28"/>
          <w:szCs w:val="28"/>
        </w:rPr>
        <w:t xml:space="preserve">реализации стимулирующих эффек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эндорфина на пролиферацию и продукцию </w:t>
      </w:r>
      <w:r>
        <w:rPr>
          <w:rFonts w:cs="Times New Roman" w:ascii="Times New Roman" w:hAnsi="Times New Roman"/>
          <w:sz w:val="28"/>
          <w:szCs w:val="28"/>
          <w:lang w:val="en-US"/>
        </w:rPr>
        <w:t>IL</w:t>
      </w:r>
      <w:r>
        <w:rPr>
          <w:rFonts w:cs="Times New Roman" w:ascii="Times New Roman" w:hAnsi="Times New Roman"/>
          <w:sz w:val="28"/>
          <w:szCs w:val="28"/>
        </w:rPr>
        <w:t xml:space="preserve">-4 доминирующая роль принадлежит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-рецепторам.</w:t>
      </w:r>
    </w:p>
    <w:p>
      <w:pPr>
        <w:pStyle w:val="24"/>
        <w:keepNext w:val="true"/>
        <w:widowControl w:val="false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3. Клетки моноцитарно-макрофагального ряда играют важную регуляторную роль в направленности эффек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-эндорфина в отношении функциональной активности 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лимфоцитов.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4.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 стимулирует фагоцитарную активность эффекторов естественного иммунитета и оказывает модулирующее влияние на цитокинпродуцирующую функцию моноцитов и нейтрофилов. 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Связь работы с крупными программами. Работа проводилась в течение 2000-2007 гг. в соответствии с планом НИР ИЭГМ УрО РАН (номер госрегистрации темы НИР 01.9.009927); в рамках Программы фундаментальных исследований Президиума РАН «Молекулярная и клеточная биология»; гранта РФФИ № 06-04-49001, а также грантов молодых учёных Президиума УрО РАН 2003, 2005 г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робация работы. Материалы диссертации доложены и обсуждены на Международном симпозиуме «Взаимодействие нервной и иммунной систем в норме и патологии», Санкт-Петербург, 2007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I конференциях с международным участием «Дни иммунологии в Санкт-Петербурге», Санкт-Петербург, 2001-2007;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Российском съезде физиологического общества им. И.П. Павлова с международным участием, Екатеринбург, 2004;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й конференции «Проблемы загрязнения окружающей среды», Пермь-Казань, 2005; III съезде Российского научного общества иммунологов, Екатеринбург, 2004; I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нференциях иммунологов Урала, Екатеринбург, 2001; Пермь, 2002; Челябинск, 2003; Уфа, 2005; Оренбург, 2006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ференциях молодых учёных «Современные проблемы микробиологии, иммунологии и экологии», Пермь, 1999, 200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бликации. Материалы диссертационной работы обобщены в 46 печатных работах, в том числе 15 экспериментальных статьях и 31 материалах конференций. </w:t>
      </w:r>
    </w:p>
    <w:p>
      <w:pPr>
        <w:pStyle w:val="Heading1"/>
        <w:widowControl w:val="false"/>
        <w:spacing w:lineRule="auto" w:line="360"/>
        <w:ind w:firstLine="709"/>
        <w:rPr/>
      </w:pPr>
      <w:r>
        <w:rPr>
          <w:b w:val="false"/>
        </w:rPr>
        <w:t>Объем и структура работы. Диссертация изложена на 251 странице, содержит 35 таблиц, 49 рисунков и состоит из введения, литературного обзора, описания объектов и методов исследования, 5 глав результатов собственных исследований, обсуждения, выводов, списка цитируемой литературы, включающего 448 наименований, в том числе 124 на русском и 324 на английском язы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есто проведения работы. Работа является частью исследований, выполняемых в аналитической лаборатории </w:t>
      </w:r>
      <w:r>
        <w:rPr>
          <w:sz w:val="28"/>
          <w:szCs w:val="28"/>
        </w:rPr>
        <w:t xml:space="preserve">ИЭГМ УрО РАН (зав. – к.г.-м.н. М.А. Шишкин) совместно с лабораторией экологической иммунологии (зав. – к.м.н. Б.А. Бахметьев) по изучению механизмов иммуномодулирующих эффектов гормонов, продукция которых изменяется на фоне экологического воздействия. Исследования по проблеме нейроэндокринной регуляции иммуногенеза были инициированы профессором, заслуженным деятелем науки РФ Н.Н. Кеворковым. Научные положения диссертации и выводы, вытекающие из анализа полученного экспериментального материала, базируются на результатах собственных исследований авто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выражает искреннюю благодарность М.А. Шишкину, к.х.н. С.П. Тендряковой, профессору М.В. Черешневой, за внимание и моральную поддержку. Автор особо признателен сотрудникам группы радиоизотопных исследований к.б.н. Т.А. Баевой, инженеру Е.Г. Чижовой, магистрантам кафедры микробиологии и иммунологии Пермского государственного университета К.Г. Горшковой и И.Л. Шаравьёвой, способствующим завершению настоящей работы и чей вклад в определённые разделы исследований отражён в приведённых в списке литературы публикациях. Автор благодарит главного специалиста Муниципального управления здравоохранением Ростехнадзора, к.м.н. В.Г. Рыжаенкова за помощь в проведении иммуноферментного анализ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ую благодарность и признательность автор выражает своим учителям и наставникам академику РАН и РАМН В.А. Черешневу и доценту Ю.И. Шилову, оказавшим большое влияние на выбор целей научного поиска и формирование научного мировоззрения авто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атериалы и методы исследования. В работе использовали белых беспородных мышей массой 20-22 г и лейкоциты периферической венозной крови, полученной от здоровых людей – добровольцев мужского пола в возрасте 19-35 лет.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Для экспериментального моделирования реакции стресс использовали ротационную модель. Ротация мышей производилась в течение 60 мин по 10 мин с перерывами по 5 мин при 78 об/мин. Роль опиатных рецепторов в постстрессорных изменениях иммунных реакций исследовали путем их блокады налоксоном гидрохлоридом и налтриндолом гидрохлоридом. Налоксона гидрохлорид (</w:t>
      </w:r>
      <w:r>
        <w:rPr>
          <w:b w:val="false"/>
          <w:i w:val="false"/>
          <w:sz w:val="28"/>
          <w:szCs w:val="28"/>
          <w:lang w:val="en-US"/>
        </w:rPr>
        <w:t>DuPont</w:t>
      </w:r>
      <w:r>
        <w:rPr>
          <w:b w:val="false"/>
          <w:i w:val="false"/>
          <w:sz w:val="28"/>
          <w:szCs w:val="28"/>
        </w:rPr>
        <w:t xml:space="preserve">, США) в разовой дозе 0,2 мг/кг массы тела и селективный антагонист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</w:t>
      </w:r>
      <w:r>
        <w:rPr>
          <w:b w:val="false"/>
          <w:i w:val="false"/>
          <w:sz w:val="28"/>
          <w:szCs w:val="28"/>
        </w:rPr>
        <w:t xml:space="preserve">-опиатных рецепторов налтриндола гидрохлорид (ICN, США) в дозе 0,1 мг/кг вводили животным подкожно однократно за 20 мин до ротации (Ашмарин, 1988; Михайлова и др., 1992; </w:t>
      </w:r>
      <w:r>
        <w:rPr>
          <w:b w:val="false"/>
          <w:i w:val="false"/>
          <w:sz w:val="28"/>
          <w:szCs w:val="28"/>
          <w:lang w:val="en-US"/>
        </w:rPr>
        <w:t>Croock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>et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>al</w:t>
      </w:r>
      <w:r>
        <w:rPr>
          <w:b w:val="false"/>
          <w:i w:val="false"/>
          <w:sz w:val="28"/>
          <w:szCs w:val="28"/>
        </w:rPr>
        <w:t xml:space="preserve">., 1992). В дальнейших экспериментах в системе </w:t>
      </w:r>
      <w:r>
        <w:rPr>
          <w:b w:val="false"/>
          <w:i w:val="false"/>
          <w:sz w:val="28"/>
          <w:szCs w:val="28"/>
          <w:lang w:val="en-US"/>
        </w:rPr>
        <w:t>in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>vivo</w:t>
      </w:r>
      <w:r>
        <w:rPr>
          <w:b w:val="false"/>
          <w:i w:val="false"/>
          <w:sz w:val="28"/>
          <w:szCs w:val="28"/>
        </w:rPr>
        <w:t xml:space="preserve"> дозы опиатных антогонистов не изменялись. Иммунизацию животных производили через 1 ч после окончания рот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следовании иммунорегуляторных эффектов опиоидных пептидов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β-эндорфин (</w:t>
      </w:r>
      <w:r>
        <w:rPr>
          <w:sz w:val="28"/>
          <w:szCs w:val="28"/>
          <w:lang w:val="en-US"/>
        </w:rPr>
        <w:t>Sigma</w:t>
      </w:r>
      <w:r>
        <w:rPr>
          <w:sz w:val="28"/>
          <w:szCs w:val="28"/>
        </w:rPr>
        <w:t>, США) в диапазоне доз от 100 мкг/кг до 0,0005 мкг/кг вводили однократно внутрибрюшинно в объеме 0,2 мл. Контролем для животных, получавших β-эндорфин, служили мыши, которым вводили по той же схеме 0,9% NaCl. μ-агонист DAGO (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d-Al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N-Me-Phe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Gly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ol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-энкефалин и δ-агонист DADLE (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d–Al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d-Leu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энкефалин) (Sigma, США) в диапазоне 10 – 0,0001 мкг/кг вводили по схеме аналогичной введению β-эндорфина. Иммунизацию животных производили через 1 ч после введения опиоидных пептид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кортизона ацетат (Гедеон Рихтер, Венгрия) в дозе 50 мг/кг массы тела вводили однократно внутрибрюшинно. Адреналина гидрохлорид (Московский эндокринный завод, Россия) вводили подкожно однократно в дозе 1 мг/кг. Налоксон и селективный антагонист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опиатных рецепторов налтриндол вводили подкожно за 20 мин до введения гормонов (3 инъекции через 2,5 ч в группе с гидрокортизоном и 1 инъекция в группе с адреналином). Контролем служили интактные мыши, подвергшиеся иммунизации, но не получавшие препаратов. Дополнительным контролем для животных, получавших гидрокортизон и опиоидные пептиды, служили мыши, получавшие по той же схеме изотонический раствор хлорида натрия. Иммунизацию опытных и контрольных мышей проводили одномоментно через 3 ч от начала эксперимента в группах с гидрокортизоном, через 30 мин - в группах с адреналин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оделирования локального иммунного ответа животных иммунизировали эритроцитами барана (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клеток вводили подкожно в подошвенную поверхность правой стопы). На 4-е сутки вводили разрешающую дозу антигена (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клеток). На 5-е сутки оценивали выраженность иммунного воспаления при реакции ГЗТ путём регистрации толщины (инженерным микрометром) и массы (на торсионных весах) опытной и контрольной стопы; количество ядросодержащих клеток (ЯСК); интенсивность антителогенеза методом локального гемолиза в геле агарозы (</w:t>
      </w:r>
      <w:r>
        <w:rPr>
          <w:sz w:val="28"/>
          <w:lang w:val="en-US"/>
        </w:rPr>
        <w:t>Jerne</w:t>
      </w:r>
      <w:r>
        <w:rPr>
          <w:sz w:val="28"/>
        </w:rPr>
        <w:t xml:space="preserve">, </w:t>
      </w:r>
      <w:r>
        <w:rPr>
          <w:sz w:val="28"/>
          <w:lang w:val="en-US"/>
        </w:rPr>
        <w:t>Nordin</w:t>
      </w:r>
      <w:r>
        <w:rPr>
          <w:sz w:val="28"/>
        </w:rPr>
        <w:t xml:space="preserve">, 1963). Оценку фагоцитарной активности клеток периферической крови, селезенки, регионарного и отдаленного подколенных лимфатических узлов проводили методом В.Н. Каплина с соавт. (Каплин, 1992, 1996) в модификации (Шилов и др., 1997, 1998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фракционированную клеточную взвесь получали путём отстаивания верхнего слоя плазмы крови с лейкоцитами. Выделение фракции мононуклеаров и нейтрофилов проводили на градиенте плотности фиколл-верографин. Разделение моноцитов и лимфоцитов проводили методом адгезии на чашках Петри.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Т-клетки выделяли при помощи набора магнитных бус </w:t>
      </w:r>
      <w:r>
        <w:rPr>
          <w:sz w:val="28"/>
          <w:lang w:val="en-US"/>
        </w:rPr>
        <w:t>Dynabeads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-450 </w:t>
      </w:r>
      <w:r>
        <w:rPr>
          <w:sz w:val="28"/>
          <w:lang w:val="en-US"/>
        </w:rPr>
        <w:t>CD</w:t>
      </w:r>
      <w:r>
        <w:rPr>
          <w:sz w:val="28"/>
        </w:rPr>
        <w:t>4 (</w:t>
      </w:r>
      <w:r>
        <w:rPr>
          <w:sz w:val="28"/>
          <w:lang w:val="en-US"/>
        </w:rPr>
        <w:t>Invitrogen</w:t>
      </w:r>
      <w:r>
        <w:rPr>
          <w:sz w:val="28"/>
        </w:rPr>
        <w:t>, США). Культивирование клеток проводили в течение 24, 48 и 72 ч в пластиковых 24 и 96-луночных планшетах (</w:t>
      </w:r>
      <w:r>
        <w:rPr>
          <w:sz w:val="28"/>
          <w:lang w:val="en-US"/>
        </w:rPr>
        <w:t>Orange</w:t>
      </w:r>
      <w:r>
        <w:rPr>
          <w:sz w:val="28"/>
        </w:rPr>
        <w:t xml:space="preserve"> </w:t>
      </w:r>
      <w:r>
        <w:rPr>
          <w:sz w:val="28"/>
          <w:lang w:val="en-US"/>
        </w:rPr>
        <w:t>Scientific</w:t>
      </w:r>
      <w:r>
        <w:rPr>
          <w:sz w:val="28"/>
        </w:rPr>
        <w:t xml:space="preserve">, Бельгия) в соответствии с традиционными методиками с использованием полной питательной среды, приготовленной на основе </w:t>
      </w:r>
      <w:r>
        <w:rPr>
          <w:sz w:val="28"/>
          <w:lang w:val="en-US"/>
        </w:rPr>
        <w:t>RPMI</w:t>
      </w:r>
      <w:r>
        <w:rPr>
          <w:sz w:val="28"/>
        </w:rPr>
        <w:t xml:space="preserve"> 1640 или среды 199 (Биолот, Россия) с добавлением 10 mM HEPES, 2 mM L-глутамина (Sigma,</w:t>
      </w:r>
      <w:r>
        <w:rPr>
          <w:sz w:val="28"/>
          <w:szCs w:val="28"/>
        </w:rPr>
        <w:t xml:space="preserve"> США</w:t>
      </w:r>
      <w:r>
        <w:rPr>
          <w:sz w:val="28"/>
        </w:rPr>
        <w:t>), 100 мкг/мл гентамицина и 10% эмбриональной телячьей сыворотки (Биолот, Россия) или аутоплазмы во влажной атмосфере с 5%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3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лиферативную активность оценивали по включению</w:t>
      </w:r>
      <w:r>
        <w:rPr>
          <w:sz w:val="28"/>
          <w:vertAlign w:val="superscript"/>
        </w:rPr>
        <w:t xml:space="preserve"> 3</w:t>
      </w:r>
      <w:r>
        <w:rPr>
          <w:sz w:val="28"/>
        </w:rPr>
        <w:t xml:space="preserve">H-метилтимидина. Радиоактивность проб определяли на жидкостном сцинтилляционном счетчике </w:t>
      </w:r>
      <w:r>
        <w:rPr>
          <w:sz w:val="28"/>
          <w:lang w:val="en-US"/>
        </w:rPr>
        <w:t>Guardian</w:t>
      </w:r>
      <w:r>
        <w:rPr>
          <w:sz w:val="28"/>
        </w:rPr>
        <w:t xml:space="preserve"> (</w:t>
      </w:r>
      <w:r>
        <w:rPr>
          <w:sz w:val="28"/>
          <w:lang w:val="en-US"/>
        </w:rPr>
        <w:t>Wallac</w:t>
      </w:r>
      <w:r>
        <w:rPr>
          <w:sz w:val="28"/>
        </w:rPr>
        <w:t xml:space="preserve">, Финляндия). Для определения концентрации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sz w:val="28"/>
          <w:lang w:val="en-US"/>
        </w:rPr>
        <w:t>β</w:t>
      </w:r>
      <w:r>
        <w:rPr>
          <w:sz w:val="28"/>
        </w:rPr>
        <w:t xml:space="preserve">, </w:t>
      </w:r>
      <w:r>
        <w:rPr>
          <w:sz w:val="28"/>
          <w:lang w:val="en-US"/>
        </w:rPr>
        <w:t>TNF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sz w:val="28"/>
          <w:lang w:val="en-US"/>
        </w:rPr>
        <w:t>IL</w:t>
      </w:r>
      <w:r>
        <w:rPr>
          <w:sz w:val="28"/>
        </w:rPr>
        <w:t xml:space="preserve">-6, </w:t>
      </w:r>
      <w:r>
        <w:rPr>
          <w:sz w:val="28"/>
          <w:lang w:val="en-US"/>
        </w:rPr>
        <w:t>IL</w:t>
      </w:r>
      <w:r>
        <w:rPr>
          <w:sz w:val="28"/>
        </w:rPr>
        <w:t xml:space="preserve">-8,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sz w:val="28"/>
          <w:lang w:val="en-US"/>
        </w:rPr>
        <w:t>ra</w:t>
      </w:r>
      <w:r>
        <w:rPr>
          <w:sz w:val="28"/>
        </w:rPr>
        <w:t xml:space="preserve">, </w:t>
      </w:r>
      <w:r>
        <w:rPr>
          <w:sz w:val="28"/>
          <w:lang w:val="en-US"/>
        </w:rPr>
        <w:t>IL</w:t>
      </w:r>
      <w:r>
        <w:rPr>
          <w:sz w:val="28"/>
        </w:rPr>
        <w:t xml:space="preserve">-2, </w:t>
      </w:r>
      <w:r>
        <w:rPr>
          <w:sz w:val="28"/>
          <w:lang w:val="en-US"/>
        </w:rPr>
        <w:t>IL</w:t>
      </w:r>
      <w:r>
        <w:rPr>
          <w:sz w:val="28"/>
        </w:rPr>
        <w:t xml:space="preserve">-4 и </w:t>
      </w:r>
      <w:r>
        <w:rPr>
          <w:sz w:val="28"/>
          <w:lang w:val="en-US"/>
        </w:rPr>
        <w:t>IFN</w:t>
      </w:r>
      <w:r>
        <w:rPr>
          <w:sz w:val="28"/>
        </w:rPr>
        <w:t>-</w:t>
      </w:r>
      <w:r>
        <w:rPr>
          <w:sz w:val="28"/>
          <w:lang w:val="en-US"/>
        </w:rPr>
        <w:t>γ</w:t>
      </w:r>
      <w:r>
        <w:rPr>
          <w:sz w:val="28"/>
        </w:rPr>
        <w:t xml:space="preserve"> в супернатантах культур клеток использовали спектрофотометр Униплан (Пикон, Россия) и иммуноферментные тест-системы производства ООО Протеиновый контур, ООО Цитокин, Санкт-Петербург, Вектор-Бест, Новосибирск. В экспериментах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vitro</w:t>
      </w:r>
      <w:r>
        <w:rPr>
          <w:sz w:val="28"/>
        </w:rPr>
        <w:t xml:space="preserve"> использовали агонист δ,μ-опиатных рецепторов β-эндорфин в концентрациях 10</w:t>
      </w:r>
      <w:r>
        <w:rPr>
          <w:sz w:val="28"/>
          <w:vertAlign w:val="superscript"/>
        </w:rPr>
        <w:t>-7</w:t>
      </w:r>
      <w:r>
        <w:rPr>
          <w:sz w:val="28"/>
        </w:rPr>
        <w:t>-10</w:t>
      </w:r>
      <w:r>
        <w:rPr>
          <w:sz w:val="28"/>
          <w:vertAlign w:val="superscript"/>
        </w:rPr>
        <w:t>-12</w:t>
      </w:r>
      <w:r>
        <w:rPr>
          <w:sz w:val="28"/>
        </w:rPr>
        <w:t>М; меланотропин потенцирующий фактор (</w:t>
      </w:r>
      <w:r>
        <w:rPr>
          <w:sz w:val="28"/>
          <w:lang w:val="en-US"/>
        </w:rPr>
        <w:t>MPF</w:t>
      </w:r>
      <w:r>
        <w:rPr>
          <w:sz w:val="28"/>
        </w:rPr>
        <w:t>) - фрагмент 88-91 β-липотропина (</w:t>
      </w:r>
      <w:r>
        <w:rPr>
          <w:sz w:val="28"/>
          <w:lang w:val="en-US"/>
        </w:rPr>
        <w:t>Lys</w:t>
      </w:r>
      <w:r>
        <w:rPr>
          <w:sz w:val="28"/>
        </w:rPr>
        <w:t>-</w:t>
      </w:r>
      <w:r>
        <w:rPr>
          <w:sz w:val="28"/>
          <w:lang w:val="en-US"/>
        </w:rPr>
        <w:t>Lys</w:t>
      </w:r>
      <w:r>
        <w:rPr>
          <w:sz w:val="28"/>
        </w:rPr>
        <w:t>-</w:t>
      </w:r>
      <w:r>
        <w:rPr>
          <w:sz w:val="28"/>
          <w:lang w:val="en-US"/>
        </w:rPr>
        <w:t>Gly</w:t>
      </w:r>
      <w:r>
        <w:rPr>
          <w:sz w:val="28"/>
        </w:rPr>
        <w:t>-</w:t>
      </w:r>
      <w:r>
        <w:rPr>
          <w:sz w:val="28"/>
          <w:lang w:val="en-US"/>
        </w:rPr>
        <w:t>Glu</w:t>
      </w:r>
      <w:r>
        <w:rPr>
          <w:sz w:val="28"/>
        </w:rPr>
        <w:t>) в концентрациях 10</w:t>
      </w:r>
      <w:r>
        <w:rPr>
          <w:sz w:val="28"/>
          <w:vertAlign w:val="superscript"/>
        </w:rPr>
        <w:t>-7</w:t>
      </w:r>
      <w:r>
        <w:rPr>
          <w:sz w:val="28"/>
        </w:rPr>
        <w:t>-10</w:t>
      </w:r>
      <w:r>
        <w:rPr>
          <w:sz w:val="28"/>
          <w:vertAlign w:val="superscript"/>
        </w:rPr>
        <w:t>-12</w:t>
      </w:r>
      <w:r>
        <w:rPr>
          <w:sz w:val="28"/>
        </w:rPr>
        <w:t xml:space="preserve">М; μ-агонист опиатных рецепторов </w:t>
      </w:r>
      <w:r>
        <w:rPr>
          <w:sz w:val="28"/>
          <w:lang w:val="en-US"/>
        </w:rPr>
        <w:t>DAGO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d-Ala</w:t>
      </w:r>
      <w:r>
        <w:rPr>
          <w:sz w:val="28"/>
          <w:vertAlign w:val="superscript"/>
        </w:rPr>
        <w:t>2</w:t>
      </w:r>
      <w:r>
        <w:rPr>
          <w:sz w:val="28"/>
        </w:rPr>
        <w:t>,N-Me-Phe</w:t>
      </w:r>
      <w:r>
        <w:rPr>
          <w:sz w:val="28"/>
          <w:vertAlign w:val="superscript"/>
        </w:rPr>
        <w:t>4</w:t>
      </w:r>
      <w:r>
        <w:rPr>
          <w:sz w:val="28"/>
        </w:rPr>
        <w:t>,Gly</w:t>
      </w:r>
      <w:r>
        <w:rPr>
          <w:sz w:val="28"/>
          <w:vertAlign w:val="superscript"/>
        </w:rPr>
        <w:t>5</w:t>
      </w:r>
      <w:r>
        <w:rPr>
          <w:sz w:val="28"/>
        </w:rPr>
        <w:t>-ol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>-энкефалин) в концентрациях 10</w:t>
      </w:r>
      <w:r>
        <w:rPr>
          <w:sz w:val="28"/>
          <w:vertAlign w:val="superscript"/>
        </w:rPr>
        <w:t>-7</w:t>
      </w:r>
      <w:r>
        <w:rPr>
          <w:sz w:val="28"/>
        </w:rPr>
        <w:t>– 10</w:t>
      </w:r>
      <w:r>
        <w:rPr>
          <w:sz w:val="28"/>
          <w:vertAlign w:val="superscript"/>
        </w:rPr>
        <w:t>-12</w:t>
      </w:r>
      <w:r>
        <w:rPr>
          <w:sz w:val="28"/>
        </w:rPr>
        <w:t xml:space="preserve">М; δ-агонист опиатных рецепторов </w:t>
      </w:r>
      <w:r>
        <w:rPr>
          <w:sz w:val="28"/>
          <w:lang w:val="en-US"/>
        </w:rPr>
        <w:t>DADLE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lang w:val="en-US"/>
        </w:rPr>
        <w:t>d</w:t>
      </w:r>
      <w:r>
        <w:rPr>
          <w:sz w:val="28"/>
        </w:rPr>
        <w:t>–</w:t>
      </w:r>
      <w:r>
        <w:rPr>
          <w:sz w:val="28"/>
          <w:lang w:val="en-US"/>
        </w:rPr>
        <w:t>Ala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Leu</w:t>
      </w:r>
      <w:r>
        <w:rPr>
          <w:sz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>-энкефалин) в концентрациях 10</w:t>
      </w:r>
      <w:r>
        <w:rPr>
          <w:sz w:val="28"/>
          <w:vertAlign w:val="superscript"/>
        </w:rPr>
        <w:t>-7</w:t>
      </w:r>
      <w:r>
        <w:rPr>
          <w:sz w:val="28"/>
        </w:rPr>
        <w:t>–10</w:t>
      </w:r>
      <w:r>
        <w:rPr>
          <w:sz w:val="28"/>
          <w:vertAlign w:val="superscript"/>
        </w:rPr>
        <w:t>-12</w:t>
      </w:r>
      <w:r>
        <w:rPr>
          <w:sz w:val="28"/>
        </w:rPr>
        <w:t>М; неселективный антагонист опиатных рецепторов налоксона гидрохлорид и селективный антагонист δ-рецепторов налтриндола гидрохлорид в концентрациях 10</w:t>
      </w:r>
      <w:r>
        <w:rPr>
          <w:sz w:val="28"/>
          <w:vertAlign w:val="superscript"/>
        </w:rPr>
        <w:t>-6</w:t>
      </w:r>
      <w:r>
        <w:rPr>
          <w:sz w:val="28"/>
        </w:rPr>
        <w:t>, 10</w:t>
      </w:r>
      <w:r>
        <w:rPr>
          <w:sz w:val="28"/>
          <w:vertAlign w:val="superscript"/>
        </w:rPr>
        <w:t>-8</w:t>
      </w:r>
      <w:r>
        <w:rPr>
          <w:sz w:val="28"/>
        </w:rPr>
        <w:t>, 10</w:t>
      </w:r>
      <w:r>
        <w:rPr>
          <w:sz w:val="28"/>
          <w:vertAlign w:val="superscript"/>
        </w:rPr>
        <w:t>-10</w:t>
      </w:r>
      <w:r>
        <w:rPr>
          <w:sz w:val="28"/>
        </w:rPr>
        <w:t>М; липополисахарид (ЛПС) Escherichia coli O26:B6 - 0,1 мкг/мл (</w:t>
      </w:r>
      <w:r>
        <w:rPr>
          <w:sz w:val="28"/>
          <w:lang w:val="en-US"/>
        </w:rPr>
        <w:t>Sigma</w:t>
      </w:r>
      <w:r>
        <w:rPr>
          <w:sz w:val="28"/>
        </w:rPr>
        <w:t>, США), фитогемагглютинин (ФГА) – 1,25; 2,5; 5,0; 10,0; 20,0 мкг/мл (</w:t>
      </w:r>
      <w:r>
        <w:rPr>
          <w:sz w:val="28"/>
          <w:lang w:val="en-US"/>
        </w:rPr>
        <w:t>Sigma</w:t>
      </w:r>
      <w:r>
        <w:rPr>
          <w:sz w:val="28"/>
        </w:rPr>
        <w:t>, США), диклофенак натрия (ДН) 25 мкг/мл, моноклональные анти-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антитела – 2 мкг/мл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ченные данные обрабатывали с помощью многофакторного дисперсионного анализа для парных данных и корреляционного анализа. Достоверность различий между группами оценивали с помощью t-критерия Стьюдента и критерия Фишера наименьшей значимой разницы. Сортировку и обработку данных проводили на компьютере IBM PC c использованием программ </w:t>
      </w:r>
      <w:r>
        <w:rPr>
          <w:sz w:val="28"/>
          <w:lang w:val="en-US"/>
        </w:rPr>
        <w:t>Statistica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6.0 (</w:t>
      </w:r>
      <w:r>
        <w:rPr>
          <w:sz w:val="28"/>
          <w:lang w:val="en-US"/>
        </w:rPr>
        <w:t>Statsoft</w:t>
      </w:r>
      <w:r>
        <w:rPr>
          <w:sz w:val="28"/>
        </w:rPr>
        <w:t xml:space="preserve">, </w:t>
      </w:r>
      <w:r>
        <w:rPr>
          <w:sz w:val="28"/>
          <w:lang w:val="en-US"/>
        </w:rPr>
        <w:t>Inc</w:t>
      </w:r>
      <w:r>
        <w:rPr>
          <w:sz w:val="28"/>
        </w:rPr>
        <w:t>., США) и DIASTA (Московский государственный университет, Россия).</w:t>
      </w:r>
    </w:p>
    <w:p>
      <w:pPr>
        <w:pStyle w:val="Heading8"/>
        <w:keepNext w:val="tru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i w:val="false"/>
          <w:sz w:val="28"/>
          <w:szCs w:val="28"/>
        </w:rPr>
        <w:t>РЕЗУЛЬТАТЫ ИССЛЕДОВАНИЙ И ИХ ОБСУЖДЕНИЕ</w:t>
      </w:r>
    </w:p>
    <w:p>
      <w:pPr>
        <w:pStyle w:val="Heading8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keepNext w:val="tru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лияние ротационного стресса на показатели иммунитета. Роль опиатных рецепторов. В большинстве опубликованных работ, посвященных изучению влияния стресса на иммунный ответ, исследуются изменения системного иммунного ответа в условиях внутривенной или внутрибрюшинной иммунизации. Принимая во внимание разные компоненты внутрисистемной регуляции общих и локальных форм иммунного ответа, представлялось целесообразным исследование эффектов стресса и блокады опиатных рецепторов в условиях развития локальной формы иммунного отв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к видно из рис. 1, в индуктивную фазу иммунного ответа на фоне стресса наблюдается увеличение числа АОК в лимфатическом узле (ЛУ) и</w:t>
      </w:r>
      <w:r>
        <w:rPr>
          <w:sz w:val="28"/>
        </w:rPr>
        <w:t xml:space="preserve"> усиление степени выраженности реакции ГЗТ. </w:t>
      </w:r>
      <w:r>
        <w:rPr>
          <w:sz w:val="28"/>
          <w:szCs w:val="28"/>
        </w:rPr>
        <w:t>Блокада δ-опиатных рецепторов приводит к ещё более выраженной активации антителогенеза, в то время ка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А                                                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6210" cy="164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33" t="15730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96210" cy="164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33" t="15730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В                                                 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6210" cy="162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33" t="15730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96210" cy="162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33" t="15730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 Влияние ротационного стресса в условиях блокады опиатных рецепторов на абсолютное (А) и относительное (Б) число АОК, количество ЯСК в регионарном лимфатическом узле (В) и выраженность реакции ГЗТ (Г) в индуктивную фазу иммунного ответа. Здесь и на рис. 2: * -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 xml:space="preserve">&lt;0,05 к контролю; • -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>&lt;0,05 к стрессу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фоне налоксона стимулирующий эффект ротационного стресса на антителогенез отменяется. Стрессиндуцированное усиление выраженности реакции ГЗТ отменяется как налоксоном, так и налтриндолом. Изолированное введение животным налтриндола или налоксона на количество АОК и степень выраженности ГЗТ влияния не оказывает. В эффекторную фазу иммунного ответа ротационный стресс (рис. 2) стимулирует как клеточный, так и гуморальный ответ, однако, в отличие от индуктивной фазы, на фоне блокады опиатных рецепторов эффекты стресса не модифицируются. </w:t>
      </w:r>
      <w:r>
        <w:rPr>
          <w:sz w:val="28"/>
          <w:szCs w:val="28"/>
        </w:rPr>
        <w:t xml:space="preserve">Таким образом, стимуляция опиатных рецепторов в индуктивную фазу иммунного ответа играет важную роль в стрессиндуцированных изменениях иммуногенеза и ответственна за активацию функций иммунной системы при стресс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лияние гидрокортизона и адреналина на локальный иммунный ответ в условиях блокады опиатных рецепторов. В процессе развития стрессреакции основные стрессреализующие факторы глюкокортикоиды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                                                      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6210" cy="162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33" t="15730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95575" cy="161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749" t="15730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В                                                  Г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5575" cy="1619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749" t="15730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96210" cy="162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733" t="15730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Влияние ротационного стресса в условиях блокады опиатных рецепторов на абсолютное (А) и относительное (Б) число АОК, количество ЯСК в регионарном лимфатическом узле (В) и выраженность реакции ГЗТ (Г) в эффекторную фазу иммунного отв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. Влияние гидрокортизона в условиях блокады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-опиатных рецепторов на число АОК, количество ЯСК в лимфатическом узле и выраженность реакции ГЗТ в индуктивную фазу иммунного ответа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412"/>
        <w:gridCol w:w="1800"/>
        <w:gridCol w:w="2592"/>
      </w:tblGrid>
      <w:tr>
        <w:trPr>
          <w:trHeight w:val="925" w:hRule="atLeast"/>
          <w:cantSplit w:val="true"/>
        </w:trPr>
        <w:tc>
          <w:tcPr>
            <w:tcW w:w="22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периментальное воздействие 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мфатический узел</w:t>
            </w:r>
          </w:p>
        </w:tc>
      </w:tr>
      <w:tr>
        <w:trPr>
          <w:trHeight w:val="708" w:hRule="atLeast"/>
          <w:cantSplit w:val="true"/>
        </w:trPr>
        <w:tc>
          <w:tcPr>
            <w:tcW w:w="22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ЯСК на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га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og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АО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ЯСК</w:t>
            </w:r>
          </w:p>
        </w:tc>
        <w:tc>
          <w:tcPr>
            <w:tcW w:w="2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og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АО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нтактные животные (контроль),</w:t>
            </w:r>
            <w:r>
              <w:rPr>
                <w:sz w:val="20"/>
                <w:lang w:val="en-US"/>
              </w:rPr>
              <w:t xml:space="preserve"> n=19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3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15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,01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7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42)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014)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зиологический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79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0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6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,10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3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створ</w:t>
            </w:r>
            <w:r>
              <w:rPr>
                <w:sz w:val="20"/>
                <w:lang w:val="en-US"/>
              </w:rPr>
              <w:t>, n=16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86)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252)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идрокортизон</w:t>
            </w:r>
            <w:r>
              <w:rPr>
                <w:sz w:val="20"/>
                <w:lang w:val="en-US"/>
              </w:rPr>
              <w:t>, n=19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8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68*</w:t>
            </w:r>
            <w:r>
              <w:rPr>
                <w:sz w:val="20"/>
                <w:lang w:val="en-US"/>
              </w:rPr>
              <w:t>#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4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3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5</w:t>
            </w:r>
            <w:r>
              <w:rPr>
                <w:sz w:val="20"/>
                <w:lang w:val="en-US"/>
              </w:rPr>
              <w:t>*#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43)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149)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идрокортизон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1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75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1</w:t>
            </w:r>
            <w:r>
              <w:rPr>
                <w:sz w:val="20"/>
                <w:lang w:val="en-US"/>
              </w:rPr>
              <w:t>*#a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0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1</w:t>
            </w:r>
            <w:r>
              <w:rPr>
                <w:sz w:val="20"/>
                <w:lang w:val="en-US"/>
              </w:rPr>
              <w:t>*#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+Налоксон</w:t>
            </w:r>
            <w:r>
              <w:rPr>
                <w:sz w:val="20"/>
                <w:lang w:val="en-US"/>
              </w:rPr>
              <w:t>, n=15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9)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32)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идрокортизон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7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4</w:t>
            </w:r>
            <w:r>
              <w:rPr>
                <w:sz w:val="20"/>
                <w:lang w:val="en-US"/>
              </w:rPr>
              <w:t>*#a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2</w:t>
            </w:r>
            <w:r>
              <w:rPr>
                <w:sz w:val="20"/>
                <w:lang w:val="en-US"/>
              </w:rPr>
              <w:t>*#a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+налтриндол</w:t>
            </w:r>
            <w:r>
              <w:rPr>
                <w:sz w:val="20"/>
                <w:lang w:val="en-US"/>
              </w:rPr>
              <w:t>, n=17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12)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локсон</w:t>
            </w:r>
            <w:r>
              <w:rPr>
                <w:sz w:val="20"/>
                <w:lang w:val="en-US"/>
              </w:rPr>
              <w:t>, n=10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76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2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4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08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,0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4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73)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187)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лтриндол</w:t>
            </w:r>
            <w:r>
              <w:rPr>
                <w:sz w:val="20"/>
                <w:lang w:val="en-US"/>
              </w:rPr>
              <w:t>, n=12</w:t>
            </w:r>
          </w:p>
        </w:tc>
        <w:tc>
          <w:tcPr>
            <w:tcW w:w="24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38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3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3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1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79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86)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622)</w:t>
            </w:r>
          </w:p>
        </w:tc>
      </w:tr>
    </w:tbl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мечание. Здесь и в табл. 2, 3, 4 в скобках указана средняя геометрическая числа АОК (антилогарифм из средней арифметической 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числа АОК). * - </w:t>
      </w:r>
      <w:r>
        <w:rPr>
          <w:szCs w:val="28"/>
          <w:lang w:val="en-US"/>
        </w:rPr>
        <w:t>p</w:t>
      </w:r>
      <w:r>
        <w:rPr>
          <w:szCs w:val="28"/>
        </w:rPr>
        <w:t xml:space="preserve">&lt;0,05 к контролю; # - </w:t>
      </w:r>
      <w:r>
        <w:rPr>
          <w:szCs w:val="28"/>
          <w:lang w:val="en-US"/>
        </w:rPr>
        <w:t>p</w:t>
      </w:r>
      <w:r>
        <w:rPr>
          <w:szCs w:val="28"/>
        </w:rPr>
        <w:t xml:space="preserve">&lt;0,05 к физиологическому раствору; а - </w:t>
      </w:r>
      <w:r>
        <w:rPr>
          <w:szCs w:val="28"/>
          <w:lang w:val="en-US"/>
        </w:rPr>
        <w:t>p</w:t>
      </w:r>
      <w:r>
        <w:rPr>
          <w:szCs w:val="28"/>
        </w:rPr>
        <w:t xml:space="preserve">&lt;0,05 к гидрокортизону по непарному </w:t>
      </w:r>
      <w:r>
        <w:rPr>
          <w:szCs w:val="28"/>
          <w:lang w:val="en-US"/>
        </w:rPr>
        <w:t>t</w:t>
      </w:r>
      <w:r>
        <w:rPr>
          <w:szCs w:val="28"/>
        </w:rPr>
        <w:t>-критерию Стъюдента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техоламины и эндогенные опиоиды находятся в тесной взаимосвязи и оказывают друг на друга взаимное регуляторное влияние (</w:t>
      </w:r>
      <w:r>
        <w:rPr>
          <w:sz w:val="28"/>
          <w:lang w:val="en-US"/>
        </w:rPr>
        <w:t>O</w:t>
      </w:r>
      <w:r>
        <w:rPr>
          <w:sz w:val="28"/>
        </w:rPr>
        <w:t>`</w:t>
      </w:r>
      <w:r>
        <w:rPr>
          <w:sz w:val="28"/>
          <w:lang w:val="en-US"/>
        </w:rPr>
        <w:t>Connor</w:t>
      </w:r>
      <w:r>
        <w:rPr>
          <w:sz w:val="28"/>
        </w:rPr>
        <w:t>, 2000). Как видно из табл. 1, в индуктивную фазу иммунного ответа гидрокортизон снижает количество ядросодержащих клеток в лимфатическом узле и абсолютное число АОК. При введении гидрокортизона на фоне блокады опиатных рецепторов налоксоном и налтриндолом регистрируется отмена индуцированного гидрокортизоном снижения количества ЯСК и ещё более выраженное угнетение антителогенеза по абсолютным и относительным показателям,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Таблица 2. Влияние адреналина в условиях блокады </w:t>
      </w:r>
      <w:r>
        <w:rPr>
          <w:rFonts w:eastAsia="Symbol" w:cs="Symbol" w:ascii="Symbol" w:hAnsi="Symbol"/>
          <w:szCs w:val="28"/>
        </w:rPr>
        <w:t></w:t>
      </w:r>
      <w:r>
        <w:rPr/>
        <w:t xml:space="preserve">- и </w:t>
      </w:r>
      <w:r>
        <w:rPr>
          <w:rFonts w:eastAsia="Symbol" w:cs="Symbol" w:ascii="Symbol" w:hAnsi="Symbol"/>
          <w:szCs w:val="28"/>
        </w:rPr>
        <w:t></w:t>
      </w:r>
      <w:r>
        <w:rPr/>
        <w:t>-опиатных рецепторов на число АОК, количество ЯСК в лимфатическом узле и выраженность реакции ГЗТ в индуктивную фазу иммунного ответ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512"/>
        <w:gridCol w:w="2880"/>
        <w:gridCol w:w="2700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периментальное воздействие 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мфатический узел</w:t>
            </w:r>
          </w:p>
        </w:tc>
      </w:tr>
      <w:tr>
        <w:trPr>
          <w:trHeight w:val="48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ЯС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og</w:t>
            </w:r>
            <w:r>
              <w:rPr>
                <w:sz w:val="20"/>
                <w:vertAlign w:val="subscript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О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ЯСК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og</w:t>
            </w:r>
            <w:r>
              <w:rPr>
                <w:sz w:val="20"/>
                <w:vertAlign w:val="subscript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О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</w:t>
            </w:r>
          </w:p>
        </w:tc>
      </w:tr>
      <w:tr>
        <w:trPr>
          <w:trHeight w:val="48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Интактные животные (контроль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=11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9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43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,15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2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68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403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дреналин</w:t>
            </w:r>
            <w:r>
              <w:rPr>
                <w:sz w:val="20"/>
                <w:lang w:val="en-US"/>
              </w:rPr>
              <w:t>, n=9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1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74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0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4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79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6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18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618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дреналин 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,08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94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5*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73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+Налоксон</w:t>
            </w:r>
            <w:r>
              <w:rPr>
                <w:sz w:val="20"/>
                <w:lang w:val="en-US"/>
              </w:rPr>
              <w:t>, n=6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86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541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реналин 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2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30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78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5*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45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2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+налтриндол</w:t>
            </w:r>
            <w:r>
              <w:rPr>
                <w:sz w:val="20"/>
                <w:lang w:val="en-US"/>
              </w:rPr>
              <w:t>, n=11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283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локсон</w:t>
            </w:r>
            <w:r>
              <w:rPr>
                <w:sz w:val="20"/>
                <w:lang w:val="en-US"/>
              </w:rPr>
              <w:t>, n=1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76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27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4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08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73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187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лтриндол</w:t>
            </w:r>
            <w:r>
              <w:rPr>
                <w:sz w:val="20"/>
                <w:lang w:val="en-US"/>
              </w:rPr>
              <w:t>, n=9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8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8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97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0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21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803)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</w:rPr>
        <w:t xml:space="preserve">особенно ярко проявляющееся в условиях блокады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рецепторов. Изолированное введение экспериментальным животным налтриндола и налоксона на исследуемые показатели влияния не оказывает. В эффекторную фазу иммунного ответа гидрокортизон угнетает количество ядросодержащих клеток в лимфатическом узле, абсолютное число АОК, однако в отличие от индуктивного периода на фоне блокады опиатных рецепторов эффекты гидрокортизона на показатели клеточности и антителогенеза не </w:t>
      </w:r>
      <w:r>
        <w:rPr>
          <w:sz w:val="28"/>
          <w:szCs w:val="28"/>
        </w:rPr>
        <w:t xml:space="preserve">модифицируются. 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/>
        <w:t>Несколько иная картина наблюдается при анализе эффектов адреналина. Как видно из табл. 2, в индуктивную фазу адреналин оказывает статистически достоверный эффект на антителогенез по относительным показателям (</w:t>
      </w:r>
      <w:r>
        <w:rPr>
          <w:lang w:val="en-US"/>
        </w:rPr>
        <w:t>F</w:t>
      </w:r>
      <w:r>
        <w:rPr/>
        <w:t xml:space="preserve">=5,28; </w:t>
      </w:r>
      <w:r>
        <w:rPr>
          <w:lang w:val="en-US"/>
        </w:rPr>
        <w:t>p</w:t>
      </w:r>
      <w:r>
        <w:rPr/>
        <w:t xml:space="preserve">&lt;0,03), несмотря на то, что при межгрупповом сравнении по отношению к контролю угнетение относительного количества АОК имеет место только при комбинации адреналина с опиатными </w:t>
      </w:r>
    </w:p>
    <w:p>
      <w:pPr>
        <w:pStyle w:val="Heading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widowControl w:val="false"/>
        <w:spacing w:lineRule="auto" w:line="360"/>
        <w:ind w:firstLine="709"/>
        <w:rPr/>
      </w:pPr>
      <w:r>
        <w:rPr>
          <w:b w:val="false"/>
        </w:rPr>
        <w:t xml:space="preserve">Таблица 3. </w:t>
      </w:r>
      <w:r>
        <w:rPr/>
        <w:t xml:space="preserve">Влияние </w:t>
      </w:r>
      <w:bookmarkStart w:id="0" w:name="OLE_LINK1"/>
      <w:r>
        <w:rPr/>
        <w:t xml:space="preserve">β-эндорфина </w:t>
      </w:r>
      <w:bookmarkEnd w:id="0"/>
      <w:r>
        <w:rPr/>
        <w:t>на число АОК, клеточность и выраженность реакции ГЗТ в регионарном лимфатическом узл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440"/>
        <w:gridCol w:w="1620"/>
        <w:gridCol w:w="1620"/>
        <w:gridCol w:w="1620"/>
      </w:tblGrid>
      <w:tr>
        <w:trPr>
          <w:trHeight w:val="54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риментальное воздействие (β-эндорфин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живот-ны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й уз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нтенсив-ность ГЗТ</w:t>
            </w:r>
          </w:p>
        </w:tc>
      </w:tr>
      <w:tr>
        <w:trPr>
          <w:trHeight w:val="40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ЯСК на орган (*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og</w:t>
            </w:r>
            <w:r>
              <w:rPr>
                <w:sz w:val="20"/>
                <w:vertAlign w:val="subscript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О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Я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og</w:t>
            </w:r>
            <w:r>
              <w:rPr>
                <w:sz w:val="20"/>
                <w:vertAlign w:val="subscript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О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Р по массе стопы, %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,62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8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43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,04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0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7,22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,41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71,2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088,9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кг/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,33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98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2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5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6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9,84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3,68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95,2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370,5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0 </w:t>
            </w:r>
            <w:r>
              <w:rPr>
                <w:sz w:val="20"/>
              </w:rPr>
              <w:t>мкг/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5±0,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6±0,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6±0,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92±3,4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15,56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569,3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мкг/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87±1,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6±0,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5±0,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25±4,25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86,0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128,5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мкг/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5±1,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5±0,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8±0,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82±6,17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17,27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198,91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 мкг/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3±1,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8±0,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4±0,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72±3,88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(474,9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192,9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 мкг/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0±1,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2±0,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1±0,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7±4,88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421,4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607,5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5 мкг/к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,82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87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08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3,61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07*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8,72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4,10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743,7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4031,74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римечание. Здесь и в табл. 4: </w:t>
      </w:r>
      <w:r>
        <w:rPr>
          <w:rFonts w:eastAsia="Symbol" w:cs="Symbol" w:ascii="Symbol" w:hAnsi="Symbol"/>
          <w:szCs w:val="28"/>
        </w:rPr>
        <w:t></w:t>
      </w:r>
      <w:r>
        <w:rPr/>
        <w:t xml:space="preserve"> - индекс реакции (ИР): И.Р. = (Ро–Рк)/Рк</w:t>
      </w:r>
      <w:r>
        <w:rPr>
          <w:rFonts w:eastAsia="Times New Roman" w:cs="Times New Roman"/>
          <w:szCs w:val="28"/>
        </w:rPr>
        <w:t>·</w:t>
      </w:r>
      <w:r>
        <w:rPr/>
        <w:t xml:space="preserve">100%, где Ро и Рк - показатели массы в опытной и контрольной конечностях. * - </w:t>
      </w:r>
      <w:r>
        <w:rPr>
          <w:lang w:val="en-US"/>
        </w:rPr>
        <w:t>p</w:t>
      </w:r>
      <w:r>
        <w:rPr/>
        <w:t xml:space="preserve">&lt;0,05 к контролю по </w:t>
      </w:r>
      <w:r>
        <w:rPr>
          <w:lang w:val="en-US"/>
        </w:rPr>
        <w:t>t</w:t>
      </w:r>
      <w:r>
        <w:rPr/>
        <w:t xml:space="preserve">-критерию Фишера наименьшей значимой разницы. 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антагонистами. В эффекторную фазу иммунного ответа адреналин на антителогенез в лимфатическом узле не влияет. Таким образом, блокада опиатных рецепторов в индуктивную фазу иммунного ответа приводит к существенной модификации иммунорегуляторных эффектов глюкокортикоидов и катехоламинов, связанной с изменениями секреции β-эндорфина в ответ на </w:t>
      </w:r>
      <w:r>
        <w:rPr>
          <w:szCs w:val="28"/>
        </w:rPr>
        <w:t>введение гидрокортизона или адреналина (</w:t>
      </w:r>
      <w:r>
        <w:rPr>
          <w:szCs w:val="28"/>
          <w:lang w:val="en-US"/>
        </w:rPr>
        <w:t>Mougey</w:t>
      </w:r>
      <w:r>
        <w:rPr>
          <w:szCs w:val="28"/>
        </w:rPr>
        <w:t xml:space="preserve">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al</w:t>
      </w:r>
      <w:r>
        <w:rPr>
          <w:szCs w:val="28"/>
        </w:rPr>
        <w:t xml:space="preserve">., 1986; </w:t>
      </w:r>
      <w:r>
        <w:rPr>
          <w:szCs w:val="28"/>
          <w:lang w:val="en-US"/>
        </w:rPr>
        <w:t>Bagdy</w:t>
      </w:r>
      <w:r>
        <w:rPr>
          <w:szCs w:val="28"/>
        </w:rPr>
        <w:t xml:space="preserve">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al</w:t>
      </w:r>
      <w:r>
        <w:rPr>
          <w:szCs w:val="28"/>
        </w:rPr>
        <w:t xml:space="preserve">., 1989; </w:t>
      </w:r>
      <w:r>
        <w:rPr>
          <w:szCs w:val="28"/>
          <w:lang w:val="en-US"/>
        </w:rPr>
        <w:t>Goodwin</w:t>
      </w:r>
      <w:r>
        <w:rPr>
          <w:szCs w:val="28"/>
        </w:rPr>
        <w:t xml:space="preserve"> 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al</w:t>
      </w:r>
      <w:r>
        <w:rPr>
          <w:szCs w:val="28"/>
        </w:rPr>
        <w:t>., 1992).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лияние β-эндорфина на показатели клеточного и гуморального иммунитета. Степень выраженности эффектов β-эндорфина в системе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vo</w:t>
      </w:r>
      <w:r>
        <w:rPr/>
        <w:t xml:space="preserve"> 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. Влияние β-эндорфина в условиях блокады опиатных рецепторов на число АОК, клеточность и выраженность реакции ГЗТ </w:t>
      </w:r>
      <w:r>
        <w:rPr/>
        <w:t>в регионарном лимфатическом узле в индуктивную фазу иммунного отве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620"/>
        <w:gridCol w:w="1620"/>
        <w:gridCol w:w="1620"/>
        <w:gridCol w:w="1620"/>
      </w:tblGrid>
      <w:tr>
        <w:trPr>
          <w:trHeight w:val="54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риментальное воздейств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Чис-ло жи-во-тных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й уз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нтенсив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ность ГЗТ</w:t>
            </w:r>
          </w:p>
        </w:tc>
      </w:tr>
      <w:tr>
        <w:trPr>
          <w:trHeight w:val="40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ЯСК на орган (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og</w:t>
            </w:r>
            <w:r>
              <w:rPr>
                <w:sz w:val="20"/>
                <w:vertAlign w:val="subscript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О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Я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og</w:t>
            </w:r>
            <w:r>
              <w:rPr>
                <w:sz w:val="20"/>
                <w:vertAlign w:val="subscript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ОК 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Р по массе стопы, %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4±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5±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2±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43±3,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23,55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043,31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β-эндорфи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71±0,5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9±0,14*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6±0,15*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16±2,73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(100 </w:t>
            </w:r>
            <w:r>
              <w:rPr>
                <w:sz w:val="20"/>
              </w:rPr>
              <w:t>мкг/кг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98,80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423,03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β-эндорфи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,98±0,6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7±0,07*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0±0,08*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95±2,73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0,0005 мкг/кг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465,21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519,33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β-эндорфи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4±0,9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1±0,1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7±0,18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79±4,27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00 мкг/кг) 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61,61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747,62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окс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β-эндорфи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5±0,6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6±0,1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0±0,1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57±6,77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0,0005 мкг/кг) 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43,12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798,77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окс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β-эндорфи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18±41,2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0±0,0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9±0,05*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32±4,17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00 мкг/кг) 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314,71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945,42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триндо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β-эндорфи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07±1,24*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2±0,0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3±0,12*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67±3,12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0,0005 мкг/кг) 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327,67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673,98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триндо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окс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0±0,7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3±0,0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1±0,1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08±2,02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70,40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013,98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триндо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98±0,5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4±0,2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7±0,2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36±1,92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110,87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755,38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имечание. * - </w:t>
      </w:r>
      <w:r>
        <w:rPr>
          <w:szCs w:val="28"/>
          <w:lang w:val="en-US"/>
        </w:rPr>
        <w:t>p</w:t>
      </w:r>
      <w:r>
        <w:rPr>
          <w:szCs w:val="28"/>
        </w:rPr>
        <w:t xml:space="preserve">&lt;0,05 к контролю по непарному </w:t>
      </w:r>
      <w:r>
        <w:rPr>
          <w:szCs w:val="28"/>
          <w:lang w:val="en-US"/>
        </w:rPr>
        <w:t>t</w:t>
      </w:r>
      <w:r>
        <w:rPr>
          <w:szCs w:val="28"/>
        </w:rPr>
        <w:t xml:space="preserve">-критерию Стьюдента. 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ямую зависит от вводимой дозы пептида (табл. 3). Пептид оказывает разнонаправленный эффект на гуморальный иммунный ответ, угнетающий в дозе 100 мкг/кг и стимулирующий в дозе 0,0005 мкг/кг образование АОК в регионарном ЛУ. При этом статистически достоверного влияния β-эндорфина на клеточность ЛУ и степень выраженности реакции ГЗТ не обнаруживается. Таким образом, β-эндорфин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vo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дозы как усиливает, так и угнетает образование антителопродуцентов. 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влиянии β-эндорфина на фоне блокады опиатных рецепторов представлены в табл. 4. Блокада рецепторов неселективным антагонистом налоксоном отменяет как угнетающий эффект дозы 100 мкг/кг, так и стимулирующий эффект дозы 0,0005 мкг/кг на относительное и абсолютное количество АОК. В то же время введение мышам β-эндорфина на фоне блокады δ-рецепторов налтриндолом по абсолютным показателям не отменяет стимулирующего эффекта низкой (0,0005 мкг/кг) дозы пептида и приводит к увеличение числа АОК в ответ на введение животным высокой дозы (100 мкг/кг). Кроме этого, введение пептида в дозе 0,0005 мкг/кг на фоне налтриндола приводит к статистически достоверному увеличению клеточности ЛУ по сравнению с контролем. На степень выраженности иммунного воспаления комбинация β-эндорфина с антагонистами опиатных рецепторов влияния не оказывает. Таким образом, β-эндорфин в зависимости от дозы оказывает разнонаправленное влияние на образование антителопродуцентов, не влияя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9580" cy="123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06" t="19908" r="3906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07665" cy="1176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06" t="19908" r="3906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7665" cy="1399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06" t="19908" r="3906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07665" cy="1399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6" t="19908" r="3906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Рис. 3. Влияние </w:t>
      </w:r>
      <w:r>
        <w:rPr>
          <w:szCs w:val="28"/>
          <w:lang w:val="en-US"/>
        </w:rPr>
        <w:t>DADLE</w:t>
      </w:r>
      <w:r>
        <w:rPr>
          <w:szCs w:val="28"/>
        </w:rPr>
        <w:t xml:space="preserve"> </w:t>
      </w:r>
      <w:r>
        <w:rPr/>
        <w:t xml:space="preserve">на относительное и абсолютное число АОК, выраженность реакции ГЗТ и клеточность в регионарном лимфатическом узле в индуктивную фазу иммунного ответа. 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* - </w:t>
      </w:r>
      <w:r>
        <w:rPr>
          <w:lang w:val="en-US"/>
        </w:rPr>
        <w:t>p</w:t>
      </w:r>
      <w:r>
        <w:rPr/>
        <w:t xml:space="preserve">&lt;0,05; ** - </w:t>
      </w:r>
      <w:r>
        <w:rPr>
          <w:lang w:val="en-US"/>
        </w:rPr>
        <w:t>p</w:t>
      </w:r>
      <w:r>
        <w:rPr/>
        <w:t xml:space="preserve">&lt;0,01; *** - </w:t>
      </w:r>
      <w:r>
        <w:rPr>
          <w:lang w:val="en-US"/>
        </w:rPr>
        <w:t>p</w:t>
      </w:r>
      <w:r>
        <w:rPr/>
        <w:t xml:space="preserve">&lt;0,001 к контролю по </w:t>
      </w:r>
      <w:r>
        <w:rPr>
          <w:lang w:val="en-US"/>
        </w:rPr>
        <w:t>t</w:t>
      </w:r>
      <w:r>
        <w:rPr/>
        <w:t xml:space="preserve">-критерию Фишера наименьшей значимой разницы. 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леточноопосредованный ответ. Способность пептида взаимодействовать с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-рецептором проявилась только при введении высокой дозы, что, в свою, очередь указывает на возможность реализации через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-рецептор иммуносупрессивных эффектов, напротив блокад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-рецепторов отменяет эффекты пептида независимо от вводимой дозы. В эффекторную фазу влияния β-эндорфина на иммунный ответ не выявляется. 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ллельно нами изучалось сравнительное влияние селективных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-агонистов на выраженность локального иммунного ответа. Как видно из рис. 3, в индуктивную фазу иммунного ответа введени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-агониста </w:t>
      </w:r>
      <w:r>
        <w:rPr>
          <w:rFonts w:cs="Times New Roman" w:ascii="Times New Roman" w:hAnsi="Times New Roman"/>
          <w:sz w:val="28"/>
          <w:szCs w:val="28"/>
          <w:lang w:val="en-US"/>
        </w:rPr>
        <w:t>DADLE</w:t>
      </w:r>
      <w:r>
        <w:rPr>
          <w:rFonts w:cs="Times New Roman" w:ascii="Times New Roman" w:hAnsi="Times New Roman"/>
          <w:sz w:val="28"/>
          <w:szCs w:val="28"/>
        </w:rPr>
        <w:t xml:space="preserve"> в дозах 10,0; 0,1; 0,01 мкг/мл стимулирует количество АОК по абсолютным и относительным параметрам, не влияет на степень выраженности иммунного воспаления (ГЗТ) и оказывает разнонаправленное действие на клеточность регионарного лимфатического узла, при этом в дозе 10 мкг/кг угнетая, а в дозе 0,1 мкг/кг - увеличивая содержание ЯСК. Введени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-агониста </w:t>
      </w:r>
      <w:r>
        <w:rPr>
          <w:rFonts w:cs="Times New Roman" w:ascii="Times New Roman" w:hAnsi="Times New Roman"/>
          <w:sz w:val="28"/>
          <w:szCs w:val="28"/>
          <w:lang w:val="en-US"/>
        </w:rPr>
        <w:t>DAGO</w:t>
      </w:r>
      <w:r>
        <w:rPr>
          <w:rFonts w:cs="Times New Roman" w:ascii="Times New Roman" w:hAnsi="Times New Roman"/>
          <w:sz w:val="28"/>
          <w:szCs w:val="28"/>
        </w:rPr>
        <w:t xml:space="preserve"> статистически достоверно влияет только на относительное число АОК и клеточность регионарного лимфатического узла. В дозах 10,0; 1,0; 0,0001 мкг/кг пептид активирует образование антителопродуцентов по относительным показателям и в диапазоне доз 10-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07665" cy="1399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906" t="19908" r="3906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07665" cy="1399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06" t="19908" r="3906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7665" cy="1399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906" t="19908" r="3906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07665" cy="1399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906" t="19908" r="3906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Рис. 4. Влияние </w:t>
      </w:r>
      <w:r>
        <w:rPr>
          <w:szCs w:val="28"/>
          <w:lang w:val="en-US"/>
        </w:rPr>
        <w:t>DAGO</w:t>
      </w:r>
      <w:r>
        <w:rPr>
          <w:szCs w:val="28"/>
        </w:rPr>
        <w:t xml:space="preserve"> </w:t>
      </w:r>
      <w:r>
        <w:rPr/>
        <w:t xml:space="preserve">на относительное и абсолютное число АОК, выраженность реакции ГЗТ и клеточность в регионарном лимфатическом узле в индуктивную фазу иммунного ответа. 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* - </w:t>
      </w:r>
      <w:r>
        <w:rPr>
          <w:lang w:val="en-US"/>
        </w:rPr>
        <w:t>p</w:t>
      </w:r>
      <w:r>
        <w:rPr/>
        <w:t xml:space="preserve">&lt;0,05; ** - </w:t>
      </w:r>
      <w:r>
        <w:rPr>
          <w:lang w:val="en-US"/>
        </w:rPr>
        <w:t>p</w:t>
      </w:r>
      <w:r>
        <w:rPr/>
        <w:t xml:space="preserve">&lt;0,01; *** - </w:t>
      </w:r>
      <w:r>
        <w:rPr>
          <w:lang w:val="en-US"/>
        </w:rPr>
        <w:t>p</w:t>
      </w:r>
      <w:r>
        <w:rPr/>
        <w:t xml:space="preserve">&lt;0,001 к контролю по </w:t>
      </w:r>
      <w:r>
        <w:rPr>
          <w:lang w:val="en-US"/>
        </w:rPr>
        <w:t>t</w:t>
      </w:r>
      <w:r>
        <w:rPr/>
        <w:t xml:space="preserve">-критерию Фишера наименьшей значимой разницы. </w:t>
      </w:r>
    </w:p>
    <w:p>
      <w:pPr>
        <w:pStyle w:val="TextBody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0.1 мкг/кг угнетает количество ЯСК (рис. 4). Таким образом, по нашим данным,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vo</w:t>
      </w:r>
      <w:r>
        <w:rPr>
          <w:rFonts w:cs="Times New Roman" w:ascii="Times New Roman" w:hAnsi="Times New Roman"/>
          <w:sz w:val="28"/>
          <w:szCs w:val="28"/>
        </w:rPr>
        <w:t xml:space="preserve"> эффект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эндорфина и аналогов энкефалинов с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-селективным спектром связы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DAG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ADLE</w:t>
      </w:r>
      <w:r>
        <w:rPr>
          <w:rFonts w:cs="Times New Roman" w:ascii="Times New Roman" w:hAnsi="Times New Roman"/>
          <w:sz w:val="28"/>
          <w:szCs w:val="28"/>
        </w:rPr>
        <w:t xml:space="preserve"> значительно варьируют по направленности действия, эффективному диапазону доз, взаимодействию с опиатных рецепторов различных типов, а так же зависят от этапа, на котором конкретный опиоидный пептид вмешивается в развитие иммунных реакций. В то же время наиболее выраженное активирующее влияние наблюдается при введении экспериментальным животным селективного агонист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-рецеп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DAD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лияние β-эндорфина, 88-91 фрагмента липотропина </w:t>
      </w:r>
      <w:r>
        <w:rPr>
          <w:sz w:val="28"/>
          <w:szCs w:val="28"/>
          <w:lang w:val="en-US"/>
        </w:rPr>
        <w:t>MPF</w:t>
      </w:r>
      <w:r>
        <w:rPr>
          <w:sz w:val="28"/>
          <w:szCs w:val="28"/>
        </w:rPr>
        <w:t xml:space="preserve">, селективных лигангдов </w:t>
      </w:r>
      <w:r>
        <w:rPr>
          <w:sz w:val="28"/>
          <w:szCs w:val="28"/>
          <w:lang w:val="en-US"/>
        </w:rPr>
        <w:t>DA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DLE</w:t>
      </w:r>
      <w:r>
        <w:rPr>
          <w:sz w:val="28"/>
          <w:szCs w:val="28"/>
        </w:rPr>
        <w:t xml:space="preserve"> на пролиферативный ответ</w:t>
      </w:r>
      <w:r>
        <w:rPr>
          <w:sz w:val="28"/>
        </w:rPr>
        <w:t xml:space="preserve"> лимфоцитов. Степень выраженности эффектов исследуемых опиоидных пептидов в системе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vitro</w:t>
      </w:r>
      <w:r>
        <w:rPr>
          <w:sz w:val="28"/>
        </w:rPr>
        <w:t xml:space="preserve"> зависит от их концентрации и присутствия митогена в культуральной среде. Все лиганды опиатных рецепторов проявляют активность только на стимулированных митогеном культурах. Как видно из рис. 5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 в концентрации 10</w:t>
      </w:r>
      <w:r>
        <w:rPr>
          <w:sz w:val="28"/>
          <w:vertAlign w:val="superscript"/>
        </w:rPr>
        <w:t>-7</w:t>
      </w:r>
      <w:r>
        <w:rPr>
          <w:sz w:val="28"/>
        </w:rPr>
        <w:t>М статистически значимо усиливает пролиферативный ответ лимфоцитов в культурах с ФГА 5 мкг/мл. Внесение пептида в куль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882900" cy="2160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882" t="15770" r="788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882900" cy="2160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882" t="15770" r="788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5.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(A) и DAGO (Б) на ФГА-индуцированный пролиферативный ответ лимфоци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десь и на рис. 6: I - ФГА 5 мкг/мл, II - ФГА 2,5 мкг/мл, III - ФГА 1,25 мкг/мл, IV – без внесения ФГА. Число наблюдений в группах с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ом n=9, в группах с DAGO - n=8. * - р&lt;0.05 к контролю по парному </w:t>
      </w:r>
      <w:r>
        <w:rPr>
          <w:sz w:val="28"/>
          <w:lang w:val="en-US"/>
        </w:rPr>
        <w:t>t</w:t>
      </w:r>
      <w:r>
        <w:rPr>
          <w:sz w:val="28"/>
        </w:rPr>
        <w:t xml:space="preserve">-критерию Фишера наименьшей значимой разницы.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онцентрации 10</w:t>
      </w:r>
      <w:r>
        <w:rPr>
          <w:sz w:val="28"/>
          <w:vertAlign w:val="superscript"/>
        </w:rPr>
        <w:t>-8</w:t>
      </w:r>
      <w:r>
        <w:rPr>
          <w:sz w:val="28"/>
        </w:rPr>
        <w:t>М приводит к стимуляции реакции бласттрансформации в присутствии ФГА 2,5 мкг/мл. Низкие (10</w:t>
      </w:r>
      <w:r>
        <w:rPr>
          <w:sz w:val="28"/>
          <w:vertAlign w:val="superscript"/>
        </w:rPr>
        <w:t>-10</w:t>
      </w:r>
      <w:r>
        <w:rPr>
          <w:sz w:val="28"/>
        </w:rPr>
        <w:t>, 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М) концентрац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стимулируют пролиферативный ответ в культурах с ФГА 5,0 и 2,5 мкг/мл соответственно. Внесе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а в концентрации 10</w:t>
      </w:r>
      <w:r>
        <w:rPr>
          <w:sz w:val="28"/>
          <w:vertAlign w:val="superscript"/>
        </w:rPr>
        <w:t>-12</w:t>
      </w:r>
      <w:r>
        <w:rPr>
          <w:sz w:val="28"/>
        </w:rPr>
        <w:t xml:space="preserve">М, отражающей фоновый уровень пептида в плазме крови, не оказывает существенного влияния на пролиферацию лимфоцитов. А.А. Зозулей и С.Ф. Пшеничкиным (1990) высказано предположение, что иммуномодулирующие эффект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могут проявляться через С-концевой участок пептидной цепи, невзаимодействующий с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-рецепторами. В связи с этим представлял интерес анализ эффектов С-концевого тетрапептида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-эндорфина </w:t>
      </w:r>
      <w:r>
        <w:rPr>
          <w:sz w:val="28"/>
          <w:lang w:val="en-US"/>
        </w:rPr>
        <w:t>MPF</w:t>
      </w:r>
      <w:r>
        <w:rPr>
          <w:sz w:val="28"/>
        </w:rPr>
        <w:t xml:space="preserve"> (меланотропин-потенциирующего фактора) на пролиферативную активность лимфоцитов периферической крови. Как видно из рис. 6, </w:t>
      </w:r>
      <w:r>
        <w:rPr>
          <w:sz w:val="28"/>
          <w:lang w:val="en-US"/>
        </w:rPr>
        <w:t>MPF</w:t>
      </w:r>
      <w:r>
        <w:rPr>
          <w:sz w:val="28"/>
        </w:rPr>
        <w:t xml:space="preserve"> ни в одной из исследуемых концентраций статистически значимых эффектов на спонтанную и индуцированную митогеном пролиферацию лимфоцитов не оказывает. Это позволяет предположить, что выявленный стимулирующий эффек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пролиферативную активность лимфоцитов не опосредуется через его С-концевой участок. 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язи с тем, чт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 </w:t>
      </w:r>
      <w:r>
        <w:rPr>
          <w:sz w:val="28"/>
          <w:lang w:val="en-US"/>
        </w:rPr>
        <w:t>N</w:t>
      </w:r>
      <w:r>
        <w:rPr>
          <w:sz w:val="28"/>
        </w:rPr>
        <w:t xml:space="preserve">-концевой последовательностью связывается как с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-, так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-опиатными рецепторами и не ясно, какой тип рецепторов в данном случае является основным проводником сигнала с поверхности клетки, мы сопоставили его эффекты 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842260" cy="2023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882" t="15770" r="7882" b="5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882900" cy="1969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882" t="15770" r="7882" b="5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6. Влияние DADLE (А) и MPF (Б) на ФГА-индуцированный пролиферативный ответ лимфоцитов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наблюдений n=8. пролиферацию с эффектами селективных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агонистов. Данные о влиянии синтетического селективного агониста μ-опиатных рецепторов </w:t>
      </w:r>
      <w:r>
        <w:rPr>
          <w:sz w:val="28"/>
          <w:lang w:val="en-US"/>
        </w:rPr>
        <w:t>DAGO</w:t>
      </w:r>
      <w:r>
        <w:rPr>
          <w:sz w:val="28"/>
        </w:rPr>
        <w:t xml:space="preserve"> на пролиферативную активность лимфоцитов периферической крови представлены в рис. 5. Анализ зависимости эффектов от концентрации показал, что DAGO в высоких и низких концентрациях достоверно усиливает пролиферативный ответ лимфоцитов исключительно в присутствии субоптимальной концентрации (2,5 мкг/мл) митогена. На спонтанный пролиферативный ответ DAGO подобн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у влияния не оказыва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ые результаты получены при анализе влияния селектив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агониста </w:t>
      </w:r>
      <w:r>
        <w:rPr>
          <w:sz w:val="28"/>
          <w:lang w:val="en-US"/>
        </w:rPr>
        <w:t>DADLE</w:t>
      </w:r>
      <w:r>
        <w:rPr>
          <w:sz w:val="28"/>
        </w:rPr>
        <w:t xml:space="preserve"> на пролиферацию лимфоцитов (см. рис. 6). Выявлено, что </w:t>
      </w:r>
      <w:r>
        <w:rPr>
          <w:sz w:val="28"/>
          <w:lang w:val="en-US"/>
        </w:rPr>
        <w:t>DADLE</w:t>
      </w:r>
      <w:r>
        <w:rPr>
          <w:sz w:val="28"/>
        </w:rPr>
        <w:t xml:space="preserve"> усиливает включение </w:t>
      </w:r>
      <w:r>
        <w:rPr>
          <w:sz w:val="28"/>
          <w:vertAlign w:val="superscript"/>
        </w:rPr>
        <w:t>3</w:t>
      </w:r>
      <w:r>
        <w:rPr>
          <w:sz w:val="28"/>
        </w:rPr>
        <w:t>Н-тимидина лимфоцитами по сравнению с контролем в присутствии ФГА 2,5 мкг/мл и высокой концентрации (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 xml:space="preserve">М) данного пепти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льнейшем проводилась сравнительная оценка влияния β-эндорфина на пролиферативный ответ на фоне блокады опиатных рецепторов в нефракционированных и фракционированных, очищенных от моноцитов, лимфоцитарных культурах. Как видно из рис. 7, в нефракционированной лейкоцитарной суспензии стимулирующий эффек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пролиферативный ответ не отменяется, а напротив, усиливается. При удалении моноцитов из фракции мононуклеар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 (F=13,07; p=0,006) и налоксон (F=10,21; p=0,011) оказывают высоко достоверны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26385" cy="1446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752" t="15386" r="-8" b="1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624455" cy="13601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502" t="14190" r="-7" b="14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7. Эффект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а на фоне блокады опиатных рецепторов, DAGO и DADLE на спонтанную (A) и индуцированную ФГА 2,5 мкг/мл (Б) пролиферативную активность лимфоцитов в нефракционированных клеточных культур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* - </w:t>
      </w:r>
      <w:r>
        <w:rPr>
          <w:sz w:val="28"/>
          <w:szCs w:val="28"/>
        </w:rPr>
        <w:t xml:space="preserve">р&lt;0,05 к контролю по парном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амостоятельные эффекты на ФГА-индуцированную пролиферацию, не проявляя статистически значимого взаимодействия между собой (F=4,08; p=0,074). Последующее сравнение средних величин показало, что направленность эффектов опиоидных пептидов противоположна влиянию, оказываемому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ом и налоксоном в присутствии фракции моноцитов (рис. 8). В частности, выраженное угнетение пролиферации лимфоцитов как по сравнению с контролем, так и с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ом наблюдается при совместном внесении в культур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и налоксона. Угнетающий эффект на захват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Н-тимидина лимфоцитами оказывает селективны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-агонист DAGO. Селективный агонист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рецепторов DADLE на ФГА-индуцированную пролиферативную активность лимфоцитарной фракции не влияет. При этом эффекты исследуемых опиоидов в аналогичных культурах без митогена не обнаруживаются. Проведенный корреляционный анализ выявил статистически достоверную (r=0,73; р&lt;0,05) зависимость между интенсивностью пролиферации лимфоцитов в нефракционированных культурах под воздействи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и в аналогичных культурах, очищенных от фракции моноци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рол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рецепторов в регуляции пролиферативного ответа в нефракционированной лейкоцитарной суспензии и фракции лимфоцитов (рис. 9) показал отмену стимулирующего эффект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лтриндолом во фракции лейкоцитов. Во фракции лимфоци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 и налтриндол на степень выраженности пролиферации не влияют, что свидетельствует о возможной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                                                  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6840" cy="1633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6883" t="14190" r="-7" b="14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72715" cy="1633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3502" t="14190" r="-7" b="14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8. Эффект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а на фоне блокады опиатных рецепторов, DAGO и DADLE на спонтанную (A) и индуцированную ФГА 2,5 мкг/мл (Б) пролиферативную активность лимфоцитов в клеточных культурах, очищенных от фракции моноци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- р&lt;0,05 к контролю по парном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А                                              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9190" cy="1402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3608" t="20957" r="-8" b="18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09190" cy="14027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3608" t="20957" r="-8" b="18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9. Эффект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а на фоне блокады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опиатных рецепторов на индуцированную ФГА 2,5 мкг/мл пролиферативную активность лимфоцитов во фракции лейкоцитов (А) и фракции лимфоцитов (Б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- р&lt;0,05 к контролю по парном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ализации стимулирующего эффекта пептида через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рецептор, но только в присутствии моноци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итывая важную регуляторную роль моноцитов, в дальнейшем мы попытались оценить роль IL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и продуктов циклооксигеназного цикла 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опосредованной регуляции пролиферативного ответа лимфоцитов в присутствии ФГА (рис. 10А). Все обследованные здоровые доноры были разделены по индивидуальной чувствительности к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у на две группы: у 1-й группы пептид стимулирова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2570" cy="1743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794" t="10497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78125" cy="17437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802" t="10476" r="-8" b="1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0. Влияние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-эндорфина на ФГА-индуцированный пролиферативный ответ лимфоцитов в присутствии анти-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антител и на фоне блокады синтеза простагландинов ДН у доноров 1-й (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9) и 2-й (Б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1) групп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 - р&lt;0,05 к контролю; а - р&lt; 0,05 к анти-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по парном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иферативный ответ, а у 2-й – угнетал. В первой группе доноров на фоне моноклональных антител к IL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наблюдается резкое снижение пролиферативной активности, в то же время при внесении в культуры анти-IL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нтител в присутств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а наблюдается некоторое усиление пролиферативного ответа, достоверно отличающееся от культур с анти-IL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нтителами, но по сравнению с контролем уровень захвата метки был так же достоверно ниже. Как видно рис. 10Б, у второй группы доноров на фоне анти-IL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нтител интенсивность пролиферативного ответа в присутств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е изменяет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946400" cy="1980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14194" r="-12" b="1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963545" cy="19615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14103" r="-12" b="1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без ФГА ФГА 2,5 мкг/м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926080" cy="1986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14138" r="-16" b="1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26080" cy="19761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14138" r="-16" b="1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без ФГА ФГА 2,5 мкг/м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1. Влияние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-эндорфина, </w:t>
      </w:r>
      <w:r>
        <w:rPr>
          <w:sz w:val="28"/>
          <w:szCs w:val="28"/>
          <w:lang w:val="en-US"/>
        </w:rPr>
        <w:t>DA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DLE</w:t>
      </w:r>
      <w:r>
        <w:rPr>
          <w:sz w:val="28"/>
          <w:szCs w:val="28"/>
        </w:rPr>
        <w:t xml:space="preserve"> на продукцию </w:t>
      </w:r>
      <w:r>
        <w:rPr>
          <w:sz w:val="28"/>
          <w:szCs w:val="28"/>
          <w:lang w:val="en-US"/>
        </w:rPr>
        <w:t>IFN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в нефракционированной (А) и фракционированной культурах (Б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и на рис. 12 число наблюд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. * - р&lt;0,05 к контролю по парном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946400" cy="1851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14194" r="-12" b="1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933700" cy="18586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14271" r="-12" b="1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без ФГА ФГА 2,5 мкг/мл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26080" cy="1847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14138" r="-16" b="1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926080" cy="1847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14138" r="-16" b="1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без ФГА ФГА 2,5 мкг/м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2. Влияние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-эндорфина, </w:t>
      </w:r>
      <w:r>
        <w:rPr>
          <w:sz w:val="28"/>
          <w:szCs w:val="28"/>
          <w:lang w:val="en-US"/>
        </w:rPr>
        <w:t>DA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DLE</w:t>
      </w:r>
      <w:r>
        <w:rPr>
          <w:sz w:val="28"/>
          <w:szCs w:val="28"/>
        </w:rPr>
        <w:t xml:space="preserve"> на продукцию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4 в нефракционированной (А) и фракционированной клеточных культурах (Б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- р&lt;0,05 к контролю по парном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культивировании лейкоцитов в присутствии диклофенака натрия как стимулирующий, так и угнетающий эффек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пролиферативный ответ нивелируется, что подтверждает данные о возможном участии простагландинов (простагландина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PG</w:t>
      </w:r>
      <w:r>
        <w:rPr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</w:rPr>
        <w:t xml:space="preserve">, в частности) в регуляции функциональной активности лимфоцитов под воздействием опиоидных пептидов. Таким образом, регуляция функциональной активности лимфоци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ом может опосредоваться как системой </w:t>
      </w:r>
      <w:r>
        <w:rPr>
          <w:sz w:val="28"/>
          <w:lang w:val="en-US"/>
        </w:rPr>
        <w:t>IL</w:t>
      </w:r>
      <w:r>
        <w:rPr>
          <w:sz w:val="28"/>
        </w:rPr>
        <w:t>-1, так и простагланди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лияние β-эндорфина и селективных лигандов опиатных рецепторов на процессы клеточной кооперации и переключение </w:t>
      </w:r>
      <w:r>
        <w:rPr>
          <w:sz w:val="28"/>
          <w:lang w:val="en-US"/>
        </w:rPr>
        <w:t>Th</w:t>
      </w:r>
      <w:r>
        <w:rPr>
          <w:sz w:val="28"/>
        </w:rPr>
        <w:t>1/</w:t>
      </w:r>
      <w:r>
        <w:rPr>
          <w:sz w:val="28"/>
          <w:lang w:val="en-US"/>
        </w:rPr>
        <w:t>Th</w:t>
      </w:r>
      <w:r>
        <w:rPr>
          <w:sz w:val="28"/>
        </w:rPr>
        <w:t xml:space="preserve">2 цитокинового профиля. Следующим этапом исследований являлось изучение ро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в регуляции продукции </w:t>
      </w:r>
      <w:r>
        <w:rPr>
          <w:sz w:val="28"/>
          <w:lang w:val="en-US"/>
        </w:rPr>
        <w:t>IL</w:t>
      </w:r>
      <w:r>
        <w:rPr>
          <w:sz w:val="28"/>
        </w:rPr>
        <w:t xml:space="preserve">-4 и </w:t>
      </w:r>
      <w:r>
        <w:rPr>
          <w:sz w:val="28"/>
          <w:lang w:val="en-US"/>
        </w:rPr>
        <w:t>IFN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в супернатантах нефракционированной лейкоцитарной взвеси, лимфоцитарной фракции и культуре </w:t>
      </w:r>
      <w:r>
        <w:rPr>
          <w:sz w:val="28"/>
          <w:lang w:val="en-US"/>
        </w:rPr>
        <w:t>CD</w:t>
      </w:r>
      <w:r>
        <w:rPr>
          <w:sz w:val="28"/>
        </w:rPr>
        <w:t xml:space="preserve">4+ клеток. Как показано на рис. 11, уровен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-IFN в супернатантах под воздействи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, а также в случае комбинац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с налоксоном не отличается от контроля как в нефракционированных культурах, так и в культурах, очищенных от моноцитов, независимо от присутствия ФГА в среде культивирования. Однако в фракционированных клеточных культурах, стимулированных митогеном, регистрируется эффект селектив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агониста </w:t>
      </w:r>
      <w:r>
        <w:rPr>
          <w:sz w:val="28"/>
          <w:lang w:val="en-US"/>
        </w:rPr>
        <w:t>DADLE</w:t>
      </w:r>
      <w:r>
        <w:rPr>
          <w:sz w:val="28"/>
        </w:rPr>
        <w:t xml:space="preserve"> на продукцию </w:t>
      </w:r>
      <w:r>
        <w:rPr>
          <w:sz w:val="28"/>
          <w:lang w:val="en-US"/>
        </w:rPr>
        <w:t>IFN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, что, очевидно, обусловлено его прямым эффектом на рецепторные структуры клеточной поверхности лимфоци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ис. 12 приведены результаты исследования влияния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-эндорфина, </w:t>
      </w:r>
      <w:r>
        <w:rPr>
          <w:sz w:val="28"/>
          <w:szCs w:val="28"/>
          <w:lang w:val="en-US"/>
        </w:rPr>
        <w:t>DA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DLE</w:t>
      </w:r>
      <w:r>
        <w:rPr>
          <w:sz w:val="28"/>
          <w:szCs w:val="28"/>
        </w:rPr>
        <w:t xml:space="preserve"> на про</w:t>
      </w:r>
      <w:r>
        <w:rPr>
          <w:sz w:val="28"/>
        </w:rPr>
        <w:t xml:space="preserve">дукцию IL-4 в нефракционированной лейкацитарной суспензии и фракции лимфоцитов. По нашим данным, под воздействием налоксона и </w:t>
      </w:r>
      <w:r>
        <w:rPr>
          <w:sz w:val="28"/>
          <w:lang w:val="en-US"/>
        </w:rPr>
        <w:t>DAGO</w:t>
      </w:r>
      <w:r>
        <w:rPr>
          <w:sz w:val="28"/>
        </w:rPr>
        <w:t xml:space="preserve"> в культурах без митогена регистрируются угнетающий и стимулирующий эффекты соответственно. Выраженный стимулирующий эффект на ФГА-индуцированную продукцию IL-4 оказываю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, налоксон и </w:t>
      </w:r>
      <w:r>
        <w:rPr>
          <w:sz w:val="28"/>
          <w:lang w:val="en-US"/>
        </w:rPr>
        <w:t>DADLE</w:t>
      </w:r>
      <w:r>
        <w:rPr>
          <w:sz w:val="28"/>
        </w:rPr>
        <w:t xml:space="preserve">. В очищенной фракции лимфоцитов значимых эффектов исследуемые соединения на продукцию </w:t>
      </w:r>
      <w:r>
        <w:rPr>
          <w:sz w:val="28"/>
          <w:lang w:val="en-US"/>
        </w:rPr>
        <w:t>IL</w:t>
      </w:r>
      <w:r>
        <w:rPr>
          <w:sz w:val="28"/>
        </w:rPr>
        <w:t>-4 не выявляется, за исключением угнетающего эфф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202555" cy="2051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 13. Влияние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>-эндорфина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 xml:space="preserve">М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4 фракцией мононуклеаров,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и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в присутствии моноцитов в присутствии ФГА 2,5 мкг/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* - р &lt; 0,05; ** - р &lt; 0,01; *** - р &lt; 0,001 к контролю 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5890" cy="25730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7831" t="15697" r="3912" b="2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 14. Влияние </w:t>
      </w:r>
      <w:r>
        <w:rPr>
          <w:sz w:val="28"/>
          <w:lang w:val="en-US"/>
        </w:rPr>
        <w:t>DADLE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 xml:space="preserve">М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4 фракцией мононуклеаров,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и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в присутствии моноцитов в присутствии ФГА 2,5 мкг/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* - р &lt; 0,05; ** - р &lt; 0,01; *** - р &lt; 0,001 к контролю 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локсона, зарегистрированного в культурах без добавления митогена. Корреляционный анализ выявил отрицательную зависимость (r=-0,68; р&lt;0,05) между интенсивностью пролиферации и уровнем IL-4 в культурах с совместным внесени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и налоксона в присутствии ФГА. Таким образом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, налоксон и селективный агонист δ-рецепторов DADLE, усиливая пролиферацию, способствуют изменению соотношения Т-хелперов в сторону Th2-кл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, что во фракции лимфоцитов находятся Т-, В-лимфоциты, </w:t>
      </w:r>
      <w:r>
        <w:rPr>
          <w:sz w:val="28"/>
          <w:lang w:val="en-US"/>
        </w:rPr>
        <w:t>N</w:t>
      </w:r>
      <w:r>
        <w:rPr>
          <w:sz w:val="28"/>
        </w:rPr>
        <w:t xml:space="preserve">К-клетки, присутствие которых может оказывать влияние на конечный результат, дальнейшие эксперименты проводились с использованием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клеток, основных продуцентов </w:t>
      </w:r>
      <w:r>
        <w:rPr>
          <w:sz w:val="28"/>
          <w:lang w:val="en-US"/>
        </w:rPr>
        <w:t>IL</w:t>
      </w:r>
      <w:r>
        <w:rPr>
          <w:sz w:val="28"/>
        </w:rPr>
        <w:t xml:space="preserve">-4. Как видно из рис. 13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 усиливает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4 во фракции мононуклеаров и не влиет на уровень </w:t>
      </w:r>
      <w:r>
        <w:rPr>
          <w:sz w:val="28"/>
          <w:lang w:val="en-US"/>
        </w:rPr>
        <w:t>IL</w:t>
      </w:r>
      <w:r>
        <w:rPr>
          <w:sz w:val="28"/>
        </w:rPr>
        <w:t xml:space="preserve">-4в культуре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клеток. Добавление к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 моноцитов приводит к восстановлению уровня продукции </w:t>
      </w:r>
      <w:r>
        <w:rPr>
          <w:sz w:val="28"/>
          <w:lang w:val="en-US"/>
        </w:rPr>
        <w:t>IL</w:t>
      </w:r>
      <w:r>
        <w:rPr>
          <w:sz w:val="28"/>
        </w:rPr>
        <w:t xml:space="preserve">-4 под воздействи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. Аналогичный по силе и направленности эффект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4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оказывает селективны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агонист </w:t>
      </w:r>
      <w:r>
        <w:rPr>
          <w:sz w:val="28"/>
          <w:lang w:val="en-US"/>
        </w:rPr>
        <w:t>DADLE</w:t>
      </w:r>
      <w:r>
        <w:rPr>
          <w:sz w:val="28"/>
        </w:rPr>
        <w:t xml:space="preserve"> (рис. 14). Анализ влияния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-агониста </w:t>
      </w:r>
      <w:r>
        <w:rPr>
          <w:sz w:val="28"/>
          <w:lang w:val="en-US"/>
        </w:rPr>
        <w:t>DAGO</w:t>
      </w:r>
      <w:r>
        <w:rPr>
          <w:sz w:val="28"/>
        </w:rPr>
        <w:t xml:space="preserve"> выявил тенденц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15890" cy="25730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7831" t="15697" r="3912" b="2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 15. Влияние </w:t>
      </w:r>
      <w:r>
        <w:rPr>
          <w:sz w:val="28"/>
          <w:lang w:val="en-US"/>
        </w:rPr>
        <w:t>DAGO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М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4 фракцией мононуклеаров,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и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в присутствии моноцитов в присутствии ФГА 2,5 мкг/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* - р &lt; 0,05; ** - р &lt; 0,01; *** - р &lt; 0,001 к контролю 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 усилению продукции </w:t>
      </w:r>
      <w:r>
        <w:rPr>
          <w:sz w:val="28"/>
          <w:lang w:val="en-US"/>
        </w:rPr>
        <w:t>IL</w:t>
      </w:r>
      <w:r>
        <w:rPr>
          <w:sz w:val="28"/>
        </w:rPr>
        <w:t xml:space="preserve">-4 фракцией мононуклеаров (рис. 15), однако статистически достоверного эффекта достичь не удалось. Как видно из рис. 16, внесе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ФГА-индуцированную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2 мононуклеарами,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и комбинацией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ы+моноциты влияния не оказывает. Таким образом, полученные данные свидетельствуют о том, что от присутствия моноцитов зависит направленность влиян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агониста </w:t>
      </w:r>
      <w:r>
        <w:rPr>
          <w:sz w:val="28"/>
          <w:lang w:val="en-US"/>
        </w:rPr>
        <w:t>DADLE</w:t>
      </w:r>
      <w:r>
        <w:rPr>
          <w:sz w:val="28"/>
        </w:rPr>
        <w:t xml:space="preserve"> на </w:t>
      </w:r>
      <w:r>
        <w:rPr>
          <w:sz w:val="28"/>
          <w:lang w:val="en-US"/>
        </w:rPr>
        <w:t>Th</w:t>
      </w:r>
      <w:r>
        <w:rPr>
          <w:sz w:val="28"/>
        </w:rPr>
        <w:t>1/</w:t>
      </w:r>
      <w:r>
        <w:rPr>
          <w:sz w:val="28"/>
          <w:lang w:val="en-US"/>
        </w:rPr>
        <w:t>Th</w:t>
      </w:r>
      <w:r>
        <w:rPr>
          <w:sz w:val="28"/>
        </w:rPr>
        <w:t xml:space="preserve">2-поляризацию лимфоцитов. Учитывая важное участи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рецепторов в регуляции синтеза </w:t>
      </w:r>
      <w:r>
        <w:rPr>
          <w:sz w:val="28"/>
          <w:lang w:val="en-US"/>
        </w:rPr>
        <w:t>IL</w:t>
      </w:r>
      <w:r>
        <w:rPr>
          <w:sz w:val="28"/>
        </w:rPr>
        <w:t xml:space="preserve">-4 была проанализирована их роль в эффект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продукцию данного цитокина. В условиях блокады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рецепторов нивелируется усиливающее действие пептида на уровень </w:t>
      </w:r>
      <w:r>
        <w:rPr>
          <w:sz w:val="28"/>
          <w:lang w:val="en-US"/>
        </w:rPr>
        <w:t>IL</w:t>
      </w:r>
      <w:r>
        <w:rPr>
          <w:sz w:val="28"/>
        </w:rPr>
        <w:t xml:space="preserve">-4 в нефракционированных клеточных культурах. Во фракции лимфоци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 и налтриндол на продукцию </w:t>
      </w:r>
      <w:r>
        <w:rPr>
          <w:sz w:val="28"/>
          <w:lang w:val="en-US"/>
        </w:rPr>
        <w:t>IL</w:t>
      </w:r>
      <w:r>
        <w:rPr>
          <w:sz w:val="28"/>
        </w:rPr>
        <w:t>-4 не влияют (рис. 17).</w:t>
      </w:r>
    </w:p>
    <w:p>
      <w:pPr>
        <w:pStyle w:val="24"/>
        <w:keepNext w:val="true"/>
        <w:widowControl w:val="false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результаты проведённых исследований свидетельствуют о важной роли моноцитов в регуляции секреторной активности клеток адаптивного иммунитета, при этом как агонисты, так и антагонисты опиатных рецепторов оказывают самостоятельные эффекты на активность клеточных популяций. </w:t>
      </w:r>
    </w:p>
    <w:p>
      <w:pPr>
        <w:pStyle w:val="24"/>
        <w:keepNext w:val="true"/>
        <w:widowControl w:val="false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69510" cy="25660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1788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 16. Влияние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>-эндорфина 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 xml:space="preserve">М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2 фракцией мононуклеаров,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и </w:t>
      </w:r>
      <w:r>
        <w:rPr>
          <w:sz w:val="28"/>
          <w:lang w:val="en-US"/>
        </w:rPr>
        <w:t>CD</w:t>
      </w:r>
      <w:r>
        <w:rPr>
          <w:sz w:val="28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-лимфоцитами в присутствии моноцитов в присутствии ФГА 2,5 мкг/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* - р &lt; 0,05; ** - р &lt; 0,01; *** - р &lt; 0,001 к контролю 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9190" cy="14439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3608" t="20957" r="-8" b="18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09190" cy="14439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3608" t="20957" r="-8" b="18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17. Эффект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фоне блокады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опиатных рецепторов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4 в нефракционированной клеточной взвеси (А) и фракции лимфоцитов (Б) в присутствии ФГА 2,5 мкг/м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* - р &lt; 0,05; ** - р &lt; 0,01; *** - р &lt; 0,001 к контролю 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а в регуляции фагоцитарной активности клеток естественного звена иммунитета. По нашим данным, β-эндорфин в концентрациях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 (46,2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,57 в контроле – 51,3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,66 - β-эндорфин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 к контролю) увеличивает процент фагоцитоза и фагоцитарное число нейтрофилов (0,61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02 в контроле - 0,6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03 β-эндорфин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 к контролю). Помимо нейтрофилов пептид усиливает фагоцитарную активность моноцитов в концентрациях 10</w:t>
      </w:r>
      <w:r>
        <w:rPr>
          <w:sz w:val="28"/>
          <w:szCs w:val="28"/>
          <w:vertAlign w:val="superscript"/>
        </w:rPr>
        <w:t xml:space="preserve">-7 </w:t>
      </w:r>
      <w:r>
        <w:rPr>
          <w:sz w:val="28"/>
          <w:szCs w:val="28"/>
        </w:rPr>
        <w:t>–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, увеличивая процент фагоцитоза (36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,75 в контроле – 47,7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4,8 - β-эндорфин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 к контролю) и фагоцитарное число (0,4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03 в контроле - 0,67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08 β-эндорфин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5 к контролю). Так ж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 стимулирует общий (суммарный) фагоцитоз. На фагоцитарную активность эозинофилов β-эндорфин не влия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л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а в регуляции цитокинпродуцирующей функции моноцитов и нейтрофилов. Как видно из табл. 5, 6, ЛПС усиливает продукцию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NF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6 только в культурах с фракцией моноцитов, в то время как в культуре лейкоцитов эффект ЛПС на синтез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NF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6 отсутствует. </w:t>
      </w:r>
      <w:r>
        <w:rPr>
          <w:sz w:val="28"/>
        </w:rPr>
        <w:t xml:space="preserve">В тоже время уровень </w:t>
      </w:r>
      <w:r>
        <w:rPr>
          <w:sz w:val="28"/>
          <w:lang w:val="en-US"/>
        </w:rPr>
        <w:t>IL</w:t>
      </w:r>
      <w:r>
        <w:rPr>
          <w:sz w:val="28"/>
        </w:rPr>
        <w:t xml:space="preserve">-8 в ответ на ЛПС усиливается в нефракционированной клеточной фракции и не изменяется в очищенной моноцитарной фракции. В нефракционированной клеточной культур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 (10</w:t>
      </w:r>
      <w:r>
        <w:rPr>
          <w:sz w:val="28"/>
          <w:vertAlign w:val="superscript"/>
        </w:rPr>
        <w:t>-7</w:t>
      </w:r>
      <w:r>
        <w:rPr>
          <w:sz w:val="28"/>
        </w:rPr>
        <w:t>-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М) активирует </w:t>
      </w:r>
      <w:r>
        <w:rPr>
          <w:sz w:val="28"/>
          <w:lang w:val="en-US"/>
        </w:rPr>
        <w:t>LPS</w:t>
      </w:r>
      <w:r>
        <w:rPr>
          <w:sz w:val="28"/>
        </w:rPr>
        <w:t xml:space="preserve">-индуцированную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не влияя на синтез </w:t>
      </w:r>
      <w:r>
        <w:rPr>
          <w:sz w:val="28"/>
          <w:lang w:val="en-US"/>
        </w:rPr>
        <w:t>IL</w:t>
      </w:r>
      <w:r>
        <w:rPr>
          <w:sz w:val="28"/>
        </w:rPr>
        <w:t xml:space="preserve">-6, </w:t>
      </w:r>
      <w:r>
        <w:rPr>
          <w:sz w:val="28"/>
          <w:lang w:val="en-US"/>
        </w:rPr>
        <w:t>TNF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и угнетая продукцию </w:t>
      </w:r>
      <w:r>
        <w:rPr>
          <w:sz w:val="28"/>
          <w:lang w:val="en-US"/>
        </w:rPr>
        <w:t>IL</w:t>
      </w:r>
      <w:r>
        <w:rPr>
          <w:sz w:val="28"/>
        </w:rPr>
        <w:t>-8 в концентрациях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и 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М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 в концентрациях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М усиливает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sz w:val="28"/>
          <w:lang w:val="en-US"/>
        </w:rPr>
        <w:t>ra</w:t>
      </w:r>
      <w:r>
        <w:rPr>
          <w:sz w:val="28"/>
        </w:rPr>
        <w:t xml:space="preserve">, рецепторного антагониста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. Значительно менее выраженный стимулирующий эффект пептид оказывает на спонтанную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в концентрациях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и 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М. На индуцированную субоптимальной дозой ФГА продукцию исследуемых цитокинов, а так же на их спонтанный и ЛПС-индуцированный синтез в очищенной фракции моноци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 не влия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е, представленные на рис. 18 указывают на отсутствие отмены стимулирующего эффект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уровень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в условиях блокады опиатных рецепторов неселективным антагонистом налоксоном (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) и селективны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-антагонистом налтриндолом в течение 24 ч культивирования. Также обнаруживается самостоятельный стимулирующий эффект налтриндола на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. Выявленная динамика сохраняется в течение 48 ч культивирования. Действ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продукцию антагониста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sz w:val="28"/>
          <w:lang w:val="en-US"/>
        </w:rPr>
        <w:t>ra</w:t>
      </w:r>
      <w:r>
        <w:rPr>
          <w:sz w:val="28"/>
        </w:rPr>
        <w:t xml:space="preserve"> (рис. 19) имело картину, схожую с полученной нами при анализе продукции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 и налтриндол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Таблица 5. Влияние </w:t>
      </w:r>
      <w:r>
        <w:rPr>
          <w:rFonts w:ascii="Symbol" w:hAnsi="Symbol"/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-эндорфина на продукцию </w:t>
      </w:r>
      <w:r>
        <w:rPr>
          <w:b w:val="false"/>
          <w:i w:val="false"/>
          <w:sz w:val="28"/>
          <w:szCs w:val="28"/>
          <w:lang w:val="en-US"/>
        </w:rPr>
        <w:t>IL</w:t>
      </w:r>
      <w:r>
        <w:rPr>
          <w:b w:val="false"/>
          <w:i w:val="false"/>
          <w:sz w:val="28"/>
          <w:szCs w:val="28"/>
        </w:rPr>
        <w:t>-1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en-US"/>
        </w:rPr>
        <w:t></w:t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  <w:lang w:val="en-US"/>
        </w:rPr>
        <w:t>TNF</w:t>
      </w:r>
      <w:r>
        <w:rPr>
          <w:b w:val="false"/>
          <w:i w:val="false"/>
          <w:sz w:val="28"/>
          <w:szCs w:val="28"/>
        </w:rPr>
        <w:t>-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en-US"/>
        </w:rPr>
        <w:t></w:t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  <w:lang w:val="en-US"/>
        </w:rPr>
        <w:t>IL</w:t>
      </w:r>
      <w:r>
        <w:rPr>
          <w:b w:val="false"/>
          <w:i w:val="false"/>
          <w:sz w:val="28"/>
          <w:szCs w:val="28"/>
        </w:rPr>
        <w:t>-6 в нефракционированной лейкоцитарной</w:t>
      </w:r>
      <w:r>
        <w:rPr/>
        <w:t xml:space="preserve"> суспензии </w:t>
      </w:r>
    </w:p>
    <w:tbl>
      <w:tblPr>
        <w:tblW w:w="9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443"/>
        <w:gridCol w:w="1443"/>
        <w:gridCol w:w="1443"/>
        <w:gridCol w:w="14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итокин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спериментальное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нцентрация </w:t>
            </w:r>
            <w:r>
              <w:rPr>
                <w:rFonts w:cs="Times New Roman" w:ascii="Symbol" w:hAnsi="Symbol"/>
                <w:b w:val="false"/>
                <w:sz w:val="28"/>
              </w:rPr>
              <w:t>b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эндорфина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 M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г/м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действи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контро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1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L</w:t>
            </w:r>
            <w:r>
              <w:rPr>
                <w:sz w:val="20"/>
              </w:rPr>
              <w:t>-1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</w:t>
            </w:r>
            <w:r>
              <w:rPr>
                <w:sz w:val="20"/>
                <w:lang w:val="en-US"/>
              </w:rPr>
              <w:t>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,0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1,66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6,57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,22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=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16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,96*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18*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1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,87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5,76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,9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9,4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,4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9,50***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6,95**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2,40*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NF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sz w:val="20"/>
                <w:lang w:val="en-US"/>
              </w:rPr>
              <w:t>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,72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6,79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,46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,9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=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6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,4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,08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,3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9,59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7,9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,42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,49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,9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,4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,5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,4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L</w:t>
            </w:r>
            <w:r>
              <w:rPr>
                <w:sz w:val="20"/>
              </w:rPr>
              <w:t>-6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5,4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4,09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1,8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9,7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=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5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2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55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6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4,7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2,8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1,07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5,4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4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7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8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L</w:t>
            </w:r>
            <w:r>
              <w:rPr>
                <w:sz w:val="20"/>
              </w:rPr>
              <w:t>-8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3,6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0,2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4,6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3,3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=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,4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,4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6,2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9,2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8,4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5,4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4,2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,25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34***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,3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85**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IL-1</w:t>
            </w:r>
            <w:r>
              <w:rPr>
                <w:sz w:val="20"/>
                <w:lang w:val="en-US"/>
              </w:rPr>
              <w:t>ra</w:t>
            </w:r>
            <w:r>
              <w:rPr>
                <w:sz w:val="20"/>
              </w:rPr>
              <w:t>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811,3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7,2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2,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=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2,3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,5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,75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7,5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7,1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6,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8,1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75,1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2,1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,97***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,74*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,06*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чание. Здесь и в табл. 6: * - р &lt; 0,05; ** - р &lt; 0,01; *** - р &lt; 0,001 к контролю по парному </w:t>
      </w:r>
      <w:r>
        <w:rPr>
          <w:sz w:val="28"/>
          <w:lang w:val="en-US"/>
        </w:rPr>
        <w:t>t</w:t>
      </w:r>
      <w:r>
        <w:rPr>
          <w:sz w:val="28"/>
        </w:rPr>
        <w:t xml:space="preserve">-критерию Фишера наименьшей значимой разницы, </w:t>
      </w:r>
      <w:r>
        <w:rPr>
          <w:sz w:val="28"/>
          <w:lang w:val="en-US"/>
        </w:rPr>
        <w:t>a</w:t>
      </w:r>
      <w:r>
        <w:rPr>
          <w:sz w:val="28"/>
        </w:rPr>
        <w:t xml:space="preserve"> – р &lt;0,05 – к спонтанн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имулируют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sz w:val="28"/>
          <w:lang w:val="en-US"/>
        </w:rPr>
        <w:t>ra</w:t>
      </w:r>
      <w:r>
        <w:rPr>
          <w:sz w:val="28"/>
        </w:rPr>
        <w:t xml:space="preserve"> по сравнению с контролем как на 1-е, так и на 2-е сутки культивирования. Отмены стимулирующего влияния пептида на фоне блокады опиатных рецепторов не наблюдается. Анализ влияния пептида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8 показал статистически достоверный угнетающий эффект как на 24, так и на 48 ч культивирования. В условиях блокады опиатных рецепторов налоксоном и налтриндолом угнетающее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ивелируется. Внесение налоксона и налтриндола на продукцию </w:t>
      </w:r>
      <w:r>
        <w:rPr>
          <w:sz w:val="28"/>
          <w:lang w:val="en-US"/>
        </w:rPr>
        <w:t>IL</w:t>
      </w:r>
      <w:r>
        <w:rPr>
          <w:sz w:val="28"/>
        </w:rPr>
        <w:t>-8 не влия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. </w:t>
      </w:r>
      <w:r>
        <w:rPr>
          <w:sz w:val="28"/>
        </w:rPr>
        <w:t xml:space="preserve">Влияние 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-эндорфина на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, </w:t>
      </w:r>
      <w:r>
        <w:rPr>
          <w:sz w:val="28"/>
          <w:lang w:val="en-US"/>
        </w:rPr>
        <w:t>TNF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, </w:t>
      </w:r>
      <w:r>
        <w:rPr>
          <w:sz w:val="28"/>
          <w:lang w:val="en-US"/>
        </w:rPr>
        <w:t>IL</w:t>
      </w:r>
      <w:r>
        <w:rPr/>
        <w:t xml:space="preserve">-6 в очищенной фракции моноцитов 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443"/>
        <w:gridCol w:w="1443"/>
        <w:gridCol w:w="1443"/>
        <w:gridCol w:w="14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итокин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спериментальное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нцентрация </w:t>
            </w:r>
            <w:r>
              <w:rPr>
                <w:rFonts w:cs="Times New Roman" w:ascii="Symbol" w:hAnsi="Symbol"/>
                <w:b w:val="false"/>
                <w:sz w:val="28"/>
              </w:rPr>
              <w:t>b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эндорфина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 M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г/м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действи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контро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1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,22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,6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,92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,7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L</w:t>
            </w:r>
            <w:r>
              <w:rPr>
                <w:sz w:val="20"/>
              </w:rPr>
              <w:t>-1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</w:t>
            </w:r>
            <w:r>
              <w:rPr>
                <w:sz w:val="20"/>
                <w:lang w:val="en-US"/>
              </w:rPr>
              <w:t>,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4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8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,88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9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=8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,26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,84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,97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,2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25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4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,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,2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,52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,8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,3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,2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NF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sz w:val="20"/>
                <w:lang w:val="en-US"/>
              </w:rPr>
              <w:t>,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2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,56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,3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=8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,2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,8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,97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,7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,48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,7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,6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,2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4,61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4,5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1,19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3,46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L</w:t>
            </w:r>
            <w:r>
              <w:rPr>
                <w:sz w:val="20"/>
              </w:rPr>
              <w:t>-6,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4,1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6,3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7,40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2,0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=8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5,5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2,89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6,26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4,19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9,02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,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2,7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7,2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8,3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0,6</w:t>
            </w:r>
            <w:r>
              <w:rPr>
                <w:sz w:val="20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4,6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8,6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L-8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,2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7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9,75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,8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=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7,2</w:t>
            </w:r>
            <w:r>
              <w:rPr>
                <w:sz w:val="20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2,4</w:t>
            </w:r>
            <w:r>
              <w:rPr>
                <w:sz w:val="20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9,64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8,32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3,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,</w:t>
            </w: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,7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индуктора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,3</w:t>
            </w:r>
            <w:r>
              <w:rPr>
                <w:sz w:val="20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4,2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2,8</w:t>
            </w:r>
            <w:r>
              <w:rPr>
                <w:sz w:val="20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9,0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L-1ra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,06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,5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,5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=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С 0,1 мкг/мл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,1</w:t>
            </w:r>
            <w:r>
              <w:rPr>
                <w:sz w:val="20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43,4</w:t>
            </w:r>
            <w:r>
              <w:rPr>
                <w:sz w:val="20"/>
                <w:lang w:val="en-US"/>
              </w:rPr>
              <w:t>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7,35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48,8</w:t>
            </w:r>
            <w:r>
              <w:rPr>
                <w:sz w:val="20"/>
                <w:lang w:val="en-US"/>
              </w:rPr>
              <w:t>0</w:t>
            </w: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88,6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,9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,5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,5</w:t>
            </w:r>
            <w:r>
              <w:rPr>
                <w:sz w:val="20"/>
                <w:lang w:val="en-US"/>
              </w:rPr>
              <w:t>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ценке влияния опиатов на уровень </w:t>
      </w:r>
      <w:r>
        <w:rPr>
          <w:sz w:val="28"/>
          <w:lang w:val="en-US"/>
        </w:rPr>
        <w:t>TNF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выявлено угнетение продукции </w:t>
      </w:r>
      <w:r>
        <w:rPr>
          <w:sz w:val="28"/>
          <w:lang w:val="en-US"/>
        </w:rPr>
        <w:t>TNF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по сравнению с контролем при совместном внесение в культуры 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-эндорфина и антагонистов опиатных рецепторов на 24 и 48 ч культивирования (см. рис. 18).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6 на 24 ч культивирования 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-эндорфин не влияет. На 48 ч культивирования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6 стимулирует налтриндол как при изолированном внесении, так и в комбинации с </w:t>
      </w:r>
      <w:r>
        <w:rPr>
          <w:rFonts w:ascii="Symbol" w:hAnsi="Symbol"/>
          <w:sz w:val="28"/>
        </w:rPr>
        <w:t>b</w:t>
      </w:r>
      <w:r>
        <w:rPr>
          <w:sz w:val="28"/>
        </w:rPr>
        <w:t>-эндорфином. Учитывая, что во фракции лейкоцитов помимо моноцитов, основных продуцентов провоспалительных цитокинов, присутствуют гранулоциты, преимущественно нейтрофилы (</w:t>
      </w:r>
      <w:r>
        <w:rPr>
          <w:sz w:val="28"/>
          <w:szCs w:val="28"/>
          <w:lang w:val="en-US"/>
        </w:rPr>
        <w:t>Abrah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2003; </w:t>
      </w:r>
      <w:r>
        <w:rPr>
          <w:sz w:val="28"/>
          <w:szCs w:val="28"/>
          <w:lang w:val="en-US"/>
        </w:rPr>
        <w:t>Fujihara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2003; </w:t>
      </w:r>
      <w:r>
        <w:rPr>
          <w:sz w:val="28"/>
          <w:szCs w:val="28"/>
          <w:lang w:val="en-US"/>
        </w:rPr>
        <w:t>X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mick</w:t>
      </w:r>
      <w:r>
        <w:rPr>
          <w:sz w:val="28"/>
          <w:szCs w:val="28"/>
        </w:rPr>
        <w:t>, 2004</w:t>
      </w:r>
      <w:r>
        <w:rPr>
          <w:sz w:val="28"/>
        </w:rPr>
        <w:t xml:space="preserve">), так же способные продуцировать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и </w:t>
      </w:r>
      <w:r>
        <w:rPr>
          <w:sz w:val="28"/>
          <w:lang w:val="en-US"/>
        </w:rPr>
        <w:t>IL</w:t>
      </w:r>
      <w:r>
        <w:rPr>
          <w:sz w:val="28"/>
        </w:rPr>
        <w:t>-8, м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4 ч 48 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3840" cy="1371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7867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ис. 18.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а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М в условиях блокады опиатных рецепторов на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, </w:t>
      </w:r>
      <w:r>
        <w:rPr>
          <w:sz w:val="28"/>
          <w:lang w:val="en-US"/>
        </w:rPr>
        <w:t>TNF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, </w:t>
      </w:r>
      <w:r>
        <w:rPr>
          <w:sz w:val="28"/>
          <w:lang w:val="en-US"/>
        </w:rPr>
        <w:t>IL</w:t>
      </w:r>
      <w:r>
        <w:rPr>
          <w:sz w:val="28"/>
        </w:rPr>
        <w:t xml:space="preserve">-6 в нефракционированной клеточной </w:t>
      </w:r>
      <w:r>
        <w:rPr>
          <w:sz w:val="28"/>
          <w:szCs w:val="28"/>
        </w:rPr>
        <w:t xml:space="preserve">суспензии в присутствии ЛП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- р &lt; 0,05; ** - р &lt; 0,01; *** - р &lt; 0,001 к контролю </w:t>
      </w:r>
      <w:r>
        <w:rPr>
          <w:sz w:val="28"/>
        </w:rPr>
        <w:t xml:space="preserve">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следовали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и </w:t>
      </w:r>
      <w:r>
        <w:rPr>
          <w:sz w:val="28"/>
          <w:lang w:val="en-US"/>
        </w:rPr>
        <w:t>IL</w:t>
      </w:r>
      <w:r>
        <w:rPr>
          <w:sz w:val="28"/>
        </w:rPr>
        <w:t xml:space="preserve">-8 во фракциях мононуклеаров и нейтрофил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зультаты исследований влияния 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-эндорфина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1 и </w:t>
      </w:r>
      <w:r>
        <w:rPr>
          <w:sz w:val="28"/>
          <w:lang w:val="en-US"/>
        </w:rPr>
        <w:t>IL</w:t>
      </w:r>
      <w:r>
        <w:rPr>
          <w:sz w:val="28"/>
        </w:rPr>
        <w:t xml:space="preserve">-8 во фракциях мононуклеаров и нейтрофилов представлены на рис. 20. </w:t>
      </w:r>
      <w:r>
        <w:rPr>
          <w:rFonts w:ascii="Symbol" w:hAnsi="Symbol"/>
          <w:sz w:val="28"/>
        </w:rPr>
        <w:t>b</w:t>
      </w:r>
      <w:r>
        <w:rPr>
          <w:sz w:val="28"/>
        </w:rPr>
        <w:t>-эндорфин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М стимулирует спонтанную и ЛПС-индуцированную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 мононуклеарами. Аналогичная картина наблюдается во фракции нейтрофилов. На фоне </w:t>
      </w:r>
      <w:r>
        <w:rPr>
          <w:sz w:val="28"/>
          <w:lang w:val="en-US"/>
        </w:rPr>
        <w:t>LPS</w:t>
      </w:r>
      <w:r>
        <w:rPr>
          <w:sz w:val="28"/>
        </w:rPr>
        <w:t xml:space="preserve"> наблюдается статистически значимое усиление продукции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. </w:t>
      </w:r>
      <w:r>
        <w:rPr>
          <w:rFonts w:ascii="Symbol" w:hAnsi="Symbol"/>
          <w:sz w:val="28"/>
        </w:rPr>
        <w:t>b</w:t>
      </w:r>
      <w:r>
        <w:rPr>
          <w:sz w:val="28"/>
        </w:rPr>
        <w:t>-эндорфин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М стимулирует как спонтанную, так и </w:t>
      </w:r>
      <w:r>
        <w:rPr>
          <w:sz w:val="28"/>
          <w:lang w:val="en-US"/>
        </w:rPr>
        <w:t>LPS</w:t>
      </w:r>
      <w:r>
        <w:rPr>
          <w:sz w:val="28"/>
        </w:rPr>
        <w:t xml:space="preserve">-индуцированную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 нейтрофилами. ЛПС-индуцированная продукция </w:t>
      </w:r>
      <w:r>
        <w:rPr>
          <w:sz w:val="28"/>
          <w:lang w:val="en-US"/>
        </w:rPr>
        <w:t>IL</w:t>
      </w:r>
      <w:r>
        <w:rPr>
          <w:sz w:val="28"/>
        </w:rPr>
        <w:t xml:space="preserve">-8 мононуклеарами и нейтрофилами под воздействием 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-эндорфина снижается. В культурах без ЛПС пептид уровень </w:t>
      </w:r>
      <w:r>
        <w:rPr>
          <w:sz w:val="28"/>
          <w:lang w:val="en-US"/>
        </w:rPr>
        <w:t>IL</w:t>
      </w:r>
      <w:r>
        <w:rPr>
          <w:sz w:val="28"/>
        </w:rPr>
        <w:t xml:space="preserve">-8 не изменя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 анализе влияния 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-эндорфина на продукцию исследуемых цитокинов мононуклеарами в присутствии ФГА были получены следующие результаты (рис. 21). Во фракции мононуклеаров ФГА, как и ЛПС, усиливает выработку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 и не влияет на уровень </w:t>
      </w:r>
      <w:r>
        <w:rPr>
          <w:sz w:val="28"/>
          <w:lang w:val="en-US"/>
        </w:rPr>
        <w:t>IL</w:t>
      </w:r>
      <w:r>
        <w:rPr>
          <w:sz w:val="28"/>
        </w:rPr>
        <w:t xml:space="preserve">-8. 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-эндорфин стимулирует как спонтанную, так и ФГА-индуцированную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ascii="Symbol" w:hAnsi="Symbol"/>
          <w:sz w:val="28"/>
        </w:rPr>
        <w:t>b</w:t>
      </w:r>
      <w:r>
        <w:rPr>
          <w:sz w:val="28"/>
        </w:rPr>
        <w:t xml:space="preserve"> мононуклеарами. Уровень </w:t>
      </w:r>
      <w:r>
        <w:rPr>
          <w:sz w:val="28"/>
          <w:lang w:val="en-US"/>
        </w:rPr>
        <w:t>IL</w:t>
      </w:r>
      <w:r>
        <w:rPr>
          <w:sz w:val="28"/>
        </w:rPr>
        <w:t xml:space="preserve">-8 под воздействием пептида в нестимулированных ФГА пробах не изменяется, а в стимулированных - снижается. </w:t>
      </w:r>
      <w:r>
        <w:rPr>
          <w:sz w:val="28"/>
          <w:szCs w:val="28"/>
        </w:rPr>
        <w:t xml:space="preserve">Как следует из полученных данных, продукцию цитокинов семейства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 нефракционированными лейкоцитами, нейтрофилами и мононуклеарам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но не очищенными моноцитами)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 активирует, а продукцию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8 угнетает, таким образом, оказывая двоякое действие, с одной стороны, активируя процессы пролиферации и дифференцировки, а, с другой, угнетая хемотаксис. При этом в отличие от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1, депрессия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24 ч 48 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83840" cy="13722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7851" t="15710" r="3906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19.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эндорфина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М в условиях блокады опиатных рецепторов на продукцию </w:t>
      </w:r>
      <w:r>
        <w:rPr>
          <w:sz w:val="28"/>
          <w:lang w:val="en-US"/>
        </w:rPr>
        <w:t>IL</w:t>
      </w:r>
      <w:r>
        <w:rPr>
          <w:sz w:val="28"/>
        </w:rPr>
        <w:t xml:space="preserve">-8 и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sz w:val="28"/>
          <w:lang w:val="en-US"/>
        </w:rPr>
        <w:t>ra</w:t>
      </w:r>
      <w:r>
        <w:rPr>
          <w:sz w:val="28"/>
        </w:rPr>
        <w:t xml:space="preserve"> в нефракционированной клеточной суспензии в присутствии ЛП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* - р &lt; 0,05; ** - р &lt; 0,01; *** - р &lt; 0,001 к контролю </w:t>
      </w:r>
      <w:r>
        <w:rPr>
          <w:sz w:val="28"/>
        </w:rPr>
        <w:t xml:space="preserve">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55235" cy="30232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7831" t="10447" r="3912" b="2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3340" cy="3068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7831" t="10447" r="3912" b="2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0.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а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М на продукцию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8 во фракциях мононуклеаров, нейтрофилов и моноцитов, стимулированных ЛП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контроль, 1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, 2 – ЛПС, 3 – ЛПС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. * - р &lt; 0,05; ** - р &lt; 0,01; *** - р &lt; 0,001 к контролю, а - р &lt; 0,05 к ЛПС </w:t>
      </w:r>
      <w:r>
        <w:rPr>
          <w:sz w:val="28"/>
        </w:rPr>
        <w:t xml:space="preserve">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 только в ЛПС и ФГА-индуцированных культурах и нивелируется опиатными антагонистами, что указывает на вовлечённость различных рецепторных механизмов в регуляцию синтеза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8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0330" cy="28149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7903" t="16282" r="3935" b="26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1.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а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М на продукцию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8 мононуклеарами, стимулированными ФГА 2,5 мкг/мл в течении 24 ч культивиро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– контроль, 1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, 2 – ФГА, 3 – ФГА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. * - р &lt; 0,05; ** - р &lt; 0,01; *** - р &lt; 0,001 к контролю, а - р &lt; 0,05 к ФГА </w:t>
      </w:r>
      <w:r>
        <w:rPr>
          <w:sz w:val="28"/>
        </w:rPr>
        <w:t xml:space="preserve">по парному </w:t>
      </w:r>
      <w:r>
        <w:rPr>
          <w:sz w:val="28"/>
          <w:lang w:val="en-US"/>
        </w:rPr>
        <w:t>t</w:t>
      </w:r>
      <w:r>
        <w:rPr>
          <w:sz w:val="28"/>
        </w:rPr>
        <w:t>-критерию Стъюдента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ндорфином. Ранее (</w:t>
      </w:r>
      <w:r>
        <w:rPr>
          <w:rStyle w:val="StrongEmphasis"/>
          <w:b w:val="false"/>
          <w:sz w:val="28"/>
          <w:szCs w:val="28"/>
        </w:rPr>
        <w:t xml:space="preserve">Nandhra, 2000) </w:t>
      </w:r>
      <w:r>
        <w:rPr>
          <w:sz w:val="28"/>
          <w:szCs w:val="28"/>
        </w:rPr>
        <w:t xml:space="preserve">был зарегистрирован угнетающий блокируемый налоксоном, эффект </w:t>
      </w:r>
      <w:r>
        <w:rPr>
          <w:rFonts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-эндорфина на продукцию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8 клетками хориодецидуальной оболочки. Н.Л. Елизарова с соавт. (2001) установили, что аминокислотная последовательность β-эндорфина в молекуле препарата тимуса – тактивина обусловливает активацию функциональной активности лимфоцитов, усиление фагоцитоза и снижение способности моноцитов к адгезии, последняя функция отменялась налоксоном, в то время как усиление фагоцитоза налоксоном не отменялось. По нашим данным, депрессия продукции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8 отменяется селективны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антагонистом налтриндолом, что свидетельствует о возможности реализации эффектов </w:t>
      </w:r>
      <w:r>
        <w:rPr>
          <w:rFonts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-эндорфина через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рецептор. В то же время, как показано в работ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harp</w:t>
      </w:r>
      <w:r>
        <w:rPr>
          <w:sz w:val="28"/>
          <w:szCs w:val="28"/>
        </w:rPr>
        <w:t xml:space="preserve"> (2006), в зависимости от экспериментальной модели и объекта исследова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рецептор может опосредовать проведение как стимулирующих, так и угнетающих сигнал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66765" cy="53257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532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22. Схема возможного механизма влиян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а на процессы иммуногенеза. 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езультаты проведённых исследований представлены в виде схемы возможного механизма влияния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на процессы иммуногенеза (рис. 22). Установлено, что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 является важным фактором в поддержании внутреннего гомеостаза. Приведённые в данные, свидетельствуют о том, что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 поддерживает гомеостаз иммунной системы через балансирование </w:t>
      </w:r>
      <w:r>
        <w:rPr>
          <w:szCs w:val="28"/>
          <w:lang w:val="en-US"/>
        </w:rPr>
        <w:t>Th</w:t>
      </w:r>
      <w:r>
        <w:rPr>
          <w:szCs w:val="28"/>
        </w:rPr>
        <w:t xml:space="preserve">1 и </w:t>
      </w:r>
      <w:r>
        <w:rPr>
          <w:szCs w:val="28"/>
          <w:lang w:val="en-US"/>
        </w:rPr>
        <w:t>Th</w:t>
      </w:r>
      <w:r>
        <w:rPr>
          <w:szCs w:val="28"/>
        </w:rPr>
        <w:t xml:space="preserve">2 ответа, смещая поляризацию Т-хелперов в сторону </w:t>
      </w:r>
      <w:r>
        <w:rPr>
          <w:szCs w:val="28"/>
          <w:lang w:val="en-US"/>
        </w:rPr>
        <w:t>Th</w:t>
      </w:r>
      <w:r>
        <w:rPr>
          <w:szCs w:val="28"/>
        </w:rPr>
        <w:t xml:space="preserve">2-клеток, параллельно усиливая естественную резистентность. Следовательно,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 является кофактором, опосредующим переключение дифференцировки Т-хелперов с </w:t>
      </w:r>
      <w:r>
        <w:rPr>
          <w:szCs w:val="28"/>
          <w:lang w:val="en-US"/>
        </w:rPr>
        <w:t>Th</w:t>
      </w:r>
      <w:r>
        <w:rPr>
          <w:szCs w:val="28"/>
        </w:rPr>
        <w:t xml:space="preserve">1 на </w:t>
      </w:r>
      <w:r>
        <w:rPr>
          <w:szCs w:val="28"/>
          <w:lang w:val="en-US"/>
        </w:rPr>
        <w:t>Th</w:t>
      </w:r>
      <w:r>
        <w:rPr>
          <w:szCs w:val="28"/>
        </w:rPr>
        <w:t xml:space="preserve">2 тип и играющим решающую роль при целом ряде иммунопатологических состояний, а иммуномодулирующие функции опиоидных пептидов могут представлять значительный терапевтический интерес.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 xml:space="preserve">Оценивая роль эндогенных нейропептидов в стрессиндуцированных изменениях иммунной системы необходимо отметить, что полученные данные прямо указывают на непосредственное участие эндогенных опиатов в активации иммунной системы. Направленность ряда физиологических эффектов эндогенных опиоидных пептидов при стрессе противоположна эффектам глюкокортикоидов и катехоламинов. Ранее глюкокортикоиды и катехоламины рассматривались исключительно как стрессреализующие факторы, в то же время их основная биологическая роль может заключаться в ограничении опасной для организма стрессиндуцированной активации иммунных процессов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тверждена интегральная роль эндогенной опиоидной системы в нейроэндокринной регуляции иммуногенеза в норме, введении глюкокортикоидов и катехоламинов и в условиях стрессорного воздействия. Основные компоненты эндогенной опиоидной системы принимают</w:t>
      </w:r>
      <w:r>
        <w:rPr>
          <w:sz w:val="28"/>
        </w:rPr>
        <w:t xml:space="preserve"> непосредственное участие в активации иммунной системы при стрессе.</w:t>
      </w:r>
    </w:p>
    <w:p>
      <w:pPr>
        <w:pStyle w:val="24"/>
        <w:keepNext w:val="true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Установлено, что в условиях блокады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-опиатных рецепторов в период индукции иммунного ответа повышается степень выраженности иммуносупрессивного действия гормонов стресса (гл</w:t>
      </w:r>
      <w:r>
        <w:rPr>
          <w:rFonts w:cs="Times New Roman" w:ascii="Times New Roman" w:hAnsi="Times New Roman"/>
          <w:sz w:val="28"/>
        </w:rPr>
        <w:t xml:space="preserve">юкокортикоидов и катехоламинов) на антителогенез и регистрируется снижение степени выраженности угнетающего действия глюкокортикоидов на количество ядросодержащих клеток в регионарном лимфатическом узле. </w:t>
      </w:r>
    </w:p>
    <w:p>
      <w:pPr>
        <w:pStyle w:val="24"/>
        <w:keepNext w:val="true"/>
        <w:widowControl w:val="false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Впервые показано, чт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-эндорфин в высоких (100 мкг/мл) дозах угнетает, в низких (0,0005 мкг/кг) дозах стимулирует гуморальное звено иммунитета и при этом не влияет на степень выраженности реакции гиперчувствительности замедленного типа. В клеточных культура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-эндорфин стимулирует пролиферацию лимфоцитов и продукцию </w:t>
      </w:r>
      <w:r>
        <w:rPr>
          <w:rFonts w:cs="Times New Roman" w:ascii="Times New Roman" w:hAnsi="Times New Roman"/>
          <w:sz w:val="28"/>
          <w:lang w:val="en-US"/>
        </w:rPr>
        <w:t>IL</w:t>
      </w:r>
      <w:r>
        <w:rPr>
          <w:rFonts w:cs="Times New Roman" w:ascii="Times New Roman" w:hAnsi="Times New Roman"/>
          <w:sz w:val="28"/>
        </w:rPr>
        <w:t xml:space="preserve">-4, не влияет на синтез </w:t>
      </w:r>
      <w:r>
        <w:rPr>
          <w:rFonts w:cs="Times New Roman" w:ascii="Times New Roman" w:hAnsi="Times New Roman"/>
          <w:sz w:val="28"/>
          <w:lang w:val="en-US"/>
        </w:rPr>
        <w:t>IL</w:t>
      </w:r>
      <w:r>
        <w:rPr>
          <w:rFonts w:cs="Times New Roman" w:ascii="Times New Roman" w:hAnsi="Times New Roman"/>
          <w:sz w:val="28"/>
        </w:rPr>
        <w:t xml:space="preserve">-2, </w:t>
      </w:r>
      <w:r>
        <w:rPr>
          <w:rFonts w:cs="Times New Roman" w:ascii="Times New Roman" w:hAnsi="Times New Roman"/>
          <w:sz w:val="28"/>
          <w:lang w:val="en-US"/>
        </w:rPr>
        <w:t>IFN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</w:rPr>
        <w:t xml:space="preserve"> и при этом усиливает степень поляризации Т-хелперов в направлении </w:t>
      </w:r>
      <w:r>
        <w:rPr>
          <w:rFonts w:cs="Times New Roman" w:ascii="Times New Roman" w:hAnsi="Times New Roman"/>
          <w:sz w:val="28"/>
          <w:lang w:val="en-US"/>
        </w:rPr>
        <w:t>Th</w:t>
      </w:r>
      <w:r>
        <w:rPr>
          <w:rFonts w:cs="Times New Roman" w:ascii="Times New Roman" w:hAnsi="Times New Roman"/>
          <w:sz w:val="28"/>
        </w:rPr>
        <w:t>2-клеток. Д</w:t>
      </w:r>
      <w:r>
        <w:rPr>
          <w:rFonts w:cs="Times New Roman" w:ascii="Times New Roman" w:hAnsi="Times New Roman"/>
          <w:sz w:val="28"/>
          <w:szCs w:val="28"/>
        </w:rPr>
        <w:t>оминирующая роль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реализации стимулирующих эффек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эндорфина на пролиферацию и продукцию </w:t>
      </w:r>
      <w:r>
        <w:rPr>
          <w:rFonts w:cs="Times New Roman" w:ascii="Times New Roman" w:hAnsi="Times New Roman"/>
          <w:sz w:val="28"/>
          <w:szCs w:val="28"/>
          <w:lang w:val="en-US"/>
        </w:rPr>
        <w:t>IL</w:t>
      </w:r>
      <w:r>
        <w:rPr>
          <w:rFonts w:cs="Times New Roman" w:ascii="Times New Roman" w:hAnsi="Times New Roman"/>
          <w:sz w:val="28"/>
          <w:szCs w:val="28"/>
        </w:rPr>
        <w:t xml:space="preserve">-4 принадлежит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-рецепторам.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Впервые обнаружена зависимость стимулирующего эффекта опиоидных пептидов на пролиферацию лимфоцитов и продукцию </w:t>
      </w:r>
      <w:r>
        <w:rPr>
          <w:szCs w:val="28"/>
          <w:lang w:val="en-US"/>
        </w:rPr>
        <w:t>IL</w:t>
      </w:r>
      <w:r>
        <w:rPr>
          <w:szCs w:val="28"/>
        </w:rPr>
        <w:t xml:space="preserve">-4 от присутствия моноцитов в клеточной культуре. 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5. Показано, что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 стимулирует фагоцитарную активность клеток естественного иммунитета и оказывает модулирующее действие на цитокинпродуцирующую функцию моноцитов и нейтрофилов. В условиях блокады 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 xml:space="preserve">-опиатных рецепторов отмены стимулирующего влияния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на продукцию </w:t>
      </w:r>
      <w:r>
        <w:rPr>
          <w:szCs w:val="28"/>
          <w:lang w:val="en-US"/>
        </w:rPr>
        <w:t>IL</w:t>
      </w:r>
      <w:r>
        <w:rPr>
          <w:szCs w:val="28"/>
        </w:rPr>
        <w:t>-1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 не наблюдается, при этом угнетение продукции IL-8 опиатными антагонистами отменяетс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бот, опубликованных по теме диссерт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ые стать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. Шилов Ю.И., Гейн С.В. Адренергическая регуляция пролиферативного ответа лимфоцитов в культурах с Т-клеточными митогенами // Бюллетень экспериментальной биологии и медицины. - 1999. - Т. 128, № 8. - С. 207-209. </w:t>
      </w:r>
    </w:p>
    <w:p>
      <w:pPr>
        <w:pStyle w:val="23"/>
        <w:keepNext w:val="true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2. Шилов Ю.И., Гейн С.В, Черешнев В.А. Влияние блокады </w:t>
      </w:r>
      <w:r>
        <w:rPr>
          <w:rFonts w:ascii="Symbol" w:hAnsi="Symbol"/>
          <w:sz w:val="24"/>
          <w:szCs w:val="28"/>
        </w:rPr>
        <w:t>b</w:t>
      </w:r>
      <w:r>
        <w:rPr>
          <w:szCs w:val="28"/>
        </w:rPr>
        <w:t xml:space="preserve">-адренергических рецепторов при стрессе на антителообразование, гиперчувствительность замедленного типа, функции фагоцитирующих клеток при локальной форме иммунного ответа // </w:t>
      </w:r>
      <w:r>
        <w:rPr>
          <w:szCs w:val="28"/>
          <w:lang w:val="en-US"/>
        </w:rPr>
        <w:t>Russian</w:t>
      </w:r>
      <w:r>
        <w:rPr>
          <w:szCs w:val="28"/>
        </w:rPr>
        <w:t xml:space="preserve"> </w:t>
      </w:r>
      <w:r>
        <w:rPr>
          <w:szCs w:val="28"/>
          <w:lang w:val="en-US"/>
        </w:rPr>
        <w:t>Journal</w:t>
      </w:r>
      <w:r>
        <w:rPr>
          <w:szCs w:val="28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</w:rPr>
        <w:t xml:space="preserve"> </w:t>
      </w:r>
      <w:r>
        <w:rPr>
          <w:szCs w:val="28"/>
          <w:lang w:val="en-US"/>
        </w:rPr>
        <w:t>Immunology</w:t>
      </w:r>
      <w:r>
        <w:rPr>
          <w:szCs w:val="28"/>
        </w:rPr>
        <w:t xml:space="preserve">. - 2001. - </w:t>
      </w:r>
      <w:r>
        <w:rPr>
          <w:szCs w:val="28"/>
          <w:lang w:val="en-US"/>
        </w:rPr>
        <w:t>V</w:t>
      </w:r>
      <w:r>
        <w:rPr>
          <w:szCs w:val="28"/>
        </w:rPr>
        <w:t xml:space="preserve">. 6, № 3. - </w:t>
      </w:r>
      <w:r>
        <w:rPr>
          <w:szCs w:val="28"/>
          <w:lang w:val="en-US"/>
        </w:rPr>
        <w:t>P</w:t>
      </w:r>
      <w:r>
        <w:rPr>
          <w:szCs w:val="28"/>
        </w:rPr>
        <w:t xml:space="preserve">. 301-308. </w:t>
      </w:r>
    </w:p>
    <w:p>
      <w:pPr>
        <w:pStyle w:val="23"/>
        <w:keepNext w:val="true"/>
        <w:widowControl w:val="false"/>
        <w:spacing w:lineRule="auto" w:line="360" w:before="0" w:after="0"/>
        <w:jc w:val="both"/>
        <w:rPr/>
      </w:pPr>
      <w:r>
        <w:rPr>
          <w:szCs w:val="28"/>
        </w:rPr>
        <w:t xml:space="preserve">3. Гейн С.В., Симоненко Т.А., Черешнев В.А. Влияние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-эндорфина и селективного агониста 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</w:rPr>
        <w:t xml:space="preserve">-опиатных рецепторов </w:t>
      </w:r>
      <w:r>
        <w:rPr>
          <w:szCs w:val="28"/>
          <w:lang w:val="en-US"/>
        </w:rPr>
        <w:t>DAGO</w:t>
      </w:r>
      <w:r>
        <w:rPr>
          <w:szCs w:val="28"/>
        </w:rPr>
        <w:t xml:space="preserve"> на пролиферативную активность лимфоцитов // Доклады академии наук. - 2003. - Т. 391, № 1. - С. - 127-12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. Гейн С.В., Симоненко Т.А., Тендрякова С.П. Влияние агонистов опиатных рецепторов на процесс антителообразования и гиперчувствительность замедленного типа при локальном иммунном ответе // Вестн. Пермск. университета. Серия Биолгия. - 2004. - Вып. 2. - С. 166-168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 Гейн С.В., Тендрякова Т.А. Иммуномодулирующие эффекты гидрокортизона и адреналина в условиях блокады опиатных рецепторов // Докл. Академ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</w:t>
      </w:r>
      <w:r>
        <w:rPr>
          <w:sz w:val="28"/>
          <w:szCs w:val="28"/>
          <w:lang w:val="en-US"/>
        </w:rPr>
        <w:t xml:space="preserve">. - 2004. 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399, № 3.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412-41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6. Gein S.V., Simonenko T. A., Tendryakova S. P. The effects of rotation stress on measures of immunity. The role of opiate receptors // Neuroscience and Behavioral Physiology. - 2004. - V. 34, № 9. - P. 935-938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7. Гейн С.В., Баева Т.А. Роль опиоидных пептидов в регуляции пролиферации лимфоцитов и изменении Тh1/Тh2 цитокинового профиля // Проблемы эндокринологии. - 2005. - № 5. - С. 49-51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8. Гейн С.В., Шаравьёва И.Л, Баева Т.А., Тендрякова Т.А. Роль блокады различных типов опиатных рецепторов в регуляции иммуномодулирующих эффектов ротационного стресса // Вестник Уральской медицинской академической науки. - 2005. - № 3. - С. 70-73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ейн С.В., Баева Т.А., Гейн О.Н., Черешнев В.А. Роль моноцитов в реализации эффекто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softHyphen/>
        <w:t xml:space="preserve">-эндорфина и селективных агонистов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опиатных рецепторов на пролиферативную активность лимфоцитов периферической крови // Физиология человека. - 2006. - Т. 32, № 3. – С. 111-116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0. Гейн С.В., Шаравьёва И.Л, Тендрякова Т.А. Роль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-опиатных рецепторов в регуляции гуморального и клеточноопосредованного иммунного ответа при ротационном стрессе // Доклады Академии наук. - 2006. - Т. 407, № 1. - С. 127-12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1. </w:t>
      </w:r>
      <w:r>
        <w:rPr>
          <w:iCs/>
          <w:sz w:val="28"/>
          <w:szCs w:val="28"/>
        </w:rPr>
        <w:t>Гейн С.В., Баева Т.А., Кичанов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.А. </w:t>
      </w:r>
      <w:r>
        <w:rPr>
          <w:sz w:val="28"/>
          <w:szCs w:val="28"/>
        </w:rPr>
        <w:t xml:space="preserve">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а на антителогенез и продукцию ИЛ-4 в условиях блокады опиатных рецепторов // Бюллетень экспериментальной биологии и медицины. - 2006. - Т. 142, № 8. – С. 192-195.</w:t>
      </w:r>
    </w:p>
    <w:p>
      <w:pPr>
        <w:pStyle w:val="TextBody"/>
        <w:keepNext w:val="tru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.В. Гейн, Е.Г. Чижова, С.П. Тендрякова Влияние гидрокортизона и адреналина в условиях блокады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-опиатных рецепторов на развитие локального иммунного ответа у мышей // Российский физиологический журнал им. Сеченова. - 2006. - Т. 92, № 7. - С. 827-834. </w:t>
      </w:r>
    </w:p>
    <w:p>
      <w:pPr>
        <w:pStyle w:val="TextBody"/>
        <w:keepNext w:val="true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Cs/>
          <w:sz w:val="28"/>
          <w:szCs w:val="28"/>
        </w:rPr>
        <w:t>Горшкова К.Г., Гейн С.В., Тендря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.П.</w:t>
      </w:r>
      <w:r>
        <w:rPr>
          <w:rFonts w:cs="Times New Roman" w:ascii="Times New Roman" w:hAnsi="Times New Roman"/>
          <w:sz w:val="28"/>
          <w:szCs w:val="28"/>
        </w:rPr>
        <w:t xml:space="preserve"> Роль бета-эндорфина в регуляции продукции IL-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и IL-8 моноцитами и нейтрофилами периферической крови // Вестник Уральской медицинской академической науки. - 2006. - № 3-1(14). - С. 46-47.</w:t>
      </w:r>
    </w:p>
    <w:p>
      <w:pPr>
        <w:pStyle w:val="TextBody"/>
        <w:keepNext w:val="true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Cs/>
          <w:sz w:val="28"/>
          <w:szCs w:val="28"/>
        </w:rPr>
        <w:t xml:space="preserve">Гейн С.В., Баева Т.А., Чижова Е.Г., Кичанова О.А., Шаравьева И.Л. </w:t>
      </w:r>
      <w:r>
        <w:rPr>
          <w:rFonts w:cs="Times New Roman" w:ascii="Times New Roman" w:hAnsi="Times New Roman"/>
          <w:sz w:val="28"/>
          <w:szCs w:val="28"/>
        </w:rPr>
        <w:t>Эндогенная опиоидная система и гормоны стресса в сочетанной регуляции иммунных реакции при остром стрессе // Вестник Уральской медицинской академической науки. - 2006. - № 3-1(14). - С. 38-40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5. </w:t>
      </w:r>
      <w:r>
        <w:rPr>
          <w:iCs/>
          <w:sz w:val="28"/>
          <w:szCs w:val="28"/>
        </w:rPr>
        <w:t>Гейн С.В., Горшкова К.Г., Тендрякова С.П.. Роль</w:t>
      </w:r>
      <w:r>
        <w:rPr>
          <w:sz w:val="28"/>
          <w:szCs w:val="28"/>
        </w:rPr>
        <w:t xml:space="preserve"> b-эндорфина в регуляции продукции провоспалительных цитокинов моноцитами периферической кров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// Бюллетень экспериментальной биологии и медицины. - 2007. - Т. 143, № 2. - С. 175-178.</w:t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уды конференций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16. Shilov Ju.I., Gein S.V., Chereshnev V.A.. Adrenergic and cAMP-dependent regulation of mitogen-induced lymphocyte proliferative responses // Annual Meeting of AAAAI. J. Allergy and Clin. Immunol. - 1998. - V. 101, № 1. - S. 38-38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7. Gein S.V., Shilov Ju.I. Influence of stress on expression of immune reactions // </w:t>
      </w:r>
      <w:r>
        <w:rPr>
          <w:sz w:val="28"/>
          <w:szCs w:val="28"/>
        </w:rPr>
        <w:t>Межд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нф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"Проблемы загрязнения окружающей среды-98". Москва, 1998. - С. 238-238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8. Шилов Ю.И., Гейн С.В. Влияние блокады бета-адренергических рецепторов и иммобилизационного стресса на реакции клеточноопосредованного и гуморального иммунитета // Научная сессия Пермской государственной медицинской академии. Пермь, 1998. - С. 68-68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9. Гейн С.В., Шилов Ю.И. Адренергическая и цАМФ-зависимая регуляция пролиферативного ответа лимфоцитов в культурах с митогенами // Научная сессия Пермской государственной медицинской академии. Пермь, 1998. - С. 69-6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0. Гейн С.В., Шилов Ю.И. Адренергическая и цАМФ-зависимая модуляция пролиферативного ответа лимфоцитов в культурах с митогенами // V Российский национальный конгресс "Человек и лекарство". Москва, 1998. - C. 330-330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1. Шилов Ю.И., Гейн С.В. Модуляция пропранололом стресс-индуцированных изменений иммунных реакций // Там же. - C. 340-340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2. Гейн С.В., Шилов Ю.И., Черешнев В.А. Влияние адренергических соединений на пролиферативный ответ лимфоцитов //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й Национальный конгресс Российской Ассоциации аллергологов и клинических иммунологов «Современные проблемы аллергологии, клинической иммунологии и иммунофармакологии». Москва, 1998. - С. 345-345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3. Шилов Ю.И., Гейн С.В. Влияние иммобилизационного стресса и блокады </w:t>
      </w:r>
      <w:r>
        <w:rPr>
          <w:rFonts w:ascii="Symbol" w:hAnsi="Symbol"/>
          <w:sz w:val="24"/>
          <w:szCs w:val="28"/>
        </w:rPr>
        <w:t>b</w:t>
      </w:r>
      <w:r>
        <w:rPr>
          <w:sz w:val="28"/>
          <w:szCs w:val="28"/>
        </w:rPr>
        <w:t>-адренергических рецепторов на антителообразование и реакции гиперчувствительности замедленного типа в регионарных лимфатических узлах и селезенке при подкожной иммунизации // Иммунология. - 1998. - № 6. - С. 25-26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4. Шилов Ю.И., Гейн С.В. Влияние адреналина и селективных антагонистов </w:t>
      </w:r>
      <w:r>
        <w:rPr>
          <w:rFonts w:ascii="Symbol" w:hAnsi="Symbol"/>
          <w:sz w:val="24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и </w:t>
      </w:r>
      <w:r>
        <w:rPr>
          <w:rFonts w:ascii="Symbol" w:hAnsi="Symbol"/>
          <w:sz w:val="24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адренорецепторов на пролиферативный ответ лимфоцитов периферической крови // Матер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. научного Форума «Дни иммунологии в Санкт-Петербурге». Медицинская иммунология. - 1999. - Т. 1, № 3-4. - С. 28-2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5. Гейн С.В., Шилов Ю.И. Роль адренорецепторов в регуляции пролиферативного ответа лимфоцитов в культурах с Т-клеточными митогенами // Всероссийской научно-практической конференция "Актуальные вопросы эндокринологии". Пермь, 1999. - С. 101-102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6. Шилов Ю.И., Гейн С.В., Орлова Е.Г., Черешнев В.А. Влияние блокады </w:t>
      </w:r>
      <w:r>
        <w:rPr>
          <w:rFonts w:ascii="Symbol" w:hAnsi="Symbol"/>
          <w:sz w:val="24"/>
          <w:szCs w:val="28"/>
        </w:rPr>
        <w:t>b</w:t>
      </w:r>
      <w:r>
        <w:rPr>
          <w:sz w:val="28"/>
          <w:szCs w:val="28"/>
        </w:rPr>
        <w:t>-адренергических рецепторов на иммунный ответ и функциональную активность фагоцитирующих клеток в условиях стресса // Аллергология и иммунология. - 2000. - Т. 1, № 2. - С. 116-11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7. Шилов Ю.И., Гейн С.В. Иммуномодулирующие эффекты адренергических соединений в системах in vivo и in vitro // Труды российской научной конференции «Факторы клеточного и гуморального иммунитета при различных физиологических и патологических состояниях». Челябинск, 2000. - С. 134-135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8. Кеворков Н.Н., Шилов Ю.И., Бахметьев Б.А., Ширшёв С.В., Куклина Е.М., Гейн С.В., Сидоров Д.В., Заморина С.А., Орлова Е.Г., Лихачева Н.С., Груздева Е.А., Харитонова А.В. Нейроэндокринная регуляция некоторых функций фагоцитирующих и иммунокомпетентных клеток // Тез. докл. научной конференции «Актуальные проблемы фундаментальных исследований в области биологии и медицины». Санкт-Петербург, 2000. - С. 67-68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9. Гейн С.В. Роль </w:t>
      </w:r>
      <w:r>
        <w:rPr>
          <w:rFonts w:ascii="Symbol" w:hAnsi="Symbol"/>
          <w:sz w:val="28"/>
          <w:szCs w:val="28"/>
        </w:rPr>
        <w:t>b</w:t>
      </w:r>
      <w:r>
        <w:rPr>
          <w:sz w:val="28"/>
          <w:szCs w:val="28"/>
        </w:rPr>
        <w:t>-адренергических механизмов в регуляции реакций клеточноопосредованного и гуморального иммунного ответа при стрессе // II конференция молодых ученых России с международным участием “Фундаментальные науки и прогресс клинической медицины”. Москва. - Т. 1. - С. 191-191.</w:t>
      </w:r>
    </w:p>
    <w:p>
      <w:pPr>
        <w:pStyle w:val="23"/>
        <w:keepNext w:val="true"/>
        <w:widowControl w:val="false"/>
        <w:spacing w:lineRule="auto" w:line="360" w:before="0" w:after="0"/>
        <w:jc w:val="both"/>
        <w:rPr/>
      </w:pPr>
      <w:r>
        <w:rPr>
          <w:szCs w:val="28"/>
        </w:rPr>
        <w:t xml:space="preserve">30. Гейн С.В., Симоненко Т.А., Тендрякова С.П., Шилов Ю.И. Влияние блокады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-,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</w:rPr>
        <w:t xml:space="preserve">-опиатных рецепторов при стрессе на показатели клеточноопосредованного, гуморального иммунитета в условиях развития локальной формы иммуного ответа // </w:t>
      </w:r>
      <w:r>
        <w:rPr>
          <w:szCs w:val="28"/>
          <w:lang w:val="en-US"/>
        </w:rPr>
        <w:t>I</w:t>
      </w:r>
      <w:r>
        <w:rPr>
          <w:szCs w:val="28"/>
        </w:rPr>
        <w:t xml:space="preserve"> конференция иммунологов Урала. Екатеринбург, Иммунология урала. – 2001. - №1. – С. 2-3.</w:t>
      </w:r>
    </w:p>
    <w:p>
      <w:pPr>
        <w:pStyle w:val="23"/>
        <w:keepNext w:val="true"/>
        <w:widowControl w:val="false"/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31. Гейн С.В., Симоненко Т.А., Тендрякова С.П. Участие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 xml:space="preserve">-, 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</w:t>
      </w:r>
      <w:r>
        <w:rPr>
          <w:szCs w:val="28"/>
        </w:rPr>
        <w:t>-опиатных рецепторов в развитии реакции гиперчувствительности замедленного типа и изменении числа антителообразующих клеток в модели принудительного головокружения // Труды международной научной конференции «Перспективы развития естественных наук в высшей школе». Пермь, 2001. - Т. 3. - С.120-124.</w:t>
      </w:r>
    </w:p>
    <w:p>
      <w:pPr>
        <w:pStyle w:val="23"/>
        <w:keepNext w:val="true"/>
        <w:widowControl w:val="false"/>
        <w:spacing w:lineRule="auto" w:line="360" w:before="0" w:after="0"/>
        <w:jc w:val="both"/>
        <w:rPr/>
      </w:pPr>
      <w:r>
        <w:rPr>
          <w:szCs w:val="28"/>
        </w:rPr>
        <w:t xml:space="preserve">32. Гейн С.В., Симоненко Т.А., Тендрякова С.П. Роль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-,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</w:rPr>
        <w:t>-,</w:t>
      </w:r>
      <w:r>
        <w:rPr>
          <w:rFonts w:eastAsia="Symbol" w:cs="Symbol" w:ascii="Symbol" w:hAnsi="Symbol"/>
          <w:szCs w:val="28"/>
        </w:rPr>
        <w:t></w:t>
      </w:r>
      <w:r>
        <w:rPr>
          <w:szCs w:val="28"/>
        </w:rPr>
        <w:t xml:space="preserve">-опиатных рецепторов в регуляции функций иммунокомпетентных и фагоцитирующих клеток при стрессе //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онференция иммунологов Урала. Пермь, Иммунология Урала. – 2002. – №1. – С. 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3. Гейн С.В., Симоненко Т.А. Участ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а и селективных лигандов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-опиатных рецепторов в регуляции пролифератив-ной активности лимфоцитов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онференция иммунологов Урала. Челябинск, Иммунология урала. – 2003. - № 1. - С. 5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4. Гейн С.В., Симоненко Т.А. Рол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ндорфина и опиодных пептидов в регуляции пролиферации лимфоцитов и изменении Т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/Т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цитокинового профиля // Матер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серос. научного Форума с международным участием «Дни иммунологии в Санкт-Петербурге». Медицинская иммунология. - 2004.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6, № 3-5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226-227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5. Гейн С.В., Симоненко Т.А. Опиоидная регуляция пролиферативного ответа лимфоцитов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mmunol</w:t>
      </w:r>
      <w:r>
        <w:rPr>
          <w:sz w:val="28"/>
          <w:szCs w:val="28"/>
        </w:rPr>
        <w:t xml:space="preserve">. - 2004.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9, № 1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38-38. </w:t>
      </w:r>
    </w:p>
    <w:p>
      <w:pPr>
        <w:pStyle w:val="TextBody"/>
        <w:keepNext w:val="tru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Гейн С.В., О.Н. Гейн, Т.В. Гаврилова Механизмы стрессорных нарушений функций иммунной системы и их коррекция // XIX Съезд физиологического общества им. И.П. Павлова 19-24 сентября 2004. Тез. докл. – Российский физиологический журнал им. Сеченова. - 2004. - Т. 90, №8. - С. 106-107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7. Гейн С.В., Чижова Е.Г. Влияние гидрокортизона на фоне блокады опиатных рецепторов на развитие локального иммунного ответа //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одная Пущинская школа-конференция молодых ученых «Биология-нау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ека». Пущино, 2005. - С. 17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8. Гейн С.В., Баева Т.А. Роль опиодных пептидов в регуляции пролиферации лимфоцитов и изменении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2 цитокинового профиля // Там же. - С. 6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9. Баева Т.А., Гейн С.В., Шаравьева И.Л., Тендрякова С.П. Роль блокады различных типов опиатных рецепторов в регуляции иммуномодулирующих эффектов ротационного стресса // Международная конференция "Проблемы загрязнения окружающей среды-2005". Пермь, 2005. - С. 56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0. Гейн С.В., Баева Т.А., Черешнев В.А. Лиганды опиатных рецепторов в регуляции пролиферативной активности лимфоцитов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// Международная конференция "Проблемы загрязнения окружающей среды-2005". Пермь, 2005. - С. 9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1. Шилов Ю.И., Шилов С.Ю., Ланин Д.В., Гейн С.В., Орлова Е.Г., Черешнев В.А. Адренергические механизмы регуляции иммунного ответа и функций неспецифических эффекторных клеток при стрессе // Матер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серос. научного Форума с международным участием «Дни иммунологии в Санкт-Петербурге». Медицинская иммунология. - 2005. - Т. 7, № 2-3. - С. 127-12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2. Гейн С.В., Баева Т.А., Черешнев В.А. Роль моноцитов в опиатэргической регуляции процессов пролиферации лимфоцитов и цитокинового синтеза // Там же. - С. 110-110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3. Гейн С.В., Баева Т.А., Черешнев В.А. Рол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эндорфина в регуляции процессов пролиферации и продукции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4 лимфоцитами периферической кров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онференция иммунологов Урала. Уфа, Иммунология Урала. - 2005. - № 1 (4). - С. 4-5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4. Гейн С.В., Чижова Е.Г., Тендрякова С.П. Влияние гидрокортизона на фоне блокады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-опиатных рецепторов на иммунный ответ // Там же. - С. 5-6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45. Гейн С.В., Горшкова К.Г. Влия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эндорфина на продукцию </w:t>
      </w:r>
      <w:r>
        <w:rPr>
          <w:sz w:val="28"/>
          <w:lang w:val="en-US"/>
        </w:rPr>
        <w:t>IL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, </w:t>
      </w:r>
      <w:r>
        <w:rPr>
          <w:sz w:val="28"/>
          <w:lang w:val="en-US"/>
        </w:rPr>
        <w:t>TNF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, </w:t>
      </w:r>
      <w:r>
        <w:rPr>
          <w:sz w:val="28"/>
          <w:lang w:val="en-US"/>
        </w:rPr>
        <w:t>IL</w:t>
      </w:r>
      <w:r>
        <w:rPr>
          <w:sz w:val="28"/>
        </w:rPr>
        <w:t xml:space="preserve">-6 моноцитами периферической крови // </w:t>
      </w:r>
      <w:r>
        <w:rPr>
          <w:sz w:val="28"/>
          <w:lang w:val="en-US"/>
        </w:rPr>
        <w:t>V</w:t>
      </w:r>
      <w:r>
        <w:rPr>
          <w:sz w:val="28"/>
        </w:rPr>
        <w:t xml:space="preserve"> конференция иммунологов Урала. Оренбург, Иммунология урала. - 2005. - № 1. - с. 6-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6. </w:t>
      </w:r>
      <w:r>
        <w:rPr>
          <w:sz w:val="28"/>
          <w:szCs w:val="28"/>
          <w:lang w:val="en-US"/>
        </w:rPr>
        <w:t>G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Gorshko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Bae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lang w:val="en-US"/>
        </w:rPr>
        <w:t xml:space="preserve">-endorphin-induced modulation of cytokine production by peripheral blood leukocytes // International symposium «Interaction of the nervous and immune systems in health and disease» Saint-Petersburg, 2007.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6-27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новных сокращ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Г - адренокортикотропный горм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ОК - антителообразующая клет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ЗТ - гиперчувствительность замедленного ти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ПС - липополисахарид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К - проопиомеланокортин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БТЛ - реакция бласттрансформации лимфоци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С - симпатическая нервная систе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ГА - фитогемагглютин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НС - центральная нервная систем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СК - ядросодержащая клет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- маркеры дифференцировки лимфоци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ADLE</w:t>
      </w:r>
      <w:r>
        <w:rPr>
          <w:sz w:val="28"/>
          <w:szCs w:val="28"/>
        </w:rPr>
        <w:t xml:space="preserve"> - δ-агонист (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d–Al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d-Leu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энкефал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GO -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агонист</w:t>
      </w:r>
      <w:r>
        <w:rPr>
          <w:sz w:val="28"/>
          <w:szCs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d-Al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N-Me-Phe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,Gly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-ol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нкефал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N</w:t>
      </w:r>
      <w:r>
        <w:rPr>
          <w:sz w:val="28"/>
          <w:szCs w:val="28"/>
        </w:rPr>
        <w:t xml:space="preserve"> - интерфер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 - интерлейк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PF</w:t>
      </w:r>
      <w:r>
        <w:rPr>
          <w:sz w:val="28"/>
          <w:szCs w:val="28"/>
        </w:rPr>
        <w:t xml:space="preserve"> - </w:t>
      </w:r>
      <w:r>
        <w:rPr>
          <w:sz w:val="28"/>
        </w:rPr>
        <w:t>меланотропин</w:t>
      </w:r>
      <w:r>
        <w:rPr>
          <w:sz w:val="28"/>
          <w:szCs w:val="28"/>
        </w:rPr>
        <w:t xml:space="preserve"> потенцирующий факт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NF</w:t>
      </w:r>
      <w:r>
        <w:rPr>
          <w:sz w:val="28"/>
          <w:szCs w:val="28"/>
        </w:rPr>
        <w:t xml:space="preserve"> - фактор некроза опухоли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56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97"/>
      <w:jc w:val="both"/>
      <w:outlineLvl w:val="6"/>
    </w:pPr>
    <w:rPr>
      <w:i/>
      <w:color w:val="800000"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lineRule="exact" w:line="480"/>
      <w:ind w:firstLine="5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1134" w:hanging="774"/>
      <w:jc w:val="both"/>
    </w:pPr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360"/>
      <w:ind w:left="426" w:hanging="0"/>
      <w:jc w:val="both"/>
      <w:textAlignment w:val="baseline"/>
    </w:pPr>
    <w:rPr>
      <w:rFonts w:ascii="Courier New" w:hAnsi="Courier New" w:cs="Courier New"/>
    </w:rPr>
  </w:style>
  <w:style w:type="paragraph" w:styleId="Style10">
    <w:name w:val="Цитата"/>
    <w:basedOn w:val="Normal"/>
    <w:qFormat/>
    <w:pPr>
      <w:spacing w:lineRule="exact" w:line="360"/>
      <w:ind w:left="720" w:right="-312" w:hanging="0"/>
    </w:pPr>
    <w:rPr>
      <w:rFonts w:ascii="Courier New" w:hAnsi="Courier New" w:cs="Courier New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sz w:val="40"/>
      <w:lang w:val="en-US" w:eastAsia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9:00Z</dcterms:created>
  <dc:creator>1</dc:creator>
  <dc:description/>
  <cp:keywords/>
  <dc:language>en-US</dc:language>
  <cp:lastModifiedBy>Mage</cp:lastModifiedBy>
  <cp:lastPrinted>2007-08-15T17:14:00Z</cp:lastPrinted>
  <dcterms:modified xsi:type="dcterms:W3CDTF">2011-10-04T16:29:00Z</dcterms:modified>
  <cp:revision>2</cp:revision>
  <dc:subject/>
  <dc:title>ИНСТИТУТ ЭКОЛОГИИ И ГЕНЕТИКИ МИКРООРГАНИЗМОВ </dc:title>
</cp:coreProperties>
</file>