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  <w:t>Ротавирусный энтерит порося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6"/>
        </w:rPr>
        <w:t>Ротавирусный энтерит поросят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Rotavirosis</w:t>
      </w:r>
      <w:r>
        <w:rPr>
          <w:sz w:val="28"/>
        </w:rPr>
        <w:t xml:space="preserve"> </w:t>
      </w:r>
      <w:r>
        <w:rPr>
          <w:sz w:val="28"/>
          <w:lang w:val="en-US"/>
        </w:rPr>
        <w:t>enteritis</w:t>
      </w:r>
      <w:r>
        <w:rPr>
          <w:sz w:val="28"/>
        </w:rPr>
        <w:t xml:space="preserve"> </w:t>
      </w:r>
      <w:r>
        <w:rPr>
          <w:sz w:val="28"/>
          <w:lang w:val="en-US"/>
        </w:rPr>
        <w:t>suum</w:t>
      </w:r>
      <w:r>
        <w:rPr>
          <w:sz w:val="28"/>
        </w:rPr>
        <w:t xml:space="preserve">; англ. — </w:t>
      </w:r>
      <w:r>
        <w:rPr>
          <w:sz w:val="28"/>
          <w:lang w:val="en-US"/>
        </w:rPr>
        <w:t>Rotavirus</w:t>
      </w:r>
      <w:r>
        <w:rPr>
          <w:sz w:val="28"/>
        </w:rPr>
        <w:t xml:space="preserve"> </w:t>
      </w:r>
      <w:r>
        <w:rPr>
          <w:sz w:val="28"/>
          <w:lang w:val="en-US"/>
        </w:rPr>
        <w:t>enteritis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pig</w:t>
      </w:r>
      <w:r>
        <w:rPr>
          <w:sz w:val="28"/>
        </w:rPr>
        <w:t>) — высококонтагиозная болезнь, характеризующаяся симптомами острого энтерита, диареей, дегидратацией орг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Болезнь широко распространена в странах с развитым промышленным свиновод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— РНК-содержащий безоболочный вирус из семейства </w:t>
      </w:r>
      <w:r>
        <w:rPr>
          <w:sz w:val="28"/>
          <w:lang w:val="en-US"/>
        </w:rPr>
        <w:t>Reoviridae</w:t>
      </w:r>
      <w:r>
        <w:rPr>
          <w:sz w:val="28"/>
        </w:rPr>
        <w:t xml:space="preserve">, рода </w:t>
      </w:r>
      <w:r>
        <w:rPr>
          <w:sz w:val="28"/>
          <w:lang w:val="en-US"/>
        </w:rPr>
        <w:t>Rotavirus</w:t>
      </w:r>
      <w:r>
        <w:rPr>
          <w:sz w:val="28"/>
        </w:rPr>
        <w:t>. Различают 4 серогруппы ротавируса свиней (А, В, С, Е). У поросят-сосунов основным возбудителем ротавирусного энтерита регистрируют вирус серогруппы А. Описано 11 серотипов возбудителя, причем различий в патогенности штаммов группы А не установлено. Некоторые штаммы вируса имеют гемагглюти-нины. Вирус репродуцируется в первичной культуре клеток поросенка и в ряде перевиваемых клеточных ли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екрестной реакции нейтрализации выявлено родство между ротавирусами обезьян, свиней, крупного рогатого скота и человека. Изучение антигенных свойств ротавирусов свиней, телят, ягнят, кроликов, жеребят и других животных в РИФ, РН, РСК и электронной микроскопией показало, что они обладают одним или несколькими общими групповыми антиге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тавирус устойчив в широком диапазоне рН — от 3,0 до 9,0, но слабо-устойчив к действию высоких температур: разрушается при 60 °С в течение 30 мин, при 50 °С в течение 1 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екция распространена широко, часто протекает бессимптомно. Не исключено, что в крупных стадах возбудитель постоянно циркулирует между взрослым поголовьем и молодняком. Устойчивость вируса во внешней среде создает длительное неблагополучие ферм по этой инфекции. Другие животные (например, грызуны) и человек могут быть активными или пассивными носителями возбу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ольшинства свиноматок выявлены антитела против ротавируса в сыворотке крови, молозиве, секретах молочных желез. Благодаря такому иммунитету взрослые животные устойчивы к заражению. При этом свиноматки, иммунные к ротавирусу, могут выделять его с фекалиями в период, когда поросята частично чувствительны к инфекции, поэтому взрослые свиньи служат источником возбудителя 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основными источниками возбудителя ротавирусного энтерита являются больные поросята и вирусоносители. Превалирующий путь выделения ротавирусов — каловые массы. Возраст поросят во время отъема влияет на выделение ротавируса. У животных 2...3-недельного возраста титр антител резко снижается, что совпадает с их повышенной восприимчивостью к ротавирусной инфекции. Заражение происходит при контакте с больными или с инфицированной средой. Ротавирусный энтерит проявляется в виде небольших вспышек и характеризуется цикличностью т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знь широко распространена среди поросят в возрасте от 3 до 8 нед. Часто вспышки инфекции наблюдают на 3...7-Й день после отъема поросят. Заболеваемость при ротавирусной диарее свиней достигает 50...80 %, а летальность среди 3-недельных поросят составляет 3...10 %, иногда до 50 %. Особенно высокая она при осложнении ротавирусной инфекции кишечной палочкой и в случае одновременного заражения ротавирусом и коронавирусом гастроэнтерита свин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альность в этом случае более 90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ирус с контаминированными кормами попадает в желудочно-кишечный тракт и адаптируется в тонком кишечнике. Репликация его наиболее интенсивна в течение 24...96ч после заражения. Позднее репродукция вируса ограничивается клетками ворсинок, которые впоследствии атрофиру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Дегенерация и десквамация эпителия ворсинок способствуют развитию и проникновению через стенку кишечника банальной микрофлоры (Е. </w:t>
      </w:r>
      <w:r>
        <w:rPr>
          <w:sz w:val="28"/>
          <w:szCs w:val="18"/>
          <w:lang w:val="en-US"/>
        </w:rPr>
        <w:t>coli</w:t>
      </w:r>
      <w:r>
        <w:rPr>
          <w:sz w:val="28"/>
          <w:szCs w:val="18"/>
        </w:rPr>
        <w:t xml:space="preserve"> и др.), что осложняет течение болезни и нередко вызывает гибель животных от секундарной инфекции. Развитие воспаления в кишечнике обусловливает усиление перистальтики и диарею. Установлена корреляция между экскрецией ротавируса в фекалиях поросят и наличием диареи в помете в подсосный период отъема. Тяжесть заболевания зависит от сочетания патогенов, возраста животных, условий содерж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у поросят длится 18...36ч (иногда до 5 дней). Наиболее массово распространяется заболевание в первую неделю после отъема поро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Течение острое </w:t>
      </w:r>
      <w:r>
        <w:rPr>
          <w:sz w:val="28"/>
        </w:rPr>
        <w:t xml:space="preserve">или </w:t>
      </w:r>
      <w:r>
        <w:rPr>
          <w:i/>
          <w:iCs/>
          <w:sz w:val="28"/>
        </w:rPr>
        <w:t xml:space="preserve">подострое. </w:t>
      </w:r>
      <w:r>
        <w:rPr>
          <w:sz w:val="28"/>
        </w:rPr>
        <w:t>Появление рвоты сразу после кормления — один из ранних признаков ротавирусного энтерита. Через 12...24 ч после заражения развиваются депрессия, анорексия, поросята малоподвижны. Болезнь сопровождается диарейным синдромом, известным под названием «молочный понос», дегидратацией. Фекальные массы разжижены, желто-белого и белого цвета. Продолжительность диареи колеблется от нескольких часов до нескольких дней. Температура тела при этом остается в пределах физиологической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росят 10...21-дневного возраста болезнь протекает сравнительно легко, после двухдневной диареи они выздоравливают, что, вероятно, обусловлено защитной ролью антител, получаемых с молозивом и молоком. Летальность поросят в этом возрасте незначитель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ольных поросят 3...6-недельного возраста фекалии водянистые, желтого или желто-зеленого цвета, иногда мутно-белые («белый понос»), с примесью слизи в виде плавающих хлопьев. Болезнь сопровождается сильной дегидратацией, в результате которой поросята теряют до 30 % массы тела и погиб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орексия продолжается 24...72 ч, после чего аппетит восстанавливается. Симптомы болезни сохраняются в течение 4...6 дней, но фекалии могут иметь желтый цвет 7... 14 дней. Иногда раннюю диарею отмечают у поросят-сосунов в возрасте 3...15 дней (7...17 %), позднюю — у молодняка через 15 дней после отъема (5 %). Летальность при ротавирусном энтерите и вирусном гастроэнтерите высокая —до 82%. Переболевшие поросята отстают в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оследнее время регистрируется </w:t>
      </w:r>
      <w:r>
        <w:rPr>
          <w:i/>
          <w:iCs/>
          <w:sz w:val="28"/>
        </w:rPr>
        <w:t xml:space="preserve">латентная, </w:t>
      </w:r>
      <w:r>
        <w:rPr>
          <w:sz w:val="28"/>
        </w:rPr>
        <w:t xml:space="preserve">или </w:t>
      </w:r>
      <w:r>
        <w:rPr>
          <w:i/>
          <w:iCs/>
          <w:sz w:val="28"/>
        </w:rPr>
        <w:t xml:space="preserve">бессимптомная, форма </w:t>
      </w:r>
      <w:r>
        <w:rPr>
          <w:sz w:val="28"/>
        </w:rPr>
        <w:t>болезни, которая характеризуется персистированием в организме определенного количества вируса при отсутствии клинических признаков гастроэнтерита и обнаружении вируса в фекалиях внешне здоров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ложнении ротавирусной инфекции поросят эшехириозом или другими энтеробактериозами, вирусным гастроэнтеритом, гемофилезным полисерозитом болезнь протекает тяжелее. Летальность при смешанной инфекции может достигать 100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пы поросят обезвожены, обнаруживают обширные поражения в желудочно-кишечном тракте. Желудок переполнен свернувшимся молоком, а в слепой и ободочной кишке содержится жидкость желтого, серого или темно-зеленого цвета. Стенки тонкого кишечника истончены, гиперемированы. Регионарные мезенте-риальные лимфатические узлы уменьшены, коричневого цвета. Гистологически выявляют различной степени атрофию эпителия ворсинок слизистой оболочки кишеч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18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ка ротавирусной диареи телят основана на анализе эпизоотологических данных, клинических признаков, патологоанатомических изменений и результатов лабораторных исследований (гистологический анализ и выделение вирус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ию отправляют содержимое кишечника, соскоб со слизистой оболочки. Индикацию вируса в содержимом кишечника, клетках слизистой оболочки больных и павших от энтерита животных проводят при помощи электронной (негативное контрастирование) и иммуноэлектрон-ной микроскопии, ИФА, ПЦР, латекс-агглютинации и изоляции на культурах клеток. Цитопатогенные изменения характеризуются округлением клеток с последующим отделением их от стекла. Вирусный антиген обнаруживают также в цитоплазме инфицированных клеток в РИ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ологическую диагностику проводят с использованием РДП, РИГА и РТГА, РИФ, РН, РСК. Обнаружение антител при отсутствии клинических признаков может служить основанием для диагноза «инаппарантная форма ротавирусной инфекции свиней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тавирусный энтерит поросят дифференцируют от вирусного гастроэнтерита и энтеритов бактериальной этиологии (эшерихиоз, сальмонеллез, клебсиеллез, протейная инфекция, псевдомоноз, дипло-кокковая септицемия, дизентери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еболевания отмечается невосприимчивость свиней к ротавирусному энтериту в течение 7...9 мес. Однако сывороточные антитела не обеспечивают защиту против ротавирусного энтерита поросят. В механизме защиты большое значение имеет клеточный иммунит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ктивной иммунизации в РФ выпускают инактивированную эмульсионную вакцину против ротавирусной болезни свиней ТР-1 («Нарвак»); моновалентные живые и инактивированные вакцины против ротавирусной инфекции свиней (ВНИИЗЖ) и эмульсионную вакцину против ротавирусного энтерита и вирусного гастроэнтерита свиней (ВНИИЗЖ). Их используют для иммунизации свиноматок и поросят-со-сунов. Живые вакцины назначают перорально или внутримышечно. Инактивированные вакцины вводят внутримышечно свиноматкам и внутрибрюшинно поросятам-сосу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ют также инактивированную вакцину, изготовленную в Украи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ческое лечение не разработано. Применение антибиотиков неэффективно, их используют совместно с пробиотиками для профилактики вторичных бактериальных инф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ожительный эффект при лечении поросят, больных ротавирусным энтеритом, дает замена корма раствором глюкозы различных концентраций в первые 24.„72 ч после появления диареи, а также выпаивание глюкозоглицеринового электролитного раствора и раствора </w:t>
      </w:r>
      <w:r>
        <w:rPr>
          <w:sz w:val="28"/>
          <w:lang w:val="en-US"/>
        </w:rPr>
        <w:t>L</w:t>
      </w:r>
      <w:r>
        <w:rPr>
          <w:sz w:val="28"/>
        </w:rPr>
        <w:t>-глутамина для перорального применения. Проходит испытание ротаиммунолактон, полученный на основе молозива гипериммунизированных коров, — препарат для пассивной иммунизации против ротавирусного энтерита. Положительные результаты получены при даче поросятам при отъеме молозива коров, содержащего антитела к ротавирус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тановлении диагноза на ротавирусный энтерит поросят хозяйство объявляют неблагополучным, вводят ограничения. Все поголовье клинически здоровых свиней иммунизируют вакциной в соответствии с инструкцией по ее приме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ят комплекс ветеринарно-санитарных мероприятий, который включает меры по недопущению заноса возбудителя в благополучные хозяйства, строгий контроль за комплектованием стада животными из других хозяйств. Особое внимание следует уделить полноценному сбалансированному кормлению супоросных и подсосных свиноматок, а новорожденным поросятам необходимо создать условия, предусмотренные технологией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ругим мерам борьбы относятся: сокращение использования для опоросов разовых свиноматок; планирование опоросов, исключение скученности в помещениях для содержания подсосных свиноматок и новорожденных поросят; очистка и дезинфекция помещений для опоросов, для чего используют раствор формальдегида и хлорсодержащие препараты; применение перорально антибиотиков поросятам и свиноматкам для профилактики бактериальных инфекций; снижение влияния стрессов 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осят; стимуляция молокоотдачи путем внутримышечного или подкожного введения свиноматкам окситоц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ие результаты дают смена мест опоросов, проведение их в летних лагерях, санация помещения, эксплуатация родильных блоков в соответствии с принципом «все свободно — все занято» и друг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зяйство объявляют благополучным по ротавирусному энтериту свиней не ранее чем через 3 нед после последнего случая падежа поросят, выздоровления заболевших животных или сдачи их на убой, а также проведения всех других заключительных оздоровите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стов-на-Дону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8:00Z</dcterms:created>
  <dc:creator>Алексей</dc:creator>
  <dc:description/>
  <cp:keywords/>
  <dc:language>en-US</dc:language>
  <cp:lastModifiedBy>Mage</cp:lastModifiedBy>
  <dcterms:modified xsi:type="dcterms:W3CDTF">2011-10-04T16:28:00Z</dcterms:modified>
  <cp:revision>2</cp:revision>
  <dc:subject/>
  <dc:title>Министерство аграрной политики Украины</dc:title>
</cp:coreProperties>
</file>