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РДЕЧНАЯ НЕДОСТАТОЧНО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АЯ НЕДОСТАТ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ровообращения – состояние, при котором система кровообращения не обеспечивает потребности тканей и органов в кровоснабжении, адекватном уровню их функции и пластических процессах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НК основана на следующих призна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степени компенсированности расстрой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К компенсированная – признаки расстройств кровообращения появляются только при нагрузк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К декомпенсированная – признаки нарушений кровообращения обнаруживаются в п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остроте развития и тече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трая НК – развивается в течение нескольких часов и сут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роническая НК – развивается на протяжении нескольких месяцев ил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выраженности признаков выделены 3 (три) степени (стадии) Н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К I степени – признаки выявляются при физической нагрузке и отсутствуют в покое. Признаки: уменьшение скорости сокращения миокарда и снижение функции выброса, одышка, сердцебиение, утомляе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К II степени – указанные признаки обнаруживаются не только при физической нагрузке, но и в п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К III степени - кроме нарушений при нагрузке и в покое возникают дистрофические и структурные изменения в органах и тка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ая недостаточность – определение и прич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ая недостаточность - типовая форма патологии, при которой сердце не обеспечивает потребности органов и тканей в адекватном кровоснабжении. Это приводит к нарушениям гемодинамики и циркуляторной гипок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торная гипоксия – гипоксия, которая развивается в результате нарушений гемодинам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сердечной недостато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(две)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кторы, непосредственно повреждающие сердце. Могут быть физические, химические, биологические. Физические – сдавление сердца экссудатом, электротравма, механическая травма при ушибах грудной клетки, проникающие ранения и пр. Химические – ЛС в неадекватной дозировке, соли тяжелых металлов, дефицит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. Биологические – высокие уровни БАВ, дефицит БАВ, длительная ишемия или инфаркт миокарда, кардиомиопатии. Кардиомиопатии – структурно-функциональные поражения миокарда невоспалительной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кторы, обусловливающие функциональную перегрузку сердца. Причины перегрузки сердца делят на 2 (две) подгруппы: увеличивающие преднагрузку и увеличивающие после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еднагрузки и пост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грузка – объем крови притекающей к сердцу. Этот объем создает давления наполнения желудочков. Увеличение преднагрузки наблюдается при гиперволемии, полицитемии, гемоконцентрации, недостаточность клапанов. Другими словами, увеличение преднагрузки – это увеличение объема перекачиваемой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нагрузка – сопротивление изгнанию крови из желудочков в аорту и легочную артерию. Основной фактор посленагрузки – ОПСС. При увеличении ОПСС увеличивается посленагрузка. Другими словами – увеличение постнагрузки – это препятствие при изгнании крови. Таким препятствием может быть артериальные гипертензии, стеноз клапана аорты, сужение аорты и легочной артерии, гидроперикар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ердечн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4 (четыре) критерия классиф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 скорости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 первичному механиз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 преимущественно пораженному отделу серд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 происхо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 скорости разви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страя СН – развивается за несколько минут и часов. Является результа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х нарушений: инфаркта миокарда, разрыва стенки левого желудоч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хроническая СН – формируется постепенно, в течение недель, месяцев, годами. Является следствием артериальной гипертензии, длительной анемии, пороков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первичному механизму: учитывают 2 (два) показателя – сократимость миокарда и приток венозной крови к серд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ичная кардиогенная форма СН – сократимость миокарда снижена значительно, приток венозной крови к сердцу близок к норме. Причины: повреждение непосредственно миокарда. Это повреждение может быть разного генеза – воспалительное, токсическое, ишемическое. Ситуации: ИБС, инфаркт миокарда, миокардиты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торичная некардиогенная форма СН – значительно уменьшен венозный приток к сердцу, а сократительная функция сохранена. Прич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ссивные кровопотер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копление в полости перикарда жидкости (крови, экссудата) и сдавление сердца. Это мешает расслаблению миокарда в диастолу и желудочки заполняются не полность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пизоды пароксизмальной тахикардии – здесь ↓УО и → ↓ венозный возврат к правому серд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 преимущественно пораженному отделу серд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евожелудочковая СН – приводит к уменьшению выброса крови в аорту, перерастяжению левого сердца и застою крови в малом 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авожелудочковая СН – приводит к уменьшению выброса крови в малый круг, перерастяжению правого сердца и застою крови в большом кру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происхождению – 3 (три) формы С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иокардиальная форма СН – в результате непосредственного повреждения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грузочная форма СН – в результате перегрузки сердца (увеличении пред- или постнагруз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мешанная форма СН – результат сочетания прямого повреждения миокарда и его перегрузки. Пример: при ревматизме сочетается воспалительное повреждение миокарда и повреждение клап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атогенез СН зависит от формы 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окардиальной формы СН – прямое повреждение миокарда вызывает снижение напряжения миокарда при сокращении и → ↓↓ сила и скорость сокращений и расслаблений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грузочной формы СН – существуют варианты в зависимости от того, что страдает: преднагрузка или постнагру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грузочная СН при увеличении пред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грузка – объем крови, притекающей к сердцу. Увеличение преднагрузки наблюдается при гиперволемии, полицитемии, гемоконцентрации, недостаточность клапанов. Другими словами, увеличение преднагрузки – это увеличение объема перекачиваемой крови. Увеличение преднагрузки называют перегрузкой объем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перегрузки объем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примере надостаточности клапана аорты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й систоле часть крови возвращается в левый желуд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диастолического давления в аор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снабжение миокарда идет только в диасто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кровенаполнения миокарда и ишемизация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сократимости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грузочная СН при увеличении постн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нагрузка – сопротивление изгнанию крови из желудочков в аорту и легочную артерию. Основной фактор посленагрузки – ОПСС. При увеличении ОПСС увеличивается посленагрузка. Другими словами – увеличение постнагрузки – это препятствие при изгнании крови. Таким препятствием может быть артериальные гипертензии, стеноз клапана аорты, сужение аорты и легочной артерии, гидроперикар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еднагрузки называют перегрузкой да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перегрузки давлением (на примере стеноза клапана аорты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дой систоле сердце прикладывает больше силы для того, чтобы протолкнуть порцию крови через суженное отверстие в аор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стигается, прежде всего, за счет удлинения систолы и укорочения диаст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воснабжение миокарда идет только в диасто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кровенаполнения миокарда и ишемизация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↓ </w:t>
      </w:r>
      <w:r>
        <w:rPr>
          <w:sz w:val="28"/>
          <w:szCs w:val="28"/>
        </w:rPr>
        <w:t>сократимости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лекулярном и клеточном уровне механизмы патогенеза СН едины при самых разных причинах и формах С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нергообеспечения миокар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мембран и ферментных систем кардиоми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баланс ионов и жидкости в кардиомиоци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нейро-гуморальной регуляции серд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илы и скорости сокращений и расслаблений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ированная и декомпенсированная сердечная недостаточ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ированная сердечная недостаточность – состояние, когда поврежденное сердце обеспечивает органы и ткани адекватным количеством крови при нагрузке и в покое за счет реализации кардиальных и экстракардиальных механизмов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мпенсированная сердечная недостаточность – состояние, когда поврежденное сердце не обеспечивает органы и ткани адекватным количеством крови несмотря на использование механизмов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емодинамики при острой левожелудочков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80"/>
      </w:tblGrid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ая левожелудочковая недостаточность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ое снижение сократимости миокарда левого сердца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ь не перекачивается из малого круга в большо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пливается в малом круг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авле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гочных вена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судация жидкости в альвео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к легк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вление легочных артерио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оксигенации кров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семия в большом круг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оксия органов и ткане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го кру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от гипоксии дыхательного цен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арного объема (УО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я и гипоксия органов и ткан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 всего ЦН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озговых функц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ишемизация органов и тканей по большому и по малому кругам крово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зация по большому кругу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306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зация по большому круг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я почек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РА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е оте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↑ ОЦ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↑ </w:t>
            </w:r>
            <w:r>
              <w:rPr>
                <w:sz w:val="20"/>
                <w:szCs w:val="20"/>
              </w:rPr>
              <w:t>нагрузки на сердц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угубление С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поэт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↑ </w:t>
            </w:r>
            <w:r>
              <w:rPr>
                <w:sz w:val="20"/>
                <w:szCs w:val="20"/>
              </w:rPr>
              <w:t>эритропоэ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оз и сгущение кров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↑ </w:t>
            </w:r>
            <w:r>
              <w:rPr>
                <w:sz w:val="20"/>
                <w:szCs w:val="20"/>
              </w:rPr>
              <w:t>нагрузки на сердц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угубление С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икроциркуля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сия органов и тканей, в т.ч. миокар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ократи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угубление С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зация по малому кругу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ой в малом круг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е повышение давления в сосудах малого круга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ительная легочная гипертензия)</w:t>
            </w:r>
          </w:p>
        </w:tc>
      </w:tr>
      <w:tr>
        <w:trPr>
          <w:trHeight w:val="4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вление бронхиальных сосудов и нарушение питания легочной паренхимы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рофия и атрофия легочной паренхимы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ероз легочной ткани,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оединительно-тканных рубцов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склероз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вентиляция и присоединение легочной недостаточности (вторично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ая легочная гипертензия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пневмосклероз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ается сопротивление сосудов малого круга при выбросе крови правым желудочком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 давлением для правого желудочк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рофия правого желудочк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or Pulmonale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шения гемодинамики при острой правожелудочковой недостаточност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сердце не перекачивает кровь из большого круга в малы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ой в венах большого круг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Быстрое повышение ЦВД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ительная задержка отток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ви от печени и мозг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отек печени и мозг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ая печеночная недостаточность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рушение мозговых функций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тся количество крови в малом круг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ается общее количество крови, поступающей в артерии большого круга + уменьшение количества оксигенированной крови в большом круге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поксия органов 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го и малого круг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сия мозг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от нарушения мозговых функц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й в венозной системе большого 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периферических тканей, в т. ч. печ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авления в печени, сдавление питающих артери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итания клеток печ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гепат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стание соединительной тка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генный цирроз печен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очная недостаточ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нарушения гемодинамики при СН (независимо от локализац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меньшение МОК: причина – снижение сократительной функции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величение систолического объема в результате неполной систол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збыточный при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опротивление для от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ямое повреждение миокар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величение конечного диастолического давления в желудочках сердца: в результате увеличения количества крови, остающегося в желудочках после систолы + нарушение расслабления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латация полостей сердца: в результате увеличения конечного диастолического объема и растяжения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давления крови в венах и полостях серд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и ЛЖН – в левом желудочке и легочных ве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и ПЖН – в правом предсердии и vv.cava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нижение скорости сократительного процесса: это увеличиваетпериод изометрического напряжения и систолы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диальные механизмы компенсации сердеч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выделяют 4 (четыре) кардиальных механизма сердечной деятельности при 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терометрический механизм компенсации Франка-Старлинг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епень растяжения мышечных волокон превышает допустимые границы, то сила сокращения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пустимых перегрузках линейные размеры сердца увеличиваются не более, чем на 15-20%. Такое расширение полостей называется тоногенной дилатацией и сопровождается увеличением У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офические изменения в миокарде ведут к расширению полостей без увеличения УО. Это – миогенная дилатация (признак декомпенс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ометрический механизм компенс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79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грузке давлением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времени взаимодействия актина и миозина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авления и напряжения мышечного волокна в конце диасто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метрический механизм более энергоемкий, чем гетерометр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терометрический механизм энергетически более выгоден, чем изометрический. Поэтому клапанная недостаточность протекает более благоприятно, чем стен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ахикардия: возникает в ситуа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величение давления в полых в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величение давления в правом предсердии и растяжени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зменение нервных вли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зменение гуморальных экстракардиальных вли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хикардия – энергетически невыгодный механизм компенсации. Причины: = Повышение потребности миокарда в кисл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корочение диастолы → уменьшение периода отдыха миокар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Укорочение диастолы → желудочек не успевает заполниться кров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Неполное заполнение кровью желудочков делает невозможным реализацию гетерометрического механизма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енее полноценная сист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иление симпатоадреналовых влияний на миокард: включается при снижении УО и значительно усиливает силу сокращений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функция миокарда. Причины, виды, патогенетическая значим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альные механизмы компенсации увеличивают интенсивность работы сердца. Увеличение интенсивности работы сердца называется гиперфункцией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значимость гиперфункции – это универсальный механизм де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б. гиперфун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ометрическая (перегрузка давление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отоническая (перегрузка объем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рофия – это увеличение объема и массы миокарда. Возникает при реализации кардиальных механизмов компенсации. Кардиальные механизмы компенсации увеличивают интенсивность работы миокарда на фоне повышенного синтеза белков и нуклеиновых кислот. Поэтому объем и масса миокарда увелич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значимость и особенности компенсированной гипертроф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ной нагрузке орган выполняет необходимую работу за счет возросшей масс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рованный миокард имеет морфофункциональные особенности, в которых заложены возможности и предпосылки для дальнейшей декомпенс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Рост нервных волокон отстает от скорости увеличения массы кардиомиоцитов → в условиях повышенной нагрузки возможен дефицит нервных влияний на миока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Рост артерий и капилляров отстает от роста кардиоми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меньшение клеточной поверхности на единицу массы клетки → ионный дисбал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Рост митохондрий отстает от роста кардиомиоцитов → дефицит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нарушение кардиомиоцитарных пластических процессов вследствие вышеперечисленных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арийная стадия – сразу после повышения нагрузки. Характере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синтез белков и утолщение мышечных волоко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гликогена и исчезновение его глыбок из цитоплазмы кардиомиоци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одержания креатинфосфа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сбаланс ионов (K ↓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↑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лак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завершившейся гипертрофии – масса и объем миокарда увеличены. Миокард полностью справляется с обычной и повышенной нагрузкой. Потреб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бразование энергии сбалансировано. Нарушения гемодинамики нормализов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! Если повышенная нагрузка на сердце действует длительное время или появилось дополнительное повреждение миокарда, то гипертрофия переходит в 3-ю стад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я постепенного истощения и прогрессирующего кардиосклеро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ост н/волокон отстаёт от скорости увеличения массы кардиоми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ост артерий и капилляров отстаёт от роста кардиомиоци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е клеточной поверхности на единицу массы клетки и ионный дисбала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рост митохондрий отстаёт от роста кардиомиоцитов дефицит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рушение кардиомиоцитарных пластических процессов вследствие вышеперечисленных прич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Механизм декомпенсации гипертрофированного миокар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офия миокарда и уменьшение силы сокра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огенная дила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олнение вен кровью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таточного систолического объё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давления в правом предсерд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устьях полых 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 синаптический уз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хикард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ефлекс Бейн – Бридж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хикардия (см. ее недостатки) + миогенная дила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мпенсация гипертрофированного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ардиальные механизмы компенсации при СН и Н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флекс Китаева – при недостаточности левого соr запускается: при увеличении давления в лёгочных венах при застое крови в м/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авления в м/кр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44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pt" to="144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пазм артериол м/к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итока крови к левому серд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+» - препятствует отёку лёг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» - снижает оксигенацию крови и увеличивает нагрузку на правое серд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ефлекс Парина-Швичко - при застое в устьях полых 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вления в устьях полых 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5pt" to="234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342900" cy="2286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5pt" to="125.95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7305</wp:posOffset>
                </wp:positionV>
                <wp:extent cx="457200" cy="2286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15pt" to="350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05pt" to="23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80035</wp:posOffset>
                </wp:positionV>
                <wp:extent cx="342900" cy="45720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05pt" to="125.9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величение ЧСС увеличение ЧД расширение периф. артериол б/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342900" cy="228600"/>
                <wp:effectExtent l="0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77.95pt,2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sz w:val="28"/>
          <w:szCs w:val="28"/>
        </w:rPr>
        <w:t>Уменьшение венозного возврата к правом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"/>
        </w:tabs>
        <w:ind w:left="1134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2:00Z</dcterms:created>
  <dc:creator>fiziology</dc:creator>
  <dc:description/>
  <cp:keywords/>
  <dc:language>en-US</dc:language>
  <cp:lastModifiedBy>Mage</cp:lastModifiedBy>
  <dcterms:modified xsi:type="dcterms:W3CDTF">2011-10-04T16:22:00Z</dcterms:modified>
  <cp:revision>2</cp:revision>
  <dc:subject/>
  <dc:title>СЕРДЕЧНАЯ НЕДОСТАТОЧНОСТЬ</dc:title>
</cp:coreProperties>
</file>