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ЕРДЕЧНО-СОСУДИСТЫЕ ЗАБОЛЕВА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рдечнососудистые заболевания по праву считаются "чумой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", среди причин смертности они занимают ведущее место в мир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ИИ профилактической медицины недавно были обнародованы очень важные статистические данны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70 % жителей нашей страны погибают от сердечнососудистых заболеваний, в частности, инсуль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ительность жизни мужчин в России 58 лет, а в США - 74 года, разница в 16 лет. Женщин соответственно - 73 года и 80 ле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печальное, что поражает в этих цифрах, - это отношение к своему здоровью. Так, в США, Скандинавских странах, в Германии давно разработаны и внедряются программы обучения профилактике этих заболеваний. В этих странах при малейшем подозрении на атеросклероз, на стенокардию тут же начинают проводить исследования, начинают лечить и усиленно учить, как поступать при этих заболеваниях, что можно есть, пить, а что - нельзя. Вызвано это законами страховой медицины: там поняли, что дешевле человека вылечить, чем потом долго платить страховку по болезн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ому же во всем мире строго считают калории, составляют диеты, изучают здоровье с точки зрения современной науки. Здоровый образ жизни стал национальной идеей в развитых странах. Справедливости ради следует отметить, что наши специалисты очень высоко ценятся на Западе, приглашаются на консультации, но там и остаются. Пятеро моих знакомых уже успешно трудятся на Запад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и у нас многие могут позволить себе застраховаться, каждый квартал проходить диагностику состояния здоровья, и при малейшем подозрении на серьезное заболевание тут же помещаются в стационар. Но это могут позволить себе только "новые русские". Да и те, кто абсолютно здоров, ибо даже богатых, но больных страховая медицина не торопится взять себе под крыло. Это можно объяснить тем, что операция на сердце в дальнейшем может стоить 40 000 долларов, вся прибыль страховой кампании уйдет на такие операции, а этого допустить они не могу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до всеобщего страхования очень далеко. Выделенных на здравоохранение денег хватает не на сохранение здоровья, а только на регистрацию результатов - инфарктов и инсультов. Выход один - учиться самоизлеч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рвные постоянные перегрузки, нерациональное питание, малоподвижный образ жизни, курение - вот далеко не весь перечень причин, которые могут привести к развитию этих опасных недугов. Большую роль в предотвращении сердечнососудистых заболеваний играет множество факторов, в частности, изучение причин. Проведенное на Западе повсеместное профилактическое образование позволило получить фантастические результаты и снизить риск смерти на 50 % . Причем необходимо отметить, что материальных средств потребовалось даже меньше, чем для леч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пробуем разделить заболевания сердечнососудистой системы на две основные групп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лезни непосредственно самого сердца (ревматизм, инфаркт миокарда и др.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лезни артерий (атеросклероз), вен (тромбофлебит, варикозное расширение, геморрой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ыделяют группу заболеваний всей сердечно-сосудистой системы - это гипертоническая болезн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Атеросклероз - победа будет за нам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еросклероз - одна из распространенных патологий системы кровообращения. Последние данные говорят, что этим заболеванием страдают более 80 % людей старше 30-ти ле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еросклероз следует считать заболеванием не только сосудов, но и системы обмена веществ, в частности системы окисления липидов. При употреблении пищи, богатой жирами, особенно насыщенными жирными кислотами, в организме образуется большое количество липопротеинов низкой плот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даже незначительного поражения стенок сосудов из-за повышенного давления данные субстанции образуют на этом месте липидную бляшк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последствии бляшка разрастается, сужает просвет кровеносного сосуда, а в тяжелых случаях - полностью закупоривает. Более того, в месте расположе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бляшки нарушается плавность кровотока. Завихрения потока крови приводят к агрегации (склеиванию) тромбоцитов и возникновению тромба. Наиболее опасны тромбы в сосудах головного мозга, т. к. могут привести к ишемическому инсульту или, другими словами, к острому нарушению мозгового кровообращ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атеросклеротическая бляшка уменьшает просвет венечного сосуда сердца, то это приводит к нарушению в нем кровоснабжения. Такое состояние называется ишемической болезнью сердца. Во время обострения заболевания возникают приступы стенокардии - острой, давящей или режущей боли за грудиной и в области сердца. Боль может отдавать в нижнюю челюсть, в левую руку или лопатку. При ишемической болезни сердца особенно опасны курение и повышение артериального да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ечении сердечно-сосудистых заболеваний давно и успешно применяется фитотерапия. При атеросклерозе используются растения, которые, снижая количество холестерина и липидов в крови, растворяют атеросклеротические бляш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филактики и лечения атеросклероза можно использова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ук репчатый, хрен и чеснок (по 3-4 зубчика в день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ухие листья подорожника (1 ст. ложка) залить стаканом кипятка и после настоя выпить в течение ча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й цветков клевера лугового (2 ст. ложки на стакан кипятка). Принимать по 2-4 столовых ложки 3 раза в ден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мельчить заготовленную ранней весной кору рябины, 5 ст. ложек залить 0,5 л воды, прокипятить на слабом огне, дать настояться 2 часа, процедить. Принимать 3 раза в день по 2 столовых ложки за 30 минут до ед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Более сложные сборы можно использовать, только зная причину атеросклероза и сопутствующие заболевания. Например, при атеросклерозе миокарда помогают цветки боярышника, плоды шиповника и валериана лекарственная. При нервно-вегетативных нарушениях можно добавить семена укропа, травы пустырника, полыни и мя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Гипертония больше не страшн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тоническая болезнь - широко распространенное заболевание сосудов, приводящее к поражению жизненно важных органов (головного мозга, глаз, почек, печени, селезенки и других). Обычно она появляется в пожилом возрасте, но нередки случаи заболевания и среди молодых пациентов. Длительная гипертония может привести к поражению сердца: левый его желудочек гипертрофируется, растягивается, аорта расширяется. В результате развивается сердечная недостаточность, наступает ишемия миокарда, вплоть до инфарк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ИИ профилактической медицины недавно были обнародованы очень важные статистические данные: 40 % наших граждан больны гипертонией, но 50 % из них - даже не знают о своей болезн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ое давление себя не проявляет до тех пор, пока не начнутся серьезные осложнения в сосудах, питающих мозг, сердце, и почках. Вот почему более половины людей, периодически страдающих повышенным давлением, даже не подозревают о своем заболевании и не принимают мер к его сниж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же опасность этого состояния?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-первых, артериальная гипертония является одной из основных причин развития ишемической болезни сердца и ее острой стадии - инфаркта миокар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-вторых, повышенное давление часто приводит к нарушению мозгового кровообращения и опасного его последствия - инсульта головного мозга. Высокое давление может повредить кровеносные сосуды и привести к образованию тромбов. Это очень опасный симпт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-третьих, это болезненное состояние лишает человека нормальной работоспособности и полноценной жизни. А порой приводит к авариям и травма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 возникновения гипертонии современной медицинской науке пока доподлинно неизвестна. Дело в том, что система регуляции кровяного давления необычайно сложна. Практически все органы и системы человеческого организма составляют звенья этой цепи. Это и почки, и легкие, и нервная система. Трудно назвать орган, не принимающий участия в этой регуляции. И если на каком-либо этапе этой сложной системы происходит сбой, то это чаще всего приводит к повышению артериального да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вышенном кровяном давлении кровь оказывает сильное давление на стенки сосудов, поэтому происходит ухудшение кровоснабжения мозга - сердца артерий. От повышенного давления кровеносных сосудов могут повреждаться и почки. Это приводит к тому, что развивается сердечная недостаточность или кровоизлияние в головной мозг. Высокое давление может привести к инсульту и даже к смер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ость зависит от местонахождения микротромб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вреждение произошло в артериях, питающих мозг, то может случиться инсуль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ердце, то - сердечный приступ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почечных лоханках - возникает почечная недостаточность. Статистика по почечным заболеваниям также очень тревожная - до 15 % наших сограждан страдают почечной недостаточность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яное давление характеризуется двумя показателями: верхним - систолическое давление и нижним - диастолическое. Анализ записей давления позволяет лечащему врачу подобрать наиболее правильную схему леч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счастью, современная медицина и фармакология не стоят на месте. На смену устаревшим препаратам сегодня приходят все более новые, эффективные и безопасные. Так, к примеру, широко используемый ранее "Коринфар" ("Нифедипин", "Кордипин") сейчас постепенно вытесняется "Норваском"", который, правда, можно применять всего один раз в сут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ы лекарства третьего поколения из группы АПФ (ангиотензинпревращающего фермента), такие, как "Рамиприл" ("Тритаце", "Алтаце")и другие, которые по своим качествам превосходят "Эналаприл" ("Энап", "Ренитек"), не говоря уже о "Капотене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еобходимо отметить, что любые гипотензивные препараты эффективно действуют лишь при их постоянном приеме. Кроме того, существует такое явление, как привыкание к препарату, что заставляет лечащего врача постоянно увеличивать дозу, либо применять более сильнодействующие сред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пты фитотерапии действуют в несколько иной плоскости, но не менее эффективно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ни снижают артериальное давление, главным образом за счет уменьшения общего периферического сопротивления сосуд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ают степень гипертрофии миокард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ают эластичные свойства сосудов и уменьшают толщину их мышечного сло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ают задержку натрия и воды и увеличивают содержание кал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рственные сборы и настойки обладают еще одним важным свойством - они существенно улучшают "качество жизни" больных, как с артериальной гипертензией, так и с сердечной недостаточностью. Это выражается не только в улучшении клинической симптоматики, но и в нормализации сна, повышении настроения, появлении интереса к жизн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лекарственные травы обладают рядом положительных свойств, отличающих их от химических препаратов, обычно используемых при лечении артериальной гиперто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едписаний методики "Золотое сечение" приводит к тому, что распространенность гипертонической болезни у представителей экспериментальной группы снизилась до 5 %, т. е. в десять раз ниже, чем в среднем по стран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человеку требуется изменить образ жизни, при необходимости снизить вес, ограничить употребление табака, алкоголя и сол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содержание соли в организме вызывает задержку жидкости. Анализ крови, волос и ногтей показывает, что 85 % наших граждан употребляют много соли. Вопрос соли спорный, но тенденция такова, что в мире солью злоупотребляют. Даже западные врачи рекомендуют при лечении гипертонии употреблять в день по одной чайной ложке соли в день. Наше глубокое убеждение, что эта норма завышена как минимум в два раза: в день при лечении гипертонии следует употреблять не более одной трети чайной ложки соли. Даже такое ограничение в соли дает существенное снижение да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йтесь ограничить продукты, содержащие соль: селедку, сухую рыбу, копчености, соленые орешки. При приготовлении пищи используйте минимальное количество соли. На мой взгляд, проще всего снизить употребление соли, уменьшив общий объем употребляемой пищ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йте все назначения врача, контролируйте свое давление. Если вы страдаете тучностью, примите меры для снижения веса. Старайтесь чаще заниматься физическим труд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о, автор не вправе навязывать читателям свое личное мнение. Каждый человек волен выбирать тот метод лечения, который ему оптимально подходит. Главное - чтобы результат лечения помог восстановить здоровье и вернуть человека к активной жизн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лишь напомнить людям, предрасположенным к гипертонии: нормализуйте свой вес, так как избыточная масса тела, как правило, приводит к гипертонии. А для этого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едите за своим питанием. Недостаточное потребление белков, витаминов и микроэлементов приводит к обострению заболе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ите потребление соли, замените ее сухими приправами с глутаминатом натрия, соевым соус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райтесь отказаться от курения и уменьшить употребление алкого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ы страдаете подъемами артериального давления, контролируйте его в течение дня, фиксируя цифры на бумаге. Это пригодится вашему лечащему врач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райтесь не доводить дело до осложнений и вовремя принимайте профилактические мер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ив усилия медицины, современных технологий и приложив немного желания, удается сделать реальный прорыв в долголетие. Ресурсы, направленные на образовательные программы, при этом явятся хорошими инвестициями в здоровье при лечении гиперто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ка показывает, что инсульт, как причина инвалидности и смертности, занимает ведущее место в мир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ульт - острое нарушение мозгового кровообращения. Он может развиваться вследствие гипертонической болезни, атеросклероза, травм головы и других заболеваний. Инсульт бывает трех видов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моррагический инсульт или кровоизлияние в мозг (причиной является высокое артериальное давление). Оно может произойти как в зрелом, так и в молодом возрасте. Проявляется внезапными сильными головными болями, потерей сознания и параличом конечностей. Обширные кровоизлияния вызывают отек мозга, нарушение сердечной деятельности. Больному необходимо срочно снизить артериальное давле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озвращении сознания движения разрешаются только через 10 дней после начала заболе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шемический инсульт (инфаркт мозга) развивается в результате сужения и закупорки кровеносных сосудов, питающих головной мозг. Закупорку могут вызвать тромбы и атеросклеротические бляш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вид инсульта часто развивается постепенно, без потери сознания. На первом этапе после сна отмечается слабость в руках и ногах, мерцание в глазах. Только потом развивается паралич конечностей и нарушается зрение. Статистика показывает, что ишемический инсульт в 80 % случаев является причиной гибели больного. Официальная медицина при лечении рекомендует внутривенное вливание: "Эуфиллин", "Цере-бролизин", "Кавинтон" и др. Во время лечения больного необходимо регулярно переворачивать для профилактики пролежней и следить за деятельностью его мочевого пузыря и кишечни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оизлияние в субарахноидальное пространство (в подпаутинную оболочку головного мозга). При нем человек внезапно испытывает сильнейшую головную боль, появляется светобоязн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чинами развития инсультов являются микротромбы и кровоизлияния. Полезно знать, что среди людей, злоупотребляющих алкоголем, число пострадавших от инсульта может достигать 80 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люди вынуждены многие годы влачить жалкое существование, некоторые даже не могут себя обслуживать. Тромбоз заключается в формировании тромбов в кровеносных сосудах мозга. Инсульт образуется, когда тромб перекрывает питающие мозг артерии. Тромбоз - основная причина инсультов у людей среднего и старшего возраста. Особенно велик риск у людей с повышенным весом и кровяным давлением, употребляющих таба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оизлияния могут происходить в любом возрасте при высоком давлении. При этом кровь изливается в ткани мозга и приводит к их отмиранию. К факторам риска можно отнести высокое давление, болезни сердца, малоподвижный образ жизн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быстрее будут приняты меры для восстановления нормального кровоснабжения, тем больше шансов на положительный исход лечения заболевания. Однако приходится констатировать, что даже на Западе, с его развитым здравоохранением, более 50 % выживших после инсульта на многие недели, месяцы и даже годы теряют работоспособнос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птомы инсульта зависят от того, какой его вид произошел, какие были при этом задеты области мозга. При левостороннем инсульте происходит нарушение работы правой руки и ноги. К проявлениям инсульта относятся головная боль, рвота, спутанность сознания, судорог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, что причинами инсульта являются гипертония, атеросклероз сосудов, тромбофлебит и другие сосудистые заболевания, то и лечение нужно направлять на их устранение. После возвращения больного из стационара можно рекомендовать некоторые лекарственные препараты, стабилизирующие кровяное давление и нормализующие уровень холестерина в крови. Однако, предварительно необходимо провести исследования крови на холестерин, на триглицерид, на альфа-, бета-липопротеидный холестерин. Исходя из результатов клинических исследований, применять лекарственные сред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"Золотое сечение" совместно с медикаментозными препаратами дает хорошие результаты в лечении инсультов. Например, упражнение асинхронного движения рук помогает восстановить подвижность рук, помогает и при восстановлении речи. Упражнение такое: ноги вместе, мыски врозь, колени слегка согнуты, правая рука вращается на себя, левая - от себ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в лечении - не опускать руки в прямом и переносном смысле и продолжать бороться за свое здоровь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дите больного пользоваться неповрежденными руками и ногами для массажа и разработки пострадавшей части. Больного нужно научить есть, пить, справлять естественные надобности самостоятельно. Если у больного трудности с посещением туалета - нарисуйте дорогу в туалет от кровати, по таким меткам больному при потере памяти легче будет ориентироваться, когда он останется дома оди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е сильно пострадало зрение, то можно сделать надписи на вещах о последовательности их использ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нсульт поразил левую сторону, то больной может реагировать на дружеское поглаживание. Если требуется восстановить речь, убедите больного выполнять все рекомендации специалис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autoSpaceDE w:val="fals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рбин Сергей. Мозг и активное долголетие. Метод золотого сечения. 2000 г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0"/>
          <w:lang w:val="en-US"/>
        </w:rPr>
      </w:pPr>
      <w:r>
        <w:rPr>
          <w:bCs/>
          <w:color w:val="000000"/>
          <w:sz w:val="28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1:00Z</dcterms:created>
  <dc:creator>user</dc:creator>
  <dc:description/>
  <cp:keywords/>
  <dc:language>en-US</dc:language>
  <cp:lastModifiedBy>Mage</cp:lastModifiedBy>
  <dcterms:modified xsi:type="dcterms:W3CDTF">2011-10-04T16:21:00Z</dcterms:modified>
  <cp:revision>2</cp:revision>
  <dc:subject/>
  <dc:title/>
</cp:coreProperties>
</file>