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1. СТРУКТУРА И ЗАДАЧИ АНЕСТЕЗИОЛОГИЧЕСКОЙ СЛУЖБЫ В УЧРЕЖДЕНИЯХ РОДОВСПОМОЖЕНИЯ. ФУНКЦИИ И РОЛЬ СЕСТРЫ-АНЕСТЕЗИС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казание квалифицированной акушерской помощи на современном этапе невозможно без наличия специализированной анестезиологической службы [2, с. 499].</w:t>
      </w:r>
    </w:p>
    <w:p>
      <w:pPr>
        <w:pStyle w:val="Style17"/>
        <w:rPr/>
      </w:pPr>
      <w:r>
        <w:rPr/>
        <w:t>Анестезиолог – реаниматолог принимает участие в ведении беременных с тяжелыми формами позднего гестоза, проводит обезболивание родов, оказывает анестезиологическое пособие при различных акушерских операциях, выполняет реанимацию новорожденных, родившихся в асфиксии, обеспечивает ведение больных в палате интенсивной терапии.</w:t>
      </w:r>
    </w:p>
    <w:p>
      <w:pPr>
        <w:pStyle w:val="Style17"/>
        <w:rPr/>
      </w:pPr>
      <w:r>
        <w:rPr/>
        <w:t>Анестезия и реанимация в акушерской практике имеют свои специфические особенности. Они обусловлены особенностями функционального состояния многих органов и систем у беременных, характером акушерской и экстрагенитальной патологии, одновременным влиянием наркотических средств на организм беременной или роженицы и на плод [2, с. 499].</w:t>
      </w:r>
    </w:p>
    <w:p>
      <w:pPr>
        <w:pStyle w:val="Style17"/>
        <w:rPr/>
      </w:pPr>
      <w:r>
        <w:rPr/>
        <w:t>Для безопасного и компетентного анестезиолого – реанимационного обеспечения в акушерстве необходимо учитывать следующие особенности физиологии беременных. В процессе беременности увеличивается объем циркулирующей крови. В среднем на 25% увеличиваются ударный объем и частота сердечных сокращений, что в целом повышает минутный объем сердца на 50% [7, с. 234]. В поздние сроки беременности матка может вызвать обструкцию аорты и нижней полой вены, особенно в положении на спине. Это приводит к снижению венозного возврата, сердечного выброса и нарушению маточно – плацетарного кровотока. Перемещение матки влево предупреждает аорто – кавальную компрессию в положении на спине. В процессе беременности развивается гиперкоагуляция, уже после первого триместра происходит заметное повышение фибриогена и активности VII,VIII, X и XII факторов свертывания.</w:t>
      </w:r>
    </w:p>
    <w:p>
      <w:pPr>
        <w:pStyle w:val="Style17"/>
        <w:rPr/>
      </w:pPr>
      <w:r>
        <w:rPr/>
        <w:t>Имеет место и набухание слизистой на всем протяжении респираторного тракта, что уменьшает размеры голосовой щели и требует применения для эндотрахеальной интубации трубки меньшего диаметра. Минутная вентиляция легких увеличивается примерно на 45%. Кроме того, примерно на 20% снижается функциональная остаточная емкость легких [2, с. 499].</w:t>
      </w:r>
    </w:p>
    <w:p>
      <w:pPr>
        <w:pStyle w:val="Style17"/>
        <w:rPr/>
      </w:pPr>
      <w:r>
        <w:rPr/>
        <w:t>Это обстоятельство, наряду с выраженным повышением потребления кислорода тканями, делает беременных более чувствительным к гипоксии. Из-за повышенного внутрибрюшного давления расширяются эпидуральные вены, что увеличивает опасность их травмы при катеризации экстрадурального пространства. Низкое содержание белка в ликворе повышает не связанную белками фракцию местного анестетика, что усиливает активность препарата при спинальной анестезии. В результате беременным требуется 30-50% дозы местного анестетика, обычно применяемой для небеременных [2, с. 500].</w:t>
      </w:r>
    </w:p>
    <w:p>
      <w:pPr>
        <w:pStyle w:val="Style17"/>
        <w:rPr/>
      </w:pPr>
      <w:r>
        <w:rPr/>
        <w:t>Беременная матка изменяет положение желудка, способствуя желудочному рефлюксу у беременных женщин Хотя опорожнение желудка не замедляется при беременности, при родах отмечается отчетливое торможение этой функции. Это создает ситуацию высокого риска приаспирации. В связи с этим в премедикации используют антиэметики, антациды и прокинетики (H2 – блокаторы, метоклопрамид, цитрат натрия).</w:t>
      </w:r>
    </w:p>
    <w:p>
      <w:pPr>
        <w:pStyle w:val="Style17"/>
        <w:rPr/>
      </w:pPr>
      <w:r>
        <w:rPr/>
        <w:t>Основой выбора анестезиологического пособия при акушерских операциях является принцип дефференцированного подхода, при котором учитываются характер акушерской и экстрагенитальной патологии, показания к оперативному родоразрешению, особенности применяемых средств и их влияние на сократительную функцию матки, состояние роженицы, плода, новорожденного. Оценка этих особенностей позволяет подобрать наиболее адекватный и безопасный метод обезболивания. Анестезиолог и медсестра отделения анестезиологии-реаниматологии — анестезистка — постоянно находятся в составе дежурной бригады, принимающей роды.</w:t>
      </w:r>
    </w:p>
    <w:p>
      <w:pPr>
        <w:pStyle w:val="Style17"/>
        <w:rPr/>
      </w:pPr>
      <w:r>
        <w:rPr/>
        <w:t>Если дама рождает кесаревым сечением, анестезиолог разрабатывает стратегию введения наркоза, смотрит за его введением, за реакциями роженицы на анестезию в ходе операции. Если дама рождает с применением эпидуральной анестезии, ей придется познакомиться с анестезиологом за несколько дней до родов. Врач непременно изучит анамнез, поглядит результаты обследований, узнает аллергию на лекарства, подробности о хронических заболеваниях, о прошлых реакциях на наркоз. Все это необходимо, чтоб нормально подобрать вид анестезии и дозу анестетика.</w:t>
      </w:r>
    </w:p>
    <w:p>
      <w:pPr>
        <w:pStyle w:val="Style17"/>
        <w:rPr/>
      </w:pPr>
      <w:r>
        <w:rPr/>
        <w:t>Во время введения анестезии конкретно врач (не медсестра) устанавливает спинальный катетер, по которому к нервным окончаниям будет поступать лекарство. Во время установки катетера необходимо непременно слушать команды врача: не шевелиться, находиться в определенной позе, время от времени даже определенным образом дышать. Потом врач при необходимости будет добавлять лекарство.</w:t>
      </w:r>
    </w:p>
    <w:p>
      <w:pPr>
        <w:pStyle w:val="Style17"/>
        <w:rPr/>
      </w:pPr>
      <w:r>
        <w:rPr/>
        <w:t>Медсестра-анестезистка ассистирует врачу: набирает анестезию в шприц, вводит её в вену, меряет давлени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 ПРЕДВЕСТНИКИ РОДОВ. ПАТОЛОГИЧЕСКИЙ ПРЕЛИМИНАРНЫЙ ПЕРИОД: ТАКТИКА ВЕДЕНИЯ, ПРОФИЛАКТИ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 30-й недели беременности будущая мама ощущает первые предвестники родов – её организм начинает готовиться к появлению малыша на свет.</w:t>
      </w:r>
    </w:p>
    <w:p>
      <w:pPr>
        <w:pStyle w:val="Style17"/>
        <w:rPr/>
      </w:pPr>
      <w:r>
        <w:rPr/>
        <w:t>Происходят первые «пробные» схватки, начинаются химические изменения для защиты от кровопотерь.</w:t>
      </w:r>
    </w:p>
    <w:p>
      <w:pPr>
        <w:pStyle w:val="Style17"/>
        <w:rPr/>
      </w:pPr>
      <w:r>
        <w:rPr/>
        <w:t>Предвестники родов у всех проявляются индивидуально: кто-то отмечает все из них, а кто-то – вообще ни одного и потом считает роды абсолютно внезапными [6, с. 124].</w:t>
      </w:r>
    </w:p>
    <w:p>
      <w:pPr>
        <w:pStyle w:val="Style17"/>
        <w:rPr/>
      </w:pPr>
      <w:r>
        <w:rPr/>
        <w:t>О том, что роды скоро начнутся, обычно свидетельствуют следующие предвестники:</w:t>
      </w:r>
    </w:p>
    <w:p>
      <w:pPr>
        <w:pStyle w:val="Style17"/>
        <w:rPr/>
      </w:pPr>
      <w:r>
        <w:rPr/>
        <w:t>1. Ложные схватки: короткие безболезненные сокращения матки по 10-15 сек.</w:t>
      </w:r>
    </w:p>
    <w:p>
      <w:pPr>
        <w:pStyle w:val="Style17"/>
        <w:rPr/>
      </w:pPr>
      <w:r>
        <w:rPr/>
        <w:t>Ложные схватки отличаются от родовых тем, что их интенсивность и частота не нарастает. Сокращения могут продолжаться несколько часов.</w:t>
      </w:r>
    </w:p>
    <w:p>
      <w:pPr>
        <w:pStyle w:val="Style17"/>
        <w:rPr/>
      </w:pPr>
      <w:r>
        <w:rPr/>
        <w:t>2. Тянущие боли внизу живота, распространенные предвестники родов. Они обычно проявляются на 32-33 неделе беременности. У беременной начинаются растягиваться связки.</w:t>
      </w:r>
    </w:p>
    <w:p>
      <w:pPr>
        <w:pStyle w:val="Style17"/>
        <w:rPr/>
      </w:pPr>
      <w:r>
        <w:rPr/>
        <w:t>3. Ноющие, ломящие боли в области лонного сочленения. Боли возникают из за того, что увеличивается таз за счет расхождения лонных костей.</w:t>
      </w:r>
    </w:p>
    <w:p>
      <w:pPr>
        <w:pStyle w:val="Style17"/>
        <w:rPr/>
      </w:pPr>
      <w:r>
        <w:rPr/>
        <w:t>4. Неприятные ощущения в области пояснично-крестцового отдела позвоночника.</w:t>
      </w:r>
    </w:p>
    <w:p>
      <w:pPr>
        <w:pStyle w:val="Style17"/>
        <w:rPr/>
      </w:pPr>
      <w:r>
        <w:rPr/>
        <w:t>5. Дискомфорт в области бедер с 35-37 недели. Это малыш начинает крутить по сторонам головкой.</w:t>
      </w:r>
    </w:p>
    <w:p>
      <w:pPr>
        <w:pStyle w:val="Style17"/>
        <w:rPr/>
      </w:pPr>
      <w:r>
        <w:rPr/>
        <w:t>За 5-6 недель перед родами живот опускается.</w:t>
      </w:r>
    </w:p>
    <w:p>
      <w:pPr>
        <w:pStyle w:val="Style17"/>
        <w:rPr/>
      </w:pPr>
      <w:r>
        <w:rPr/>
        <w:t>Ребенок плотно прижмется головкой к костному ободку малого таза и его двигательная активность снижается. У вас облегчится дыхание, но могут появиться болезненные ощущения внизу живота и в ногах, потому что теперь малыш давит на мышцы, связки и нервные окончания.</w:t>
      </w:r>
    </w:p>
    <w:p>
      <w:pPr>
        <w:pStyle w:val="Style17"/>
        <w:rPr/>
      </w:pPr>
      <w:r>
        <w:rPr/>
        <w:t>6. «Созревание» шейки матки. Перед родами, где-то с 37-38 недели она до 1-2 см, начинает центрироваться, размягчается, может пропускать кончик пальца.</w:t>
      </w:r>
    </w:p>
    <w:p>
      <w:pPr>
        <w:pStyle w:val="Style17"/>
        <w:rPr/>
      </w:pPr>
      <w:r>
        <w:rPr/>
        <w:t>7. Синдром «гнездования». Один из самых приятных и хлопотливых предвестников родов. Вам будет хотеться навести порядок, сделать уборку, сшить малышу какую-то одежку или сделать игрушку.</w:t>
      </w:r>
    </w:p>
    <w:p>
      <w:pPr>
        <w:pStyle w:val="Style17"/>
        <w:rPr/>
      </w:pPr>
      <w:r>
        <w:rPr/>
        <w:t>8. Снижение массы тела на 1-2 кг. Организм освобождается от лишней жидкости в виде мочи. Сгущается кровь и увеличивается ее свертываемость для уменьшения кровопотери при родах. Среди предвестников родов также послабление «стула».</w:t>
      </w:r>
    </w:p>
    <w:p>
      <w:pPr>
        <w:pStyle w:val="Style17"/>
        <w:rPr/>
      </w:pPr>
      <w:r>
        <w:rPr/>
        <w:t>9. Отхождение слизистой пробки – за 1-2 дня перед или в день родов. Это светлые или темно-коричневые выделения количеством около 2 ст. ложек. Эта густая слизь предотвращала доступ в матку бактерий [6, с. 124].</w:t>
      </w:r>
    </w:p>
    <w:p>
      <w:pPr>
        <w:pStyle w:val="Style17"/>
        <w:rPr/>
      </w:pPr>
      <w:r>
        <w:rPr/>
        <w:t>Патологический прелиминарный период наблюдается у женщин с эмоционально неустойчивой нервной системой, с ожирением и т.д. при отрицательной отношении к беременности, у пожилых и юных первородящих.</w:t>
      </w:r>
    </w:p>
    <w:p>
      <w:pPr>
        <w:pStyle w:val="Style17"/>
        <w:rPr/>
      </w:pPr>
      <w:r>
        <w:rPr/>
        <w:t>Патологический прелиминарный период - это своего рода защитная реакция организма направленная на развитие родовой деятельности и созревание шейки матки [3, с. 117].</w:t>
      </w:r>
    </w:p>
    <w:p>
      <w:pPr>
        <w:pStyle w:val="Style17"/>
        <w:rPr/>
      </w:pPr>
      <w:r>
        <w:rPr/>
        <w:t>При патологическом прелиминарном периоде не происходит раскрытия шейки матки, и патологический прелиминарный период может перейти в любую форму аномалии родовой деятельности [3, с. 117].</w:t>
      </w:r>
    </w:p>
    <w:p>
      <w:pPr>
        <w:pStyle w:val="Style17"/>
        <w:rPr/>
      </w:pPr>
      <w:r>
        <w:rPr/>
        <w:t>Таким образом, патологический прелиминарный период чаще всего развивается у женщин при незрелых половых путях, очень часто у таких женщин предлежащая часть плода остается подвижной на входом в малый таз.</w:t>
      </w:r>
    </w:p>
    <w:p>
      <w:pPr>
        <w:pStyle w:val="Style17"/>
        <w:rPr/>
      </w:pPr>
      <w:r>
        <w:rPr/>
        <w:t>Самым частым осложнением при патологическом прелиминарном периоде является отхождение преждевременно околоплодных вод (ПОВ). Преждевременное отхождение вод чаще всего развивается в результате неравномерного скачкообразного повышения внутриматочного давления.</w:t>
      </w:r>
    </w:p>
    <w:p>
      <w:pPr>
        <w:pStyle w:val="Style17"/>
        <w:rPr/>
      </w:pPr>
      <w:r>
        <w:rPr/>
        <w:t>ПОВ можно рассмотреть как адаптационный момент подготовки шейки матки к родам, потому что после отхождения околоплодных вод снижается тонус матки и напряжение миометрия, что способствует увеличение амплитуды маточных сокращений.</w:t>
      </w:r>
    </w:p>
    <w:p>
      <w:pPr>
        <w:pStyle w:val="Style17"/>
        <w:rPr/>
      </w:pPr>
      <w:r>
        <w:rPr/>
        <w:t>Тактика ведения определяется:</w:t>
      </w:r>
    </w:p>
    <w:p>
      <w:pPr>
        <w:pStyle w:val="Style17"/>
        <w:rPr/>
      </w:pPr>
      <w:r>
        <w:rPr/>
        <w:t>- выраженностью клинических проявлений;</w:t>
      </w:r>
    </w:p>
    <w:p>
      <w:pPr>
        <w:pStyle w:val="Style17"/>
        <w:rPr/>
      </w:pPr>
      <w:r>
        <w:rPr/>
        <w:t>- состоянием шейки матки;</w:t>
      </w:r>
    </w:p>
    <w:p>
      <w:pPr>
        <w:pStyle w:val="Style17"/>
        <w:rPr/>
      </w:pPr>
      <w:r>
        <w:rPr/>
        <w:t>- состоянием плода;</w:t>
      </w:r>
    </w:p>
    <w:p>
      <w:pPr>
        <w:pStyle w:val="Style17"/>
        <w:rPr/>
      </w:pPr>
      <w:r>
        <w:rPr/>
        <w:t>Наличие или отсутствие преждевременного отхождения вод.</w:t>
      </w:r>
    </w:p>
    <w:p>
      <w:pPr>
        <w:pStyle w:val="Style17"/>
        <w:rPr/>
      </w:pPr>
      <w:r>
        <w:rPr/>
        <w:t>Патологический прелиминарный период необходимо дифференцировать со слабостью родовой деятельности, потому что при патологическом прелиминарном периоде и слабости родовой деятельности раскрытие шейки матки не происходит.</w:t>
      </w:r>
    </w:p>
    <w:p>
      <w:pPr>
        <w:pStyle w:val="Style17"/>
        <w:rPr/>
      </w:pPr>
      <w:r>
        <w:rPr/>
        <w:t>Снятие патологического прелиминарного периода:</w:t>
      </w:r>
    </w:p>
    <w:p>
      <w:pPr>
        <w:pStyle w:val="Style17"/>
        <w:rPr/>
      </w:pPr>
      <w:r>
        <w:rPr/>
        <w:t>- медикаментозный сон и обезболивание: седуксен (диазепам) - нормализует нервно-психические реакции и действует расслабляюще на мускулатуру шейки матки. Обезболивание - промедол в сочетании с седуксеном, димедролом или пипольфеном, оксибутират натрия.</w:t>
      </w:r>
    </w:p>
    <w:p>
      <w:pPr>
        <w:pStyle w:val="Style17"/>
        <w:rPr/>
      </w:pPr>
      <w:r>
        <w:rPr/>
        <w:t>Патологический прелиминарный период может быть снят применением бета-адреномиметиков, которые возбуждают тормозные бета-адренорецепторы и таким образом снижают тонус матки: партусистен, алупент, бриканил - внутривенно капельно в течение 2-3 час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 РАК ЯИЧНИКОВ (ПЕРВИЧНЫЙ, ВТОРИЧНЫЙ, МЕТАСТАТИЧЕСКИЙ). СТАДИИ РАСПРОСТРАНЕНИЯ, ДИАГНОСТИКА И ЛЕ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реди раков гинекологической локализации рак яичников стабильно занимает 2-е место после рака шейки матки. Смертность от рака яичников остается на 1-м месте [6, с. 281].</w:t>
      </w:r>
    </w:p>
    <w:p>
      <w:pPr>
        <w:pStyle w:val="Style17"/>
        <w:rPr/>
      </w:pPr>
      <w:r>
        <w:rPr/>
        <w:t>В настоящее время этиологические факторы злокачественных опухолей яичников достоверно не определены. Существуют три основные гипотезы.</w:t>
      </w:r>
    </w:p>
    <w:p>
      <w:pPr>
        <w:pStyle w:val="Style17"/>
        <w:rPr/>
      </w:pPr>
      <w:r>
        <w:rPr/>
        <w:t>Первая гипотеза связана с тем, что опухоли яичников возникают в условиях гиперактивности гипоталамо-гипофизарной системы, результатом чего становится хроническая гиперэстрогения. Эстрогены непосредственно не приводят к опухолевой трансформации клетки, но создают условия, при которых повышается вероятность возникновения рака в эстрогенчувствительных тканях.</w:t>
      </w:r>
    </w:p>
    <w:p>
      <w:pPr>
        <w:pStyle w:val="Style17"/>
        <w:rPr/>
      </w:pPr>
      <w:r>
        <w:rPr/>
        <w:t>Другая гипотеза основана на представлениях о «непрекращающейся овуляции» (раннее менархе, поздняя менопауза, малое число беременностей, укорочение лактации). Постоянные овуляции приводят к повреждению эпителия коркового слоя яичника, что в свою очередь увеличивает вероятность возникновения аберрантных повреждений ДНК с одновременной инактивацией опухольсупрессирующих генов.</w:t>
      </w:r>
    </w:p>
    <w:p>
      <w:pPr>
        <w:pStyle w:val="Style17"/>
        <w:rPr/>
      </w:pPr>
      <w:r>
        <w:rPr/>
        <w:t>Согласно генетической гипотезе к категории лиц высокого риска относятся члены семей с аутосомально-доминантным раком молочной железы и яичников.</w:t>
      </w:r>
    </w:p>
    <w:p>
      <w:pPr>
        <w:pStyle w:val="Style17"/>
        <w:rPr/>
      </w:pPr>
      <w:r>
        <w:rPr/>
        <w:t>По данным мировой литературы, наследственные формы рака яичников обнаруживают только у 5-10% больных [6, с. 281].</w:t>
      </w:r>
    </w:p>
    <w:p>
      <w:pPr>
        <w:pStyle w:val="Style17"/>
        <w:rPr/>
      </w:pPr>
      <w:r>
        <w:rPr/>
        <w:t>Успехи генной инженерии позволили выявить ряд онкогенов, экспрессия которых ассоциирована с семейными формами рака яичников.</w:t>
      </w:r>
    </w:p>
    <w:p>
      <w:pPr>
        <w:pStyle w:val="Style17"/>
        <w:rPr/>
      </w:pPr>
      <w:r>
        <w:rPr/>
        <w:t>Существует зависимость между частотой опухолей различных морфологических типов и возрастом пациенток. Пик заболеваемости раком яичников отмечается между 60 и 70 годами. В последнее время этот пик сдвинулся на 10 лет назад.</w:t>
      </w:r>
    </w:p>
    <w:p>
      <w:pPr>
        <w:pStyle w:val="Style17"/>
        <w:rPr/>
      </w:pPr>
      <w:r>
        <w:rPr/>
        <w:t>Рак яичников бывает первичным, вторичным и метастатическим.</w:t>
      </w:r>
    </w:p>
    <w:p>
      <w:pPr>
        <w:pStyle w:val="Style17"/>
        <w:rPr/>
      </w:pPr>
      <w:r>
        <w:rPr/>
        <w:t>Первичным раком называют злокачественные опухоли, первично поражающие яичник.</w:t>
      </w:r>
    </w:p>
    <w:p>
      <w:pPr>
        <w:pStyle w:val="Style17"/>
        <w:rPr/>
      </w:pPr>
      <w:r>
        <w:rPr/>
        <w:t>Вторичный рак яичников (цистаденокарцинома) встречается наиболее часто и составляет 80-88% злокачественных опухолей этого органа. Рак возникает на фоне доброкачественных или пограничных опухолей.</w:t>
      </w:r>
    </w:p>
    <w:p>
      <w:pPr>
        <w:pStyle w:val="Style17"/>
        <w:rPr/>
      </w:pPr>
      <w:r>
        <w:rPr/>
        <w:t>Метастатический рак яичников (опухоль Крукенберга) представляет собой метастаз из первичного очага, который чаще всего располагается в желудочно-кишечном тракте, желудке, молочной железе, щитовидной железе, матке. Метастазы из злокачественных опухолей желудочно-кишечного тракта распространяются гематогенным, ретроградно лимфогенным и имплантационным путями. Метастазы обычно двусторонние. В 60-70% наблюдений возникает асцит. Опухоль растет очень быстро [7, с. 182].</w:t>
      </w:r>
    </w:p>
    <w:p>
      <w:pPr>
        <w:pStyle w:val="Style17"/>
        <w:rPr/>
      </w:pPr>
      <w:r>
        <w:rPr/>
        <w:t>Классификация рака яичников</w:t>
      </w:r>
    </w:p>
    <w:p>
      <w:pPr>
        <w:pStyle w:val="Style17"/>
        <w:rPr/>
      </w:pPr>
      <w:r>
        <w:rPr/>
        <w:t>1. Стадия I - опухоль ограничена одним яичником.</w:t>
      </w:r>
    </w:p>
    <w:p>
      <w:pPr>
        <w:pStyle w:val="Style17"/>
        <w:rPr/>
      </w:pPr>
      <w:r>
        <w:rPr/>
        <w:t>2. Стадия II - опухоль поражает один или оба яичника с распространением на область таза.</w:t>
      </w:r>
    </w:p>
    <w:p>
      <w:pPr>
        <w:pStyle w:val="Style17"/>
        <w:rPr/>
      </w:pPr>
      <w:r>
        <w:rPr/>
        <w:t>3. Стадия III - распространение на один или оба яичника с метастазами по брюшине за пределы таза и/или метастазы в забрюшинных лимфатических узлах.</w:t>
      </w:r>
    </w:p>
    <w:p>
      <w:pPr>
        <w:pStyle w:val="Style17"/>
        <w:rPr/>
      </w:pPr>
      <w:r>
        <w:rPr/>
        <w:t>4. Стадия IV - распространение на один или оба яичника с отдаленными метастазами.</w:t>
      </w:r>
    </w:p>
    <w:p>
      <w:pPr>
        <w:pStyle w:val="Style17"/>
        <w:rPr/>
      </w:pPr>
      <w:r>
        <w:rPr/>
        <w:t>Многообразие морфологических форм - одна из причин неоднородности клинического течения рака яичников.</w:t>
      </w:r>
    </w:p>
    <w:p>
      <w:pPr>
        <w:pStyle w:val="Style17"/>
        <w:rPr/>
      </w:pPr>
      <w:r>
        <w:rPr/>
        <w:t>Локализованные формы рака яичников, как правило, остаются бессимптомными, у молодых пациенток иногда возникает болевой синдром вплоть до выраженной симптоматики «острого живота» (22%) в связи с возможностью перекрута ножки или перфорацией капсулы опухоли [6, с. 281].</w:t>
      </w:r>
    </w:p>
    <w:p>
      <w:pPr>
        <w:pStyle w:val="Style17"/>
        <w:rPr/>
      </w:pPr>
      <w:r>
        <w:rPr/>
        <w:t>У остальных пациенток симптоматика появляется в связи с распространенностью опухолевого процесса: интоксикация, похудание, общая слабость, недомогание, повышенная утомляемость, снижение и извращение аппетита, повышение температуры, нарушение функции желудочно-кишечного тракта (тошнота, рвота, чувство распирания в подложечной области, тяжесть внизу живота, запор, чередующийся с поносами, дизурические явления). Живот увеличивается из-за асцита. Может быть выпот в одной или обеих плевральных полостях. Появляются признаки сердечно-сосудистой и дыхательной недостаточности, отеки на нижних конечностях.</w:t>
      </w:r>
    </w:p>
    <w:p>
      <w:pPr>
        <w:pStyle w:val="Style17"/>
        <w:rPr/>
      </w:pPr>
      <w:r>
        <w:rPr/>
        <w:t>Диагностика злокачественной опухоли может быть затруднительной из-за отсутствия характерных симптомов на ранних стадиях заболевания. Злокачественные новообразования не имеют явных клинических признаков, отличающих их от доброкачественных опухолей. В связи с этим в особом внимании нуждаются пациентки группы высокого риска по развитию опухолей яичника. Это женщины с нарушением функции яичников, длительно наблюдающиеся по поводу тубоовариальных воспалительных образований, рецидивирующих гиперпластических процессов эндометрия в постменопаузе, ранее оперированные по поводу доброкачественных опухолей яичников, пациентки с нарушением фертильной функции.</w:t>
      </w:r>
    </w:p>
    <w:p>
      <w:pPr>
        <w:pStyle w:val="Style17"/>
        <w:rPr/>
      </w:pPr>
      <w:r>
        <w:rPr/>
        <w:t>При раке яичников, как правило, выражен асцит. Ректовагинальное исследование необходимо для определения инвазии ракового процесса в параректальную и параметральную клетчатку.</w:t>
      </w:r>
    </w:p>
    <w:p>
      <w:pPr>
        <w:pStyle w:val="Style17"/>
        <w:rPr/>
      </w:pPr>
      <w:r>
        <w:rPr/>
        <w:t>Современная диагностика злокачественных опухолей яичников включает в себя трансвагинальную эхографию с применением акустических излучателей, обладающих высокой разрешающей способностью, и цветовое допплеровское картирование, которое позволяет визуализировать кровоток органа. Измерение кровотока в систолу и диастолу позволяет судить о резистентности кровотока путем вычисления показателей периферического сосудистого сопротивления.</w:t>
      </w:r>
    </w:p>
    <w:p>
      <w:pPr>
        <w:pStyle w:val="Style17"/>
        <w:rPr/>
      </w:pPr>
      <w:r>
        <w:rPr/>
        <w:t>Компьютерная и магнитно-резонансная томография позволяют определить распростаненность опухолевого процесса. Лапароскопия дает возможность произвести биопсию с морфологическим исследованием гистиотипа материала и цитологическое исследование перитонеальной жидкости.</w:t>
      </w:r>
    </w:p>
    <w:p>
      <w:pPr>
        <w:pStyle w:val="Style17"/>
        <w:rPr/>
      </w:pPr>
      <w:r>
        <w:rPr/>
        <w:t>Содержание опухолево-ассоциированных антигенов в сыворотке крови больных коррелирует с течением заболевания. Наибольшее значение имеют маркеры СА-125, СА-19-9, СА-72-4. СА-125, которые обнаруживаются у 78-100% больных раком яичников. Уровень СА-125 превышает норму (35 МЕ/мл). При начальных формах опухолевого процесса специфичность СА-125 невысока, поэтому опухолевый маркер нельзя использовать в качестве скрининг-теста. Большую ценность СА-125 представляет в качестве контроля эффективности лечения распространенных форм заболевания и последующем мониторинге. У 80-85% пациенток диагноз можно установить при помощи перечисленных методов, хотя в ряде случаев окончательный диагноз устанавливается во время лапаротомии.</w:t>
      </w:r>
    </w:p>
    <w:p>
      <w:pPr>
        <w:pStyle w:val="Style17"/>
        <w:rPr/>
      </w:pPr>
      <w:r>
        <w:rPr/>
        <w:t>Алгоритм обследования пациенток с подозрением на рак яичника:</w:t>
      </w:r>
    </w:p>
    <w:p>
      <w:pPr>
        <w:pStyle w:val="Style17"/>
        <w:rPr/>
      </w:pPr>
      <w:r>
        <w:rPr/>
        <w:t>двуручное влагалищное и ректовагинальное исследование;</w:t>
      </w:r>
    </w:p>
    <w:p>
      <w:pPr>
        <w:pStyle w:val="Style17"/>
        <w:rPr/>
      </w:pPr>
      <w:r>
        <w:rPr/>
        <w:t>УЗИ органов малого таза с ЦДК;</w:t>
      </w:r>
    </w:p>
    <w:p>
      <w:pPr>
        <w:pStyle w:val="Style17"/>
        <w:rPr/>
      </w:pPr>
      <w:r>
        <w:rPr/>
        <w:t>УЗИ брюшной полости, щитовидной железы, молочной железы;</w:t>
      </w:r>
    </w:p>
    <w:p>
      <w:pPr>
        <w:pStyle w:val="Style17"/>
        <w:rPr/>
      </w:pPr>
      <w:r>
        <w:rPr/>
        <w:t>компьютерная томография;</w:t>
      </w:r>
    </w:p>
    <w:p>
      <w:pPr>
        <w:pStyle w:val="Style17"/>
        <w:rPr/>
      </w:pPr>
      <w:r>
        <w:rPr/>
        <w:t>МРТ;</w:t>
      </w:r>
    </w:p>
    <w:p>
      <w:pPr>
        <w:pStyle w:val="Style17"/>
        <w:rPr/>
      </w:pPr>
      <w:r>
        <w:rPr/>
        <w:t>маммография;</w:t>
      </w:r>
    </w:p>
    <w:p>
      <w:pPr>
        <w:pStyle w:val="Style17"/>
        <w:rPr/>
      </w:pPr>
      <w:r>
        <w:rPr/>
        <w:t>рентгеноскопия, гастроскопия, ирригоскопия;</w:t>
      </w:r>
    </w:p>
    <w:p>
      <w:pPr>
        <w:pStyle w:val="Style17"/>
        <w:rPr/>
      </w:pPr>
      <w:r>
        <w:rPr/>
        <w:t>рентгеноскопия органов грудной клетки;</w:t>
      </w:r>
    </w:p>
    <w:p>
      <w:pPr>
        <w:pStyle w:val="Style17"/>
        <w:rPr/>
      </w:pPr>
      <w:r>
        <w:rPr/>
        <w:t>хромоцистоскопия.</w:t>
      </w:r>
    </w:p>
    <w:p>
      <w:pPr>
        <w:pStyle w:val="Style17"/>
        <w:rPr/>
      </w:pPr>
      <w:r>
        <w:rPr/>
        <w:t>Целесообразно произвести рентгеноскопию органов грудной клетки для исключения метастазов.</w:t>
      </w:r>
    </w:p>
    <w:p>
      <w:pPr>
        <w:pStyle w:val="Style17"/>
        <w:rPr/>
      </w:pPr>
      <w:r>
        <w:rPr/>
        <w:t>Стадию злокачественного процесса, кроме перечисленных методов, позволяет уточнить хромоцистоскопия (особенно при больших неподвижных опухолях яичника). Больных с диагностированной или подозреваемой опухолью яичника (независимо от стадии) необходимо оперировать.</w:t>
      </w:r>
    </w:p>
    <w:p>
      <w:pPr>
        <w:pStyle w:val="Style17"/>
        <w:rPr/>
      </w:pPr>
      <w:r>
        <w:rPr/>
        <w:t>При выборе тактики лечения больных раком яичников следует учитывать стадию процесса, морфологическую структуру опухоли, степень дифференцировки, потенциальную чувствительность данного гистиотипа опухоли к химиотерапии и лучевому лечению, отягощающие факторы, возраст больной, иммунный статус, хронические заболевания как противопоказания к проведению того или иного метода лечения [6, с. 283]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  <w:t>Лечение рака яичников всегда комплексное. Ведущим, хотя и не самостоятельным, методом остается хирургический.</w:t>
      </w:r>
    </w:p>
    <w:p>
      <w:pPr>
        <w:pStyle w:val="Style17"/>
        <w:rPr/>
      </w:pPr>
      <w:r>
        <w:rPr/>
        <w:t>4. ВНУТРИМАТОЧНАЯ КОНТРАЦЕПЦИЯ. ОСЛОЖНЕНИЯ. МЕТОДИКА ВВЕДЕНИЯ И УДАЛЕНИЯ ВНУТРИМАТОЧНЫХ КОНТРАЦЕПТИВОВ, ОПТИМАЛЬНОЕ ВРЕМЯ ПО ОТНОШЕНИЮ К ФАЗЕ МЕНСТРУАЛЬНОГО ЦИКЛ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 недостаткам метода относятся осложнения, возникающие при введении внутриматочной спирали (перфорация матки), увеличение риска возникновения воспалительных заболеваний органов малого таза, нарушения менструального цикла (мажущие кровянистые выделения до и после менструации, увеличение менструальной кровопотери, боли во время менструации), возможность экспульсии ВМС, недостаточное предохранение от внематочной беременности [2, с. 515].</w:t>
      </w:r>
    </w:p>
    <w:p>
      <w:pPr>
        <w:pStyle w:val="Style17"/>
        <w:rPr/>
      </w:pPr>
      <w:r>
        <w:rPr/>
        <w:t>Абсолютными противопоказаниями к применению внутриматочной контрацепции являются: установленная или предполагаемая беременность; нарушения менструального цикла неясной этиологии; рак шейки матки; рак эндометрия; воспалительные заболевания органов малого таза в настоящее время или в течение последних трех месяцев; злокачественная форма трофобластической болезни; туберкулез половых органов; аномалии развития матки. К относительным противопоказаниям относятся: наличие обильных, длительных и болезненных менструаций; повышенный риск возникновения инфекций, передаваемых половым путем; эндометриоз, отсутствие родов в анамнезе.</w:t>
      </w:r>
    </w:p>
    <w:p>
      <w:pPr>
        <w:pStyle w:val="Style17"/>
        <w:rPr/>
      </w:pPr>
      <w:r>
        <w:rPr/>
        <w:t>К относительных противопоказаниях вопрос о применении внутриматочной контрацепции решается индивидуально. При наличии у пациентки анемии, миомы матки, эндометриоза, гормоносодержащие ВМС могут быть методом выбора.</w:t>
      </w:r>
    </w:p>
    <w:p>
      <w:pPr>
        <w:pStyle w:val="Style17"/>
        <w:rPr/>
      </w:pPr>
      <w:r>
        <w:rPr/>
        <w:t>Веред введением внутриматочного контрацептивна необходимо провести обследование пациентки и убедиться в отсутствии противопоказаний для применения внутриматочной контрацепции.</w:t>
      </w:r>
    </w:p>
    <w:p>
      <w:pPr>
        <w:pStyle w:val="Style17"/>
        <w:rPr/>
      </w:pPr>
      <w:r>
        <w:rPr/>
        <w:t>ВМС можно вводить в любой день менструального цикла, однако многие врачи предпочитают первые дни менструального цикла.</w:t>
      </w:r>
    </w:p>
    <w:p>
      <w:pPr>
        <w:pStyle w:val="Style17"/>
        <w:rPr/>
      </w:pPr>
      <w:r>
        <w:rPr/>
        <w:t>Существуют методики введения ВМС сразу после окончания III периода родов, после окончания послеродового периода, после аборта и введение с целью неотложной контрацепции.</w:t>
      </w:r>
    </w:p>
    <w:p>
      <w:pPr>
        <w:pStyle w:val="Style17"/>
        <w:rPr/>
      </w:pPr>
      <w:r>
        <w:rPr/>
        <w:t>Введение ВМС выполняется в асептических условиях после зондирования матки. ВМС вводится в полость матки с помощью аппликатора, который затем извлекается.</w:t>
      </w:r>
    </w:p>
    <w:p>
      <w:pPr>
        <w:pStyle w:val="Style17"/>
        <w:rPr/>
      </w:pPr>
      <w:r>
        <w:rPr/>
        <w:t>Удаление ВМС производится по истечении срока их эффективного использования, в случаях развития острых или при обострении хронических воспалительных заболеваний органов малого таза, нарушениях менструального цикла, по истечении г8ода после менопауз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5. ТЕСТ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5. Какие признаки беременности относятся к достоверным?</w:t>
      </w:r>
    </w:p>
    <w:p>
      <w:pPr>
        <w:pStyle w:val="Style17"/>
        <w:rPr/>
      </w:pPr>
      <w:r>
        <w:rPr/>
        <w:t>1. Синюшность слизистой входа во влагалище, влагалища и щейки матки.</w:t>
      </w:r>
    </w:p>
    <w:p>
      <w:pPr>
        <w:pStyle w:val="Style17"/>
        <w:rPr/>
      </w:pPr>
      <w:r>
        <w:rPr/>
        <w:t>2. Отложение подкожного жира и увеличение живота.</w:t>
      </w:r>
    </w:p>
    <w:p>
      <w:pPr>
        <w:pStyle w:val="Style17"/>
        <w:rPr/>
      </w:pPr>
      <w:r>
        <w:rPr/>
        <w:t>3. Положительные иммунологические реакции на беременность.</w:t>
      </w:r>
    </w:p>
    <w:p>
      <w:pPr>
        <w:pStyle w:val="Style17"/>
        <w:rPr/>
      </w:pPr>
      <w:r>
        <w:rPr/>
        <w:t>4. Прослушивание серцебиения плода, движения плода, пальпация частей плода.</w:t>
      </w:r>
    </w:p>
    <w:p>
      <w:pPr>
        <w:pStyle w:val="Style17"/>
        <w:rPr/>
      </w:pPr>
      <w:r>
        <w:rPr/>
        <w:t>6. Чем обусловлено кровотечение у беременных с предлежанием плаценты в конце беременности?</w:t>
      </w:r>
    </w:p>
    <w:p>
      <w:pPr>
        <w:pStyle w:val="Style17"/>
        <w:rPr/>
      </w:pPr>
      <w:r>
        <w:rPr/>
        <w:t>1. Увеличением объема живота.</w:t>
      </w:r>
    </w:p>
    <w:p>
      <w:pPr>
        <w:pStyle w:val="Style17"/>
        <w:rPr/>
      </w:pPr>
      <w:r>
        <w:rPr/>
        <w:t>2. Усилением двигательной активности плода.</w:t>
      </w:r>
    </w:p>
    <w:p>
      <w:pPr>
        <w:pStyle w:val="Style17"/>
        <w:rPr/>
      </w:pPr>
      <w:r>
        <w:rPr/>
        <w:t>3. Увеличением размеров плаценты.</w:t>
      </w:r>
    </w:p>
    <w:p>
      <w:pPr>
        <w:pStyle w:val="Style17"/>
        <w:rPr/>
      </w:pPr>
      <w:r>
        <w:rPr/>
        <w:t>4. Дистракцией нижнего сегмента матки.</w:t>
      </w:r>
    </w:p>
    <w:p>
      <w:pPr>
        <w:pStyle w:val="Style17"/>
        <w:rPr/>
      </w:pPr>
      <w:r>
        <w:rPr/>
        <w:t>7. Диагностика угрожающих преждевременных родов включает:</w:t>
      </w:r>
    </w:p>
    <w:p>
      <w:pPr>
        <w:pStyle w:val="Style17"/>
        <w:rPr/>
      </w:pPr>
      <w:r>
        <w:rPr/>
        <w:t>1. Оценку функционального состояния плода.</w:t>
      </w:r>
    </w:p>
    <w:p>
      <w:pPr>
        <w:pStyle w:val="Style17"/>
        <w:rPr/>
      </w:pPr>
      <w:r>
        <w:rPr/>
        <w:t>2. Оценку состояния шейки матки (сглаживание, размягчение).</w:t>
      </w:r>
    </w:p>
    <w:p>
      <w:pPr>
        <w:pStyle w:val="Style17"/>
        <w:rPr/>
      </w:pPr>
      <w:r>
        <w:rPr/>
        <w:t>3. Оценку зрелости плода по УЗИ.</w:t>
      </w:r>
    </w:p>
    <w:p>
      <w:pPr>
        <w:pStyle w:val="Style17"/>
        <w:rPr/>
      </w:pPr>
      <w:r>
        <w:rPr/>
        <w:t>4. Определение количества и качества околоплодных вод по УЗИ.</w:t>
      </w:r>
    </w:p>
    <w:p>
      <w:pPr>
        <w:pStyle w:val="Style17"/>
        <w:rPr/>
      </w:pPr>
      <w:r>
        <w:rPr/>
        <w:t>8. Что является показанием для подавления лактации при мастите?</w:t>
      </w:r>
    </w:p>
    <w:p>
      <w:pPr>
        <w:pStyle w:val="Style17"/>
        <w:rPr/>
      </w:pPr>
      <w:r>
        <w:rPr/>
        <w:t>1.Мастит обеих молочных желез.</w:t>
      </w:r>
    </w:p>
    <w:p>
      <w:pPr>
        <w:pStyle w:val="Style17"/>
        <w:rPr/>
      </w:pPr>
      <w:r>
        <w:rPr/>
        <w:t>2. Возникновение мастита в оперированной молочной железе.</w:t>
      </w:r>
    </w:p>
    <w:p>
      <w:pPr>
        <w:pStyle w:val="Style17"/>
        <w:rPr/>
      </w:pPr>
      <w:r>
        <w:rPr/>
        <w:t>3. Стойкая лихорадка.</w:t>
      </w:r>
    </w:p>
    <w:p>
      <w:pPr>
        <w:pStyle w:val="Style17"/>
        <w:rPr/>
      </w:pPr>
      <w:r>
        <w:rPr/>
        <w:t>4. Рецидив заболевания после проведенной антибактериальной терапии.</w:t>
      </w:r>
    </w:p>
    <w:p>
      <w:pPr>
        <w:pStyle w:val="Style17"/>
        <w:rPr/>
      </w:pPr>
      <w:r>
        <w:rPr/>
        <w:t>9. Диагностика отечной формы гемолитической плода по данным УЗИ возможна:</w:t>
      </w:r>
    </w:p>
    <w:p>
      <w:pPr>
        <w:pStyle w:val="Style17"/>
        <w:rPr/>
      </w:pPr>
      <w:r>
        <w:rPr/>
        <w:t>1. В I триместре беременности.</w:t>
      </w:r>
    </w:p>
    <w:p>
      <w:pPr>
        <w:pStyle w:val="Style17"/>
        <w:rPr/>
      </w:pPr>
      <w:r>
        <w:rPr/>
        <w:t>2. При сроке 24-26 недель.</w:t>
      </w:r>
    </w:p>
    <w:p>
      <w:pPr>
        <w:pStyle w:val="Style17"/>
        <w:rPr/>
      </w:pPr>
      <w:r>
        <w:rPr/>
        <w:t>3. При сроке более 33 недель.</w:t>
      </w:r>
    </w:p>
    <w:p>
      <w:pPr>
        <w:pStyle w:val="Style17"/>
        <w:rPr/>
      </w:pPr>
      <w:r>
        <w:rPr/>
        <w:t>10. Методы диагностики субсерозной миомы матки:</w:t>
      </w:r>
    </w:p>
    <w:p>
      <w:pPr>
        <w:pStyle w:val="Style17"/>
        <w:rPr/>
      </w:pPr>
      <w:r>
        <w:rPr/>
        <w:t>1. УЗИ.</w:t>
      </w:r>
    </w:p>
    <w:p>
      <w:pPr>
        <w:pStyle w:val="Style17"/>
        <w:rPr/>
      </w:pPr>
      <w:r>
        <w:rPr/>
        <w:t>2. Зондирование полости матки.</w:t>
      </w:r>
    </w:p>
    <w:p>
      <w:pPr>
        <w:pStyle w:val="Style17"/>
        <w:rPr/>
      </w:pPr>
      <w:r>
        <w:rPr/>
        <w:t>3. Лапароскопия.</w:t>
      </w:r>
    </w:p>
    <w:p>
      <w:pPr>
        <w:pStyle w:val="Style17"/>
        <w:rPr/>
      </w:pPr>
      <w:r>
        <w:rPr/>
        <w:t>4. Гистероскопия.</w:t>
      </w:r>
    </w:p>
    <w:p>
      <w:pPr>
        <w:pStyle w:val="Style17"/>
        <w:rPr/>
      </w:pPr>
      <w:r>
        <w:rPr/>
        <w:t>11. При ювенильных маточных кровотечениях какой гемостаз является оптимальным?</w:t>
      </w:r>
    </w:p>
    <w:p>
      <w:pPr>
        <w:pStyle w:val="Style17"/>
        <w:rPr/>
      </w:pPr>
      <w:r>
        <w:rPr/>
        <w:t>1. Гормональный.</w:t>
      </w:r>
    </w:p>
    <w:p>
      <w:pPr>
        <w:pStyle w:val="Style17"/>
        <w:rPr/>
      </w:pPr>
      <w:r>
        <w:rPr/>
        <w:t>2. Хирургический: диагностическое выскабливание полости матки.</w:t>
      </w:r>
    </w:p>
    <w:p>
      <w:pPr>
        <w:pStyle w:val="Style17"/>
        <w:rPr/>
      </w:pPr>
      <w:r>
        <w:rPr/>
        <w:t>12. Какой объем операции выполняется при разрыве гнойной опухоли:</w:t>
      </w:r>
    </w:p>
    <w:p>
      <w:pPr>
        <w:pStyle w:val="Style17"/>
        <w:rPr/>
      </w:pPr>
      <w:r>
        <w:rPr/>
        <w:t>1. Удаление опухоли.</w:t>
      </w:r>
    </w:p>
    <w:p>
      <w:pPr>
        <w:pStyle w:val="Style17"/>
        <w:rPr/>
      </w:pPr>
      <w:r>
        <w:rPr/>
        <w:t>2.Аднексэктомия.</w:t>
      </w:r>
    </w:p>
    <w:p>
      <w:pPr>
        <w:pStyle w:val="Style17"/>
        <w:rPr/>
      </w:pPr>
      <w:r>
        <w:rPr/>
        <w:t>3. Дренирование брюшной полости.</w:t>
      </w:r>
    </w:p>
    <w:p>
      <w:pPr>
        <w:pStyle w:val="Style17"/>
        <w:rPr/>
      </w:pPr>
      <w:r>
        <w:rPr/>
        <w:t>4. Экстирпация матки с придатками.</w:t>
      </w:r>
    </w:p>
    <w:p>
      <w:pPr>
        <w:pStyle w:val="Style17"/>
        <w:rPr/>
      </w:pPr>
      <w:r>
        <w:rPr/>
        <w:t>13. Профилактика развития рака эндометрия состоит:</w:t>
      </w:r>
    </w:p>
    <w:p>
      <w:pPr>
        <w:pStyle w:val="Style17"/>
        <w:rPr/>
      </w:pPr>
      <w:r>
        <w:rPr/>
        <w:t>1. В устранении нарушений овуляции.</w:t>
      </w:r>
    </w:p>
    <w:p>
      <w:pPr>
        <w:pStyle w:val="Style17"/>
        <w:rPr/>
      </w:pPr>
      <w:r>
        <w:rPr/>
        <w:t>2. Своевременном лечении диабета, ожирения и гипертонической болезни.</w:t>
      </w:r>
    </w:p>
    <w:p>
      <w:pPr>
        <w:pStyle w:val="Style17"/>
        <w:rPr/>
      </w:pPr>
      <w:r>
        <w:rPr/>
        <w:t>3. Использование оральных контрацептивов.</w:t>
      </w:r>
    </w:p>
    <w:p>
      <w:pPr>
        <w:pStyle w:val="Style17"/>
        <w:rPr/>
      </w:pPr>
      <w:r>
        <w:rPr/>
        <w:t>4. Правильные ответы 1 и 2.</w:t>
      </w:r>
    </w:p>
    <w:p>
      <w:pPr>
        <w:pStyle w:val="Style17"/>
        <w:rPr/>
      </w:pPr>
      <w:r>
        <w:rPr/>
        <w:t>5. Все ответы правильны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6. ЗАДАЧ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еременная 28 лет. При первой беременности 2 года назад корпоральное кесарево сечение по поводу предлежания плаценты. Срок беременности 38 недель. Головное предлежание, серцебиение ясное, 132 уд. в мин. Родовой деятельности нет. Рубец брюшной стенки матки широкий, спаян с подлежащими тканями. При пальпации матки в этой области определяется резкое истончение и болезненность.</w:t>
      </w:r>
    </w:p>
    <w:p>
      <w:pPr>
        <w:pStyle w:val="Style17"/>
        <w:rPr/>
      </w:pPr>
      <w:r>
        <w:rPr/>
        <w:t>Вопросы:</w:t>
      </w:r>
    </w:p>
    <w:p>
      <w:pPr>
        <w:pStyle w:val="Style17"/>
        <w:rPr/>
      </w:pPr>
      <w:r>
        <w:rPr/>
        <w:t>1. Сформулируйте правильный клинический диагноз.</w:t>
      </w:r>
    </w:p>
    <w:p>
      <w:pPr>
        <w:pStyle w:val="Style17"/>
        <w:rPr/>
      </w:pPr>
      <w:r>
        <w:rPr/>
        <w:t>2. Укажите признаки неполноценного рубца на матке.</w:t>
      </w:r>
    </w:p>
    <w:p>
      <w:pPr>
        <w:pStyle w:val="Style17"/>
        <w:rPr/>
      </w:pPr>
      <w:r>
        <w:rPr/>
        <w:t>3. План родоразрешения.</w:t>
      </w:r>
    </w:p>
    <w:p>
      <w:pPr>
        <w:pStyle w:val="Style17"/>
        <w:rPr/>
      </w:pPr>
      <w:r>
        <w:rPr/>
        <w:t>4. Прогноз для матери и плода при ведении родов через естественные родовые пути.</w:t>
      </w:r>
    </w:p>
    <w:p>
      <w:pPr>
        <w:pStyle w:val="Style17"/>
        <w:rPr/>
      </w:pPr>
      <w:r>
        <w:rPr/>
        <w:t>Решение:</w:t>
      </w:r>
    </w:p>
    <w:p>
      <w:pPr>
        <w:pStyle w:val="Style17"/>
        <w:rPr/>
      </w:pPr>
      <w:r>
        <w:rPr/>
        <w:t>1. Диагноз основной: Беременность 38 недель, головное предлежание, продольное положение, передний вид, I позиция.</w:t>
      </w:r>
    </w:p>
    <w:p>
      <w:pPr>
        <w:pStyle w:val="Style17"/>
        <w:rPr/>
      </w:pPr>
      <w:r>
        <w:rPr/>
        <w:t>Осложнения: неполноценный рубец на матке.</w:t>
      </w:r>
    </w:p>
    <w:p>
      <w:pPr>
        <w:pStyle w:val="Style17"/>
        <w:rPr/>
      </w:pPr>
      <w:r>
        <w:rPr/>
        <w:t>2. Признаки неполноценного рубца на матке:</w:t>
      </w:r>
    </w:p>
    <w:p>
      <w:pPr>
        <w:pStyle w:val="Style17"/>
        <w:rPr/>
      </w:pPr>
      <w:r>
        <w:rPr/>
        <w:t>1. Во время УЗИ определяется истончение нижнего маточного сегмента в области рубца (меньше 3 мм), плотные включения в значительном количестве в области рубца, что указывает на соединительно-тканный компонент в области рубца.</w:t>
      </w:r>
    </w:p>
    <w:p>
      <w:pPr>
        <w:pStyle w:val="Style17"/>
        <w:rPr/>
      </w:pPr>
      <w:r>
        <w:rPr/>
        <w:t>2. При пальпации (ощупывании) акушером-гинекологом области рубца на матке после смещения в сторону рубца на коже, матка обычно сокращается равномерно при полноценном рубце и неравномерно - при неполноценном, образуя углубления в передней стенке матки. Определяется также местная (локальная) болезненность в области рубца на матке.</w:t>
      </w:r>
    </w:p>
    <w:p>
      <w:pPr>
        <w:pStyle w:val="Style17"/>
        <w:rPr/>
      </w:pPr>
      <w:r>
        <w:rPr/>
        <w:t>3. Могут возникать боли в области послеоперационного рубца.</w:t>
      </w:r>
    </w:p>
    <w:p>
      <w:pPr>
        <w:pStyle w:val="Style17"/>
        <w:rPr/>
      </w:pPr>
      <w:r>
        <w:rPr/>
        <w:t>Если женщина с рубцом на матке жалуется на боли, необходимо разобраться, в чем их причина. Чаще всего они связаны с угрозой выкидыша, спайками в малом тазу или растяжением рубца на матке. Боли, связанные со спайками в малом тазу, проходят с изменением положения тела. Они не связаны с тонусом матки и не проходят при приеме спазмолитиков. Боли, связанные с угрозой выкидыша, возникают при напряжении матки, что чувствует и сама беременная. В расслабленном состоянии эти боли проходят. На неполноценность рубца указывают локальные боли в области рубца, не связанные с тонусом матки и не проходящие при приеме спазмолитических препаратов.</w:t>
      </w:r>
    </w:p>
    <w:p>
      <w:pPr>
        <w:pStyle w:val="Style17"/>
        <w:rPr/>
      </w:pPr>
      <w:r>
        <w:rPr/>
        <w:t>4. При неполноценности рубца на рентгеновских снимках, полученных после введения в полость матки контрастного вещества, определяются ниши, изменение контуров матки.</w:t>
      </w:r>
    </w:p>
    <w:p>
      <w:pPr>
        <w:pStyle w:val="Style17"/>
        <w:rPr/>
      </w:pPr>
      <w:r>
        <w:rPr/>
        <w:t>5. Розовый цвет рубца при гистероскопии говорит о его полноценности и состоятельности, так как указывает на мышечную ткань, а большое количество включений белого цвета, деформации в области рубца заставляют думать о его неполноценности.</w:t>
      </w:r>
    </w:p>
    <w:p>
      <w:pPr>
        <w:pStyle w:val="Style17"/>
        <w:rPr/>
      </w:pPr>
      <w:r>
        <w:rPr/>
        <w:t>3. План ведения родов.</w:t>
      </w:r>
    </w:p>
    <w:p>
      <w:pPr>
        <w:pStyle w:val="Style17"/>
        <w:rPr/>
      </w:pPr>
      <w:r>
        <w:rPr/>
        <w:t>Роды вести путем операции кесарева сечения в экстренном порядке по сумме относительных показаний:</w:t>
      </w:r>
    </w:p>
    <w:p>
      <w:pPr>
        <w:pStyle w:val="Style17"/>
        <w:rPr/>
      </w:pPr>
      <w:r>
        <w:rPr/>
        <w:t>1. Неполное предлежание плаценты.</w:t>
      </w:r>
    </w:p>
    <w:p>
      <w:pPr>
        <w:pStyle w:val="Style17"/>
        <w:rPr/>
      </w:pPr>
      <w:r>
        <w:rPr/>
        <w:t>2. Рубец на матке.</w:t>
      </w:r>
    </w:p>
    <w:p>
      <w:pPr>
        <w:pStyle w:val="Style17"/>
        <w:rPr/>
      </w:pPr>
      <w:r>
        <w:rPr/>
        <w:t>3. Аномалии родовой деятельности.</w:t>
      </w:r>
    </w:p>
    <w:p>
      <w:pPr>
        <w:pStyle w:val="Style17"/>
        <w:rPr/>
      </w:pPr>
      <w:r>
        <w:rPr/>
        <w:t>Противопоказаний не выявлено.</w:t>
      </w:r>
    </w:p>
    <w:p>
      <w:pPr>
        <w:pStyle w:val="Style17"/>
        <w:rPr/>
      </w:pPr>
      <w:r>
        <w:rPr/>
        <w:t>4. Ведение родов через естественные родовые пути при наличии рубца допустимо при соблюдении ряда условий, которые являются критериями отбора для ведения таких родов, а именно:</w:t>
      </w:r>
    </w:p>
    <w:p>
      <w:pPr>
        <w:pStyle w:val="Style17"/>
        <w:rPr/>
      </w:pPr>
      <w:r>
        <w:rPr/>
        <w:t>- одно кесарево сечение в анамнезе с поперечным разрезом на матке в нижнем сегменте;</w:t>
      </w:r>
    </w:p>
    <w:p>
      <w:pPr>
        <w:pStyle w:val="Style17"/>
        <w:rPr/>
      </w:pPr>
      <w:r>
        <w:rPr/>
        <w:t>- отсутствие акушерских, послуживших показаниями к первой операции;</w:t>
      </w:r>
    </w:p>
    <w:p>
      <w:pPr>
        <w:pStyle w:val="Style17"/>
        <w:rPr/>
      </w:pPr>
      <w:r>
        <w:rPr/>
        <w:t>- неосложненное течение послеоперационного периода;</w:t>
      </w:r>
    </w:p>
    <w:p>
      <w:pPr>
        <w:pStyle w:val="Style17"/>
        <w:rPr/>
      </w:pPr>
      <w:r>
        <w:rPr/>
        <w:t>- предположение о полноценности нижнего маточного сегмента (по результатам клинических и инструментальных исследований);</w:t>
      </w:r>
    </w:p>
    <w:p>
      <w:pPr>
        <w:pStyle w:val="Style17"/>
        <w:rPr/>
      </w:pPr>
      <w:r>
        <w:rPr/>
        <w:t>- локализация плаценты вне рубца на матке;</w:t>
      </w:r>
    </w:p>
    <w:p>
      <w:pPr>
        <w:pStyle w:val="Style17"/>
        <w:rPr/>
      </w:pPr>
      <w:r>
        <w:rPr/>
        <w:t>- правильное головное предлежание плода;</w:t>
      </w:r>
    </w:p>
    <w:p>
      <w:pPr>
        <w:pStyle w:val="Style17"/>
        <w:rPr/>
      </w:pPr>
      <w:r>
        <w:rPr/>
        <w:t>- соответствие размеров таза матери и головки плода;</w:t>
      </w:r>
    </w:p>
    <w:p>
      <w:pPr>
        <w:pStyle w:val="Style17"/>
        <w:rPr/>
      </w:pPr>
      <w:r>
        <w:rPr/>
        <w:t>- тщательное клиническое и обязательное мониторное наблюдение в родах;</w:t>
      </w:r>
    </w:p>
    <w:p>
      <w:pPr>
        <w:pStyle w:val="Style17"/>
        <w:rPr/>
      </w:pPr>
      <w:r>
        <w:rPr/>
        <w:t>- наличие условий для экстренного родоразрешения путем кесарева сечения, квалифицированного медицинского персонала и соответствующей оснащенности;</w:t>
      </w:r>
    </w:p>
    <w:p>
      <w:pPr>
        <w:pStyle w:val="Style17"/>
        <w:rPr/>
      </w:pPr>
      <w:r>
        <w:rPr/>
        <w:t>- возможность выполнения кесарева сечения в экстренном порядке не позже, чем через 15 мин. после принятия решения об операции;</w:t>
      </w:r>
    </w:p>
    <w:p>
      <w:pPr>
        <w:pStyle w:val="Style17"/>
        <w:rPr/>
      </w:pPr>
      <w:r>
        <w:rPr/>
        <w:t>- ведение родов при развернутой операционной.</w:t>
      </w:r>
    </w:p>
    <w:p>
      <w:pPr>
        <w:pStyle w:val="Style17"/>
        <w:rPr/>
      </w:pPr>
      <w:r>
        <w:rPr/>
        <w:t>Все эти условия должны соблюдаться вместе. Если хотя бы одно из условий не соблюдается, то вести роды через естественные родовые пути нельзя.</w:t>
      </w:r>
    </w:p>
    <w:p>
      <w:pPr>
        <w:pStyle w:val="Style17"/>
        <w:rPr/>
      </w:pPr>
      <w:r>
        <w:rPr/>
        <w:t>В процессе течения родов через естественные родовые пути у женщин с рубцом на матке, как правило, ее сократительная активность носит характер нормальных схваток. Роды протекают по стандартному биомеханизму, характерному для перво- или повторнородящих. Средняя продолжительность родов также практически не увеличена. Средняя кровопотеря может незначительно превышать таковую при родах через естественные родовые пути.</w:t>
      </w:r>
    </w:p>
    <w:p>
      <w:pPr>
        <w:pStyle w:val="Style17"/>
        <w:rPr/>
      </w:pPr>
      <w:r>
        <w:rPr/>
        <w:t>При ведении родов через естественные родовые пути врачи должны быть чрезвычайно осторожны: следует ограничить применение родостимулирующих средств, использование наркотических анальгетиков, а также эпидуральной анестезии (т.к. первые резко увеличивают вероятность возникновения разрыва матки, а вторые могут привести к стертости клинической картины в случае развития данного осложнения)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ИСПОЛЬЗУЕМОЙ ЛИТЕРАТУРЫ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Акушерство: Учебник/Г. М. Савельева, В. И. Кулаков, А. Н. Стрижаков; Под ред. Г. М. Савельевой. – М.: Медицина, 2000.- 816с.</w:t>
      </w:r>
    </w:p>
    <w:p>
      <w:pPr>
        <w:pStyle w:val="Style17"/>
        <w:ind w:hanging="0"/>
        <w:jc w:val="left"/>
        <w:rPr/>
      </w:pPr>
      <w:r>
        <w:rPr/>
        <w:t>2. Айламазин, Э. К., Акушерство: Учебник для медицинских вузов.- 4-е изд. перераб. и доп./Э. К. Айламазин.- Спб: СпецЛит, 2003.- 528с.</w:t>
      </w:r>
    </w:p>
    <w:p>
      <w:pPr>
        <w:pStyle w:val="Style17"/>
        <w:ind w:hanging="0"/>
        <w:jc w:val="left"/>
        <w:rPr/>
      </w:pPr>
      <w:r>
        <w:rPr/>
        <w:t>3. Бродяжина, В. И., Семченко, И. Б., Акушерство/В. И. Бродяжина,</w:t>
      </w:r>
    </w:p>
    <w:p>
      <w:pPr>
        <w:pStyle w:val="Style17"/>
        <w:ind w:hanging="0"/>
        <w:jc w:val="left"/>
        <w:rPr/>
      </w:pPr>
      <w:r>
        <w:rPr/>
        <w:t>И. Б. Семченко.- Ростов – на – Дону: Феникс, 2009.- 477с.</w:t>
      </w:r>
    </w:p>
    <w:p>
      <w:pPr>
        <w:pStyle w:val="Style17"/>
        <w:ind w:hanging="0"/>
        <w:jc w:val="left"/>
        <w:rPr/>
      </w:pPr>
      <w:r>
        <w:rPr/>
        <w:t>4. Гуськова, Н. А., Акушерство. Справочник/Н. А. Гуськова.- Спб: Питер, 2006.- 304с.</w:t>
      </w:r>
    </w:p>
    <w:p>
      <w:pPr>
        <w:pStyle w:val="Style17"/>
        <w:ind w:hanging="0"/>
        <w:jc w:val="left"/>
        <w:rPr/>
      </w:pPr>
      <w:r>
        <w:rPr/>
        <w:t>5. Крылова, Е. П. Сестринское дело в акушерстве и гинекологии/Е. П. Крылова.- Ростов – на – Дону: Феникс, 1999.- 384с.</w:t>
      </w:r>
    </w:p>
    <w:p>
      <w:pPr>
        <w:pStyle w:val="Style17"/>
        <w:ind w:hanging="0"/>
        <w:jc w:val="left"/>
        <w:rPr/>
      </w:pPr>
      <w:r>
        <w:rPr/>
        <w:t>6. Лысак, Л. А., Сестринское дело в акушерстве и гинекологии. 2-е изд. перераб. и доп. – Ростов – на – Дону: Феникс, 2004.- 354с.</w:t>
      </w:r>
    </w:p>
    <w:p>
      <w:pPr>
        <w:pStyle w:val="Style17"/>
        <w:ind w:hanging="0"/>
        <w:jc w:val="left"/>
        <w:rPr/>
      </w:pPr>
      <w:r>
        <w:rPr/>
        <w:t>7. Славянова, И. К., Акушерство и гинекология/И. К. Славянова.- Ростов – на – Дону: Феникс, 2009.- 574с.</w:t>
      </w:r>
    </w:p>
    <w:p>
      <w:pPr>
        <w:pStyle w:val="Style17"/>
        <w:ind w:hanging="0"/>
        <w:jc w:val="left"/>
        <w:rPr/>
      </w:pPr>
      <w:r>
        <w:rPr/>
        <w:t>8. Чернуха, Е. А., Родовой блок: Руководство для врачей/Е. А. Чернуха.- М.: Триада –X, 2009.- 712с.</w:t>
      </w:r>
    </w:p>
    <w:p>
      <w:pPr>
        <w:pStyle w:val="Style17"/>
        <w:ind w:hanging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Бб"/>
    <w:basedOn w:val="Normal"/>
    <w:qFormat/>
    <w:pPr>
      <w:suppressAutoHyphens w:val="true"/>
      <w:spacing w:lineRule="auto" w:line="360" w:before="0" w:after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0:00Z</dcterms:created>
  <dc:creator>мол</dc:creator>
  <dc:description/>
  <cp:keywords/>
  <dc:language>en-US</dc:language>
  <cp:lastModifiedBy>Mage</cp:lastModifiedBy>
  <dcterms:modified xsi:type="dcterms:W3CDTF">2011-10-04T16:20:00Z</dcterms:modified>
  <cp:revision>2</cp:revision>
  <dc:subject/>
  <dc:title/>
</cp:coreProperties>
</file>