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ТО ТАКОЕ СИНДРОМ ДАУНА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32"/>
        </w:rPr>
        <w:t>Рождение ребенка – всегда праздник. Всегда ли? А если оказывается, что ребенок страдает тяжелым – и неизлечимым заболеванием, что он не только навсегда отстанет от своих сверстников в психическом развитии, но и даже внешне будет значительно от них отличаться. Он не сможет учиться в обычной школе, пойти в институт, устроится на нормальную работу. Для многих семей диагноз «синдром Дауна», который обнаруживается у ребенка, становится приговором судьбы и природы, который не подлежит обжалованию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32"/>
        </w:rPr>
        <w:t xml:space="preserve">Синдром дауна – одно из самых распространенных генетических нарушений. Частота рождения детей с синдромом Дауна составляет примерно один на 600 – 800 новорожденных. В нашей стране чаще всего используется термин «болезнь Дауна». Причем нередко говорится, что это «неизлечимая болезнь». Некоторые специалисты утверждают, что существует даже два диагноза: Болезнь Дауна и синдром Дауна. Они уверяют, что состояние ребенка зависит от того, имеется ли у него болезнь или синдром. Подобные утверждения являются крайне не корректными и абсурд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индром Дауна не является болезнью. Слово «синдром» означает определенный набор признаков или особенностей. В первые признаки людей с синдромом Дауна описал английский врач Джон л7энгтон Даун (</w:t>
      </w:r>
      <w:r>
        <w:rPr>
          <w:sz w:val="28"/>
          <w:szCs w:val="32"/>
          <w:lang w:val="en-US"/>
        </w:rPr>
        <w:t>Down</w:t>
      </w:r>
      <w:r>
        <w:rPr>
          <w:sz w:val="28"/>
          <w:szCs w:val="32"/>
        </w:rPr>
        <w:t>) в 1866 году. Его имя и послужило названием для данного синдрома – синдрома Дауна. Однако лишь 1859 году французский ученый Жером Лежен (</w:t>
      </w:r>
      <w:r>
        <w:rPr>
          <w:sz w:val="28"/>
          <w:szCs w:val="32"/>
          <w:lang w:val="en-US"/>
        </w:rPr>
        <w:t>Lejeune</w:t>
      </w:r>
      <w:r>
        <w:rPr>
          <w:sz w:val="28"/>
          <w:szCs w:val="32"/>
        </w:rPr>
        <w:t xml:space="preserve">) обнаружил причину синдрома. Причиной, которая вызывает синдром Дауна, является лишняя хромосом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32"/>
        </w:rPr>
        <w:t>Каждая клетка человеческого тела обычно содержит 46 хромосом. Хромосомы несут в себе признаки, которые наследует человек от родителей, и расположены они парами – половина от матери, половина от отца. У людей с синдромом Дауна в 21-й паре присутствует дополнительная хромосома, то есть имеет место так называемая трисомия, поэтому в клетках организма, оказывается, по 47 хромосом. Диагноз «синдром Дауна» может быть поставлен только врачом – генетиком с помощью анализа крови, показывающее наличие лишней хромосом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32"/>
        </w:rPr>
        <w:t xml:space="preserve">Дополнительная хромосома появляется в результате случайности при образовании яйцеклетки и сперматозоида, либо во время первого деления клетки, которое следует за оплодотворением (т.е. когда яйцеклетка и сперматозоид сливаются). До сих пор не сложилось однозначного мнения о том, что служит причиной такой генетической аномалии. Дети с синдромом Дауна рождаются с одинаковой частотой во всех странах мира, независимо от уровня благосостояния или экологии. Такие дети рождаются в семьях академиков и строителей, президентов и безработных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32"/>
        </w:rPr>
        <w:t>Синдром Дауна – врожденное нарушение развития, проявляющееся умственной отсталостью, нарушением роста костей и другими физическими аномалиями. Это одна из наиболее распространенных форм умственной отсталости; ею страдает примерно 10% больных, поступающих в психиатрические лечебницы. Для больных с синдромом Дауна характерно сохранение физических черт, свойственных ранней стадии развития плода, в том числе узких раскосых глаз, придающих больным внешнее сходство с людьми монголоидной расы, что дало основание Л. Дауну называть в 1866 данное заболевание «монголизмом» и предложить ошибочную теорию расовой регрессии, или эволюционного отката. На самом деле синдром Дауна не связан с расовыми особенностями и встречается у представителей всех рас. Синдром удалось экспериментально воспроизвести у крыс путем рентгеновского облучения эмбриона на 12-13 день беременности.</w:t>
      </w:r>
    </w:p>
    <w:p>
      <w:pPr>
        <w:pStyle w:val="TextBody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АРАКТЕРИСТ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32"/>
        </w:rPr>
        <w:t>Помимо уже упоминавшихся особенностей строения глаз у больных с синдромом Дауна выявляются и другие характерные признаки: маленькая округлая голова, гладкая влажная отечная кожа, сухие истонченные волосы маленькие округлые уши, маленький нос, толстые губы, поперечные бороздки на языке, который зачастую высунут наружу, т.к. не помещается в полости рта. Пальцы короткие и толстые, мизинец сравнительно мал и обычно загнут вовнутрь. Расстояние между первым и вторым пальцами на кистях и стопах увеличены. Конечности короткие, рост, как правило, значительно ниже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Интеллект больных обычно снижен до уровня умеренной умственной отсталости. Коэффициент интеллектуального развития колеблется между 20 и 49, хотя в отдельных случаях может быть выше или ниже этих пределов. Даже у взрослых больных умственное развитие не превышает уровень нормального семилетнего ребенка. В руководствах традиционно описываются такие черты больных с синдромом Дауна, как покорность, позволяющая им хорошо приспосабливаться к больничной жизни, ласковость, сочетающиеся с упрямством, отсутствием гибкости, склонность к подражательству, а также чувство ритма и любовь к танцам. Однако систематические исследования, проведенные в Англии и США, не подтверждают этот об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Ч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качестве возможных причин синдрома Дауна рассматривались многие факторы, но в настоящие время твердо установлено, что в основе его лежит аномалия. Хромосом: лица, страдающие этим расстройством, имеют, как правило,47 хромосом вместо нормальных46. Дополнительная хромосома является результатом нарушенного созревания половы клеток. В норме при делении незрелых половых клеток парные хромосомы расходятся, и каждая зрелая половая</w:t>
      </w:r>
      <w:r>
        <w:rPr>
          <w:szCs w:val="32"/>
        </w:rPr>
        <w:t xml:space="preserve"> </w:t>
      </w:r>
      <w:r>
        <w:rPr>
          <w:sz w:val="28"/>
          <w:szCs w:val="32"/>
        </w:rPr>
        <w:t>клетка получает 23 хромосомы. Во время оплодотворения, т.е . слияния материнской и отцовской клетки, нормальный набор хромосом восстанавливается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Cs w:val="32"/>
        </w:rPr>
        <w:t>В основе синдрома Дауна лежит не расхождение одной из хромосомных пар, обозначаемой как 21-я. В результате у ребенка появляется лишняя ( третья) 21-я хромосома. Это состояние называется трисомией по 21-й паре хромосом. Хотя в подавляющем большинстве случаев при синдроме Дауна обнаруживается именно эта трисомия, крайне редко встречаются и другие хромосомные аномалии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Cs w:val="32"/>
        </w:rPr>
        <w:t>Генетические исследования на плодовых мушках (дрозофилах) показали, что важнейшим фактором, определяющим не расхождение хромосом при созревании яйцеклетки, является возраст матери. В отношении синдрома Дауна уже давно было известно, что вероятность рождения больного ребенка растет с увеличением возраста матери причем тем быстрее, чем она старше. Число детей с этим синдромом, появившихся у матерей после 35 лет, значительно выше, чем у более молодых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Cs w:val="32"/>
        </w:rPr>
        <w:t>Известно, что риск рождения ребенка с синдромом Дауна зависит от возраста матери. Для женщин в возрасте 25 лет вероятность рождения ребенка равна 1/1400, до 30-1/1000, в 35 лет риск возрастает до1/350, в 42 года-до1/60,а в 49 лет-до1/12.</w:t>
      </w:r>
    </w:p>
    <w:p>
      <w:pPr>
        <w:pStyle w:val="22"/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  <w:t>Индийские ученые обнаружили, что вероятность рождения ребенка с синдромом Дауна сильно зависит от возраста бабушки по материнской линии: чем старше она была, когда рождала дочь, тем больше вероятность рождения больных внуков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Cs w:val="32"/>
        </w:rPr>
        <w:t>Однако синдром Дауна нельзя считать наследственным заболеванием, так как при нем не происходит передача дефектного гена из поколения в поколение, а расстройство возникает на уровне репродуктивного процесса.</w:t>
      </w:r>
    </w:p>
    <w:p>
      <w:pPr>
        <w:pStyle w:val="22"/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>
          <w:szCs w:val="32"/>
        </w:rPr>
        <w:t>Предпринимались попытки лечить детей с синдромом Дауна гормонами щитовидной железы и гипофиза, однако эти методы находятся пока на стадии разработки. Как и другие умственно отсталые дети их уровня, больные с синдромом Дауна поддаются обучению бытовым навыкам, координации движений, речи и другим простым функциям, необходимым в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ЕМ ОТЛИЧАЕТСЯ МАЛЫШ С СИНДРОМОМ ДАУНА ОТ ДРУГИХ ДЕТЕЙ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Cs w:val="32"/>
        </w:rPr>
        <w:t>Наличие этой дополнительной хромосомы обусловливает появление ряда физиологических особенностей, вследствие которых ребенок будет медленнее, чем его ровесники развиваться и походить общие для всех этапы развития. Раньше считалось, что все люди с синдромом Дауна имеют тяжелую степень умственной отсталости и не поддаются обучению. Современные исследования показывают, что практически все люди с синдромом отстают в интеллектуальном развитии, но внутри этой группы их интеллектуальный уровень сильно различается –от незначительного отставания до средней и тяжелой степени отставания. Все-таки большинство детей с Синдром Дауна могут научится ходить, говорить, читать, писать, вообще, делать большую часть того, что умеют делать другие дети, нужно лишь обеспечивать им адекватную среду жизни и соответствующие программ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Люди с синдромом Дауна могут гораздо лучше развить свои способности, если они живут дома, в атмосфере любви, если в детстве они занимаются по программам ранней помощи, если они получают специальное образование, надлежащее медицинское обслуживание и ощущают позитивное отношение к себе 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то такое синдром Дауна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Характерист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чи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«Лечение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м отличается малыш с синдромом Дауна от других детей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firstLine="54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40" w:firstLine="54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7:00Z</dcterms:created>
  <dc:creator>User</dc:creator>
  <dc:description/>
  <cp:keywords/>
  <dc:language>en-US</dc:language>
  <cp:lastModifiedBy>Mage</cp:lastModifiedBy>
  <cp:lastPrinted>2006-11-15T15:42:00Z</cp:lastPrinted>
  <dcterms:modified xsi:type="dcterms:W3CDTF">2011-10-04T16:17:00Z</dcterms:modified>
  <cp:revision>2</cp:revision>
  <dc:subject/>
  <dc:title>ЧТО ТАКОЕ СИНДРОМ ДАУНА</dc:title>
</cp:coreProperties>
</file>