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ая государственная медицинская академ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Высшего Сестринского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хирургии им. А.И. Кожевнико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: Сестринское дело в хирургии с курсом военно-полевой хирургии и реанимат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работы: </w:t>
      </w:r>
      <w:r>
        <w:rPr>
          <w:b/>
          <w:sz w:val="28"/>
          <w:szCs w:val="28"/>
        </w:rPr>
        <w:t>Синдром диссеминированного внутрисосудистого свёрты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3 кур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3 групп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ева (Лысякова) О.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ков А. 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.Новгор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ДВС-синдро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анимации и интенсивной терап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развития ДВС-синдром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возникновения ДВС-синдро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гемостаза, проявляющиеся в клинике в виде тромбозов и кровотечений, являются одной из центральных проблем в хирургии и реаниматологии. Поддержание жидкого состояния крови внутри неповрежденного сосуда обеспечивается нормальным функционированием и взаимодействием нескольких физиологических систем: свертывающей и фибринолитической системами, качеством эндотелия, характером гемодинамики, наличием естественных антикоагулянтов и протеаз и, наконец, функцией системы кроветвор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дром диссеминированного внутрисосудистого свертывания крови (ДВС-синдром)- особый вид нарушения свертывания крови: при избытке тромбина в кровотоке нарушается процесс превращения фибриногена в фибрин на стадии растворимого фибрин- мономера с образованием микросгустков с агрегатами клеток крови на уровне капилляров, с блокадой микроциркуляции. Вслед за интенсивным свертыванием крови развивается гирокоагуляция, тромбоцитоперия, тромбоцитопатия и гемморрагический синдр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азви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инициатором активации свертывания крови является тканевой тромбопластин, который поступает в системный кровоток из поврежденных и подвергающихся распаду тканей при обширной травме, ожоге, операциях на богатых тромбопластином паренхиматозных органах (почки, поджелудочная железа, легкие, печень), деструктивных заболевания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других видах ДВС- синдрома пусковым механизмом может быть диффузное повреждение эндотелия сосудов, появление в кровотоке избытка фосфолипидов из мембран разрушенных эритроцитов и тромбоцитов, что вызывает контактную активацию тромбоцитарного звена гемостаза. Этот механизм развития ДВС имеет место при тяжелой бактериальной и вирусной инфекции, кризисе микроциркуляции во время шока любой природы (кардиогенного, анафилактического, геморрагического, септического), а также при иммунокомплексных заболеваниях. При сепсисе, шоке, иммунокомплексной патологии повышенное образование тромбина обусловлено активацией факторов не только внутреннего пути свертывания крови, но и внешнего, так как поврежденный эндотелий и активированные при этих заболеваниях моноциты становятся «фабрикой» по производству тромбопласт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ин вариант ДВС- синдрома может развиться при укусе ядовитыми змеями, яд которых содержит субстанции, непосредственно действующие или на протромбин, превращая его в тромбин, или на фибриноген, расщепляя его и создавая в кровотоке повышенный уровень фибрин- мономеров. Избыток тромбина действует на фибриноген с образованием фибринопептидов А и В и фибрин- мономера. Растворимый фибрин- мономер должен полимеризоваться с образованием фибрин- полимера. Процесс превращения фибриногена в фибрин- полимер нарушается на стадии растворимого фибрин- мономера, который способен блокировать систему микроциркуля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большое разнообразие этиологических факторов, обусловливающих клинико-патогенетическое разнообразие вариантов заболевания, механизм развития синдрома всегда связан с формированием в системе микроциркуляции рыхлых масс фибрина и агрегатов клеток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атофизиологической точки зрения образование сгустков на уровне капилляров обусловлено избытком тромбина, при котором трансформация фибриногена в фибрин происходит быстро и прерывается в стадии растворимого фибрин- мономера из-за дефицита фибриностабилизирующего фактор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(потребление ег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ВС- синдрома в связи с кровопотерей и геморрагическим шоком наиболее часто встречается в акушерской и хирургической практике. Часто ДВС- синдром возникает как вследствие острой гипок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е призна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ДВС- синдрома различают несколько клинических стад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80"/>
        <w:gridCol w:w="4560"/>
      </w:tblGrid>
      <w:tr>
        <w:trPr>
          <w:trHeight w:val="5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индро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синдром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</w:t>
            </w:r>
          </w:p>
        </w:tc>
      </w:tr>
      <w:tr>
        <w:trPr>
          <w:trHeight w:val="3312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коагуля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коагуляция (ДВС-1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кровотечения или кровотечение с выраженными сгустками. Кровотечение обусловлено не нарушением свертывания, а механической травмой. Происходит образование внутрисосудистых агрегаций, формирование рыхлых микротромбов и развитие блокады микроциркуляции в органы, сочетание гиперкоагуляции с началом истощения свертывающих и противосвертывающих механизмов. 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мпенс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гулопатия потребления без активации фибринолиза (ДВС- 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гулопатия потребления с начинающейся генерализацией фибринолиза (ДВС- 3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е с образованием рыхлых, но не лизирующих сгустк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устки крови рыхлые, быстро лизируются. На коже появляются петехии, мраморный оттенок кожи тела. Повышенная кровоточивость мест инъекций и тканей операционного поля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мпенс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енерализованнй фибринолиз или полное несвертывание крови (ДВС-4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изованная кровоточивость слизистых, мест инъекций, тканей операционного поля. Происходит истощение противосвертывающих механизмов, в частности антитромбина-3, расходуемого на инактивацию тромбина и ряда активированных протеолитических факторов свертывания, и плазминогена, который успевает трансформироваться в плазмин.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еанимации и интенсивной терап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ДВС- синдрома представлена гемокоагуляционным шоком, нарушением микроциркуляции с дисфункцией органов разной степени и геморрагическим синдромом. Гемокоагуляционный шок имеет место при острых формах ДВС- синдрома. Его основное проявление- артериальная гипотензия вследствие быстрого поступления в кровоток коагулирующих субстанций: тромбопластина, мембранных фосфолипидов, ядов змей ,продуктов протеоли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ада микроциркуляции- облигатный синдром при ДВС. Его проявление- острая или хроническая недостаточность. Блокада микроциркуляции в легких проявляется острой легочно- циркуляторной недостаточностью с одышкой, диффузным цианозом, отеком легки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ада микрососудистого региона почек имеет клиническое представительство в виде острой почечной недостаточности с олигурией, анурией, снижением плотности мочи ,протеинурией, цилиндрурией, повышением уровня мочевинного азота. Плацдармом ДВС- синдрома может быть печень с паренхиматозной желтухой. Сочетание блокады микроциркуляции в печени и почках представлено острым гепаторенальным синдромом, в надпочечниках- коллапсом, профузными поносами ,в мозге- мозговой комой, в миокарде- острой очаговой дистрофией и ишемией, в желудочно- кишечном тракте- язвенно- некротическим энтероколи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еморрагический синдром- частное, опасное, но не обязательное проявление ДВС ,он формируется в фазе коагулопатии потребления. Тип кровоточивости может быть петехиально- пятнистым (тромбоцитопения или блокада рецепторов тромбоцитов ПДФ), гематогенным (потребление факторов свертывания крови) с профузным кровотечением при острой акушерской патологии. В этом случае кровь, взятая из вены, часами не сворачивается, не образует полноценных сгуст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помнить, что сам по себе ДВС- синдром не возникает спонтанно, а является либо единственным возможным типом проявления нарушения гемостаза в данной ситуации, либо обязательным компонентом тяжелого заболевания или состоя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витии диссеминированного внутрисосудистого свертывания следует лечить не только нарушения гемостаза, но и шок, сепсис, деструктивную пневмонию ,злокачественную опухоль, то есть основное заболевание, в рамках которого имеется осложнение в виде ДВС- синдро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возможно провести адекватное лечение ДВС- синдрома без антибактериальной терапии в случае сепсиса, амниотической эмболии, деструктивной пневмонии, гангрены легких. Нельзя ликвидировать ДВС- синдром без коррекции гемодинамических нарушений при шоке налоксоном- блокатором опиоидных медиаторов шока, допамином, не вызывающим спазма артериол и улучшающим почечный кровоток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 развития ДВС - синдро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противошоковые мероприятия, включающие инфузионную терапию, надо проводить без использование адреналина и норадреналина, которые увеличивают степень тромбообразования. Исключением является лекарственный анафилактический ш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ными препаратами в лечении диссеминированного внутрисосудистого свертывания являются гепарин и свежезамороженная плазма. В арсенал врача входят антиагреганты и дезагреганты, ингибиторы протеаз, кристаллоидные и коллоидные растворы для коррекции гемодинамических и метаболических нарушений, эритроцитная масса для восстановления кислородной емкости крови. В фазе гиперкоагуляции острого ДВС- синдрома проводится внутривенная терапия гепарином разовой дозой 5000-10000, суточной-30000-50000 ЕД. предпочтительнее капельное, а не струйное введение препарата инфузоматом из расчета 5- 15 ЕД на 1 кг массы тела в ча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зволяет сделать тактику гепаринотерапии более гибкой. Гепарин при ДВС- синдроме утилизируется в два раза быстрее, поэтому следует контролировать его эффективность 2- 3 раза в день по аутокоагуляционному тесту, количеству тромбоцитов и уровню фибриноге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ственным источником антитромби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является свежезамороженная плазма (СЗП), то есть плазма, замороженная в течение 30 минут после забора крови. Только свежезамороженная плазма в гармоничных соотношениях содержит все плазменные факторы свертывания, протеин С, плазминоге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оненты свежезамороженной плазмы восполняют факторы крови, потребленные микросгустками в процессе развития диссеминированного внутрисосудистого свертывания, они восстанавливают адекватный гемостатический потенциал. СЗП необходимо вводить струйно, а не капельно, быстро, в количестве 10-15 мл на 1 кг массы тел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мнить, что с введение свежезамороженной плазмы возникает опасность инфицирования вирусами гепатита В, С, ВИЧ, Эпштейн- Бара, а также цитомегаловирус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загреганты- реополиглюкин, реоглюман и другие низкомолекулярные декстраны- вводят в количестве 200- 600 мл. септический ДВС- синдром, а также диссеминированное внутрисосудистое свертывание при гнойно- деструктивных пневмониях уже в фазе гиперкоагуляции требуют обязательного использования больших доз ингибиторов бактериальных и тканевых протеаз ,имеющих ключевое значение для запуска ДВС- синдро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трасикол, контрикал, инипрол и другие антипротеазные препараты. Ориентировочные дозы контрикала на одно введение 60000-80000 ЕД, при тяжелом ДВС их введение повторяется 2- 3 раза в су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место в лечении ДВС- синдрома в фазе гиперкоагуляции отводится плазмоферезу. Этот метод очищения позволяет не только элиминировать продукты неполного расщепления белка ( белковые и тканевые протеазы), комплексы растворимого фибрин- мономера, продукты деградации фибрин- фибриногена, но и деблокировать систему фагоцитирующих мононуклеаров. Метод плазмофереза является ургентным в лечении диссеминированного внутрисосудистого свертывания, возникшего вследствие острого внутрисосудистого гемолиза с острой почечной недостаточностью, острого гепаторенального синдрома, синдрома длительного раздавления, а также септического шок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азе коагулопатии потребления лечебная тактика меняется в пользу применения свежезамороженной плазмы и антипротеазных препаратов, так как несвертываемость крови обусловлена потреблением клеточных и плазменных факторов свертывания в микротромбы, а также блокадой рецепторов тромбоцитов продуктами деградации фибрина и фибриноге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вежезамороженной плазме, содержащей сбалансированные компоненты всех звеньев гемостаза, альтернативы не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ько свежезамороженная плазма способна восстановить нормальный пейзаж гемостаза. Ее дозы в фазе гипокоагуляции значительно выше, чем в предыдущей, составляют до 1,5- 2,0 литр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ие свежезамороженной плазмы сопровождается контролем за диурезом, легочной гемодинамикой. Однако активные факторы свертывания сохраняются даже в не сворачивающейся крови, поэтому для их инактивации перед струйным вливанием свежезамороженной плазмы следует ввести гепарин из расчета 0,1 ЕД на 1 мл свежезамороженной плазм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лечения в фазу гипокоагуляции достигается и благодаря применению больших доз ингибиторов протеаз (трасилола до 50000- 100000 ЕД 2- 3 раза в сутк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цию гипокоагуляции при тромбоцитопении менее 100000 ЕД в 1 мкл проводят тромбоцитной массой, приготовленной из крови одного донора. При носовых кровотечениях противопоказана тугая тампонада. Следует пользоваться биоклеем, тромбиновым порошком, орошением холодным раствором аминокапроновой кислот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желудочном кровотечении также целесообразно использовать при фиброгастроскопии местную гемостатическую терапию. Пока идет подготовка к операции по поводу желудочного кровотечения в результате диссеминированного внутрисосудистого свертывания, следует струйно перелить 1,5- 2,0 литра свежезамороженной плазмы, кровопотеря может прекрати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ром ДВС- синдроме, возникшем вследствие массивной кровопотери, требуется коррекция гиповолемии, но нельзя применять тактику «капля в каплю» в отношении гемотрансфузий. Показания для введения эритроцитной массы: уровень эритроцитов 2,5- 10/л и менее, а величина гематокрита 21% и ниже. Реинфузия крови противопоказ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стринское дело в хирургии: Учебное пособие/ С.А. Блинов, В.Г. Ведерников, и др.- Ростов н /Д: Феникс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нятян А. А., Рябов Г. А., Маневич А. З. Анестезиология и реаниматология.- М.: Медицина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З. В., Кошелев А. А., Теплова А. И. Хирургия с основами реаниматологии. Частная хирургия: Учеб. пособие.- СПб., «Паритет»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С. В. Общая хирургия: Учебник для студентов медицинских вузов. СПб.: Лань, 199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7:00Z</dcterms:created>
  <dc:creator>Оля</dc:creator>
  <dc:description/>
  <cp:keywords/>
  <dc:language>en-US</dc:language>
  <cp:lastModifiedBy>Mage</cp:lastModifiedBy>
  <dcterms:modified xsi:type="dcterms:W3CDTF">2011-10-04T16:17:00Z</dcterms:modified>
  <cp:revision>2</cp:revision>
  <dc:subject/>
  <dc:title>Нижегородская государственная медицинская академия</dc:title>
</cp:coreProperties>
</file>