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Синдром приводящей петли</w:t>
      </w:r>
      <w:r>
        <w:rPr>
          <w:sz w:val="28"/>
          <w:szCs w:val="28"/>
        </w:rPr>
        <w:t>"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МИНСК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ндром приводящей петли является относительно редким осложнением после резекции желудка по Бильрот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модификации Гофмейстера-Финстерера или стволовой ваготомии с наложением гастроэнтероанастомоза. Он заключается в нарушении опорожнения двенадцатиперстной кишки и сегмента тощей кишки проксимальнее ее соединения с желудком. Нарушение эвакуации содержимого из приводящей петли и его рефлюкс в желудок чаще всего бывает обусловлено механическими факторами. К ним относят перегиб и (или) сужение петли у верхнего края гастроеюнального анастомоза вследствие дефектов хирургической техники или формирования рубцовых спаек, заворот избыточно длинной приводящей петли, еюногастральную инвагинацию через анастомоз, дуоденостаз вследствие нарушения проходимости в области дуоденоеюналыюго изгиба, имевший место до операции, ущемления петли в слишком узком или неправильно фиксированном отверстии в </w:t>
      </w:r>
      <w:r>
        <w:rPr>
          <w:sz w:val="28"/>
          <w:szCs w:val="28"/>
          <w:lang w:val="en-US"/>
        </w:rPr>
        <w:t>mesocolon</w:t>
      </w:r>
      <w:r>
        <w:rPr>
          <w:sz w:val="28"/>
          <w:szCs w:val="28"/>
        </w:rPr>
        <w:t>. К функциональным причинам относят парасимпатическую денервацию после стволовой ваготомии, вызывающую гипокинезию приводящей пет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приводящей петли вследствие механической причины может быть острым, но чаще бывает хрон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рой обструкции приводящей петли наблюдается интенсивная боль в животе, иногда рвота. При пальпации нередко выявляется болезненное образование в правой верхней части живота в связи с перерастяжением двенадцатиперстной кишки и приводящей петли. Рентгенологическое (рентгеноконтрастное) исследование в случае синдрома приводящей петли после резекции желудка может выявить прохождение контрастной массы из культи желудка в отводящую петлю и наличие широкого горизонтального уровня в области выключенной с обеих сторон двенадцатиперстной кишки и приводящей петли тощей кишки, куда контрастная масса не попадает. При синдроме, связанном со стволовой ваготомией в сочетании с гастроеюноанастомозом, контрастная масса может заполнить расширенную приводящую петлю до дуоденоеюнального изгиба или верхнего края анастомоза. Показано немедленное оперативное вмешательство с целью устранения обструкции приводящей петли и предупреждения ее некр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й форме синдрома приводящей петли наблюдаются периодически чувство полноты и тяжести, распирающие боли в эпигастралыюй области и правом подреберье, которые усиливаются вскоре после приема пищи. Интенсивность болей постепенно нарастает и вскоре завершается обильной желчной рвотой, что связано с внезапным опорожнением приводящей петли в культю желудка. После этого наступает временное облег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в эпигастралыюй области преимущественно справа определяется болезненность и может определяться округлой формы эластическое образование (растянутая содержимым двенадцатиперстная кишка и приводящая петля), которое исчезает после рв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застой содержимого и гипертензия в двенадцатиперстной кишке и приводящей петле создают условия для усиленного размножения микроорганизмов (дисбактериоз), нарушения свободного оттока желчи и панкреатического сока, могут возникнуть клинические и лабораторные признаки этих осложнений (желтушность склер, анемия, потеря массы тела и другие симптомы, свидетельствующие о нарушении функции печени и поджелудочной желез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нтгенологическо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эндоскопическое </w:t>
      </w:r>
      <w:r>
        <w:rPr>
          <w:sz w:val="28"/>
          <w:szCs w:val="28"/>
        </w:rPr>
        <w:t>исследования позволяют выявить возможные причины возникшего осложнения: язву анастомоза, рубцовую деформацию приводящей петли, отсутствие заполнения контрастным веществом приводящей петли из-за повышения в ней давления или перегиба в области анастомоза. При заполнении приводящей петли контрастным веществом может быть длительная задержка его в просвете этой петли, массивный рефлюкс в культю желудка и в пищев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Лечение. </w:t>
      </w:r>
      <w:r>
        <w:rPr>
          <w:sz w:val="28"/>
          <w:szCs w:val="28"/>
        </w:rPr>
        <w:t>Возможности консервативной терапии синдрома приводящей петли весьма ограничены. Иногда после противовоспалительной терапии, промываний желудка, соответствующей диеты, клинические проявления несколько уменьшаются. Выраженный синдром приводящей петли с частой и обильной рвотой желчью является показанием к операции — устранению анатомических условий, вызывающих застой содержимого в приводящей петле. Наиболее обоснованной операцией является снятие ранее наложенного анастомоза и его реконструкция по методу Ру. Некоторые авторы преимущественно в острых ситуациях рекомендуют осуществлять разгрузочную дуоденоеюностом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филактика. </w:t>
      </w:r>
      <w:r>
        <w:rPr>
          <w:sz w:val="28"/>
          <w:szCs w:val="28"/>
        </w:rPr>
        <w:t>Выявление нарушений двигательной функции двенадцатиперстной кишки в предоперационном периоде, выбор адекватной операции и тщательное соблюдение техники операции при первичном вмешатель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дром отводящей пет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дром отводящей петли может быть обусловлен сужением отводящей петли в области анастомоза и дистальнее его вследствие механических причин: рубцующаяся язва в области анастомоза, спайки, перегиб, ущемление отводящей петли в окне </w:t>
      </w:r>
      <w:r>
        <w:rPr>
          <w:sz w:val="28"/>
          <w:szCs w:val="28"/>
          <w:lang w:val="en-US"/>
        </w:rPr>
        <w:t>mesocolon</w:t>
      </w:r>
      <w:r>
        <w:rPr>
          <w:sz w:val="28"/>
          <w:szCs w:val="28"/>
        </w:rPr>
        <w:t>, изначально дефектный анастомоз из-за чрезмерного захвата ткани при его форм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Клиническая картина </w:t>
      </w:r>
      <w:r>
        <w:rPr>
          <w:sz w:val="28"/>
          <w:szCs w:val="28"/>
        </w:rPr>
        <w:t>складывается из симптомов и признаков, характерных для хронического нарушения проходимости отводящей петли, застой в культе желудка, боль и чувство переполнения в эпигастрии после еды, рвота, ограничение приема пищи. Для установления диагноза необходима рентгеноскопия (-графия) верхнего отдела пищеварительного тракта и эндоско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ечение </w:t>
      </w:r>
      <w:r>
        <w:rPr>
          <w:sz w:val="28"/>
          <w:szCs w:val="28"/>
        </w:rPr>
        <w:t>оперативное (реконструкция анастомоза по Ру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трая еюногастральная инвагин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еюногастральная инвагинация приводящей и отводящей (чаще) петли в культю желудка наблюдается крайне редко. Она проявляется интенсивной болью в животе, рвотой часто с примесью крови, пальпируемым в эпигастральной области болезненным образ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нтгенографии выявляется мягкотканное образование в области анастомоза, пролабирующее в просвет желудка (или его культи), окруженное воздушным его содержимым. Рентгеноконтрастное исследование выявляет дефект наполнения в виде извитой спирали в желудке или его культе. Диагноз подтверждается эндоскоп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ечение. </w:t>
      </w:r>
      <w:r>
        <w:rPr>
          <w:sz w:val="28"/>
          <w:szCs w:val="28"/>
        </w:rPr>
        <w:t>Неотложное хирургическое вмешательство с целью исправления непроходимости анастомоза и предупреждения гангрены кишки в связи с инвагинацией. Чаще всего выполняется резекция зоны анастомоза и его реконструкция по 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юкс-эзофаг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рефлюкс-эзофагита являются: 1) недостаточность нижнего сфинктера пищевода в связи с чрезмерной мобилизацией пищевода и повреждением диафрагмально-пищеводной мембраны во время резекции желудка или ваготомии; 2) удаление нижнего сфинктера пищевода во время проксимальной резекции или экстирпации желудка; 3) энтерогастральный рефлюкс и желудочный ст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юкс желудочного сока, желчи, панкреатического сока, тонкокишечного содержимого в пищевод может вызвать тяжелый, в том числе язвенный эзофагит и последующее образование рубцовой стрик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Диагноз </w:t>
      </w:r>
      <w:r>
        <w:rPr>
          <w:sz w:val="28"/>
          <w:szCs w:val="28"/>
        </w:rPr>
        <w:t>устанавливается на основании жалоб больного (изжога, отрыжка, дисфагия, срыгивание, боли за грудиной), эндоскопии и гистологического исследования биоптатов слизистой пищевода, рентгенологической картины, в случае необходимости рН-метрии и манометрии пище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Лечение </w:t>
      </w:r>
      <w:r>
        <w:rPr>
          <w:sz w:val="28"/>
          <w:szCs w:val="28"/>
        </w:rPr>
        <w:t>в большинстве случаев консервативное. Характер операции при безуспешном консервативном лечении зависит от вида ранее выполненного вмешательства. После резекции желудка возможно выполнение эзофагофундопликации по Ниссену, а после гастрэктомии — реконструкция эзофагоеюноанастомоза по Ру или же выключение путем пересечения или прошивания приводящей петли выше брауновского анастом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авторы для профилактики рефлюкс-эзофагита рекомендуют выполнять эзофагофундопликацпю после любой дисталыюй резекции желудка, а после гастрэктомии отдавать предпочтение эзофагогастроанастомозу на петле, У-образно выключенной по Ру, а не по Брауну. Кроме того, предлагались специальные арефлюксные методики наложения пищеводно-желудочного (после проксимальной резекции) и пищеводно-кишечного (после гастрэктомии) анастомо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position w:val="8"/>
          <w:sz w:val="28"/>
          <w:szCs w:val="28"/>
        </w:rPr>
      </w:pPr>
      <w:r>
        <w:rPr>
          <w:b/>
          <w:bCs/>
          <w:position w:val="8"/>
          <w:sz w:val="28"/>
          <w:szCs w:val="28"/>
        </w:rPr>
        <w:t>Постваготомическая диаре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position w:val="8"/>
          <w:sz w:val="28"/>
          <w:szCs w:val="28"/>
        </w:rPr>
      </w:pPr>
      <w:r>
        <w:rPr>
          <w:b/>
          <w:bCs/>
          <w:position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е возникает чаще всего после стволовой ваготомии с дренирующей операцией. Редко наблюдается после резекции желудка и селективной проксимальной ваготом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Cs/>
          <w:sz w:val="28"/>
          <w:szCs w:val="28"/>
        </w:rPr>
        <w:t xml:space="preserve">патогенезе </w:t>
      </w:r>
      <w:r>
        <w:rPr>
          <w:sz w:val="28"/>
          <w:szCs w:val="28"/>
        </w:rPr>
        <w:t>постваготомической диареи могут иметь значение следующие факторы: нарушение сфинктерного механизма пилорического жома, ускоренное опорожнение желудка и неконтролируемое поступление гиперосмолярного содержимого в тонкую кишку, ускоренный пассаж химуса по кишечнику. Полагают, что расстройство всасывания желчных кислот также является важной причиной постваготомической диареи. По-видимому, в связи с нарушением реабсорции желчи в тонкой кишке вследствие еюнита она поступает в ободочную кишку и вызывает приток воды и электролитов в ее просвет. Кроме того, в генезе синдрома могут иметь значение снижение продукции соляной кислоты и возросшее бактериальное обсеменение верхнего отдела ЖКТ вследствие ахилии, снижение внешнесекреторной функции печени и поджелудочной железы, дисбаланс гастроинтестинальных гормо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Клинические проявления </w:t>
      </w:r>
      <w:r>
        <w:rPr>
          <w:sz w:val="28"/>
          <w:szCs w:val="28"/>
        </w:rPr>
        <w:t>рассматриваемого синдрома состоят в учащении стула до 3-5 и более раз в сутки и жидком его характе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стволовой ваготомии некоторое увеличение частоты стула наблюдается в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лучаев, однако большая часть больных не придают этому значения. Приблизительно у 5-10% оперированных осложнение ухудшает качество жизни, а у 1% оно протекает 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тяжел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раженности наблюдаются 3 степени диареи: 1) легкая степень (диарея начинается после бессимптомного интервала, составляющего от нескольких недель до месяцев после операции, причем учащенный жидкий стул наблюдается от 1 раза в месяц до 2 раз в неделю); 2) средняя степень (учащенный жидкий стул от 2 раз в неделю до 5 раз в сутки; 3) тяжелая степень (водянистый стул более 5 раз в сутки, иногда сразу после приема любой пищ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Диагностика. </w:t>
      </w:r>
      <w:r>
        <w:rPr>
          <w:sz w:val="28"/>
          <w:szCs w:val="28"/>
        </w:rPr>
        <w:t>Больные с диареей должны быть тщательно обследованы (копрограмма, посев и др.) с целью исключения другого заболевания как причины диареи (инфекция, целиакия, непереносимость лактоз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с постваготомической диареей требуют, как правило, консервативного лечения. Из диеты исключают молоко и другие продукты, провоцирующие демпинг-реакцию. Лекарственные средства включают: бензогексоний, регулирующий моторику желудка; холестирамин, нейтрализующий желчные кислоты; имодиум, снижающий тонус и моторику мускулатуры кишечника; кишечные антисептики; ферментные препараты, улучшающие пищеварение (фестал, мексазе и др.). Симптомы обычно проходят в течение первого года посл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Хирургическое лечение </w:t>
      </w:r>
      <w:r>
        <w:rPr>
          <w:sz w:val="28"/>
          <w:szCs w:val="28"/>
        </w:rPr>
        <w:t>показано при тяжелой не поддающейся консервативному лечению диарее. Чаще всего используют операцию, при которой тощая кишка на расстоянии около 1 м от связки Трейтца пересекается двумя поперечными разрезами, располагающимися на 15-20 см друг от друга. Образовавшийся отрезок кишки на питающей брыжеечной ножке поворачивается на 180° и анастомозируется с концами тощей кишки, восстанавливая ее непрерывность. Антиперистальтика в реверсированной вставке замедляет пассаж по тонкой кишке и таким образом купирует постваготомическую диар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дром малого желуд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малого желудка может встречаться после обширной его резекции (более 75%). При этом чувство голода удовлетворяется приемом малого количества пищи из-за небольшого размера культи. Попытки принимать количество пищи, эквивалентное дооперационным возможностям, вызывают появление чувства тяжести, полноты, боли в эпигастралыюй области, тошноту, рвоту, что приводит к ограничению в приеме пищи. В результате наступает потеря массы тела и другие 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ечение </w:t>
      </w:r>
      <w:r>
        <w:rPr>
          <w:sz w:val="28"/>
          <w:szCs w:val="28"/>
        </w:rPr>
        <w:t>консервативное. Рекомендуется питаться малыми частыми порциями калорийной пищи. Операция показана больным, не реагирующим на консервативное лечение, и заключается в создании «кармана» из тощей кишки или гастродуоденоеюнопластике по Захарову, что обеспечивает порционную эвакуацию содержимого культи желудка в двенадцатиперстную киш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шение всасывания (</w:t>
      </w:r>
      <w:r>
        <w:rPr>
          <w:b/>
          <w:bCs/>
          <w:sz w:val="28"/>
          <w:szCs w:val="28"/>
          <w:lang w:val="en-US"/>
        </w:rPr>
        <w:t>malabsorption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syndrom</w:t>
      </w:r>
      <w:r>
        <w:rPr>
          <w:b/>
          <w:bCs/>
          <w:sz w:val="28"/>
          <w:szCs w:val="28"/>
        </w:rPr>
        <w:t>) и потеря массы те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у 5-10% больных после резекции желудка может ожидаться потеря массы тела. У некоторых больных наблюдается увеличение массы тела после резекции желудка по поводу язвы. Чаще всего больные чувствуют себя комфортно при умеренно сниженной массе тела и не считают это проблемой. В редких случаях резекцию желудка осложняют серьезные расстройства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причинами являются: уменьшение желудочного резервуара и ограничение приема пищи, неадекватный по калорийности и составу прием пищи в связи с плохим аппетитом, быстро наступающим дискомфортом и преждевременным насыщением; увеличение микробного обсеменения тонкой кишки, вызывающее деконъюгацию желчных солей и нарушение расщепления жира; ускоренный пассаж пищи по тонкой кишке. К другим причинам относятся: синдром приводящей и отводящей петли (нарушение проходимости в области анастомоза); выключение пассажа пищи по двенадцатиперстной кишке, щелочной рефлюкс-гастрит, демпинг-синдром, незажившая и рецидивная язва, рак культи желудка или желудка; нарушение переваривания и всасывания пищ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я всасывания жира могут быть выявлены у большинства больных после резекции желудка по Бильрот-П. В норме не более чем 5% проглоченного жира выделяются с испражнениями, но почти все больные после операции по Бильрот-П экскретируют 10-15% жира. Стеаторея такой степени обычно не сопровождается потерей массы тела или диареей и остается субклинической у большинства больных. Может отмечаться также и нарушение абсорбции углеводов, белков, витаминов и минеральных веществ. Клинически выраженная «мальабсорбция» характеризуется проявлением большой недостаточности всасывания многих ингредиентов пищи. Потеря массы тела и диарея могут быть выраженными и сопровождаться дефицитом жирорастворимых витаминов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, 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астенизация, проявляющаяся повышенной раздражительностью, бессонницей, головной болью, головокружениями. При этом некоторые отечественные авторы рассматривают нарушение процессов переваривания и всасывания, потерю массы тела, астенизацию психической и соматической сферы как пострезекционную (агастральную) аст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иагностика. </w:t>
      </w:r>
      <w:r>
        <w:rPr>
          <w:sz w:val="28"/>
          <w:szCs w:val="28"/>
        </w:rPr>
        <w:t>Синдром нарушения всасывания должен быть хорошо доказан, а его причины установлены с помощью лабораторных, рентгенологических, эндоскопических методов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</w:t>
      </w:r>
      <w:r>
        <w:rPr>
          <w:bCs/>
          <w:sz w:val="28"/>
          <w:szCs w:val="28"/>
        </w:rPr>
        <w:t xml:space="preserve">лечения </w:t>
      </w:r>
      <w:r>
        <w:rPr>
          <w:sz w:val="28"/>
          <w:szCs w:val="28"/>
        </w:rPr>
        <w:t>должна лежать диетотерапия — достаточное количество калорий и полноценный состав пищи. Используются антибиотики (тетрациклин, линкомицин и др.) для подавления кишечной флоры (бактероиды), панкреатические ферменты, витамины. При безуспешности консервативной терапии показано оперативное вмешательство, направленное на включение в пищеварение двенадцатиперстной кишки путем реконструкции гастроэнтероаиастомоза по Бильрот-П в Бильрот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Этим устраняется синдром приводящей петли, улучшается смешение пищи с энзимами, так как двенадцатиперстная кишка включается в пассаж пищи. Состояние большинства больных после вмешательства значительно улуч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е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гастрорезекционная анемия развивается постепенно, приблизительно у 30% оперированных больных в течение пяти лет. Она может наблюдаться и после стволовой ваготомии с дренирующей опер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 анемии основное значение имеет существенное снижение продукции соляной кислоты оставшейся после резекции частью желудка и быстрый пассаж химуса по тощей кишке; уменьшение или прекращение продукции желудочного фактора (гастроферрина), который способствует всасыванию железа; выключение из пассажа пищи двенадцатиперстной кишки при резекции желудка или гастроеюностомии и ваготомии (уменьшение расщепляющихся или железобелковых связующих компонентов). Перечисленные факторы ведут к нарушению всасывания пищевого железа, связанного в органической молекуле, и усвоения витаминов. В возникновении анемии может играть роль также и кровопотеря из рецидивной язвы, опухоли и эрозий слизистой оболочки при рефлюкс-гастрите или рефлюкс-эзофаги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используют клинический и биохимический анализ крови; рентгенологическое, эндоскопическое и радиологическое исследование для установления возможного источника потери крови. После установления причины назначают соответствующее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ложнений, вызывающих потерю крови, проводится консервативное лечение. Назначают препараты железа, витамины, соляную кислоту, переливание крови (в тяжелых случая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всем больным после резекции желудка или ваготомии с гастроэнтероанастомозом рекомендуется прием внутрь 300 мг железа ежеднев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гастральная (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дефицитная, фолиеводефицитная, мегалобластическая) анемия обычно возникает в отдаленные сроки после гастрэктомии из-за потери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 очень редко из-за дефицита фолиевой кислоты или недостатка того и другого. После гастрэктомии нарушение всасывания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наступает из-за потери внутреннего фактора, который в нормальных условиях секретируется слизистой оболочкой желудка. У таких больных может наблюдаться сочетание железодефицитной анемии и анемии, связанной с дефицитом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Диагноз. </w:t>
      </w:r>
      <w:r>
        <w:rPr>
          <w:sz w:val="28"/>
          <w:szCs w:val="28"/>
        </w:rPr>
        <w:t>Лабораторные исследования показывают, что железодефицитная анемия может быть как нормохромной и нормоцитарной, так и гипохромной и микроцитарной. Уровень сывороточного железа снижен. При агастральной анемии (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дефицитной) наблюдается макроцитоз, снижение уровня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сыворотке крови. Внутренний фактор может быть определен с помощью теста Шиллинга, позволяющего количественно оценить всасывание радиоактивного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присутствии внутреннего фактора и без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ечение. </w:t>
      </w:r>
      <w:r>
        <w:rPr>
          <w:sz w:val="28"/>
          <w:szCs w:val="28"/>
        </w:rPr>
        <w:t>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парентерально, фолиевая кислота орально или парентер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стные ослож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пераций на желудке могут наблюдаться остеопороз и остеомаляция. Эти отдаленные последствия связаны, главным образом, с ограничением приема пищи и нарушением всасывания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каль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жалуются на генерализованные боли в костях, слабость в связи с миопатией, возникновение патологических перело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ови определяется гипокальциемия, повышенный уровень щелочной фосфатазы. При рентгенографии выявляется разрежение костной структуры (остеопоро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Лечение </w:t>
      </w:r>
      <w:r>
        <w:rPr>
          <w:sz w:val="28"/>
          <w:szCs w:val="28"/>
        </w:rPr>
        <w:t xml:space="preserve">должно состоять в диетотерапии, обязательном назначении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М.И., Чистова М.А. Желудок и двенадцатиперстная кишка, М: Медицина, 200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тман И. Оперативная хирургия, Будапешт, 199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лимов А.А., Полупан В.Н., Операции на желудке и двенадцатиперстной кишке, М.: Медицина, 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5:00Z</dcterms:created>
  <dc:creator>User</dc:creator>
  <dc:description/>
  <cp:keywords/>
  <dc:language>en-US</dc:language>
  <cp:lastModifiedBy>Mage</cp:lastModifiedBy>
  <dcterms:modified xsi:type="dcterms:W3CDTF">2011-10-04T16:15:00Z</dcterms:modified>
  <cp:revision>2</cp:revision>
  <dc:subject/>
  <dc:title>БЕЛОРУССКИЙ ГОСУДАРСТВЕННЫЙ МЕДИЦИНСКИЙ УНИВЕРСИТЕТ</dc:title>
</cp:coreProperties>
</file>