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ПЕНЗЕНСКИЙ МЕДИЦИНСКИЙ ИНСТИТУТ ПРИ ПНЗЕНСКОМ ГОСУДАРСТВЕННОМ УНИВЕРСИТЕТЕ</w:t>
      </w:r>
    </w:p>
    <w:p>
      <w:pPr>
        <w:pStyle w:val="Style21"/>
        <w:rPr/>
      </w:pPr>
      <w:r>
        <w:rPr/>
        <w:t>Кафедра терапии</w:t>
      </w:r>
    </w:p>
    <w:p>
      <w:pPr>
        <w:pStyle w:val="Style21"/>
        <w:rPr/>
      </w:pPr>
      <w:r>
        <w:rPr/>
        <w:t>Зав. кафедрой: д. м. н., профессор</w:t>
      </w:r>
    </w:p>
    <w:p>
      <w:pPr>
        <w:pStyle w:val="Style21"/>
        <w:rPr/>
      </w:pPr>
      <w:r>
        <w:rPr/>
        <w:t xml:space="preserve">- ------------ - </w:t>
      </w:r>
    </w:p>
    <w:p>
      <w:pPr>
        <w:pStyle w:val="Style21"/>
        <w:rPr/>
      </w:pPr>
      <w:r>
        <w:rPr/>
        <w:t>Преподаватель: к. м. н., доцент</w:t>
      </w:r>
    </w:p>
    <w:p>
      <w:pPr>
        <w:pStyle w:val="Style21"/>
        <w:rPr/>
      </w:pPr>
      <w:r>
        <w:rPr/>
        <w:t>- -------------------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История болезни</w:t>
      </w:r>
    </w:p>
    <w:p>
      <w:pPr>
        <w:pStyle w:val="Style21"/>
        <w:rPr/>
      </w:pPr>
      <w:r>
        <w:rPr/>
        <w:t>----------------------------</w:t>
      </w:r>
    </w:p>
    <w:p>
      <w:pPr>
        <w:pStyle w:val="Style21"/>
        <w:rPr/>
      </w:pPr>
      <w:r>
        <w:rPr/>
        <w:t xml:space="preserve">Клинический диагноз: синдром хронической почечной недостаточности. </w:t>
      </w:r>
    </w:p>
    <w:p>
      <w:pPr>
        <w:pStyle w:val="Style21"/>
        <w:rPr/>
      </w:pPr>
      <w:r>
        <w:rPr/>
        <w:t>Куратор: студентка 3 курса</w:t>
      </w:r>
    </w:p>
    <w:p>
      <w:pPr>
        <w:pStyle w:val="Style21"/>
        <w:rPr/>
      </w:pPr>
      <w:r>
        <w:rPr/>
        <w:t xml:space="preserve">- ----------------------------------- - </w:t>
      </w:r>
    </w:p>
    <w:p>
      <w:pPr>
        <w:pStyle w:val="Style21"/>
        <w:rPr/>
      </w:pPr>
      <w:r>
        <w:rPr/>
        <w:t xml:space="preserve">- -------------------. </w:t>
      </w:r>
    </w:p>
    <w:p>
      <w:pPr>
        <w:pStyle w:val="Style21"/>
        <w:rPr/>
      </w:pPr>
      <w:r>
        <w:rPr/>
        <w:t>Время курации: с 10.11.05 по 30.11.05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енза 2005</w:t>
      </w:r>
      <w:r>
        <w:br w:type="page"/>
      </w:r>
    </w:p>
    <w:p>
      <w:pPr>
        <w:pStyle w:val="Heading2"/>
        <w:ind w:hanging="0"/>
        <w:rPr/>
      </w:pPr>
      <w:r>
        <w:rPr>
          <w:lang w:val="en-US" w:eastAsia="en-US"/>
        </w:rPr>
        <w:t>I</w:t>
      </w:r>
      <w:r>
        <w:rPr/>
        <w:t>. Паспортные данны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аспорт - -------------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Ф.И. О.: - ------------------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Пол: Мужской 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Возраст: 22 год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Место работы: ГУПО центр по контролю за качеством пищевых продукт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 Должность: водитель</w:t>
      </w:r>
    </w:p>
    <w:p>
      <w:pPr>
        <w:pStyle w:val="Normal"/>
        <w:widowControl w:val="false"/>
        <w:autoSpaceDE w:val="false"/>
        <w:ind w:firstLine="709"/>
        <w:rPr/>
      </w:pPr>
      <w:r>
        <w:rPr/>
        <w:t>6. Место жительства: г. Пенза, - -----------------------</w:t>
      </w:r>
    </w:p>
    <w:p>
      <w:pPr>
        <w:pStyle w:val="Normal"/>
        <w:widowControl w:val="false"/>
        <w:autoSpaceDE w:val="false"/>
        <w:ind w:firstLine="709"/>
        <w:rPr/>
      </w:pPr>
      <w:r>
        <w:rPr/>
        <w:t>7. Время и дата поступления: 10.11.05 в 12.35 – 13.30</w:t>
      </w:r>
    </w:p>
    <w:p>
      <w:pPr>
        <w:pStyle w:val="Normal"/>
        <w:widowControl w:val="false"/>
        <w:autoSpaceDE w:val="false"/>
        <w:ind w:firstLine="709"/>
        <w:rPr/>
      </w:pPr>
      <w:r>
        <w:rPr/>
        <w:t>8. Дата курации: 28.11.05 - 3.12.05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>
          <w:lang w:val="en-US" w:eastAsia="en-US"/>
        </w:rPr>
        <w:t>II</w:t>
      </w:r>
      <w:r>
        <w:rPr/>
        <w:t>. Жалоб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ьной жалуется на слабость, отёки локализованные на лице, ногах, животе, которые появляются с утра и нарастают в течение дня, одышку при незначительной физической нагрузке, с нарушением вдоха (инспираторного характера), постоянные головные боли в затылочной области давящего характера, учащённое мочеиспускание в ночное время суток (никтурия), уменьшение объёма отделяемой мочи (олигурия), зуд и сухость кож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>
          <w:lang w:val="en-US" w:eastAsia="en-US"/>
        </w:rPr>
        <w:t>III</w:t>
      </w:r>
      <w:r>
        <w:rPr/>
        <w:t>. Анамнез данного заболевания (</w:t>
      </w:r>
      <w:r>
        <w:rPr>
          <w:lang w:val="en-US" w:eastAsia="en-US"/>
        </w:rPr>
        <w:t>Anamnesis</w:t>
      </w:r>
      <w:r>
        <w:rPr/>
        <w:t xml:space="preserve"> </w:t>
      </w:r>
      <w:r>
        <w:rPr>
          <w:lang w:val="en-US" w:eastAsia="en-US"/>
        </w:rPr>
        <w:t>morbi</w:t>
      </w:r>
      <w:r>
        <w:rPr/>
        <w:t xml:space="preserve">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детском возрасте были частые простуды, бронхиты, в 5-6 лет (точно не помнит) обнаружилась протеинурия, в 14 лет при прохождении комиссии выявлена артериальная гипертенз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читает себя больным с 2001 года после того как искупался, в последующем появился кашель, головные боли, общая слабость, отёки локализованные преимущественно на лице по утрам, одышка. После пройденного лечения в гор. Больнице №6 больной стал состоять на учёте у нефролога, состояние ухудшалось, появилось увеличение живота в объёме. Методом УЗИ выявлено ВАР (врождённая аномалия развития): гипоплазия обоих почек. В 2002 году в связи с ухудшением состояния больной обратился в гор. Больницу №5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ухудшении общего состояния, нарастании отёков, усилении головной боли обратился в 2005 году в Областную Клиническую Больницу имени Бурденко. Был поставлен диагноз ХПН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степен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>
          <w:lang w:val="en-US" w:eastAsia="en-US"/>
        </w:rPr>
        <w:t>IV</w:t>
      </w:r>
      <w:r>
        <w:rPr/>
        <w:t>. АНАМНЕЗ ЖИЗНИ (</w:t>
      </w:r>
      <w:r>
        <w:rPr>
          <w:lang w:val="en-US" w:eastAsia="en-US"/>
        </w:rPr>
        <w:t>ANAMNESIS</w:t>
      </w:r>
      <w:r>
        <w:rPr/>
        <w:t xml:space="preserve"> </w:t>
      </w:r>
      <w:r>
        <w:rPr>
          <w:lang w:val="en-US" w:eastAsia="en-US"/>
        </w:rPr>
        <w:t>VITAE</w:t>
      </w:r>
      <w:r>
        <w:rPr/>
        <w:t xml:space="preserve">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аткие биографические данны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ьной родился 5.05. 1983 года в обычной семье. Рос и развивался в соответствии с возрастом и полом. Получил среднее образова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ыл освобождён от военной службы по причине врождённого порока развития – гипоплазии обоих поче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мейно-половой анамнез: не женат, детей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удовой анамнез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азу после школы начал работать водителем в ГУПО центре по контролю за качеством пищевых продуктов. Работает по скользящему графику. В связи с трудовой деятельностью приходиться находится в длительных непредвиденных командировках, испытывать резкую перемену температурного режима, психоэмоциональное напряжение, присутствие вредных выхлопов, пы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ытовой анамнез: Свои жилищные условия больной считает хороши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итание: Больной считает питание полноценны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редные привычк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урит уже примерно 5 лет по пачке в день, употребляет алкоголь часто и в большом количеств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несённые заболева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детском возрасте были частые простуды, бронхиты, в 5-6 лет обнаружилась протеинурия, в 14 лет выявлена артериальная гипертензия при вовремя прошедшей комиссии. Больной имеет уретрит, хламидиоз, болезнь Рейно. Туберкулёз, желтуху, ВИЧ инфекцию отрица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ллергологичекий анамнез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переносимости лекарственных веществ и пищевых продуктов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>
          <w:lang w:val="en-US" w:eastAsia="en-US"/>
        </w:rPr>
        <w:t>V</w:t>
      </w:r>
      <w:r>
        <w:rPr/>
        <w:t>. НАСЛЕДСТВЕННОСТЬ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следственно не отягощён, все родственники здоровы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>
          <w:lang w:val="en-US" w:eastAsia="en-US"/>
        </w:rPr>
        <w:t>VI</w:t>
      </w:r>
      <w:r>
        <w:rPr/>
        <w:t>. НАСТОЯЩЕЕ СОСТОЯНИЕ (</w:t>
      </w:r>
      <w:r>
        <w:rPr>
          <w:lang w:val="en-US" w:eastAsia="en-US"/>
        </w:rPr>
        <w:t>STATUS</w:t>
      </w:r>
      <w:r>
        <w:rPr/>
        <w:t xml:space="preserve"> </w:t>
      </w:r>
      <w:r>
        <w:rPr>
          <w:lang w:val="en-US" w:eastAsia="en-US"/>
        </w:rPr>
        <w:t>PRAESENS</w:t>
      </w:r>
      <w:r>
        <w:rPr/>
        <w:t xml:space="preserve">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й осмот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ее состояние больного: состояние больного средней степени тяже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знание: ясное, нормально ориентируется в пространств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ожение: активно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лосложение: конституционный тип – нормостенический, рост – 173 см., масса тела – 83 кг., осанка - сутуловатая, походка – медленна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отношение массы тела и роста по индексу Брока составляет 1,137, что свидетельствует о </w:t>
      </w:r>
      <w:r>
        <w:rPr>
          <w:lang w:val="en-US"/>
        </w:rPr>
        <w:t>I</w:t>
      </w:r>
      <w:r>
        <w:rPr/>
        <w:t xml:space="preserve"> степени ожирения, что может быть связано с отёк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мпература тела: нормальная (колеблется в пределах от 36,8 ˚С до 37, 2˚С; с 8 по 10 день болезни наблюдается непродолжительная лихорадка с подъёмом температуры выше 38˚С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ражение лица: спокойно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жные покровы сухие, бледно-жёлтого цвета, слизистые бледно-розового цвета. Тургор кожи не измене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сыпаний, сосудистых изменений, кровоизлияний, рубцов, трофических изменений, видимых опухолей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гти обычного цвета и фор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кожно-жировая клетчатк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вита умеренно, видны отёки на ногах и увеличение живота в объёме. Болезненности при пальпации жировой клетчатки, крепитации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имфатические узлы: не пальпирую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ев: Бледно-розовый, миндалины не измене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ышц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епень развития мышц удовлетворительная, тонус сохранён, сила мышц не изменена, болезненности и уплотнений при пальпации не выявл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ст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орма костей обычная, наличие деформаций, болезненности при пальпации, поколачивании, симптома «барабанных палочек»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став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рмальной конфигурации, отёчности, болезненности при пальпации, гиперемии нет. Местная температура кожи нормальная. Движения в суставах не изменены, не болезнен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истема органов дыха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мотр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с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орма носа не изменена, дыхание через нос свободное, отделяемого из носа и носовых кровотечений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ортань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формации и отёка в области гортани нет, голос чисты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удная клетк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орма грудной клетки нормостеническая, над - и подключичные ямки слегка сглажены, ширина межрёберных промежутков умеренная, эпигастральный угол прямой, лопатки и ключицы плотно прилегают к задней поверхности грудной клетки. Соотношение переднезаднего и бокового размеров составляет примерно 2: 3, грудная клетка симметрична. Выраженного искривления позвоночника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ыхани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ип дыхания смешанный, дыхательные движения симметричны, отставания одной половины грудной клетки, участия дополнительной мускулатуры в дыхании нет. ЧСС 24 в минуту. Дыхание поверхностное, ритмично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льпац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езненных участков при пальпации не выявлено, грудная клетка эластичная, голосовое дрожание одинаково проводится одинаково с обеих сторон, не измен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кусс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куторный звук лёгочный, изменения не наблюдае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пографическая перкуссия лёгких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сота стояния верхушек лёгких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3101"/>
        <w:gridCol w:w="2881"/>
      </w:tblGrid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раницы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лева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права 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перед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 см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 см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зади 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На уровне остистого отростка 7 шейного позвонка 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Ширина полей Кренига: 6 см с обеих сторо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ижняя граница лёгких по топографическим линия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3101"/>
        <w:gridCol w:w="2881"/>
      </w:tblGrid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Линии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ое лёгко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Левое лёгкое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кологрудинная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 межреберь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рединно-ключичная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 ребр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ередняя подмышечна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 ребр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 ребро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редняя подмышечна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 ребр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 ребро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дняя подмышечна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 ребр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 ребро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Лопаточная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 ребр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 ребро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колопозвоночная 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стистый отросток 11 грудного позвонка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кскурсия лёгких по задней подмышечной линии составляет 6 с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ускультац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слушивается везикулярное дыхание на симметричных частях грудной клетки, побочных дыхательных шумов не выявл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ронхофо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 изменена с обеих сторон на симметричных участках грудной клет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истема органов кровообращ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мотр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ружные ярёмные вены и сонные артерии не измене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пячивания в области сердца, эпигастральной пульсации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льпац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рхушечный толчок локализуется в </w:t>
      </w:r>
      <w:r>
        <w:rPr>
          <w:lang w:val="en-US"/>
        </w:rPr>
        <w:t>V</w:t>
      </w:r>
      <w:r>
        <w:rPr/>
        <w:t xml:space="preserve"> межреберье по срединно-ключичной линии. Усиленный, ограниченны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рдечный толчок не определяе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пигастральной пульсации, дрожания в области сердца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кусс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4017"/>
        <w:gridCol w:w="2760"/>
      </w:tblGrid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раницы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носительная тупост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Абсолютная тупость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равая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 1 см латеральнее от правого края грудин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левый край грудины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ерхняя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уровень </w:t>
            </w:r>
            <w:r>
              <w:rPr>
                <w:lang w:val="en-US"/>
              </w:rPr>
              <w:t>III</w:t>
            </w:r>
            <w:r>
              <w:rPr/>
              <w:t xml:space="preserve"> реб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уровень </w:t>
            </w:r>
            <w:r>
              <w:rPr>
                <w:lang w:val="en-US"/>
              </w:rPr>
              <w:t>IV</w:t>
            </w:r>
            <w:r>
              <w:rPr/>
              <w:t xml:space="preserve"> ребра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Левая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 левой срединно-ключичной лини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 1 см кнутри от левой границы относительной тупости сердца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перечник сердца: 11 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инник сердца: 13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Ширина сосудистого пучка: 5 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нфигурация сердца: нормальна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ускультац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ны сердца приглушены, ритм сокращения правильный. ЧСС 110ударов в минуту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</w:t>
      </w:r>
      <w:r>
        <w:rPr/>
        <w:t xml:space="preserve"> тон на верхушке приглушен, расщепления и раздвоения нет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I</w:t>
      </w:r>
      <w:r>
        <w:rPr/>
        <w:t xml:space="preserve"> тон на лёгочной артерии ослабленный, расщепления и раздвоения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атологические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тоны – не выслушиваю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на открытия митрального клапана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Шумы не выслушиваютс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ртериальное давление: на правой руке 150/100 мм. рт. с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левой руке 140/90 мм. рт. с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истема органов пищевар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Желудочно-кишечный тракт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мотр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ость рт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вёрдое нёбо бледно-розового цвета, влажная, высыпаний нет. Язык обычной формы и размера, влажный, выраженность сосочков в пределах нормы, прикусов, трещин, язвочек нет.д.ёсны розовой окраски, не гиперемированы, не кровоточивы, не изменены. Слизистая зева влажная, бледно-розового цвета, налёта и высыпаний не выявлено. Миндалины обычной формы, величины, розовой окраски, без гнойных пробок и налё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иво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ычной формы, симметричен, не вздут, видимой перистальтики кишечника, и венозных коллатералей нет. Живот равномерно участвует в акте дых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кусс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арактер перкуторного звука тимпанический, наличие жидкости не выявлено. Асцита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льпац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верхностная ориентировочная пальпац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ичие болезненных областей, защитного напряжения мышц брюшной стенки, грыж белой линии живота, пупочных грыж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чень и желчный пузырь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мотр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граниченного выпячивания в области правого подреберья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кусс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аницы печени по Курлову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46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3098"/>
        <w:gridCol w:w="2746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Линии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ерхняя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ижняя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вая срединно-ключична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ребро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 3 см ниже рёберной дуги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ередняя срединна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 3 см ниже рёберной дуги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Левая парастернальна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 2 см ниже рёберной дуги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ичие симптома Ортнера не выявл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льпац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ай печени плотный, безболезненный, неровностей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верхность печени гладка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меры печени по Курлов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правой срединно – ключичной линии: 12 см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передней срединной линии: 11см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левой рёберной дуге: 9 с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елчный пузырь: не пальпируе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ускультац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Шума трения плевры в области правого подреберья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лезёнк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мотр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ичия ограниченного выпячивания в области левого подреберья и ограничения этой области в дыхании не обнаруж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кусс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дольный размер селезёнки: 6 см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перечный размер селезёнки: 5 с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льпац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лезёнка в положении лёжа на спине и на боку не пальпируе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ускультац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Шума трения плевры в области левого подреберья не выявл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истема органов мочеотдел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мотр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поверхности поясничной и надлобковой областей гиперемии, припухлостей не найд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кусс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ясничная область: симптом Пастернацкого отрицателен с обеих сторо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длобковая область: над лобком выявляется тимпанический перкуторный звук, увеличения мочевого пузыря не обнаруж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льпац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чки: не пальпирую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езненности при пальпации в болевых точках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>
          <w:lang w:val="en-US" w:eastAsia="en-US"/>
        </w:rPr>
        <w:t>VII</w:t>
      </w:r>
      <w:r>
        <w:rPr/>
        <w:t xml:space="preserve">. ПРЕДВАРИТЕЛЬНЫЙ ДИАГНОЗ: СИНДРОМ ХПН. </w:t>
      </w:r>
    </w:p>
    <w:p>
      <w:pPr>
        <w:pStyle w:val="Heading2"/>
        <w:ind w:hanging="0"/>
        <w:rPr/>
      </w:pPr>
      <w:r>
        <w:rPr>
          <w:lang w:val="en-US" w:eastAsia="en-US"/>
        </w:rPr>
        <w:t>VIII</w:t>
      </w:r>
      <w:r>
        <w:rPr/>
        <w:t>. ДАННЫЕ ЛАБОРАТОРНЫХ И ИНСТРУМЕНТАЛЬНЫХ МЕТОДОВ ИССЛЕДОВА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Биохимический анализ крови: </w:t>
      </w:r>
    </w:p>
    <w:tbl>
      <w:tblPr>
        <w:tblW w:w="649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916"/>
        <w:gridCol w:w="916"/>
        <w:gridCol w:w="916"/>
        <w:gridCol w:w="916"/>
        <w:gridCol w:w="1633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казател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.11.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.11.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7.11.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3.11.0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Бело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0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5-85 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Билируби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,5-20,5 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очеви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2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7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,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,5-8,3 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реатини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4-132 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оч. к-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,5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0-350 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,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-5 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0-140 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7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-2,7 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Cl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5-110 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й анализ крови: </w:t>
      </w:r>
    </w:p>
    <w:tbl>
      <w:tblPr>
        <w:tblW w:w="5231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916"/>
        <w:gridCol w:w="916"/>
        <w:gridCol w:w="916"/>
        <w:gridCol w:w="1171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казател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.11.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7.11.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3.11.0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емоглоби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0-180 г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Эритроцит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,5-5,5мм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Цвет. пок-л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8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0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Лейкоцит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-800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Я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Я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3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Эозинофил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Базофил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Лимфоцит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3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оноцит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ОЭ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о 15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следование мочи: </w:t>
      </w:r>
    </w:p>
    <w:tbl>
      <w:tblPr>
        <w:tblW w:w="6003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916"/>
        <w:gridCol w:w="1070"/>
        <w:gridCol w:w="916"/>
        <w:gridCol w:w="1697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казател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.11.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7.11.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3.11.0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орма</w:t>
            </w:r>
          </w:p>
        </w:tc>
      </w:tr>
      <w:tr>
        <w:trPr>
          <w:trHeight w:val="7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личеств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Цв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л-жё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л-жё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л-жё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л-жёл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зрачност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на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на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лная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акц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исл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исла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исла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ислая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отност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0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0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00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015-1,02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Бело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7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,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,2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т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Лейкоцит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-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-0-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-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-7 в поле зрения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Эритроцит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-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единичн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-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-5 в поле зрения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из мочи по Зимницкому: </w:t>
      </w:r>
    </w:p>
    <w:tbl>
      <w:tblPr>
        <w:tblW w:w="3905" w:type="dxa"/>
        <w:jc w:val="left"/>
        <w:tblInd w:w="2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683"/>
        <w:gridCol w:w="1217"/>
        <w:gridCol w:w="1123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рц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Час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личе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отность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-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00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-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00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-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01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-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01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-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00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1-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00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4-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00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-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008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бщий диурез: 1880 мл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невной: 720 мл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чной: 860 м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корость клубочковой фильтрации = 5-10 мл в минуту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исание ЭКГ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Ф.И. О.: Дойчук Дмитрий Евгеньевич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Время регистрации: 12: 18: 57, 03.12. 2005 год, суббота,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Характер сердечного ритма: синусовый, правильный,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Характер проведения синусового импульса: регулярный,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 ЧСС: 55 ударов в минуту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 Угол ά = 60˚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индромальное описание ЭКГ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ипертрофии левого предсердия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двоения и увеличения амплитуды зубцов Р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PII</w:t>
      </w:r>
      <w:r>
        <w:rPr/>
        <w:t xml:space="preserve">, </w:t>
      </w:r>
      <w:r>
        <w:rPr>
          <w:lang w:val="en-US"/>
        </w:rPr>
        <w:t>aVL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5,6 нет, увеличения амплитуды и продолжительности второй отрицательной (левопредсердной) фазы зубца Р в отведении </w:t>
      </w:r>
      <w:r>
        <w:rPr>
          <w:lang w:val="en-US"/>
        </w:rPr>
        <w:t>V</w:t>
      </w:r>
      <w:r>
        <w:rPr/>
        <w:t>1 и формирования отрицательного зубца Р</w:t>
      </w:r>
      <w:r>
        <w:rPr>
          <w:lang w:val="en-US"/>
        </w:rPr>
        <w:t>V</w:t>
      </w:r>
      <w:r>
        <w:rPr/>
        <w:t xml:space="preserve">1 нет, отрицательного и двухфазного зубца Р </w:t>
      </w:r>
      <w:r>
        <w:rPr>
          <w:lang w:val="en-US"/>
        </w:rPr>
        <w:t>III</w:t>
      </w:r>
      <w:r>
        <w:rPr/>
        <w:t xml:space="preserve"> нет, общая длительность зубца Р более 0,1 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ипертрофии правого предсердия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отведениях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aVF</w:t>
      </w:r>
      <w:r>
        <w:rPr/>
        <w:t xml:space="preserve"> зубцы </w:t>
      </w:r>
      <w:r>
        <w:rPr>
          <w:lang w:val="en-US"/>
        </w:rPr>
        <w:t>P</w:t>
      </w:r>
      <w:r>
        <w:rPr/>
        <w:t xml:space="preserve"> низкоамплитудные с закруглённой вершиной, в отведении </w:t>
      </w:r>
      <w:r>
        <w:rPr>
          <w:lang w:val="en-US"/>
        </w:rPr>
        <w:t>V</w:t>
      </w:r>
      <w:r>
        <w:rPr/>
        <w:t xml:space="preserve">2 зубец Р положительный с закруглённой вершиной, в отведениях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aVR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5,6 зубец Р низкой амплитуды, в </w:t>
      </w:r>
      <w:r>
        <w:rPr>
          <w:lang w:val="en-US"/>
        </w:rPr>
        <w:t>aVR</w:t>
      </w:r>
      <w:r>
        <w:rPr/>
        <w:t xml:space="preserve"> отрицательный, длительность зубцов Р составляет 0,20 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Выявлена незначительная гипертрофия левого желудоч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величения амплитуды зубца </w:t>
      </w:r>
      <w:r>
        <w:rPr>
          <w:lang w:val="en-US"/>
        </w:rPr>
        <w:t>R</w:t>
      </w:r>
      <w:r>
        <w:rPr/>
        <w:t xml:space="preserve"> в левых грудных отведениях </w:t>
      </w:r>
      <w:r>
        <w:rPr>
          <w:lang w:val="en-US"/>
        </w:rPr>
        <w:t>V</w:t>
      </w:r>
      <w:r>
        <w:rPr/>
        <w:t xml:space="preserve">5, </w:t>
      </w:r>
      <w:r>
        <w:rPr>
          <w:lang w:val="en-US"/>
        </w:rPr>
        <w:t>V</w:t>
      </w:r>
      <w:r>
        <w:rPr/>
        <w:t xml:space="preserve">6 и амплитуды зубца </w:t>
      </w:r>
      <w:r>
        <w:rPr>
          <w:lang w:val="en-US"/>
        </w:rPr>
        <w:t>S</w:t>
      </w:r>
      <w:r>
        <w:rPr/>
        <w:t xml:space="preserve"> в правых грудных отведениях </w:t>
      </w:r>
      <w:r>
        <w:rPr>
          <w:lang w:val="en-US"/>
        </w:rPr>
        <w:t>V</w:t>
      </w:r>
      <w:r>
        <w:rPr/>
        <w:t xml:space="preserve">1, </w:t>
      </w:r>
      <w:r>
        <w:rPr>
          <w:lang w:val="en-US"/>
        </w:rPr>
        <w:t>V</w:t>
      </w:r>
      <w:r>
        <w:rPr/>
        <w:t xml:space="preserve">2 нет. </w:t>
      </w:r>
      <w:r>
        <w:rPr>
          <w:lang w:val="en-US"/>
        </w:rPr>
        <w:t>RV</w:t>
      </w:r>
      <w:r>
        <w:rPr/>
        <w:t>4&lt;</w:t>
      </w:r>
      <w:r>
        <w:rPr>
          <w:lang w:val="en-US"/>
        </w:rPr>
        <w:t>RV</w:t>
      </w:r>
      <w:r>
        <w:rPr/>
        <w:t>5 (</w:t>
      </w:r>
      <w:r>
        <w:rPr>
          <w:lang w:val="en-US"/>
        </w:rPr>
        <w:t>RV</w:t>
      </w:r>
      <w:r>
        <w:rPr/>
        <w:t xml:space="preserve">4= 14мм, </w:t>
      </w:r>
      <w:r>
        <w:rPr>
          <w:lang w:val="en-US"/>
        </w:rPr>
        <w:t>RV</w:t>
      </w:r>
      <w:r>
        <w:rPr/>
        <w:t xml:space="preserve">5= 17мм), 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5, 6=30мм, поворота сердца вокруг осей нет, выявлено исчезновение зубца </w:t>
      </w:r>
      <w:r>
        <w:rPr>
          <w:lang w:val="en-US"/>
        </w:rPr>
        <w:t>S</w:t>
      </w:r>
      <w:r>
        <w:rPr/>
        <w:t xml:space="preserve"> в грудных отведениях </w:t>
      </w:r>
      <w:r>
        <w:rPr>
          <w:lang w:val="en-US"/>
        </w:rPr>
        <w:t>V</w:t>
      </w:r>
      <w:r>
        <w:rPr/>
        <w:t xml:space="preserve">5, </w:t>
      </w:r>
      <w:r>
        <w:rPr>
          <w:lang w:val="en-US"/>
        </w:rPr>
        <w:t>V</w:t>
      </w:r>
      <w:r>
        <w:rPr/>
        <w:t>6, смещение электрической оси сердца вправо нет (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aVL</w:t>
      </w:r>
      <w:r>
        <w:rPr/>
        <w:t xml:space="preserve"> = 0,5мм), смещение сегмента </w:t>
      </w:r>
      <w:r>
        <w:rPr>
          <w:lang w:val="en-US"/>
        </w:rPr>
        <w:t>ST</w:t>
      </w:r>
      <w:r>
        <w:rPr/>
        <w:t xml:space="preserve"> ниже изолинии только в </w:t>
      </w:r>
      <w:r>
        <w:rPr>
          <w:lang w:val="en-US"/>
        </w:rPr>
        <w:t>aVL</w:t>
      </w:r>
      <w:r>
        <w:rPr/>
        <w:t xml:space="preserve">, отрицательный зубец Т только в </w:t>
      </w:r>
      <w:r>
        <w:rPr>
          <w:lang w:val="en-US"/>
        </w:rPr>
        <w:t>aVL</w:t>
      </w:r>
      <w:r>
        <w:rPr/>
        <w:t xml:space="preserve">, двухфазный – в </w:t>
      </w:r>
      <w:r>
        <w:rPr>
          <w:lang w:val="en-US"/>
        </w:rPr>
        <w:t>I</w:t>
      </w:r>
      <w:r>
        <w:rPr/>
        <w:t xml:space="preserve"> стандартном отведении, длительность интервала </w:t>
      </w:r>
      <w:r>
        <w:rPr>
          <w:lang w:val="en-US"/>
        </w:rPr>
        <w:t>QRS</w:t>
      </w:r>
      <w:r>
        <w:rPr/>
        <w:t xml:space="preserve"> в </w:t>
      </w:r>
      <w:r>
        <w:rPr>
          <w:lang w:val="en-US"/>
        </w:rPr>
        <w:t>V</w:t>
      </w:r>
      <w:r>
        <w:rPr/>
        <w:t xml:space="preserve">5, </w:t>
      </w:r>
      <w:r>
        <w:rPr>
          <w:lang w:val="en-US"/>
        </w:rPr>
        <w:t>V</w:t>
      </w:r>
      <w:r>
        <w:rPr/>
        <w:t xml:space="preserve">6 0, 08 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ипертрофии правого желудочка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мещение электрической оси сердца вправо нет, увеличения амплитуды зубца </w:t>
      </w:r>
      <w:r>
        <w:rPr>
          <w:lang w:val="en-US"/>
        </w:rPr>
        <w:t>R</w:t>
      </w:r>
      <w:r>
        <w:rPr/>
        <w:t xml:space="preserve"> в правых грудных отведениях нет (в </w:t>
      </w:r>
      <w:r>
        <w:rPr>
          <w:lang w:val="en-US"/>
        </w:rPr>
        <w:t>RV</w:t>
      </w:r>
      <w:r>
        <w:rPr/>
        <w:t xml:space="preserve">2=20мм), появление в </w:t>
      </w:r>
      <w:r>
        <w:rPr>
          <w:lang w:val="en-US"/>
        </w:rPr>
        <w:t>V</w:t>
      </w:r>
      <w:r>
        <w:rPr/>
        <w:t xml:space="preserve">1 комплекса </w:t>
      </w:r>
      <w:r>
        <w:rPr>
          <w:lang w:val="en-US"/>
        </w:rPr>
        <w:t>QRS</w:t>
      </w:r>
      <w:r>
        <w:rPr/>
        <w:t xml:space="preserve"> типа </w:t>
      </w:r>
      <w:r>
        <w:rPr>
          <w:lang w:val="en-US"/>
        </w:rPr>
        <w:t>rSR</w:t>
      </w:r>
      <w:r>
        <w:rPr/>
        <w:t xml:space="preserve">` или </w:t>
      </w:r>
      <w:r>
        <w:rPr>
          <w:lang w:val="en-US"/>
        </w:rPr>
        <w:t>QR</w:t>
      </w:r>
      <w:r>
        <w:rPr/>
        <w:t xml:space="preserve"> нет, признаков поворота сердца вокруг продольной оси по часовой стрелке нет, в </w:t>
      </w:r>
      <w:r>
        <w:rPr>
          <w:lang w:val="en-US"/>
        </w:rPr>
        <w:t>V</w:t>
      </w:r>
      <w:r>
        <w:rPr/>
        <w:t xml:space="preserve">5, </w:t>
      </w:r>
      <w:r>
        <w:rPr>
          <w:lang w:val="en-US"/>
        </w:rPr>
        <w:t>V</w:t>
      </w:r>
      <w:r>
        <w:rPr/>
        <w:t xml:space="preserve">6 комплекса </w:t>
      </w:r>
      <w:r>
        <w:rPr>
          <w:lang w:val="en-US"/>
        </w:rPr>
        <w:t>QRS</w:t>
      </w:r>
      <w:r>
        <w:rPr/>
        <w:t xml:space="preserve"> типа </w:t>
      </w:r>
      <w:r>
        <w:rPr>
          <w:lang w:val="en-US"/>
        </w:rPr>
        <w:t>RS</w:t>
      </w:r>
      <w:r>
        <w:rPr/>
        <w:t xml:space="preserve"> нет, смещения сегментов </w:t>
      </w:r>
      <w:r>
        <w:rPr>
          <w:lang w:val="en-US"/>
        </w:rPr>
        <w:t>RS</w:t>
      </w:r>
      <w:r>
        <w:rPr/>
        <w:t>-</w:t>
      </w:r>
      <w:r>
        <w:rPr>
          <w:lang w:val="en-US"/>
        </w:rPr>
        <w:t>T</w:t>
      </w:r>
      <w:r>
        <w:rPr/>
        <w:t xml:space="preserve"> вниз и появления отрицательных зубцов Т в отведениях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aVF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1, 2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чаговых поражения миокарда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шемии миокарда нет. Разнообразных изменений формы и полярности, высокого, отрицательного коронарного в грудных отведениях, двухфазных зубцов Т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кроза миокарда нет. Патологического зубца </w:t>
      </w:r>
      <w:r>
        <w:rPr>
          <w:lang w:val="en-US"/>
        </w:rPr>
        <w:t>Q</w:t>
      </w:r>
      <w:r>
        <w:rPr/>
        <w:t xml:space="preserve"> и комплекса </w:t>
      </w:r>
      <w:r>
        <w:rPr>
          <w:lang w:val="en-US"/>
        </w:rPr>
        <w:t>QS</w:t>
      </w:r>
      <w:r>
        <w:rPr/>
        <w:t xml:space="preserve"> нет ни в одном отведении электрокардиограммы, увеличенного зубца в </w:t>
      </w:r>
      <w:r>
        <w:rPr>
          <w:lang w:val="en-US"/>
        </w:rPr>
        <w:t>RV</w:t>
      </w:r>
      <w:r>
        <w:rPr/>
        <w:t xml:space="preserve">1, 2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фаркта миокарда ни в одной из его стадий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евризмы сердца нет. Комплекса </w:t>
      </w:r>
      <w:r>
        <w:rPr>
          <w:lang w:val="en-US"/>
        </w:rPr>
        <w:t>QS</w:t>
      </w:r>
      <w:r>
        <w:rPr/>
        <w:t xml:space="preserve"> и подъёма сегмента </w:t>
      </w:r>
      <w:r>
        <w:rPr>
          <w:lang w:val="en-US"/>
        </w:rPr>
        <w:t>RS</w:t>
      </w:r>
      <w:r>
        <w:rPr/>
        <w:t>-</w:t>
      </w:r>
      <w:r>
        <w:rPr>
          <w:lang w:val="en-US"/>
        </w:rPr>
        <w:t>T</w:t>
      </w:r>
      <w:r>
        <w:rPr/>
        <w:t xml:space="preserve"> выше изолинии в нескольких отведениях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>
          <w:lang w:val="en-US" w:eastAsia="en-US"/>
        </w:rPr>
        <w:t>IX</w:t>
      </w:r>
      <w:r>
        <w:rPr/>
        <w:t>. КЛИНИЧЕСКИЙ ДИАГНОЗ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ое заболевание: хроническая почечная недостаточн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основание диагноз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основании жалоб больного на зуд и сухость кожи, постоянные головные боли в затылочной области давящего характера, учащённое мочеиспускание в ночное время суток, уменьшение объёма отделяемой мочи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абость, отёки локализованные на лице, ногах, животе, которые появляются с утра и нарастают в течение дня, одышку при незначительной физической нагрузке, с нарушением вдоха, учитывая данные анамнеза заболевания (считает себя больным с 2001 года после того как искупался, в последующем появился кашель, головные боли, общая слабость, отёки локализованные преимущественно на лице по утрам, одышка, увеличение живота в объёме, больной состоит на учёте у нефролога), а также принимая во внимание лабораторные методы исследования (биохимический анализ крови - уровень креатинина в крови увеличен в среднем в 10 раз, анализ мочи по Зимницкому - выявлена никтурия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тановлено наличие заболевания – хроническая почечная недостаточн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5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Style16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b/>
      <w:bCs/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 w:val="false"/>
      <w:bCs w:val="false"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 w:val="false"/>
      <w:bCs w:val="false"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14:00Z</dcterms:created>
  <dc:creator>user</dc:creator>
  <dc:description/>
  <cp:keywords/>
  <dc:language>en-US</dc:language>
  <cp:lastModifiedBy>Mage</cp:lastModifiedBy>
  <dcterms:modified xsi:type="dcterms:W3CDTF">2011-10-04T16:14:00Z</dcterms:modified>
  <cp:revision>2</cp:revision>
  <dc:subject/>
  <dc:title>ПЕНЗЕНСКИЙ МЕДИЦИНСКИЙ ИНСТИТУТ</dc:title>
</cp:coreProperties>
</file>