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образования Российской Федерации</w:t>
      </w:r>
    </w:p>
    <w:p>
      <w:pPr>
        <w:pStyle w:val="Style25"/>
        <w:rPr/>
      </w:pPr>
      <w:r>
        <w:rPr/>
        <w:t>Пензенский Государственный Университет</w:t>
      </w:r>
    </w:p>
    <w:p>
      <w:pPr>
        <w:pStyle w:val="Style25"/>
        <w:rPr/>
      </w:pPr>
      <w:r>
        <w:rPr/>
        <w:t>Медицинский Институт</w:t>
      </w:r>
    </w:p>
    <w:p>
      <w:pPr>
        <w:pStyle w:val="Style25"/>
        <w:rPr/>
      </w:pPr>
      <w:r>
        <w:rPr/>
        <w:t>Кафедра Ревматологии</w:t>
      </w:r>
    </w:p>
    <w:p>
      <w:pPr>
        <w:pStyle w:val="Style25"/>
        <w:rPr/>
      </w:pPr>
      <w:r>
        <w:rPr/>
        <w:t>Зав. кафедрой д. м. н.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Доклад</w:t>
      </w:r>
    </w:p>
    <w:p>
      <w:pPr>
        <w:pStyle w:val="Style25"/>
        <w:rPr/>
      </w:pPr>
      <w:r>
        <w:rPr/>
        <w:t>на тему:</w:t>
      </w:r>
    </w:p>
    <w:p>
      <w:pPr>
        <w:pStyle w:val="Style25"/>
        <w:rPr/>
      </w:pPr>
      <w:r>
        <w:rPr/>
        <w:t>"Синдромы болей в пояснице"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 xml:space="preserve">Выполнила: студентка </w:t>
      </w:r>
      <w:r>
        <w:rPr>
          <w:lang w:val="en-US" w:eastAsia="en-US"/>
        </w:rPr>
        <w:t>V</w:t>
      </w:r>
      <w:r>
        <w:rPr/>
        <w:t xml:space="preserve"> курса</w:t>
      </w:r>
    </w:p>
    <w:p>
      <w:pPr>
        <w:pStyle w:val="Style25"/>
        <w:jc w:val="left"/>
        <w:rPr/>
      </w:pPr>
      <w:r>
        <w:rPr/>
        <w:t>Проверил: к. м. н., доцент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Пенза 2008</w:t>
      </w:r>
      <w:r>
        <w:br w:type="page"/>
      </w:r>
    </w:p>
    <w:p>
      <w:pPr>
        <w:pStyle w:val="Style19"/>
        <w:rPr/>
      </w:pPr>
      <w:r>
        <w:rPr/>
        <w:t>План</w:t>
      </w:r>
    </w:p>
    <w:p>
      <w:pPr>
        <w:pStyle w:val="Style1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Данные анамнеза и осмотра больного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бъективное исследов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Уточнение диагноза при поясничных синдрома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Сакроилеи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Экономические потери, связанные с болями в пояснице, трудно переоценить. Боль в пояснице как причина невыхода на работу занимает второе место после простудных заболеваний и является первой причиной ограничения трудоспособно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се возрастающие затраты на лечение этого синдрома побуждают к переориентации подходов к его лечению, заменяя, где это возможно, стационарное лечение амбулаторным. В то время как острые пояснично-крестцовые боли, носящие самолимитирующий характер, как правило, лечатся амбулаторно, синдром поясничной дископатии с сопутствующей седалищной радикулопатией традиционно лечится в стационаре в течение 2-3 недель с помощью тракций и постельного режима. Ввиду современной тенденции к консервативной ("золотой стандарт") терапии, включая амбулаторное лечение болей в пояснице с седалищной радикулопатией (или без нее), возникает вопрос о роли врача ОНП в ранней диагностике данного синдрома и его начальном лечении, что позволяет сократить срок последующей неработоспособности заболевшего.</w:t>
      </w:r>
      <w:r>
        <w:br w:type="page"/>
      </w:r>
    </w:p>
    <w:p>
      <w:pPr>
        <w:pStyle w:val="Heading2"/>
        <w:ind w:hanging="0"/>
        <w:rPr/>
      </w:pPr>
      <w:r>
        <w:rPr/>
        <w:t>1. Данные анамнеза и осмотра больного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рач всегда должен уметь сопоставить анамнестические данные с результатами осмотра больного, которые могут быть более чем незначительными. Обследование предусматривает исключение ряда патологических состояний, способных проявляться первичными поясничными боля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чины люмбосакральной боли не менее разнообразны, чем многие анатомические структуры поясничного отдела позвоночника сами по себе и их сложные взаимоотношения. Более того, боль иного происхождения (за пределами позвоночника) может иногда проявляться как поясничная боль. Речь идет о боли при висцеральных заболеваниях, включая заболевания почек, поджелудочной железы и желчного пузыря, язву двенадцатиперстной кишки, дивертикулит толстой кишки и эндометриоз. Анамнестические указания на сопутствующие системные симптомы и отсутствие терапевтического эффекта при начальном соблюдении постельного режима в сочетании с аномалиями, обнаруженными при исследовании брюшной полости, таза или прямой кишки, вполне достаточны для изменения плана обследования больного и проведения соответствующей экстраспинальной диагности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оли в ногах и пояснице сосудистого генеза обычно усиливаются при физической нагрузке. Хотя аневризма брюшной аорты обычно протекает бессимптомно, она может иногда проявляться упорными болями внизу живота, в паховой области и в пояснице. Если аневризма аорты превышает 4,5 см, то ее можно пропальпировать в мезогастрии; диагноз подтверждается при ультразвуковом исследовании. Боли в пояснице в таком случае предположительно связаны с ростом аневризмы или ее ретроперитонеальной локализацией. Просачивание крови из аневризмы может быть предвестником ее катастрофического разры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оли в пояснице, ягодичной области или в икроножной мышце при ходьбе могут быть проявлением заболевания периферических сосудов, которое часто неотличимо от стеноза поясничного отдела спинномозгового канала. В обоих случаях боль усиливается при физической активности и ослабевает в состоянии покоя. Для дифференциальной диагностики имеют значение явные признаки сосудистого поражения в первом случае и наличие неврологической аномалии - в последнем. Однако для окончательного диагноза может потребоваться артериография или миелограф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ражения ЦНС (как в поясничной области, так и выше нее) также могут проявляться поясничными болями и радикулярными симптомами в нижних конечностях. Парасагиттальные опухоли мозга и поражение спинномозговых корешков в грудном отделе (например, нейрофиброма) могут симулировать поясничные корешковые синдромы. Боли в таких случаях обычно усиливаются по ночам, когда есть опора для спины, и уменьшаются, как только больной принимает вертикальное положение. Часто такие больные спят, сидя в кресле, а в начале заболевания у них обнаруживаются рефлексы Бабинского, которые исчезают после кратковременного отдыха. Синдромы ущемления дистальных нервов ноги вначале также могут проявляться люмбосакральными болями. Характерным примером может служить ущемление большеберцового нерва в плюсневом канале за медиальной лодыжко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мотр больного должен включать оценку состояния брюшной полости и нижних конечностей. Обязательно проводится тщательная пальпация органов брюшной полости, а также аускультация брюшной аорты и почечных артерий; определяется пульсация периферических артерий на ногах, отмечается цвет кожных покровов, как и кожная температур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нарушениях позы или наличии явных и достаточно серьезных неврологических симптомов (таких как изменение глубоких сухожильных рефлексов, мышечная слабость, атрофия, затруднения или невозможность поднять выпрямленную ногу), а также при симптомах поражения проводниковой системы спинного мозга или дисфункции сфинктеров диагноз спинномозговой неврологической патологии не вызывает сомнений. Клинический диагноз специфического нервно-мышечного заболевания, проявляющегося поясничными болями, при скудости неврологической симптоматики часто бывает гораздо более трудным. В подобных случаях важное значение имеют тщательно собранный анамнез, исключение неврологической патологии и опыт врача, как в провоцировании, так и в снятии боли с помощью соответствующих приемов. В этом отношении рутинная рентгенография обеспечивает получение данных, которые могут быть как диагностически информативными, так и (иногда) дезинформирующими в том, что касается причинного фактора заболевания. Так, "нормальная" рентгенограмма вполне может быть получена при грыжевом выпячивании межпозвоночного диска; в то же время рентгенологические признаки дегенеративной дископатии могут маскировать наличие клинически острого сакроилеит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виду многообразия синдромов, сопровождающихся болями в пояснице, врач должен сначала попытаться установить происхождение боли - нейрогенное или скелетно-мышечное. Хотя вероятность хирургического вмешательства при неврологическом поражении гораздо выше, чем при скелетно-мышечном, в обоих случаях операция показана менее чем у 1% больных. К счастью, в подавляющем большинстве случаев люмбосакральные синдромы поддаются рутинному симптоматическому лечению, включающему постельный режим, местное применение тепла и пероральное назначение анальгетиков. Каждому больному, обращавшемуся в ОНП лишь однократно, обеспечивается возможность получения консультации у специалиста и последующего наблюдения в случае затяжного течения синдром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смотря на повседневную загруженность работой, врач ОНП все же должен уделить должное внимание и данной категории больных. При этом следует учесть имеющиеся анамнестические указания, возраст больного и обстоятельства, при которых впервые возникли боли в пояснице, что позволит рационально спланировать обследование больного. Так, у пожилой женщины, имеющей наряду с поясничными болями интенсивную боль в средней части грудной клетки при отсутствии указаний на травму, предполагается наличие остеопоротического компрессионного перелома позвонка(ов) до тех пор, пока не будет установлен иной причинный фактор. Возникновение пояснично-крестцовых болей с билатеральной иррадиацией в нижние конечности при внезапном нарушении функции мочевого пузыря предположительно указывает на грыжеобразование в межпозвоночном диске по средней линии с возможным парапарезом. В каждом из этих случаев даже рутинное исследование грудного и поясничного отделов позвоночника и нижних конечностей должно быть индивидуализированным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Объективное исследова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водится тщательный осмотр позвоночника и таза с целью выявления искривления позвоночника, неправильного расположения тазовых костей или их диспропорционального соотношения с позвоночником; их обнаружение предполагает проведение необходимых мероприятий по иммобилизации или стабилизации болезненного сегмента позвоночника с помощью шинирования. Кроме того, следует понаблюдать за походкой больного, отметив при этом нарушения симметричного позвоночно-тазового "ритма содружественного движения". Асимметричная походка предполагает наличие боли или мышечной слабости, вынуждающей больного как-то приспосабливаться. Эффект шинирования лучше всего проявляется при замедленном ритме движения и может резко усилиться при выполнении приемов с растяжением и сгибанием позвоночника. Так, разгибание позвоночника в поясничном отделе приводит к сужению невральных отверстий и увеличению нагрузки на межпозвоночные суставы на стороне поражения. Соответственно резко усиливается радикулярная боль, сопровождающаяся дистальной ишиалгией, ухудшается и локальная дисфункция межпозвоночных суставов. Аналогично этому разгибание и латеральная флексия в противоположную сторону уменьшают нагрузку на пораженные суставы и открывают нормальные отверстия, уменьшая боль. Эти приемы (сгибание) при их последовательном выполнении позволяют выявить участки болезненного ограничения подвижности в позвоночно-тазовом отделе; соседние сегменты позвоночника могут визуализироваться как единственно подвижный участок при щадящих движениях больного. Наличие острой люмбальной радикулопатии в сочетании с "привязанным к колу" спинномозговым корешком (или с корешковым синдромом соответствующей локализации) обусловливает определенную последовательность мелких движений на пораженной стороне, которые направлены на "разгрузку" данного корешка. Эта последовательность включает ряд движений: толчкообразное движение позвоночника в латеральном направлении; толчкообразное движение таза кверху и вперед; резкую флексию бедра и колена для ослабления напряжения и давления на воспаленный нервный корешок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альпация паравертебральных мышц и остистых отростков позвонков с определением их экскурсии относительно друг друга позволяет с достаточной точностью установить локализацию неподвижных сегментов позвоночника. Локализованная болезненность при пальпации большого седалищного бугра, большого вертела бедренной кости или вырезки седалищной кости может указывать на локализованную аномалию, например на бурсит в области большого седалищного бугра или большого вертела или на энтезит, т.е. воспаление в области прикрепления мышечных сухожилий к костям (например, в месте прикрепления отводящих и разгибающих мышц бедра)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ксимальное сдавление спинномозговых корешков </w:t>
      </w:r>
      <w:r>
        <w:rPr>
          <w:lang w:val="en-US"/>
        </w:rPr>
        <w:t>L</w:t>
      </w:r>
      <w:r>
        <w:rPr/>
        <w:t xml:space="preserve">5 и </w:t>
      </w:r>
      <w:r>
        <w:rPr>
          <w:lang w:val="en-US"/>
        </w:rPr>
        <w:t>S</w:t>
      </w:r>
      <w:r>
        <w:rPr/>
        <w:t>1 предполагается на основании возникновения дистальной боли при пальпации над малоберцовым нервом у головки малоберцовой кости (</w:t>
      </w:r>
      <w:r>
        <w:rPr>
          <w:lang w:val="en-US"/>
        </w:rPr>
        <w:t>L</w:t>
      </w:r>
      <w:r>
        <w:rPr/>
        <w:t>5) и над большеберцовым нервом (</w:t>
      </w:r>
      <w:r>
        <w:rPr>
          <w:lang w:val="en-US"/>
        </w:rPr>
        <w:t>S</w:t>
      </w:r>
      <w:r>
        <w:rPr/>
        <w:t>1) в плюсневом канале. Перкуторная болезненность, постепенно выявляемая по ходу позвоночного столба, заставляет заподозрить костную аномалию, такую как компрессионный перелом позвонка, его метастатическое поражение или какой-либо инфекционный процесс в позвонке или межпозвоночном диске. Перкуторная болезненность в области реберно-позвоночного угла неизбежно связана с ретроперитонеальной (чаще всего почечной) патологи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клон туловища при ходьбе в противоположную по отношению к опорной ноге сторону, компенсирующая походка Тренделенбурга предполагают, прежде всего, наличие аномалии в тазобедренном суставе. При осмотре могут обнаруживаться подтверждающие признаки начальной потери внутренней ротации бедра в сочетании с положительным симптомом Патрика и медиальной болью в паху, которая иногда иррадиирует в колено. При первичном заболевании тазобедренного сустава попытка хождения вызывает чрезмерное напряжение как в крестцово-подвздошном сочленении на стороне поражения, так и в большом вертеле бедра. Каждый из названных признаков (в отдельности или в сочетании) может поначалу представляться основной патологией, пока не обнаружится потеря подвижности тазобедренного сустава как провоцирующий фактор других симптомов. Трохантерный (вертельный) бурсит сам по себе может имитировать поясничную радикулопатию с дистальной иррадиацией болей по седалищно-большеберцовому нервному пучку к латеральной поверхности колен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способность больного ходить на носках или пятках из-за слабости сгибателей подошвы или дорсальных флексоров стопы соответственно предполагает радикулопатию </w:t>
      </w:r>
      <w:r>
        <w:rPr>
          <w:lang w:val="en-US"/>
        </w:rPr>
        <w:t>L</w:t>
      </w:r>
      <w:r>
        <w:rPr/>
        <w:t xml:space="preserve">5 в первом случае и поражение корешка </w:t>
      </w:r>
      <w:r>
        <w:rPr>
          <w:lang w:val="en-US"/>
        </w:rPr>
        <w:t>S</w:t>
      </w:r>
      <w:r>
        <w:rPr/>
        <w:t xml:space="preserve">1 - в последнем. Аналогично этому затруднения при приседании с последующим вставанием говорят о слабости четырехглавой мышцы бедра, что связано с поражением корешка </w:t>
      </w:r>
      <w:r>
        <w:rPr>
          <w:lang w:val="en-US"/>
        </w:rPr>
        <w:t>L</w:t>
      </w:r>
      <w:r>
        <w:rPr/>
        <w:t xml:space="preserve">4. Мануальное тестирование мышц (наиболее пренебрегаемая часть клинического обследования) также может быть достаточно информативным. Слабость сгибателей бедра предполагает поражение </w:t>
      </w:r>
      <w:r>
        <w:rPr>
          <w:lang w:val="en-US"/>
        </w:rPr>
        <w:t>L</w:t>
      </w:r>
      <w:r>
        <w:rPr/>
        <w:t xml:space="preserve">3, четырехглавой мышцы - поражение </w:t>
      </w:r>
      <w:r>
        <w:rPr>
          <w:lang w:val="en-US"/>
        </w:rPr>
        <w:t>L</w:t>
      </w:r>
      <w:r>
        <w:rPr/>
        <w:t xml:space="preserve">4, дорсифлексора стопы и разгибателей большого пальца - поражение </w:t>
      </w:r>
      <w:r>
        <w:rPr>
          <w:lang w:val="en-US"/>
        </w:rPr>
        <w:t>L</w:t>
      </w:r>
      <w:r>
        <w:rPr/>
        <w:t xml:space="preserve">5, а икроножной мышцы - радикулопатию </w:t>
      </w:r>
      <w:r>
        <w:rPr>
          <w:lang w:val="en-US"/>
        </w:rPr>
        <w:t>S</w:t>
      </w:r>
      <w:r>
        <w:rPr/>
        <w:t xml:space="preserve">1. Глубокие сухожильные рефлексы тестируются на обеих сторонах с последующим сравнением данных. Отсутствие или ослабление коленного рефлекса предполагает радикулопатию </w:t>
      </w:r>
      <w:r>
        <w:rPr>
          <w:lang w:val="en-US"/>
        </w:rPr>
        <w:t>L</w:t>
      </w:r>
      <w:r>
        <w:rPr/>
        <w:t xml:space="preserve">4, рефлекса с двуглавой мышцы бедра - поражение </w:t>
      </w:r>
      <w:r>
        <w:rPr>
          <w:lang w:val="en-US"/>
        </w:rPr>
        <w:t>L</w:t>
      </w:r>
      <w:r>
        <w:rPr/>
        <w:t xml:space="preserve">5, а асимметрия ахиллова рефлекса - компрессионный синдром корешка </w:t>
      </w:r>
      <w:r>
        <w:rPr>
          <w:lang w:val="en-US"/>
        </w:rPr>
        <w:t>S</w:t>
      </w:r>
      <w:r>
        <w:rPr/>
        <w:t>1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стирование с поднятием выпрямленной ноги (ПВН) может оказаться как диагностически информативным, так и дезинформативным, что зависит от возраста больного и наличия или отсутствия сопутствующих признаков, определяемых при поднимании перекрещенных и выпрямленных ног (ППВН). Этот тест бывает положительным, когда поднимание контралатеральной конечности (ноги) вызывает боль по ходу седалищного нерва в пораженной конечности. Явно положительный тест с поднятием выпрямленной ноги у более молодых пациентов чаще связан с пролапсом межпозвоночного диска, чем у больных более старшего возраста, особенно если он сочетается с положительным ППВН. Аналогично этому у более молодых лиц прогрессирующая неспособность разогнуть ногу в колене на стороне поражения с натяжением седалищного нерва в подколенной ямке говорит в пользу пролабирования межпозвоночного диска. Там, где это отмечается в сочетании с болезненным симптомом "бренчания" (наблюдаемого как подергивание седалищного нерва ниже колена), это почти всегда патогномонично наличию грыжевого выпячивания диска с давлением на соответствующий спинномозговой корешок. Дополнительные подтверждающие тесты включают определение обострения боли при дорсальном сгибании стопы или при наклоне головы (флексия), выполнении приема с поднятием выпрямленной ноги, что помогает щадить седалищный нерв. У больных постарше положительный тест ПВН или ППВН менее специфичен в отношении клинической диагностики, но он также позволяет предположить присутствие радикулярного компонента пораж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иперрефлексия и признаки разгибания пальцев стопы предполагают наличие миелопатии с локализацией поражения выше уровня Т12-</w:t>
      </w:r>
      <w:r>
        <w:rPr>
          <w:lang w:val="en-US"/>
        </w:rPr>
        <w:t>L</w:t>
      </w:r>
      <w:r>
        <w:rPr/>
        <w:t>1, где оканчивается спинной мозг (медуллярный конус). Болями внизу спины и нарушениями в проводящей системе могут проявляться метастатические поражения, грыжеобразование в торакальных межпозвоночных дисках и (в редких случаях) остеопоротические компрессионные переломы позвонков на границе между грудным и поясничным отделами позвоночника. Внезапные тазовые расстройства с сопутствующей симметричной и многоуровневой арефлексией и слабостью нижних конечностей могут быть связаны с грыжеобразованием в поясничном диске по средней линии при поражении отделов спинного мозга дистальнее конского хвоста и ниже медуллярного конуса. В подобной ситуации при быстром прогрессировании парапареза может потребоваться неотложная декомпрессионная хирургическая коррекц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енсорные расстройства при наличии радикулярных синдромов могут помочь в установлении уровня корешкового поражения. Миотомные мышечные боли и дерматомная дизестезия могут сопровождаться иррадиацией боли по ходу склеротома. Поражение корешков </w:t>
      </w:r>
      <w:r>
        <w:rPr>
          <w:lang w:val="en-US"/>
        </w:rPr>
        <w:t>S</w:t>
      </w:r>
      <w:r>
        <w:rPr/>
        <w:t xml:space="preserve">1 и </w:t>
      </w:r>
      <w:r>
        <w:rPr>
          <w:lang w:val="en-US"/>
        </w:rPr>
        <w:t>L</w:t>
      </w:r>
      <w:r>
        <w:rPr/>
        <w:t xml:space="preserve">5 может проявляться соответственно мышечной болью в икроножной мышце, имитирующей тромбофлебит, и мышечной болью по передней поверхности голени, симулирующей ее ушиб. Парестезия большого пальца стопы предполагает поражение корешка </w:t>
      </w:r>
      <w:r>
        <w:rPr>
          <w:lang w:val="en-US"/>
        </w:rPr>
        <w:t>L</w:t>
      </w:r>
      <w:r>
        <w:rPr/>
        <w:t xml:space="preserve">5, а парестезия мизинца стопы - радикулопатию </w:t>
      </w:r>
      <w:r>
        <w:rPr>
          <w:lang w:val="en-US"/>
        </w:rPr>
        <w:t>S</w:t>
      </w:r>
      <w:r>
        <w:rPr/>
        <w:t>1. Поражение суставов в области крестцово-подвздошных сочленений или в межпозвоночных суставах поясничного отдела может также распознаваться по отраженной боли в соответствии с топографией данного склеротома. Боль при аномалии крестцово-подвздошного сочленения обычно иррадиирует в паховую область, переднелатеральную поверхность бедра и нижний квадрант живота, что часто симулирует острый аппендицит или перекрут овариальной кисты. Хотя симптомы боли и дизестезии невозможно объективизировать таким же образом, как физические признаки, вдумчивый врач все же может реплицировать или ослабить эти симптомы с помощью соответствующих приемов, основанных на хорошем знании анатомии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 Уточнение диагноза при поясничных синдромах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ациональный подход к диагностике и лечению поясничных болей основывается на ясном представлении о дегенеративных процессах в позвоночнике. Начинаясь с изменений гидроскопических свойств пульпозного ядра, эти процессы могут прогрессировать от дегенерации фиброзных колец одного диска до многоуровневого поражения. Последующие дегенеративные изменения в диске с ассоциированным поражением межпозвоночного сустава могут сопровождаться относительно нечастым пролабированием пульпозного ядра диска. Чаще прогрессирующее поражение задних поверхностей межпозвоночных суставов сопровождается сужением отверстий или спинномозгового канала, что вызывает симптомы, связанные с латеральным или центральным стенозом. Комбинация ретрогрессивных (дегенеративных) и пролиферативных изменений в передней части диска и в задней части межпозвоночных суставов проявляется как клинической симптоматикой, так и рентгенологическими изменениями, в основе которых лежит дегенеративный процесс во всех трех суставах. В развитии этого процесса клинически четко определяются три стадии. Стадия дисфункции сопровождается болевыми симптомами и ограничением подвижности, часто без рентгенологических или клинических аномалий. Такие больные обычно отвечают на консервативное лечение пероральными анальгетиками, физиотерапевтическими процедурами, включающими термотерапию, специальные упражнения и мануальное воздействи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торая стадия - стадия нестабильности - сопровождается признаками нарушения подвижности сегментов позвоночника, что лучше всего подтверждается рентгенологическим обнаружением псевдоспондилолистеза, возникшего вследствие далеко зашедшего дегенеративного заболевания дисков с сохранением стабилизирующей функции в межсуставных взаимоотношениях. Эта стадия дегенеративных изменений может быть распознана клинически по ограничению гибкости позвоночника, развитию реактивного сколиоза, уменьшению поясничного лордоза и (в отдельных случаях) по наличию неврологических аномалий, включая нарушение глубоких сухожильных рефлексов, уменьшение мышечной силы и ограничение возможности поднятия выпрямленной ноги. Консервативная терапия на этой стадии также часто бывает успешной при использовании тех или иных фиксирующих корсетов. В случае преобладания радикулярной симптоматики благоприятное влияние оказывает периодическая тракция поясничного отдела позвоночни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следняя стадия - стабилизация - клинически сопровождается резким ограничением сгибательных движений в поясничном отделе. Тугоподвижность в этом отделе позвоночника может стать главной жалобой больного, оттеснив на второй план боль, особенно после длительных периодов иммобилизации. Продолжительное стояние или ходьба может спровоцировать появление локализованной радикулярной боли, парестезии с онемением или покалыванием, а также моторных симптомов, таких как мышечная слабость или неустойчивость, с подтверждающими признаками (или без них) моторных нарушений. Характерным рентгенологическим признаком на этой стадии является увеличение сочленяющихся поверхностей межпозвоночных суставов, позвоночных дужек и самих позвонков в связи с образованием остеофитов, которое прогрессирует до сращения отдельных позвонков. При КТ или миелографии может обнаруживаться центральный или латеральный стеноз спинномозгового канала в поясничном отделе с уменьшением переднезаднего диаметра канала при повреждении твердой мозговой оболочки (в первом случае) или компрессии спинномозгового корешка в интрапедикулярном невральном канале (в последнем случае). У больных со стенозом спинномозгового канала на поясничном уровне часто наблюдаются тяжелая седалищная радикулопатия при сохранении способности поднимать выпрямленную ногу, различные формы мышечной слабости в нижней конечности, нередко прямо связанные с физической активностью, а также ряд "проксимальных симптомов", таких как онемение дистальной части стопы, распространяющееся проксимально при движен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нсервативная терапия, рекомендуемая на более ранних стадиях дегенерации, обычно в меру эффективна и на этой стадии, обеспечивая симптоматическое снятие боли у пациентов со стенозом. При преобладании радикулярной симптоматики периодически проводимая сильная тазовая тракция часто имеет лишь паллиативный эффект. При прогрессировании неврологической симптоматики, при сильных болях и безуспешности консервативной терапии показана хирургическая декомпрессия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 Сакроилеит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озрастные (старческие) изменения могут происходить и в парных крестцово-подвздошных суставах. На начальных стадиях этого процесса корреляция между тяжестью симптомов и рентгенологическими признаками поражения суставов может быть очень слабой или вовсе отсутствует. Боль обычно ощущается над самими суставами с иррадиацией в переднелатеральном или заднем направлении. Боль обычно усиливается ночью и может быть двусторонней, периодически переходя с одной стороны на другую. Ощущение дискомфорта усиливается при длительном стоянии или сидении, особенно при продолжительных поездках в машине. Доминирующим симптомом при сакроилеите является мышечная слабость или тугоподвижность в суставе, главным образом по утра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ак и при поражении межпозвоночных суставов, здесь клинически выделяются три стадии дегенеративных изменений. В стадию дисфункции, хотя боль и сопутствующие нарушения функции сустава могут быть резко выраженными, рентгенограммы часто бывают нормальными. При второй стадии - стадии нестабильности - снимки тазовых костей при поочередном удерживании одной ноги на весу могут выявить нестабильность в лонном сочленении, превышающую 3 мм. Нестабильность обычно более выражена на стороне поражения. Любой из трех суставных компонентов таза (задняя часть парных крестцово-подвздошных суставов и передняя часть лонного сочленения) может быть болезненным или же обнаруживает рентгенологические признаки прогрессирующих дегенеративных изменен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рминальная стадия - стадия иммобилизации - сопровождается анатомическим и функциональным анкилозированием указанных суставов. Как это ни парадоксально, образование остеофитов и развитие фиброзирующих процессов в суставах (вплоть до их фиброзного анкилозирования) проявляются не столько болями, сколько тугоподвижностью, особенно по утра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чальное лечение состоит в назначении постельного режима, применении (поверхностно) тепла и пероральных нестероидных противовоспалительных препаратов. При постельном режиме (по крайней мере, в течение 24 часов) рекомендуется положение поясничного сгибания; больной может также лежать на боку, на животе с подушкой, подложенной под живот, и (или) на спине с согнутыми бедрами и коленями, опирающимися на диванную подушку. Предпочтительно применение влажного тепла (а не сухого), так как оно лучше переносится больными. В этом отношении хороши гидроколляторные пакеты, заполненные силиконом и остуженные после первоначального применения; их следует предпочесть электрогрелкам, применение которых чревато ожогами. Во всяком случае, тепло никогда не следует помещать под больное место, а только над ним. Перорально назначаемые медикаменты включают мышечные релаксанты, сильные обезболивающие средства и нестероидные противовоспалительные препараты. Мышечные релаксанты в качестве основного лечебного средства не рекомендуются; их анальгетические эффекты минимальны, и они оказывают главным образом центральное действие. В первые 24-48 часов могут оказаться необходимыми пероральные наркотические анальгетики, что зависит от конкретных обстоятельств. Нестероидные противовоспалительные препараты лучше назначать на продолжительное время, учитывая их противовоспалительный и аналгезируюшие эффекты. Их дозы (вначале высокие) постепенно уменьшают до достаточной поддерживающей дозы с учетом их водозадерживающего эффекта и раздражающего действия на желудок. Выпускается целый ряд таких препаратов, в том числе фенаматы (меклофенамат), производные индола (индометацин, сулиндак), производные фенилалконовой кислоты (ибупрофен, напроксен, напроксен-натрий) и оксиканы (пироксикам). Если препараты какой-либо одной группы оказываются неэффективными, то следует попытаться применить препарат другой группы. Введение в пораженные суставы смеси быстродействующего и длительно действующего стероидов (по 1 мл каждого) с добавлением 1 мл лидокаина в острую фазу заболевания может немедленно снять боль и устранить сопутствующий реактивный сколиоз. Впоследствии целесообразно проведение дополнительных лечебных мероприятий: диатермия, снижение массы тела, специальные упражнения для развития гибкости позвоночника и укрепления брюшного пресса в сочетании с ношением корсет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 целесообразности амбулаторного наблюдения следует отнестись достаточно критически. Дело не в качестве поликлинического обследования и не в компетентности обследующих; клинические проявления данного заболевания изменяются быстро (часто драматически) и далеко не всегда своевременно диагностируются в амбулаторных условиях. В этом отношении можно положиться лишь на электромиографическое исследование и функциональные нейрофизиологические тесты, а также на данные инструментальных методов, включающих рентгенографию, сканирование костей таза, миелографию, КТ и ЯМР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Неотложная медицинская помощь: Пер. с англ. /Под Н52 ред. Дж.Э. Тинтиналли, Р.Л. Кроума, Э. Руиза. - М.: Медицина, 2001.</w:t>
      </w:r>
    </w:p>
    <w:p>
      <w:pPr>
        <w:pStyle w:val="Style18"/>
        <w:numPr>
          <w:ilvl w:val="0"/>
          <w:numId w:val="3"/>
        </w:numPr>
        <w:rPr/>
      </w:pPr>
      <w:r>
        <w:rPr/>
        <w:t>Внутренние болезни Елисеев, 1999 год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3500" w:leader="dot"/>
      </w:tabs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14:00Z</dcterms:created>
  <dc:creator>111</dc:creator>
  <dc:description/>
  <cp:keywords/>
  <dc:language>en-US</dc:language>
  <cp:lastModifiedBy>Mage</cp:lastModifiedBy>
  <dcterms:modified xsi:type="dcterms:W3CDTF">2011-10-04T16:14:00Z</dcterms:modified>
  <cp:revision>2</cp:revision>
  <dc:subject/>
  <dc:title>Министерство образования Российской Федерации</dc:title>
</cp:coreProperties>
</file>