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палочка (Pseudomonas aeruginosa) – основной возбудитель инфекционных поражений человека, вызываемых псевдомонадами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Первое описание раневой инфекции, вызванной синегнойной палочкой, принадлежит Люке (1862 г.), отметившему характерное сине-зеленое окрашивание перевязочного материала. Чистая культура микроорганизма была выделена Жессаром (1882 г.), изучившим его культуральные свойств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ервая вспышка госпитальной инфекции, вызванной P. aeruginosa, зарегистрирована в 1897 г. (Багински), но уже в 1899 г. С.Н. Серковский указывал, что патогенные свойства бактерии чаще реализуются в организме лиц с ослабленным иммунитетом (у детей и истощенных больных). Начиная с 70-х годов ХХ века P. aeruginosa – один из основных возбудителей локальных и системных гнойно-воспалительных процессов, особенно в условиях стационаров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Цель данной работы – рассмотреть синегнойную палочку как возбудитель госпитальной инфекц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дать характеристику синегнойной палочки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явить патогенез поражения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рассмотреть методы профилактики и леч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. Характеристика синегнойной палочк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Pseudomonas aeruginosa – грамотрицательная палочка (при микроскопических исследованиях микроорганизмов часто применяется окраска по Граму, это позволяет дифференцировать – отличать – бактерии друг от друга; микроорганизмы, которые по Граму окрашиваются в сине-фиолетовый цвет, называются грамположительными, те же, что принимают красную окраску – грамотрицательные). Занимает особое место среди возбудителей инфекций мочевыводящих путей, так как ее возбудитель – Peudomonas aeruginosa – характеризуется значительной природной устойчивостью к большинству антимикробных препаратов, применяемых в клиниках, что обусловливает появление тяжелых осложнений после инфицирования мочеполовой системы Характерный биологический признак Peudomonas aeruginosa – способность синтезировать водорастворимый феназиновый пигмент – пиоцианин, окрашивающий питательную среду в сине-зеленый цвет. Это значительно упрощает идентификацию 70–80% штаммов синегнойной палочки. Они хорошо растут на искусственных средах, не ферментируют лактозу и образуют гладкие круглые колонии флуоресцирующего зеленоватого цвета со сладковатым запахом. В мазке, приготовленном из чистой культуры, палочки могут располагаться одиночно, парами или образовывать короткие цепоч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Грамотрицательные палочки, подвижны, имеют 1–2 полярных жгутика, в мазке располагаются одиночно, попарно, короткими цепочками, синтезируют крахмалоподобное вещество типа внеклеточной слизи, более вирулентные штаммы синтезируют повышенное его количество. Хорошо растет на простых питательных средах, имеет ограниченную потребность в питательных веществах. Растет в широком диапазоне температур (4–42 °С). Выраженный хемоорганотроф, строгий аэроб, протеолитическая активность сильно выражена, сахаролитическая низкая. Продуцирует бактериоцины – пиоцины (белки, оказывают бактерицидный эффект на микроорганизмы аналогичного или генетически близкого вида). Характерным является пигментообразование. Наиболее часто встречаются: пиоцианин (окрашивает среду, отделяемое ран в сине-зелёный цвет), флюоресцин (флюоресцирует при УФ-облучении). Некоторые штаммы могут синтезировать и другие пигменты. Высоковирулентные штаммы синтезируют пиоцианин, обладающий свойствами бактериоцина, в больших количествах. При выделении культур могут наблюдаться атипичные непигментированные штамм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атогенное действие обусловлено образованием экзотоксинов и высвобождением эндотоксинов при гибели клеток. Вырабатывает следующие экзотоксины: экзотоксин А – вызывает нарушение организации матрицы белкового синтеза, экзоэнзим S – вызывает глубокие патологические процессы в лёгких, цитотоксин – вызывает нейтропению и цитолиз других клеток, гемолизины, фосфолипазы. Среди продуктов жизнедеятельности значение имеют энтеротоксический фактор (возможно ответственный за развитие диарейного синдрома), фактор проницаемости, нейраминидаза (нарушает метаболизм нейраминовой кислоты), протеолитические ферменты (протеазы, коллагеназа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меет соматический О и жгутиковый Н антигены, у мукоидных штаммов можно обнаружить капсульный К антиген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 значимости пути распространения синегнойной инфекции делят на основные и редко встречающиеся. К источникам, имеющим важное значение, относят первую очередь больных с синегнойной инфекции, а также руки обслуживающего персонала. Существенным фактором распространения синегнойной инфекция могут служить заражённые предметы обихода, растворы, кремы для рук, полотенца для лица, гениталий, помазок для бритья и т.п. К редко встречающимся факторам следует отнести распространение инфекции через инструменты, приборы и аппаратуру, которые подвергались дезинфекции, оказавшейся неэффективной.</w:t>
      </w:r>
    </w:p>
    <w:p>
      <w:pPr>
        <w:pStyle w:val="12"/>
        <w:ind w:firstLine="709"/>
        <w:rPr/>
      </w:pPr>
      <w:r>
        <w:rPr>
          <w:color w:val="000000"/>
        </w:rPr>
        <w:t>Синегнойная палочка хорошо растет на простых питательных средах в аэробных условиях при температуре 30–37 °С, а также и при 42 °С (что можно использовать как дифференциально-диагностический признак). Образование слизи – характерная особенность; слизь придает характерную вязкость бульонным культурам и колониям мукоидных штаммов. На жидких питательных средах образует характерную серовато-серебристую пленку; по мере старения культур возникает помутнение среды сверху вниз. На плотных питательных средах образует весьма разнообразные колонии. При росте на плотных средах у многих штаммов наблюдают феномен радужного лизиса, развивающийся спонтанно. Феномен характерен только для P. aeruginosa, его можно рассматривать как таксономический признак. Более того, он индивидуально выражен у отдельных штаммов и его можно использовать для внутривидовой дифференциальной диагностики. При образовании пигмента происходит окрашивание некоторых сред (например, агара Мюллера–Хинтона) в зеленый цвет. Протеолитическая активность сильно выражена: разжижает желатин, свертывает сыворотку крови, гидролизирует казеин; утилизирует гемоглобин. Сахаролитическая активность, наоборот, низкая: окисляет только глюкозу с образованием глюконовой кислоты. Эта бактерия продуцирует бактериоцины – пиоцины, способность к синтезу и чувствительность к которым широко варьирует у различных штаммов псевдомонад. На этом основано пиоцинотипирование псевдомонад, применяемое для внутривидовой дифференциальной диагностики чистых культур этого микроорганизма. Кроме продукции пиоцинов синегнойная палочка может образовывать пигменты – характерный и имеющий важное диагностическое значение признак. Среди пигментов наиболее часто встречают: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иоцианин. Окрашивает питательную среду, отделяемое ран и перевязочный материал в сине-зеленый цвет.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Флюоресцин (пиовездин), флюоресцирующий при УФ-облучении (длина волны – 254 нм).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иорубин (красный).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иомеланин (черный).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L-оксифеназин (желтый)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палочка поражает в основном лиц с ослабленным иммунитетом: госпитализированных больных с сопутствующими заболеваниями, лиц пожилого возраст и детей. Попадая в организм через катетеры, инструменты или растворы для орошении мочеиспускательного канала либо влагалища, синегнойные палочки вызывают инфекции мочеполовой системы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редрасполагающими факторами для развития инфекции являются мочекаменная болезнь, врожденные пороки развития половых органов, постоянные или часто повторяющиеся катетеризации, удаление предстательной железы. Характерно заражение в больничной обстановке, например, в урологических отделениях. Синегнойные палочки занимают одно из первых мест среди возбудителей инфекций, развивающихся в пересаженной почк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3172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инфекция мочевыводящих путей, как правило, протекает хронически, длится месяцами, а иногда и годами, нарушая функцию почек. Часто инфекция протекает бессимптомно и выявляется при бактериоскопическом исследовании мочи лихорадящих больных, нуждающихся в частой и постоянной катетеризации мочевого пузыря. Иногда урогенитальная инфекция переходит в генерализованную форму с клиническими явлениями сепсиса (массивный выход возбудителей в кровь с последующим поражением многих органов и систем; считается неблагоприятным признаком).</w:t>
      </w:r>
    </w:p>
    <w:p>
      <w:pPr>
        <w:pStyle w:val="12"/>
        <w:ind w:firstLine="709"/>
        <w:rPr/>
      </w:pPr>
      <w:r>
        <w:rPr>
          <w:color w:val="000000"/>
        </w:rPr>
        <w:t xml:space="preserve">Культуральная диагностика с последующей бактериоскопией не представляет трудностей, поскольку синегнойной палочки хорошо растёт на различных питательных средах. </w:t>
      </w:r>
      <w:bookmarkStart w:id="0" w:name="culture"/>
      <w:bookmarkEnd w:id="0"/>
      <w:r>
        <w:rPr>
          <w:color w:val="000000"/>
        </w:rPr>
        <w:t>Культуральная диагностика («культура», «посев») – помещение взятого у больного материала на специальные питательные среды, состав которых подобран так, чтобы для выявляемого возбудителя создавались бы максимально благоприятные условия для развития и размножения. Появление специфических для возбудителя колоний (зон роста) свидетельствует о его присутствии в материале, взятом для исследования. Дополнительно «выращенных в культуре» возбудителей могут исследовать под микроскопом, оценивать на устойчивость к различным группам антибиотиков, «перевивать» на среды с другим составом для исследования ферментативных свойств и т.п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 помощью серологической диагностики в относительно короткие сроки можно правильно поставить диагноз путём выявления как антигенов возбудителя инфекции, так и антител, вырабатываемые в ответ на антигенную стимуляцию иммунной системы. Антиген – вещество (обычно белковой природы), характерное и специфичное для выработавшего его организма. В чужеродном по составу антигенов организме стимулирует выработку иммунной системой последнего антител, направленных на изоляцию и уничтожение вышеупомянутых антигенов. Определение антигенов и антител широко используется в лабораторной диагностике различного рода инфекций. Выявление антигена какого-либо возбудителя подтверждает присутствие этого возбудителя в организме. Обнаружение антител свидетельствует о реакции организма на внедрение чужеродного агента. «Спектр» антител позволяет судить о стадии заболевания, а титр (количество) антител – с определёнными оговорками – о массивности инфекц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подозрить синегнойную инфекцию позволяет характерное окрашивание ран, перевязочного материала в сине-зелёный цвет. Для выделения идентификации возбудителя используют культуральный метод. Забор материала следует производить до начала антибактериальной терапии. Растет на простых питательных средах, в частности используют агар Мюллер-Хинтон. При росте на плотных средах дает характерный феномен радужного лизиса, развивающийся спонтанно, при образовании пигмента окрашивает некоторые среды в зелёный цвет. Используется метод пиоцианинотипирования, основанный на том, что штаммы резистентны к своему пиоцианину и обладают различной чувствительностью к пиоцианинам других штаммов. На жидких средах дают рост в виде поверхностной пленки, со временем образуется помутнение, распространяющееся сверху вниз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. Патогенез поражений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атогенное действие P. aeruginosa обусловлено образованием веществ, проявляющих свойства экзотоксинов, и высвобождением эндотоксинов при гибели и распаде бактериальной клет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Экзотоксины бактерий представлены продуктами жизнедеятельности с широким спектром биологической активности. Среди них основное значение имеют:</w:t>
      </w:r>
    </w:p>
    <w:p>
      <w:pPr>
        <w:pStyle w:val="12"/>
        <w:ind w:firstLine="709"/>
        <w:rPr/>
      </w:pPr>
      <w:r>
        <w:rPr>
          <w:color w:val="000000"/>
        </w:rPr>
        <w:t>1. Экзотоксин А – белок с молекулярной массой 66 000–72 000 Д. Молекула токсина состоит из одной полипептидной цепи с 4 дисульфидными мостиками, свободных сульфгидридных групп не содержит. Токсин термолабилен, расщепляется трипсином, панкреатической эластазой, проназой, а также распадается под действием собственных протеолитических ферментов. Механизм действия связан с модификацией белков через АТФ-рибозилирование. Его мишень – фактор элонгации 2 (ФЭ-2); следствие – нарушение организации матрицы белкового синтеза (аналогичным свойством обладает дифтерийный токсин). Действие проявляется (в экспериментах на подопытных животных) в токсическом действии общего характера: отеках, некрозах, гипертензии с последующим коллапсом, метаболическом ацидозе, дыхательной недостаточности, параличе внутриклеточного синтеза белков и т.д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2. Экзоэнзим S – белок с АДФ-трансферазной активностью; термостабилен. Инактивируется под действием денатурирующих и восстанавливающих агентов, ионов Cu2+ и Fe2+. Образуется в двух формах: первая – ферментативно активный белок с молекулярной массой 49 000 Д; вторая – неактивный белок-предшественник с молекулярной массой 53 000 Д. Этот экзоэнзим в очищенном виде нетоксичен для животных. In vivo вызывает глубокие патологические процессы в легки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3. Цитотоксин оказывает выраженное цитотоксическое действие на полиморфно-ядерные нейтрофилы; способствует развитию нейтропении. Вызывает ультраструктурные изменения в клетках, нарушение физиологических градиентов K+, Na+, Ca2+ и глюкозы через повышение проницаемости клеточных мембран; последнее обусловливает набухание клеток и потерю ими крупных (например, белковые) молекул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4. Гемолизины. Бактерия образует две гемолитические субстанции – термолабильный гемолизин с лецитиназной активностью (фосфолипаза С) и термостабильный гемолизин (фосфолипаза). И первый, и второй гемолизины вызывают солюбилизацию и гидролиз фосфолипидов с образованием фосфорилхолинов. In vivo гемолизины приводят к развитию некротических поражений, особенно в печени и легки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реди эндотоксинов, образуемых синегнойной палочкой, выделяют: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1. Энтеротоксический фактор. Несмотря на то, что он не выделен в чистом виде, в настоящее время подтверждены его белковая природа, термолабильность и чувствительность к действию трипсин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2. Фактор проницаемости, также лабильный к нагреванию и действию трипсина. Подтверждена его роль в развитии патологических процессов в тканя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3. Нейраминидаза. Она нарушает процессы метаболизма веществ, содержащих нейраминовые кислоты, например в соединительнотканных элементах. Этот фермент способен в 2–3 раза усиливать действие других токсинов синегнойной палочк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смотря на наличие большого набора факторов вирулентности, синегнойную палочку все же следует рассматривать как оппортунистический патоген, так как синегнойная инфекция редко наблюдается у иммунокомпетентных лиц с неповрежденными анатомическими барьерами. Большинство штаммов P. aeruginosa обладает поверхностными микроворсинками, обеспечивающими адгезию к эпителию. Взаимодействие с клетками реализируется через рецепторы, включающие N-ацетилнейраминовые кислоты; определенную роль играет и вырабатываемая бактериями слизь. Прикрепление к субстратам стимулирует дефицит фибронектина, наблюдаемый при многих заболеваниях, особенно при муковисцидозе и других хронических заболеваниях легки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севдомонады – типичные внеклеточные микроорганизмы, и их размножение напрямую обусловлено способностью противостоять действию факторов колонизационной резистентности макроорганизма. В частности, слизь и секретируемые цитотоксины затрудняют элиминацию бактерий фагоцитами и иммунокомпетентными клетками, что особенно выражено у пациентов с иммунодефицитами.</w:t>
      </w:r>
      <w:r>
        <w:br w:type="page"/>
      </w:r>
    </w:p>
    <w:p>
      <w:pPr>
        <w:pStyle w:val="12"/>
        <w:ind w:firstLine="709"/>
        <w:rPr/>
      </w:pPr>
      <w:r>
        <w:rPr>
          <w:b/>
          <w:bCs/>
          <w:color w:val="000000"/>
        </w:rPr>
        <w:t>Патологические состояния, предрасполагающие к развитию синегнойной инфекции</w:t>
      </w:r>
      <w:r>
        <w:rPr>
          <w:rStyle w:val="FootnoteCharacters"/>
          <w:rStyle w:val="FootnoteAnchor"/>
          <w:b/>
          <w:bCs/>
          <w:color w:val="000000"/>
        </w:rPr>
        <w:footnoteReference w:id="6"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явления синегнойной инфекции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ые внутривенные влива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докардит, остеомиелит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йкоз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псис, периректальный абсцесс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зни злокачественного рос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евмония, сепсис, менингит, диарея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овисцидоз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евмония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ог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люлит, сепсис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 на органах ЦНС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ингит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хеостом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евмония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звы роговиц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фтальмит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теризация сосуд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нойный тромбофлебит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теризация мочевых путе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екции мочеполовой систем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 новорожденност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рея, менингит</w:t>
            </w:r>
          </w:p>
        </w:tc>
      </w:tr>
    </w:tbl>
    <w:p>
      <w:pPr>
        <w:pStyle w:val="12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2"/>
        <w:ind w:firstLine="709"/>
        <w:rPr>
          <w:color w:val="000000"/>
          <w:szCs w:val="18"/>
        </w:rPr>
      </w:pPr>
      <w:r>
        <w:rPr>
          <w:color w:val="000000"/>
        </w:rPr>
        <w:t>В марте-мае 1998 г. в Канаде была зафиксирована вспышка «синдрома горячей стопы», возможно вызванного P.aeruginosa, у 40 детей в возрасте от 2 до 15 лет, пользовавшихся одним бассейном. Данный синдром характеризовался эритематозной сыпью с узловатыми элементами на подошвенной поверхности стопы, отеком, чувством жжения и интенсивным болевым синдромом. Данная симптоматика развивалась в среднем через 40 часов после купания в бассейн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ри физикальном обследовании были обнаружены красно-пурпурные узлы диаметром 1–2 см, не сопровождавшиеся регионарной лимфоаденопатией. Через несколько дней на стопах появилось шелушени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У одного ребенка из пустулы на стопе была выделена Pseudomonas aeruginosa. Такой же штамм Pseudomonas aeruginosa в высокой концентрации был выделен из воды бассейна. Биопсия кожи у этого пациента выявила нейтрофильную инфильтрацию вокруг сосудов и потовых желез. При биопсии, взятой у другого пациента, были обнаружены микроабсцессы в дерме.</w:t>
      </w:r>
    </w:p>
    <w:p>
      <w:pPr>
        <w:pStyle w:val="12"/>
        <w:ind w:firstLine="709"/>
        <w:rPr>
          <w:color w:val="000000"/>
          <w:szCs w:val="18"/>
        </w:rPr>
      </w:pPr>
      <w:r>
        <w:rPr>
          <w:color w:val="000000"/>
        </w:rPr>
        <w:t>Результаты двух исследований, опубликованные в медицинском журнале – The New England Journal of Medicine, показывают, что проведение бронхоскопических обследований и манипуляций может быть причиной возникновения вспышек нозокомиального инфицирования пациентов Pseudomonas aeruginosa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ходе эпидемиологического расследования были обнаружены конструктивные и производственные дефекты эндоскопического оборудования, в частности нарушение герметичности заглушки биопсийного порта. Вследствие этого микроорганизмы проникали внутрь прибора, и, кроме того, резко снижалась эффективность дезинфекции бронхоскопического оборудования (P.aeruginosa сохраняла жизнеспособность после трех циклов стандартной обработки ортофтальальдегидом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обоих исследованиях были проанализированы данные медицинских карт пациентов, результаты микробиологического исследования клинического материала, полученного у пациентов, и образцов, взятых с бронхоскопического оборудования для выявления случаев инфекций, возникших в течение 2–4 недель после процедуры. В одном исследовании было выполнено типирование изолятов P.aeruginosa методом электрофореза в пульсирующем геле (PFGE) для сравнения характеристик штаммов, выделенных у пациентов и обнаруженных на бронхоскопическом оборудован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данных исследованиях были проанализированы данные двух клиник о 60 и 414 пациентах, у которых было выполнено 66 и 665 бронхоскопий, соответственно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 данным D.L. Kirschke и соавторов у пациентов из первой клиники было проведено 43 микробиологических исследования клинического материала, P.aeruginosa была обнаружена в 20 (47%) образцах, 6 из которых содержали также и S.marcescens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о второй клинике – больнице Джона Хопкинса в Балтиморе (США), было отмечено увеличение частоты нозокомиальных инфекций, вызванных P.aeruginosa, в три раза по сравнению с базовыми показателями (с 10,4% до 31,0%). У 97 пациентов (23%) в образцах клинического материала обнаружена синегнойная палочка. Путем типирования изолятов с помощью PFGE было установлено, что штаммы, выделенные от пациентов, идентичны полученным с поверхностей бронхоскопов, в том числе из биопсийного порт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 xml:space="preserve">Было отмечено, что контаминация P.aeruginosa отмечалась при использовании определенных моделей бронхоскопов новых модификаций (BFIT160, BF160, BFP40, Olympus America). В то же время показатели обсемененности эндоскопов других моделей, в том числе аппаратов для обследования желудочно-кишечного тракта, оказались в допустимых пределах. </w:t>
        <w:tab/>
        <w:t>Кроме того, было установлено, что при прекращении использования аппаратов перечисленных новых модификаций частота нозокомиальных инфекций, вызванных синегнойной палочкой, возвращалась к исходным показателя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смотря на то, что не было выявлено никаких нарушений в технологии проведения бронхоскопических процедур и последующей дезинфекции оборудования, штаммы Р.aeruginosa постоянно обнаруживались в мазках, взятых с поверхностей биопсийных портов бронхоскопов. Оказалось, что полученные клиниками новые модели бронхоскопов отличались нарушением герметичности заглушки биопсийного порта. Вследствие этого микроорганизмы проникали внутрь прибора, а затем не подвергались эрадикации при обработке прибора, так как воздушные пробки в полости порта препятствовали адекватному контакту дезинфектанта с поверхностью и высушиванию этой полости аппарата на завершающем этапе обработ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охраняющаяся контаминация бронхоскопов P.aeruginosa приводила не только к инфицированию пациентов, но и к получению ложно положительных результатов бактериологического исследования, ошибочной регистрации вспышки нозокомиальной синегнойной инфекции и необоснованному назначению антибактериальной терапии. Однако, при первичном заражении пациентов во время бронхоскопической процедуры, антибиотикотерапия препятствовала развитию нозокомиальной инфекции.</w:t>
      </w:r>
    </w:p>
    <w:p>
      <w:pPr>
        <w:pStyle w:val="12"/>
        <w:ind w:firstLine="709"/>
        <w:rPr>
          <w:color w:val="000000"/>
          <w:szCs w:val="18"/>
        </w:rPr>
      </w:pPr>
      <w:r>
        <w:rPr>
          <w:color w:val="000000"/>
        </w:rPr>
        <w:t>Европейской исследовательской группой проведено исследование чувствительности клинических штаммов P.aeruginosa к меропенему и другим антибиотикам (MYSTIC – Meropenem Yearly Susceptibility Test Information Collection), выделенных от пациентов в следующих отделениях: гематологическом, ОРИТ, палатах общего профиля и у пациентов с муковисцидозом. Во всех отделениях пациентам проводили антибактериальную терапию меропенемо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 исследовании приняло участие более 100 центров в 32 странах (Северной и Южной Америке, Европе, Африке, Средней Азии, Юго-восточной Азии и Австралии). В каждом центре в течение года было выделено до 100 грамположительных и грамотрицательных клинически значимых микроорганизмов в соответствии с принятыми в каждом центре методиками. Повторные изоляты от одного пациента в исследование не включались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Была изучена чувствительность штаммов P.aeruginosa, выделенных с 1997 по 2000 гг. в 52 центрах в 10 европейских странах, с определением минимальных подавляющих концентраций (МПК) меропенема, имипенема, цефепима, пиперациллина / тазобактама и амикацин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пределение МПК проводили в соответствии с рекомендациями Национального комитета по клиническим лабораторным стандартам (NCCLS), США. Внутренний контроль качества проводили с использованием штаммов Американской коллекции типовых культур (АТСС), рекомендованных NCCLS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Штаммы P.aeruginosa, имевшие значения МПК цефтазидима &gt;32 мг/л, ципрофлоксацина &gt;4 мг/л, гентамицина &gt;16 мг/л расценивались как полирезистентны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лирезистентные штаммы P.aeruginosa составили 12,2% (265/2172) из всех исследованных штаммов, причём они выделялись у пациентов независимо от профиля отделения. Наиболее часто полирезистентные штаммы выделяли у пациентов с муковисцидозом (15%). В отделениях гематологии и ОРИТ полирезистентные штаммы составили 13,3% и 11,7%, соответственно. Наименьший уровень выделения полирезистентных штаммов был в палатах общего профиля – 4%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 мнению исследователей, выявленные различия в уровне полирезистентных штаммов, возможно, обусловлены селективным давлением, которое значительно выше в гематологическом отделении, где у пациентов часто имеется выраженный иммунодефицит, и антибиотики используются более «агрессивно». Также факторами, оказывающими влияние на формирование полирезистентности, являются частота и длительность госпитализации и политика инфекционного контроля.</w:t>
      </w:r>
    </w:p>
    <w:p>
      <w:pPr>
        <w:pStyle w:val="12"/>
        <w:ind w:firstLine="709"/>
        <w:rPr/>
      </w:pPr>
      <w:r>
        <w:rPr>
          <w:color w:val="000000"/>
        </w:rPr>
        <w:t>Были выявлены различия в частоте полирезистентных штаммов в зависимости от географического региона. Наибольшая распространённость была отмечена в Турции – 50%, в Италии – 25%, Чехии и России – 22%. Наиболее низкий уровень (3% и ниже) отмечен в Испании, Великобритании, Германии, Болгарии и на Мальт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. Лечение и профилактика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фекции, вызванные синегнойной палочкой, плохо поддаются терапии в связи с множественной её резистентностью, передаваемой R-плазмидами. Механизмы резистентности: блокада транспорта препарата к внутриклеточной мишени (анатомические особенности поверхностных структур) и инактивация ферментами (бета-лактамазы инактивируют пенициллины и цефалоспорины, ацетилтрансфераза и нуклеотидаза инактивируют аминoгликозиды). В многоцентровом исследовании NPRS-3, синегнойная палочка отличалась очень высоким уровнем резистентности к гентамицину (61,3%), а также к пиперациллину, пиперациллину / тазобактаму, ципрофлоксацину. Наиболее активными в отношении P.aeruginosa являлись амикацин (резистентность 6,7%) и цефтазидим (резистентность 11,2%), меропенем (резистентность 3%)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фекции, вызванные синегнойной палочкой, плохо поддаются антибиотикотерапии, что обусловлено частым выделением полирезистентных штаммов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Резистентность к антибиотикам обусловлена двумя основными механизмами – блокада транспорта препарата к внутриклеточной мишени и его инактивация бактериальными ферментами. Первый обеспечивают анатомические особенности поверхностных структур P. aeruginosa. Второй обусловлен способностью бактерии синтезировать бета-лактамазы (инактивирующие пенициллины и цефалоспорины), ацетилтрансферазы, нуклеотидазы (инактивирующие аминогликозиды). Кроме того, в формировании резистентности к антибактериальным препаратам у P. aeruginosa имеют значение и другие механизмы, в частности активное выведение (efflux), что может обусловливать неэффективность цефалоспоринов, карбапенемов, фторхинолонов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настоящее время наиболее эффективными антибиотиками при лечении синегнойной инфекции являются антипсевдомонадные цефалоспорины (цефтазидим, цефепим), карбапенемы (меропенем, имипенем); часто в лечении используются комбинации этих антибиотиков с фторхинолонами (ципрофлоксацин) или аминогликозидами (амикацин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обые трудности представляет профилактика синегнойной инфекции, так как возбудитель также часто устойчив к действию антисептиков и дезинфектантов. Более того, доказана возможность длительного сохранения возбудителя в растворах фурацилина, используемого для хранения катетеров и хирургического инструмента, а также для промывания ран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Pseudomonas aeruginosa может вырабатывать вещества, способные нейтрализовать некоторые дезинфектанты. В то же время она чувствительна к высушиванию, действию хлорсодержащих дезинфицирующих препаратов, быстро погибает под действием высокой температуры и давления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озбудитель устойчив к действию антисептиков и дезинфектантов, может сохраняться в растворах фурацилина, способен нейтрализовывать некоторые дезинфектанты, чувствителен к высушиванию, хлорсодержащим веществам, высоким температурам и давлению. Создана вакцина Aerugen, предназначенная для профилактики инфекций, вызываемых Pseudomonas aeruginosa, разработанная фирмами Berna Biotech и Orphan Europe для применения у пациентов с муковисцидозом. Основным в профилактике внутрибольничных инфекций остается соблюдение правил асептики и антисеп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палочка встречается в почве, в воде, в желудочно-кишечном тракте человека и животных. Она является одним из самых подвижных микроорганизмов и способна не только сохраняться в окружающей среде, но и успешно размножаться. Оптимальная температура для развития 37 °С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ую палочку можно обнаружить и в носоглотке. Она устойчива к большинству антибиотиков и чувствительна лишь к 5%-ному раствору хлорамина, 3%-ному раствору перекиси водорода и 2%-ному раствору фенола (карболовой кислоты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палочка способна вызывать различные заболевания. Но она никогда не поражает здоровые ткани, проникает только в поврежденные. Поражает в основном людей с ослабленным иммунитетом с сопутствующими заболеваниями, пожилых людей и детей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Чаще всего синегнойной палочкой человек заражается в стационарных лечебных заведениях из-за высокой скученности людей с ослабленным иммунитетом. В больницах синегнойные палочки переносятся с зараженной пищей или водой, а также через санузлы, раковины, ручки кранов для воды, предметы, особенно влажные, общие полотенца, а также через руки медицинского персонала. Реже инфекция распространяется через инструменты, приборы и аппаратуру, которые плохо дезинфицируютс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инегнойная палочка может вызвать инфекцию мочевыводящих путей (заносится при введении катетеров), инфекцию глаз (как результат травмы или оперативного вмешательства), инфекцию кожи и мягких тканей (раневые инфекции, дерматит, пиодермия)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Часто ее обнаруживают у страдающих отитом – воспалением среднего уха. Более серьезные болезни, вызываемые палочкой: пневмония, эндокардит (заражение клапанов сердца), менингит и абсцесс мозга. Инфекция может поражать суставы и желудочно-кишечный тракт. Инфекция, обнаруженная в каком-то одном органе, часто перерастает в общее заражение организма, если бактерии попадают в кровь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ражение синегнойной палочкой происходит в три этапа: прикрепление бактерии и размножение на этом участке, проникновение бактерии глубже в ткани, возникновение локальной инфекции, общая инфекция – заражение синегнойной палочкой всего организма. Эта болезнь называется бактерием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Арутюнян С.И. Синегнойная палочка в носу. // Айболит. – 2006. – №2 (244) от 19 января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  <w:szCs w:val="20"/>
        </w:rPr>
        <w:t>Красильников А.П., Романовская Т.Р. Микробиологический словарь – справочник. Минск: Асар, 1999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  <w:szCs w:val="20"/>
        </w:rPr>
        <w:t>Медицинская микробиология. / Под ред. В.И. Покровского, О.К. Поздеева. – М.: ГОЭТАР МЕДИЦИНА, 1998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</w:rPr>
        <w:t>Митрохин С.Д. Значение синегнойной палочки в инфекционной патологии человека. // Инфекция и антимикробная терапия. – 2004. – №3. – Том 6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  <w:szCs w:val="20"/>
        </w:rPr>
        <w:t>Руководство по медицинской микробиологии. / Под ред. Т.В. Перадзе. Пер. с англ. М.: Медицина, 1982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/>
      </w:pPr>
      <w:r>
        <w:rPr>
          <w:color w:val="000000"/>
          <w:szCs w:val="20"/>
        </w:rPr>
        <w:t>Сидоренко С.В., Яковлев С.В. Инфекции в интенсивной терапии. – М., 2000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42" w:leader="none"/>
        </w:tabs>
        <w:ind w:left="0" w:hanging="0"/>
        <w:rPr>
          <w:color w:val="000000"/>
        </w:rPr>
      </w:pPr>
      <w:r>
        <w:rPr>
          <w:color w:val="000000"/>
        </w:rPr>
        <w:t>Состояние резистентности к антиинфекционным химиопрепаратам в России. / Под редакцией Л.С. Страчунского, Ю.Б. Белоусова, С.Н. Козлова. – М.: Медицина, 2003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Красильников А.П., Романовская Т.Р. Микробиологический словарь – справочник. - Минск: Асар, 1999. - с. 3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едицинская микробиология. / Под ред. В.И.Покровского, О.К.Поздеева. -  М.: ГОЭТАР МЕДИЦИНА, 1998, - с. 18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трохин С.Д. Значение синегнойной палочки в инфекционной патологии человека. // Инфекция и антимикробная терапия. – 2004. - №3. – Том 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по медицинской микробиологии.  / Под ред. Т.В.Перадзе. Пер. с англ. М.: Медицина, 19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ицинская микробиология. / Под ред. В.И.Покровского, О.К.Поздеева. - М.: ГОЭТАР МЕДИЦИНА, 1998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ояние резистентности к антиинфекционным химиопрепаратам в России. / Под редакцией Л.С. Страчунского, Ю.Б. Белоусова, С.Н. Козлова. – М.: Медицина, 200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оренко С.В., Яковлев С.В. Инфекции в интенсивной терапии. - М., 200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утюнян С.И. Синегнойная палочка в носу. // Айболит. – 2006. - №2 (244) от 19 январ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11">
    <w:name w:val="Стиль1 Знак"/>
    <w:qFormat/>
    <w:rPr>
      <w:rFonts w:cs="Times New Roman;MonoCondensed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4:00Z</dcterms:created>
  <dc:creator>Людмила</dc:creator>
  <dc:description/>
  <cp:keywords/>
  <dc:language>en-US</dc:language>
  <cp:lastModifiedBy>Mage</cp:lastModifiedBy>
  <cp:lastPrinted>2006-06-02T13:11:00Z</cp:lastPrinted>
  <dcterms:modified xsi:type="dcterms:W3CDTF">2011-10-04T16:14:00Z</dcterms:modified>
  <cp:revision>2</cp:revision>
  <dc:subject/>
  <dc:title>Содержание</dc:title>
</cp:coreProperties>
</file>