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рфофизиологические особенности системы крови у детей и подрос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Объем крови. </w:t>
      </w:r>
      <w:r>
        <w:rPr>
          <w:color w:val="000000"/>
          <w:sz w:val="28"/>
        </w:rPr>
        <w:t>Абсолютный объем крови с возрастом увеличивается: у новорожденных он составляет 0,5 л, у взрослых – 4–6 л. Относительно массы тела объем крови с возрастом, наоборот, снижается: у новорожденных – 150 мл/кг массы тела, в 1 год – 110, в 6 лет, 12–16 лет – 70 мл/кг масс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Объем циркулирующей крови (ОЦК).</w:t>
      </w:r>
      <w:r>
        <w:rPr>
          <w:color w:val="000000"/>
          <w:sz w:val="28"/>
        </w:rPr>
        <w:t xml:space="preserve"> В отличие от взрослых у детей почти вся кровь циркулирует, т.е. ОЦК приближается к объему крови. Например, ОЦК у 7–12 летних детей составляет 70 мл/кг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Гематокритное число</w:t>
      </w:r>
      <w:r>
        <w:rPr>
          <w:color w:val="000000"/>
          <w:sz w:val="28"/>
        </w:rPr>
        <w:t>. У новорожденных доля форменных элементов составляет 57% от общего объема крови, в 1 месяц – 45%, в 1–3 года – 35%, в 5 лет – 37%, в 11 лет – 39%, в 16 лет – 42–4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Число эритроцитов в 1 л. крови.</w:t>
      </w:r>
      <w:r>
        <w:rPr>
          <w:color w:val="000000"/>
          <w:sz w:val="28"/>
        </w:rPr>
        <w:t xml:space="preserve"> У новорожденного составляет 5,8; в 1 месяц – 4,7; с 1 года до 15 лет – 4,6, а в 16–18 лет достигает значений, характерных для взрос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Средний диаметр эритроцита (мкм).</w:t>
      </w:r>
      <w:r>
        <w:rPr>
          <w:color w:val="000000"/>
          <w:sz w:val="28"/>
        </w:rPr>
        <w:t xml:space="preserve"> У новорожденных – 8,12; в 1 месяц – 7,83; в 1 год – 7,35; в 3 года – 7,30; в 5 лет – 7,30; в 10 лет – 7,36; в 14–17 лет – 7,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Продолжительность жизни эритроцита</w:t>
      </w:r>
      <w:r>
        <w:rPr>
          <w:color w:val="000000"/>
          <w:sz w:val="28"/>
        </w:rPr>
        <w:t>. У новорожденных она составляет 12 дней, на 10-м дне жизни – 36 дней, а в год, как и у взрослых – 12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Осмотическая устойчивость эритроцитов</w:t>
      </w:r>
      <w:r>
        <w:rPr>
          <w:color w:val="000000"/>
          <w:sz w:val="28"/>
        </w:rPr>
        <w:t xml:space="preserve">. У новорожденных минимальная резистентность эритроцитов ниже, чем у взрослых (0,48–0,52% раствор </w:t>
      </w:r>
      <w:r>
        <w:rPr>
          <w:color w:val="000000"/>
          <w:sz w:val="28"/>
          <w:lang w:val="en-US"/>
        </w:rPr>
        <w:t>NaCI</w:t>
      </w:r>
      <w:r>
        <w:rPr>
          <w:color w:val="000000"/>
          <w:sz w:val="28"/>
        </w:rPr>
        <w:t xml:space="preserve"> против 0,44–0,48%); однако уже к 1 месяцу она становится такой же, как у взрос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Гемоглобин</w:t>
      </w:r>
      <w:r>
        <w:rPr>
          <w:color w:val="000000"/>
          <w:sz w:val="28"/>
        </w:rPr>
        <w:t>. У новорожденных его уровень составляет 215 г./л, в 1 месяц – 145, в 1 год – 116, в 3 года – 120, в 5 лет – 127, в 7 лет – 127, в 10 лет – 130, в 14–17 лет – 140–160 г./л. замена фетального гемоглобина (</w:t>
      </w:r>
      <w:r>
        <w:rPr>
          <w:color w:val="000000"/>
          <w:sz w:val="28"/>
          <w:lang w:val="en-US"/>
        </w:rPr>
        <w:t>HbF</w:t>
      </w:r>
      <w:r>
        <w:rPr>
          <w:color w:val="000000"/>
          <w:sz w:val="28"/>
        </w:rPr>
        <w:t>) на гемоглобин взрослого (</w:t>
      </w:r>
      <w:r>
        <w:rPr>
          <w:color w:val="000000"/>
          <w:sz w:val="28"/>
          <w:lang w:val="en-US"/>
        </w:rPr>
        <w:t>HbA</w:t>
      </w:r>
      <w:r>
        <w:rPr>
          <w:color w:val="000000"/>
          <w:sz w:val="28"/>
        </w:rPr>
        <w:t>) происходит к 3 г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Цветной показатель</w:t>
      </w:r>
      <w:r>
        <w:rPr>
          <w:color w:val="000000"/>
          <w:sz w:val="28"/>
        </w:rPr>
        <w:t>. У новорожденного он составляет 1,2; в 1 месяц – 0,85; в 1 год – 0,80; в 3 года – 0,85; в 5 лет – 0,95; в 10 лет – 0,95; в 14–17 лет – 0,85–1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Скорость оседания эритроцитов (СОЭ).</w:t>
      </w:r>
      <w:r>
        <w:rPr>
          <w:color w:val="000000"/>
          <w:sz w:val="28"/>
        </w:rPr>
        <w:t xml:space="preserve"> У новорожденных она равна 2,5 мм/час, в 1 месяц – 5,0; в 1 год и старше – 7,0–10 мм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Лейкоциты.</w:t>
      </w:r>
      <w:r>
        <w:rPr>
          <w:color w:val="000000"/>
          <w:sz w:val="28"/>
        </w:rPr>
        <w:t xml:space="preserve"> В 1 литре крови у новорожденного – 30 х 10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 xml:space="preserve"> лейкоцитов, в 1 месяц – 12,1 х 10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>, в 1 год – 10,5 х 10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>, в 3–10 лет – 8–10 х 10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>, в 14–17 лет – 5–8 х 10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>. Таким образом, имеет место постепенное снижение эритр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Лейкоцитарная формула.</w:t>
      </w:r>
      <w:r>
        <w:rPr>
          <w:color w:val="000000"/>
          <w:sz w:val="28"/>
        </w:rPr>
        <w:t xml:space="preserve"> Она имеет возрастные особенности, связанные с содержанием нейтрофилов и лимфоцитов. У новорожденных, как и у взрослых, на долю нейтрофилов приходится 68%, а на долю лимфоцитов – 25%; на 5–6 день после рождения возникает так называемый «первый перекрест» – нейтрофилов становится меньше (до 45%), а лимфоцитов – больше (до 40%). Такое соотношение сохраняется примерно до 5–6 лет («второй перекрест»). Например, на 2–3 месяц доля нейтрофилов составляет 25–27%, а доля лимфоцитов – 60–63%. Это указывает на существенное повышение интенсивности специфического иммунитета у детей первых 5–6 лет. После 5–6 лет постепенно к 15 годам соотношение, характерное для взрослых, вос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Т-лимфоциты</w:t>
      </w:r>
      <w:r>
        <w:rPr>
          <w:color w:val="000000"/>
          <w:sz w:val="28"/>
        </w:rPr>
        <w:t>. У новорожденных на долю Т-лимфоцитов приходится 33–56% от всех форм лимфоцитов, а у взрослых – 60–70%. Такая ситуация возникает с 2-лет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Продукция иммуноглобулинов</w:t>
      </w:r>
      <w:r>
        <w:rPr>
          <w:color w:val="000000"/>
          <w:sz w:val="28"/>
        </w:rPr>
        <w:t>. Уже внутриутробно плод способен синтезиро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(12 нед.),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(20 нед.),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А (28 нед.). От матери плод получает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. На первом году жизни ребенок продуцирует в основном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и практически не синтезирует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А. Отсутствие способности продуцировать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А объясняет высокую восприимчивость грудных детей к кишечной флоре. Уровень «взрослого» состояния достигается по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в 4–5 лет, по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– в 5–6 лет и по </w:t>
      </w:r>
      <w:r>
        <w:rPr>
          <w:color w:val="000000"/>
          <w:sz w:val="28"/>
          <w:lang w:val="en-US"/>
        </w:rPr>
        <w:t>Ig</w:t>
      </w:r>
      <w:r>
        <w:rPr>
          <w:color w:val="000000"/>
          <w:sz w:val="28"/>
        </w:rPr>
        <w:t xml:space="preserve"> А – в 10–12 лет. В целом низкое содержание иммуноглобулинов в первый год жизни объясняет высокую восприимчивость детей к различным заболеваниям органов дыхания и пищеварения. Исключением является первые три месяца жизни – в этот период имеет место почти полная невосприимчивость к инфекционным заболеваниям, то есть проявляется своеобразная аре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Показатели неспецифического иммунитета</w:t>
      </w:r>
      <w:r>
        <w:rPr>
          <w:color w:val="000000"/>
          <w:sz w:val="28"/>
        </w:rPr>
        <w:t>. У новорожденного фагоцитоз есть, но он «некачественный», так как у него отсутствует завершающий этап. Уровень «взрослого» состояния фагоцитоз достигает после 5 лет. У новорожденного лизоцим уже есть в слюне, слезной жидкости, крови, лейкоцитах; причем уровень его активности даже выше, чем у взрослых. Содержание пропердина (активатора комплимента) у новорожденного ниже, чем у взрослых, но уже к 7 дням жизни оно достигает этих значений. Содержание интерферонов в крови новорожденных такое же высокое, как у взрослых, однако в последующие дни оно падает; более низкое, чем у взрослых, содержание наблюдается на протяжении от 1 года до 10–11 лет; с 12–18 лет – оно достигает значений, характерных для взрослых. Система комплемента у новорожденных по своей активности составляет 50% от активности взрослых; к 1 месяцу она становится такой же, как у взрослых. Таким образом, в целом гуморальный неспецифический иммунитет у детей почти такой же, как у взрос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Система гемостаза</w:t>
      </w:r>
      <w:r>
        <w:rPr>
          <w:color w:val="000000"/>
          <w:sz w:val="28"/>
        </w:rPr>
        <w:t>. Число тромбоцитов у детей всех возрастов, включая новорожденных, такое же, как у взрослых (200–400 х 10</w:t>
      </w:r>
      <w:r>
        <w:rPr>
          <w:color w:val="000000"/>
          <w:sz w:val="28"/>
          <w:vertAlign w:val="superscript"/>
        </w:rPr>
        <w:t>9</w:t>
      </w:r>
      <w:r>
        <w:rPr>
          <w:color w:val="000000"/>
          <w:sz w:val="28"/>
        </w:rPr>
        <w:t xml:space="preserve"> в 1 л). Несмотря на определенные различия в содержании факторов свертывания крови и антикоагулянтов, в среднем скорость свертывания у детей, включая новорожденных, такая же, как у взрослых (например, по Бюркеру – 5–5,5 мин); аналогично – продолжительность кровотечения (2–4 мин. по Дюке), время рекальцификации плазмы, толерантность плазмы к гепарину. Исключение составляют протромбиновый индекс и протромбиновое время – у новорожденных они ниже, чем у взрослых. способность тромбоцитов к агрегации у новорожденных тоже выражена слабее, чем у взрослых. После года содержание факторов свертывания и антикоагулянтов в крови такое же, как и у взрос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Физико-химические свойства крови.</w:t>
      </w:r>
      <w:r>
        <w:rPr>
          <w:color w:val="000000"/>
          <w:sz w:val="28"/>
        </w:rPr>
        <w:t xml:space="preserve"> В первые дни жизни удельный вес крови больше (1060–1080 г./л), чем у взрослых (1050–1060 г./л), но потом достигает этих значений. Вязкость крови у новорожденного выше вязкости воды в 10–15 раз, а у взрослого – в 5 раз; снижение вязкости до уровня взрослых происходит к 1 месяцу. Для новорожденного характерно наличие метаболического ацидоза (рН 7,13 – 6,23). Однако уже на 3–5 сутки рН достигает значений взрослого человека (рН = 7,35–7,40). Однако на протяжении всего детства снижено количество буферных оснований, то есть имеет место компенсированный ацидоз. Содержание белков крови у новорожденного достигает 51–56 г./л, что значительно ниже, чем у взрослого (70–80 г./л), в 1 год – 65 г./л. уровень «взрослого» состояния наблюдается в 3 года (70 г./л). соотношение отдельных фракций, подобно «взрослому» состоянию, наблюдается с 2–3 летнего возраста (у новорожденных относительно высока доля γ–глобулинов, попавших к ним от матери).</w:t>
      </w:r>
    </w:p>
    <w:p>
      <w:pPr>
        <w:pStyle w:val="Normal"/>
        <w:spacing w:lineRule="auto" w:line="360"/>
        <w:ind w:firstLine="74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ияние учебной нагрузки на систему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Белая кровь</w:t>
      </w:r>
      <w:r>
        <w:rPr>
          <w:color w:val="000000"/>
          <w:sz w:val="28"/>
        </w:rPr>
        <w:t>. Под влиянием учебной нагрузки у детей 10–12 лет в большинстве случаев наблюдается увеличение числа лейкоцитов (в среднем на 24%). Наблюдаемая реакция, очевидно, связана с перераспределительными механизмами, а не усиленным гемопоэ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Реакция оседания эритроцитов (СОЭ).</w:t>
      </w:r>
      <w:r>
        <w:rPr>
          <w:color w:val="000000"/>
          <w:sz w:val="28"/>
        </w:rPr>
        <w:t xml:space="preserve"> У большинства детей первых классов (7–11 лет) сразу после учебной нагрузки СОЭ ускоряется. Ускорение СОЭ наблюдается по преимуществу у детей, исходные величины СОЭ у которых колебались в пределах нормы (до 12 мм/час). У детей, СОЭ которых до учебной нагрузки была повышена, к концу учебного дня наблюдается ее замедление. У части детей (28,2%) СОЭ не изменялось. Таким образом, влияние учебной нагрузки на СОЭ в значительной степени зависит от исходных величин: высокая СОЭ замедляется, замедленная – уск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Вязкость крови</w:t>
      </w:r>
      <w:r>
        <w:rPr>
          <w:color w:val="000000"/>
          <w:sz w:val="28"/>
        </w:rPr>
        <w:t>. Характер изменения относительной вязкости крови под влиянием учебной нагрузки зависит также от исходных величин. У детей с низкой исходной вязкостью крови к концу учебного дня наблюдается ее увеличение (в среднем 3,7 – до уроков и 5,0 – после уроков). У тех детей, у которых до занятий вязкость была относительно высокой (в среднем4,4), после занятий она отчетливо уменьшалась (в среднем 3,4). У 50% детей – из числа обследованных вязкость крови увеличилась при падении числа эритроц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Содержание глюкозы в крови</w:t>
      </w:r>
      <w:r>
        <w:rPr>
          <w:color w:val="000000"/>
          <w:sz w:val="28"/>
        </w:rPr>
        <w:t>. В течение учебного дня в крови детей 8–11 лет происходит изменение содержания глюкозы. При этом наблюдается определенная зависимость направления сдвига от исходной концентрации. У тех детей, у которых исходное содержание глюкозы в крови составляло 96 мг%, после уроков наблюдалось снижение концентрации (до 79 мг% в среднем). У детей с исходной концентрацией глюкозы в крови в среднем до 81 мг% концентрация ее повышалась до 97 мг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Свертывание крови</w:t>
      </w:r>
      <w:r>
        <w:rPr>
          <w:color w:val="000000"/>
          <w:sz w:val="28"/>
        </w:rPr>
        <w:t>. Свертывание крови резко ускорялось под влиянием учебной нагрузки у большинства детей 8–11 лет. При этом связи между исходным временем свертывания крови и последующей реакцией не отмечено.</w:t>
      </w:r>
    </w:p>
    <w:p>
      <w:pPr>
        <w:pStyle w:val="Normal"/>
        <w:spacing w:lineRule="auto" w:line="360"/>
        <w:ind w:firstLine="74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ияние физической нагрузки на систему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Белая кровь</w:t>
      </w:r>
      <w:r>
        <w:rPr>
          <w:color w:val="000000"/>
          <w:sz w:val="28"/>
        </w:rPr>
        <w:t>. В целом реакция белой крови на мышечную работу у подростков и юношей имеет те же закономерности, что и у взрослых. При работе небольшой мощности (игра, бег) у подростков 14–17 лет наблюдается первая, лимфоцитарная, фаза миогенного лейкоцитоза. При работе с большой мощности (велогонки) – нейтрофильная, или вторая, фаза миогенного лейкоцит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кратковременной мышечной деятельности (бег, плавание) у юношей и девушек 16–18 лет наблюдается лейкоцитоз за счет увеличения концентрации почти всех форменных элементов белой крови. Однако преобладает при этом увеличение процентного и абсолютного содержания лимфоцитов. Какой-либо разницы в реакции крови юношей и девушек на данные нагрузки не у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епень выраженности миогенного лейкоцитоза зависит от длительности мышечной работы: с увеличением длительности и мощности работы лейкоцитоз уси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арактере наступающих после мышечной деятельности изменений белой крови каких-либо возрастных отличий не установлено. Не установлено существенных различий и при изучении периода восстановления картины белой крови у юных (16–18 лет) и взрослых (23–27 лет) лиц. У тех и других через полтора часа после интенсивной работы (50 км велогонки) отмечаются признаки миогенного лейкоцитоза. Нормализация картины крови, то есть восстановление до исходных величин, происходила через 24 часа после работы. Одновременно с лейкоцитозом отмечается усиленный лейкоцитоз. Максимальный лизис белых кровяных телец наблюдался через 3 часа после работы. При этом у юношей интенсивность лейкоцитолиза несколько выше, чем у взросл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Красная кровь</w:t>
      </w:r>
      <w:r>
        <w:rPr>
          <w:color w:val="000000"/>
          <w:sz w:val="28"/>
        </w:rPr>
        <w:t>. При кратковременных мышечных напряжениях (бег, плавание) количество гемоглобина у юношей и девушек 16–18 лет изменяется незначительно. Количество эритроцитов в большинстве случаев немного увеличивается (максимально на 8–1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интенсивной длительности мышечной деятельности (велогонки на 50 км) количество гемоглобина в большинстве случаев также практически не изменяется. Общее число эритроцитов при этом уменьшается (в пределах от 220 000 до 1 100 000 на м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крови). Через полтора часа после велогонки процесс эритроцитолиза усиливается. Через 24 часа количество эритроцитов еще не достигает исходного уровня. Отчетливо выраженный эритроцитолиз в крови юных спортсменов сопровождается увеличением молодых форм эритроцитов – ретикулоцитов. Ретикулоцитоз сохраняется в крови в течение 24 час. посл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ромбоциты</w:t>
      </w:r>
      <w:r>
        <w:rPr>
          <w:color w:val="000000"/>
          <w:sz w:val="28"/>
        </w:rPr>
        <w:t>. Мышечная деятельность вызывает у лиц всех возрастов четко выраженный тромбоцитоз, который был назван миогенным. Различают 2 фазы миогенного тромбоцитоза. Первая, наступающая обычно при кратковременной мышечной деятельности, выражается в увеличении числа кровяных пластинок без сдвига в тромбоцитограмме. Эта фаза связана с перераспределительными механизмами. Вторая, наступющая обычно при интенсивных и длительных мышечных напряжениях, выражается не только в увеличении числа тромбоцито, но и в сдвиге тромбоцитограммы в сторону юных форм. Возрастные различия заключаются в том, что при одной и той же нагрузке у юношей 16–18 лет наблюдается отчетливо выраженная вторая фаза миогенного тромбоцитоза. При этом у 40% юношей тромбоцитарная картина крови не восстанавливается до исходной спустя 24 часа после работы. У взрослых лиц период восстановления не превышает 24 ч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Вязкость крови</w:t>
      </w:r>
      <w:r>
        <w:rPr>
          <w:color w:val="000000"/>
          <w:sz w:val="28"/>
        </w:rPr>
        <w:t>. Относительная вязкость крови у юношей и девушек 16–17 лет существенно не меняется после кратковременной работы. После длительных и интенсивных мышечных напряжений вязкость крови отчетливо увеличивается. Степень изменения вязкости крови зависит от длительности мышечной работы. При работе большой мощности и длительности изменения вязкости крови имеют затяжной характер; восстановление до исходной величины не всегда наступает даже через 24–40 часов посл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Свертывание крови.</w:t>
      </w:r>
      <w:r>
        <w:rPr>
          <w:color w:val="000000"/>
          <w:sz w:val="28"/>
        </w:rPr>
        <w:t xml:space="preserve"> Проявление защитного усиления свертывания крови при мышечной деятельности имеет свое возрастное своеобразие. Так, после одной и той же работы у юношей наблюдается более выраженный тромбоцитоз, чем у взрослых. Время свертывания крови укорачивается в равной степени и у подростков 12–14 лет, и у юношей 16–18 лет, и у взрослых лиц 23–27 лет. Однако период восстановления скорости свертывания до исходной более длителен у подростков и юношей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ипоталамо-гипофизарная система и ее роль в регуляции деятельности желез внутренней секре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пофиз находится у основания мозга под гипоталамусом. Масса железы колеблется в пределах 0,35–0,65 г. Гипоталамус связан с гипофизом общей системой кровоснабжения. Он регулирует работу гипофиза, а последний прямо или косвенно влияет на работу всех эндокринных желез. Следовательно, связка гипоталамус-гипофиз обеспечивает координацию работы двух систем регуляции – нервной и гуморальной. Благодаря работе этих двух систем в гипоталамус поступает информация со всех отделов организма: сигналы от экстеро- и интерорецепторов идут в центральную нервную систему через гипоталамус и передаются эндокринным орг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пофиз состоит из трех долей – передней, средней и задней. Передняя доля гипофиза вырабатывает несколько гормонов, которые регулируют и координируют работу других эндокринных желез. Два гормона оказывают сильнейшее воздействие на половую систему. Один (окситоцин) усиливает сексуальные функции, а другой (пролактин) способствует росту молочных желез и образованию молока у женщин, но подавляет сексуальную активность. Наиболее известным гормоном передней доли гипофиза является соматропин (СТГ). Он оказывает мощное воздействие на обмен белков, жиров и углеводов, и стимулирует рост тела. При избытке гормона роста (СТГ) в детстве человек вырастает до 250–260 см. если соматропина вырабатывается больше нормы (гиперфункция) у взрослого человека, то разрастаются хрящевые и мягкие ткани лица и конечностей (акромегалия). При гипофункции происходит резкое замедление роста, что приводит к сохранению пропорций детского тела, недоразвитию вторичных половых признаков (гипофизарный карлик). Взрослые карлики не превышают в росте 5–6 летних детей. Средняя доля гипофиза вырабатывает гормон, регулирующий образование пигментов кожи. Задняя доля гормонов вообще не вырабатывает. Здесь накапливаются, хранятся и по мере необходимости выделяются в кровь гормоны, которые синтезируют ядра гипоталамуса. Наиболее известным из этих гормонов является вазопрессин, который регулирует процесс образования мочи. При геперфункции процесс подавляется и выделяется всего 200–250 мл мочи в сутки, но при этом возникают отеки (синдром Пархана). При недостатке гормона (гипофункции) резко увеличивается диурез до 10–40 литров в сутки, но так как моча не содержит глюкозы, заболевание называют несахарным диаб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йросенсорные клетки гипоталамуса превращают афферентные стимулы в гуморальные факторы с физиологической активностью, которые стимулируют синтез и высвобождение гормонов гипофиза. Гормоны, тормозящие эти процессы, называются ингибирующими гормонами или стат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поталамические рилизинг-гормоны влияют на функцию клеток гипофиза, которые вырабатывают ряд гормонов. Последние в свою очередь влияют на синтез и секрецию гормонов периферических эндокринных желез, а те уже на органы или ткани. Все уровни этой системы взаимодействий тесно связаны между собой системой обрат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ую роль в регуляции функции эндокринных желез играют медиаторы симпатических и парасимпатических нервных воло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имеются железы внутренней секреции, которые регулируются иным путем за счет влияния уровня гормонов-антагонистов, а также в результате изменения концентрации тех метаболитов (веществ), уровень которых регулируется этими гормонами. Существует часть гормонов, выработанных в гипоталамусе, гормоны гипофиза, которые непосредственно влияют на органы и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обенности взаимоотношения населения и среды в условии современного НТР. Проблема здоровья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учно-техническая революция открыла перед человечеством огромные возможности преобразования природной среды и использования природных ресурсов. Однако по мере активизации вмешательств человека в природную среду становится все более очевидным ущерб, наносимый природе и достигающий порой такого уровня, который может угрожать здоровью и благополучию сам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ми взаимодействия человека и среды его обитания занимаются очень многие специалисты разных научных дисциплин, начиная с философских и кончая техническими. Каждая дисциплина видит в этом взаимодействии свой аспект, определяемый ее предметом исследования. Однако в связи с комплексным характером взаимодействия человека и окружающей среды назрела необходимость появления единой дисциплины, которая использовала бы накопленные различными науками знания по этой проблеме и на их основе выработала свои подходы и метод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овременных условиях интенсивного научно-технического прогресса, характеризующегося глобальными изменениями окружающей природной среды и появлением многих новых физических и химических факторов, загрязняющих природную среду, такой интегрирующей дисциплиной стала экология человека. Ее цель в поддержании и сохранении здоровых биогеоценозов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хозяйственная деятельность человека все чаще становится основным источником загрязнения биосферы. В природную среду во все больших количествах попадают газообразные, жидкие и твердые отходы производств. Различные химические вещества, находящиеся в отходах, попадая в почву, воздух или воду, переходят по экологическим звеньям из одной цепи в другую, попадая, в конце концов, в организм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акции организма на загрязнения зависят от индивидуальных особенностей: возраста, пола, состояния здоровья. Как правило, более уязвимы дети, пожилые и престарелые, больные люди. Медики установили прямую связь между ростом числа людей, болеющих аллергией, бронхиальной астмой, раком, и ухудшением экологической обстановки в данном регионе. Достоверно установлено, что такие отходы производства, как хром, никель, бериллий, асбест, многие ядохимикаты, являются канцерогенами, то есть вызывающие раковые заболевания. Еще в прошлом веке рак у детей был почти неизвестен, а сейчас он встречается все чаще и чаще. В результате загрязнения появляются новые, неизвестные ранее болезни. Причины их бывает очень трудно установ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активные в биологическом отношении химические соединения могут вызвать эффект отдаленного влияния на здоровье человека: хронические воспалительные заболевания различных органов, изменение нервной системы, действие на внутриутробное развитие плода, приводящее к различным отклонениям у новорожд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химических загрязнителей, в природной среде встречаются и биологические, вызывающие у человека различные заболевания. Это болезнетворные микроорганизмы, вирусы, гельминты, простейшие. Они могут находиться в атмосфере, воде, почве, в теле других живых организмов, в том числе и в самом челове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Агаджанян Н.А., Телль Л.З., Циркин В.И., Чеснокова С.А. Физиология человека. – М.: Медицинская книга, Н. Новгород: Изд-во НГМА, 2003. – 528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Мельниченко Е.В. Возрастная физиология. Хрестоматия для теоретического изучения курса «Возрастная физиология». Часть 1. г. Симферополь, 2003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Никифоров Р.А., Попова Г.Н. Биология. Человек. РИЦ «Атлас», 1995 г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НТР, здоровье, здравоохранение/ Под ред. А.Ф. Сергенко, О.А. Александрова. – М.: Медицина, 1984. – 24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Федокович Н.И. Анатомия и физиология человека: Учебное пособие. Изд. 5-е. – Ростов н/Д: Изд-во: «Феликс», 2004. – 41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3:00Z</dcterms:created>
  <dc:creator>user</dc:creator>
  <dc:description/>
  <cp:keywords/>
  <dc:language>en-US</dc:language>
  <cp:lastModifiedBy>Mage</cp:lastModifiedBy>
  <dcterms:modified xsi:type="dcterms:W3CDTF">2011-10-04T16:13:00Z</dcterms:modified>
  <cp:revision>2</cp:revision>
  <dc:subject/>
  <dc:title>МИНИСТЕРСТВО ОБРАЗОВАНИЯ АВТОНОМНОЙ РЕСПУБЛИКИ КРЫМ</dc:title>
</cp:coreProperties>
</file>