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  <w:t>РЕФЕРА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НА ТЕМУ: </w:t>
      </w:r>
      <w:r>
        <w:rPr>
          <w:rFonts w:cs="Times New Roman" w:ascii="Times New Roman" w:hAnsi="Times New Roman"/>
          <w:sz w:val="28"/>
          <w:szCs w:val="36"/>
          <w:lang w:val="uk-UA"/>
        </w:rPr>
        <w:t>СИСТЕМНАЯ КРАСНАЯ ВОЛЧАНКА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09г.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ИСТЕМНАЯ КРАСНАЯ ВОЛЧАНКА (</w:t>
      </w:r>
      <w:r>
        <w:rPr>
          <w:rFonts w:cs="Times New Roman" w:ascii="Times New Roman" w:hAnsi="Times New Roman"/>
          <w:sz w:val="28"/>
          <w:szCs w:val="28"/>
          <w:lang w:val="en-US"/>
        </w:rPr>
        <w:t>Lup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rythematos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ystemicus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ная красная волчанка — хроническое заболевание, связанное с развитием иммунопатологических реакций в организме. В последние десятилетия повсеместно обнаруживается тенденция к некоторому учащению случаев этого заболевания, которое поражает преимущественно женщин в возрасте 16—40 лет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обно клинику красной волчанки описал в 1872 г. Капоши, который выделил две ее формы (дискоидную и диссеминированную). Большую роль сыграли исследования Клемперера и сотрудников, обосновавшие включение этого заболевания в группу диффузных болезней соединительной ткани. В 1949 г. Харгрейвс с сотрудниками обнаружил волчаночные клетки, а год спустя Хейзерик открыл волчаночный фактор. В последующем была установлена эффективность кортикостероидной терапии больных красной волчанкой, внедренной Е. М. Тареевым и В. А. Насоновой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ология и патогенез системной красной волчанки до настоящего времени неясны. Большинство исследователей связывают учащение случаев этого заболевания с нерациональным применением лекарственных средств (сульфаниламидов, антибиотиков, противотуберкулезных средств), вакцин, сывороток, белковы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паратов </w:t>
      </w:r>
      <w:r>
        <w:rPr>
          <w:rFonts w:cs="Times New Roman" w:ascii="Times New Roman" w:hAnsi="Times New Roman"/>
          <w:sz w:val="28"/>
          <w:szCs w:val="28"/>
          <w:lang w:val="el-GR"/>
        </w:rPr>
        <w:t>(γ</w:t>
      </w:r>
      <w:r>
        <w:rPr>
          <w:rFonts w:cs="Times New Roman" w:ascii="Times New Roman" w:hAnsi="Times New Roman"/>
          <w:sz w:val="28"/>
          <w:szCs w:val="28"/>
        </w:rPr>
        <w:t>-глобулина), а также гемотрансфузий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осшая аллергизация современного человека, его гиперергическая реакция на ряд вредных факторов играют далеко не последнюю роль в увеличении заболеваемости системной красной волчанкой. Обнаружено, что при этом заболевании имеются нарушения противовирусного иммунитета; выявлены вирусоподобные включения в эндотелии капилляров пораженных органов. Антигенные изменения ДНК клеток больного объясняют ее интеграцией с геномом вируса. Но эти данные не всегда можно одно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аправленно трактовать, и вирусная этиология системной красной волчанки не вышла еще из рамок гипотезы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тогенезе заболевания решающая роль принадлежит аутоиммунным процессам, образованию аутоантител, в первую очередь антинуклеарных. Полагают, что волчаночный фактор оказывает деполимеризующее влияние на нуклеопротеиды клеточных ядер, в особенности на ДНК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овременным представлениям, волчаночный фактор при воздействии на нейтрофильные гранулоциты периферической крови приводит к возникновению волчаночных клеток (</w:t>
      </w:r>
      <w:r>
        <w:rPr>
          <w:rFonts w:cs="Times New Roman" w:ascii="Times New Roman" w:hAnsi="Times New Roman"/>
          <w:sz w:val="28"/>
          <w:szCs w:val="28"/>
          <w:lang w:val="en-US"/>
        </w:rPr>
        <w:t>LE</w:t>
      </w:r>
      <w:r>
        <w:rPr>
          <w:rFonts w:cs="Times New Roman" w:ascii="Times New Roman" w:hAnsi="Times New Roman"/>
          <w:sz w:val="28"/>
          <w:szCs w:val="28"/>
        </w:rPr>
        <w:t>-клеток). Вначале в крови обнаруживаются нейтрофильные гранулоциты, лопасти ядер которых утрачивают взаимную связь, а затем, сливаясь друг с другом, образуют гомогенное образование — волчаночное тельце. Неповрежденный нейтрофильный гранулоцит фагоцитирует волчаночное тельце и превращается в волчаночную клетку. Кроме антиядерных образуются антитела к микросомам, лизосомам и другим органеллам клетки, к элементам крови и др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рное образование антител некоторые авторы связывают с первичными нарушениями в иммунной системе, обусловленными как действием повреждающих факторов, так и генетической несостоятельностью ее. Считают, что начальным звеном является снижение или извращение функции Т-супрессоров. При этом происходит пролиферация «запрещенных» клонов иммунокомпетентных клеток с выработкой антител против органов и систем организма. Это приводит к деструкции тканевых структур, формированию новых антигенов, аутоантител, иммунных комплексов и т. д. Процесс приобретает характер порочного круга. Количество, размеры и биологические свойства иммунных комплексов, длительность их циркуляции накладывают отпечаток на течение, симптоматику и прогноз заболевания. С циркулирующими иммунными комплексами связывают многие клинические проявления болезни: лихорадку, полисерозит, изменения крови, нефропатию, лимфаденит, капиллярит, поражение кож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ную роль в патогенезе системной красной волчанки отводят эндокринному фактору, в частности функции яичников. Это подтверждается преимущественным заболеванием женщин, у которых обострение нередко связано с началом менструального цикла, беременностью, абортом и т. д. Факторами, провоцирующими заболевание (или его обострение), являются инсоляция, курортное и физиотерапевтическое лечение, оперативные вмешательств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оморфология. Отмечается прогрессирующее поражение основного (межклеточного) вещества соединительной ткани с дегенерацией коллагена, фибриноидным некрозом, клеточными реакциями. Характерны изменения в сосудах в виде панваскулита. Поражаются многие органы и системы, причем изменения в них весьма характерны для системной красной волчанки: воспаление серозных оболочек, пристеночный эндокардит, изменения почечных клубочков в виде «проволочных петель», концентрический периваскулярный фиброз селезеночной артерии, сосудистый процесс в интерстициальной ткани легких (пневмонит) и др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зует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ой полиморфностью. В начале заболеван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ее часто отмечаются явления полиартрита (или полиартралгия), прогрессирующая общая слабость, высыпания на коже, повышение температуры тел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ажение суставов (чаще кистей, стоп, лучезапястных, голеностопных) носит мигрирующий характер; наблюдается припухлость их, болезненность, но без ощущения утренней скованности. Иногда поражению суставов сопутствует стойкая миалгия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льно часто уже в этом периоде отмечается лейкопения (стойкая или преходящая), увеличение СОЭ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олевание может начаться и с высокой лихорадки (ежедневное по вышение температуры тела до 38,5— 39,5 °С), выраженных симптомов интоксикации (боль в мышцах, озноб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бщая слабость, признаки сосудистой недостаточности и др.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е начальным проявлением системной красной волчанки является поражение какого-либо органа или системы (экссудативный плеврит, полисерозит, нефрит, нефротический синдром, тромбоцитопеническая пурпура, гемолитическая анемия и др.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ее развитие заболевания в значительной мере зависит от лечебной тактики: отсутствие патогенетической терапии, а еще в большей степени назначение недостаточно обоснованного лечения (физиотерапевтические процедуры, анальгетики, антибиотики, витамины группы В и .др.) могут утяжелить течение заболевания, так как больные системной красной волчанкой склонны к гиперергическим аллергическим реакциям, в том числе и на введение лекарственных средств. Лихорадка приобретает «септический» характер. Усиливается боль в мышцах и суставах, поражаются внутренние органы. При системной красной волчанке нет ни одного органа, который не мог бы быть вовлечен в патологический процесс. Отсюда и название болезни, и большая полиморфность клинической картины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жение кожи и суставов отмечается у большинства больных (до 80-90%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характерными проявлениями являются поражения кожи, эритематозные высыпания на лице (в области скул и спинки носа — «бабочка»), ладонях (рис. 62), тыльной поверхности кис1ей, открытых участках шеи, передней грудной стенке. Классическая волчаночная «бабочка» встречается у 50—60 % больных (рис. 63). Эритематозные высыпания усиливаются под действием внешних факторов (инсоляции, холода, ветра и др.). В дальнейшем на месте эритемы могут возникнуть пузыри, эрозии или, по мере исчезновен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ыпаний, участки пигментации и атрофии. Нередко поражаются ногти (появляются продольная исчерченность и ломкость), волосы (становятся ломкими, выпадают, меняется их окраска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ие проявления поражения суставов разнообразны, от полиартралгии до выраженных признаков артрита (синовит, периартикулярные отеки) с болевыми контрактурами и деформациями. На рентгенограммах пораженных суставов — эпифизарный остеопороз; при хроническом течении люпусартрита — сужение суставной щели, мелкие узуры суставных концов костей, подвывих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ажение серозных оболочек наблюдается в 80—90 % случаев. Клинически оно проявляется в виде плеврита (экссудативного или сухого), перикардита, ограниченного перитонита (перигепатита, периспленита) и др. Массивные экссудаты редки. Чаще экссудаты имеют тенденцию к быстрому рассасыванию и развитию адгезивных процессов (облитерация плевральной полости, реже перикардиальной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ажение сердца при системной красной волчанке наблюдается часто, особенно при тяжелом течении заболевания. Однако на ранних этапах и при относительно легком течении клинических проявлений поражения сердца может и не быть. Перикардит, как правило, нестойкий, но имеет тенденцию к рецидивам. Поражение миокарда клинически проявляется умеренной одышкой, сердцебиением, редкими перебоями, неприятными ощущениями (ноющая и колющая боль, «замирания» и т. д.). Наблюдается увеличение размеров сердца, приглушенность тонов, иногда умеренный систолический шум, нарушение ритма (экстрасистолия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яде случаев развивается прогрессирующая недостаточность сердца. Характерно поражение эндокарда. Абактериальный (атипичный) бородавчатый эндокардит Либмана— Сакса отличается распространенным поражением пристеночного эндокарда и поражением клапанного аппарата. Клинические проявления эндокардита подчас весьма скудные. Систолический шум, даже постоянный, имеет лишь относительное диагностическое значение. Более достоверным признаком является диастолический шум, особенно меняющегося характера. В острой стадии заболевания симптоматика клапанного порока сердца выявляется редко, но в последующем может развиться типичная картина поражения митрального, трехстворчатого или аортального клапан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истемной красной волчанки характерно поражение сосудов (васкулит). На ранних этапах заболевания могут быть расстройства артериального кровообращения в дистальных отделах конечностей. В последующем симптомы периферического ангиоспазма могут нивелироваться или, наоборот, усугубиться и клинически протекать со всеми проявлениями синдрома Рейно (приступы резкой бледности и цианоза, парестезии, трофические нарушения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ажение почек является частым признаком системной красной волчанки и нередко определяет ее течение и прогноз. В начале заболевания и при легких формах изменения в моче могут быть непостоянными (небольшая протеинурия, скудный осадок) и сравнительно быстро исчезают при адекватном лечении. В развернутой стадии заболевания, при выраженных аутоиммунных процессах поражение почек проявляется клиникой гломерулонефрита и нефротического синдрома. Исходом таких изменений бывает недостаточность почек. Чем раньше появляются симптомы поражения почек, тем тяжелее течение и хуже прогноз заболевания. Почечный синдром (особенно нефротический) может быть некоторое время единственным клиническим проявлением системной красной волчанки. Диагноз в таких случаях подтверждают только данные пункционной биопсии ночек: характерны сочетание признаков поражения клубочков, канальцев и интерстициальной ткани, феномен «проволочной петли». Не следует забывать, что при системной красной волчанке, особенно на фоне длительного лечения гликокортикостероидами и иммунодепрессантами, имеется склонность к развитию бактериального поражения почек (пиелонефрита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ажение органов дыхания проявляется чаще всего в виде плеврита, сухого или с небольшим, быстро рассасывающимся экссудатом. Может развиться острый пневмонит (поражение интерстициальной ткани легких), сопровождающийся кашлем, цианозом, болью в грудной клетке. При физическом обследовании над участком поражения определяются укорочение перкуторного звука и мелкопузырчатые влажные хрипы, иногда звучные, трескучие. При рентгенологическом исследовании — усиление легочного рисунка, дисковидные ателектазы, иногда очаговоподобные тени, высокое стояние диафрагмы. В отдельных случаях может наблюдаться распад легочной ткани с образованием тонкостенных каверн. Изменения в легких характеризуются быстрым распространением, лабильностью, склонностью к миграции. К волчаночным изменениям в легких может присоединиться и вторичная инфекция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ражении органов пищеварительной системы часто наблюдаются диспепсические явления, которые не всегда обоснованно связывают с лекарственной терапией. Как правило, больные системной красной волчанкой хорошо переносят гликокортикостероидную и другую терапию. Стероидные язвы желудка и кишок встречаются редко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женный болевой синдром и явления перитонита могут быть обусловлены васкулитом (поражение сосудов брыжейки, селезенки, поджелудочной железы), серозитом (чаще ограниченным). Сосудистые поражения являются нередко причиной язвенно-некротических процессов в кишках, пищеводе, поджелудочной железе. Иногда развивается гепатит с желтухой, увеличением печени и нарушением ее основных функций. Волчаночный гепатит редко переходит в цирроз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ажение нервной системы (абактериальный энцефалит, менингоэнцефалополирадикулоневрит) может наблюдаться в разгар заболевания, особенно при тяжелом течении. В начале заболевания часто имеются проявления астеновегетативного синдрома (головная боль, подавленность настроения, парестезии, нарушение сна и т. д.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гда развиваются тяжелые психические расстройства, сопровождающиеся нарушением критики, бредом, галлюцинациями и т. д. Тяжесть подобных ситуаций усугубляется тем, что нарушение психики может развиться в процессе гликокортикостероидной терапии (так называемые стероидные психозы). И если при волчаночном психозе необходима «подавляющая» терапия гликокортикостероидами, то при стероидном психозе отмена их имеет существенное значение. Правильная оценка активности процесса, целенаправленное неврологическое обследование играют решающую роль в дифференциальной диагностике таких состояний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вариантов поражения центральной нервной системы выделяют эпилептиформный синдром, когда судорожные припадки являются первыми (изредка длительное время — единственными) клиническими проявлениями системной красной волчанк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ражении глаз развиваются эписклерит, конъюнктивит, изменения сосудов глазного дн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Изменения крови при системной красной волчанке разнообразны. Наиболее характерна лейкопения со сдвигом лейкограммы до миелоцитов и лимфопения. Количество лейкоцитов может снижаться до 1 Г/л. Анемия и тромбоцитопения, как правило, умеренные, иногда приобретают характер ведущего симптома. Анемия может носить характер гемолитической, аутоиммунной, протекающей с желтухой, ретикулоцитозом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ложительной реакцией Кумбс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областической гиперплазией костного мозга. Тромбоцитопения с клиническими проявлениями синдрома Верльгофа (тромбоцитопеническая пурпура) также иногда является основным либо даже изолированным ранним проявлением системной красной волчанк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периферических лимфоузлов встречается довольно часто, иногда в сочетании с увеличением селезенки и печени как проявление реакции системы мононуклеарных фагоцито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охимические исследования крови выявляют диспротеинемию (гипоальбуминемия, гиперглобулинемия за счет </w:t>
      </w:r>
      <w:r>
        <w:rPr>
          <w:rFonts w:cs="Times New Roman" w:ascii="Times New Roman" w:hAnsi="Times New Roman"/>
          <w:iCs/>
          <w:sz w:val="28"/>
          <w:szCs w:val="28"/>
        </w:rPr>
        <w:t xml:space="preserve">ит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 xml:space="preserve">у- </w:t>
      </w:r>
      <w:r>
        <w:rPr>
          <w:rFonts w:cs="Times New Roman" w:ascii="Times New Roman" w:hAnsi="Times New Roman"/>
          <w:sz w:val="28"/>
          <w:szCs w:val="28"/>
        </w:rPr>
        <w:t xml:space="preserve">фракций), увеличение количества циркулирующих иммунных комплексов. Диагностическое значение имеет обнаружение антител к ДНК, </w:t>
      </w:r>
      <w:r>
        <w:rPr>
          <w:rFonts w:cs="Times New Roman" w:ascii="Times New Roman" w:hAnsi="Times New Roman"/>
          <w:sz w:val="28"/>
          <w:szCs w:val="28"/>
          <w:lang w:val="en-US"/>
        </w:rPr>
        <w:t>LE</w:t>
      </w:r>
      <w:r>
        <w:rPr>
          <w:rFonts w:cs="Times New Roman" w:ascii="Times New Roman" w:hAnsi="Times New Roman"/>
          <w:sz w:val="28"/>
          <w:szCs w:val="28"/>
        </w:rPr>
        <w:t xml:space="preserve">-клеток. У 70—80 % больных системной красной волчанкой </w:t>
      </w:r>
      <w:r>
        <w:rPr>
          <w:rFonts w:cs="Times New Roman" w:ascii="Times New Roman" w:hAnsi="Times New Roman"/>
          <w:sz w:val="28"/>
          <w:szCs w:val="28"/>
          <w:lang w:val="en-US"/>
        </w:rPr>
        <w:t>LE</w:t>
      </w:r>
      <w:r>
        <w:rPr>
          <w:rFonts w:cs="Times New Roman" w:ascii="Times New Roman" w:hAnsi="Times New Roman"/>
          <w:sz w:val="28"/>
          <w:szCs w:val="28"/>
        </w:rPr>
        <w:t>-клетки выявляются в количестве не менее 10 на 1000 лейкоцито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ны стойкое и значительное увеличение СОЭ, положительные реакции, свидетельствующие об активности процесса (дифениламиновая, сиаловая и др.), появление С-реактивного протеина, иногда — ложноположительная реакция Вассерман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чению выделяют острую, подострую и хроническую формы системной красной волчанк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ая ферма начинается с высокой лихорадки интермиттирующего или гектического характера, явлений полиартрита, поражения кожи. Вскоре развиваются серозит, миокардит, нефрит. Может быть абдоминальный синдром, значительно отягощающий течение заболевания. Нередко поражается нервная система. Прогноз чаще неблагоприятный: даже при современных методах лечения большой процент больных погибает в течение нескольких месяцев (молниеносное течение) или 1—2 лет, и лишь у немногих удается добиться стойкой ремисси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страя форма протекает волнообразно: непродолжительные ремиссии или улучшения состояния сменяются обострениями. Начало, как правило, острое, но не столь тяжелое, как при острой форме; обострения, утяжеляющие состояние больных, протекают с лихорадкой, вовлечением в процесс все новых и новых органов и систем или усугубляют нарушения в уже пораженных органах (особенно почках). Ремиссии часто относительные (неполные) и неустойчивые. Средняя продолжительность жизни таких больных 5— 8 лет и лишь в небольшом проценте случаев более длительная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хронической форме могут отмечаться общая слабость, полиартралгия, эритема, субфебрильная температура, увеличение СОЭ, иногда лейкопения, анемия. В последующем развиваются преходящие нетяжелые изменения со стороны внутренних органов. Течение волнообразное, с длительными ремиссиями (особенно на фоне поддерживающей терапии). Обострения протекают нетяжело, с преобладанием того или иного синдрома и реже — с полисиндромной картиной. Заболевание длится годами, больные нередко длительно сохраняют трудоспособность. Однако постепенно, с каждым обострением ухудшается функция пораженных органов, в первую очередь почек, что приводит к утрате трудоспособности и инвалидност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часто встречаются подострая и хроническая формы заболевания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вокупности клинических и лабораторных симптомов выделяют три степени активности системной красной волчанки (В. А. Насонова) (табл. 26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ноз ставят на основании совокупности клинических и лабораторных данных. Наиболее признанными являются следующие диагностические критерии: 1. Эритематозное поражение кожи, в частности волчаночная «бабочка». 2. Синдром Рейно. 3. Алопеция. 4. Синдром фотосенсибилизации, 5. Артрит без деформации. 6. Изъязвления в полости рта или носоглотки. 7. Наличие </w:t>
      </w:r>
      <w:r>
        <w:rPr>
          <w:rFonts w:cs="Times New Roman" w:ascii="Times New Roman" w:hAnsi="Times New Roman"/>
          <w:sz w:val="28"/>
          <w:szCs w:val="28"/>
          <w:lang w:val="en-US"/>
        </w:rPr>
        <w:t>LE</w:t>
      </w:r>
      <w:r>
        <w:rPr>
          <w:rFonts w:cs="Times New Roman" w:ascii="Times New Roman" w:hAnsi="Times New Roman"/>
          <w:sz w:val="28"/>
          <w:szCs w:val="28"/>
        </w:rPr>
        <w:t>-клеток. 8. Ложноположительная реакция Вассермана. 9. Протеинурия (свыше 3,5 г/сутки). 10. Плеврит и (или) перикардит. 11. Психоз и (или) судорожные припадки. 12. Лейкопения, тромбоцитопения, гемолитическая анемия. Диагноз достоверен при наличии четырех признако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580890" cy="6552565"/>
            <wp:effectExtent l="0" t="0" r="0" b="0"/>
            <wp:docPr id="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655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которые авторы делят диагностические критерии на основные («главные», «большие») и вспомогательные («малые»). К первым относят волчаночный фактор, </w:t>
      </w:r>
      <w:r>
        <w:rPr>
          <w:rFonts w:cs="Times New Roman" w:ascii="Times New Roman" w:hAnsi="Times New Roman"/>
          <w:sz w:val="28"/>
          <w:szCs w:val="28"/>
          <w:lang w:val="en-US"/>
        </w:rPr>
        <w:t>LE</w:t>
      </w:r>
      <w:r>
        <w:rPr>
          <w:rFonts w:cs="Times New Roman" w:ascii="Times New Roman" w:hAnsi="Times New Roman"/>
          <w:sz w:val="28"/>
          <w:szCs w:val="28"/>
        </w:rPr>
        <w:t>-клетки. лейкопению, анемию, тромбоцитопению; ко вторым — поражение орга нов (суставов, почек, легких, кожи и др.), иммунопатологические показатели, диспротеинемию и др. Диагноз достоверен при сочетании основных критериев или при наличии не менее двух основных и одного вспомогательного. В начальных стадиях заболевания диагноз нередко представляет существенные трудност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. При острых и подострых формах, а также в период обострения лечение обязательно должно проводиться в условиях стационара с соблюдением вначале постельного режима. Пища должна быть высококалорийной, химически и термически щадящей, содержать повышенное количество белка (120—150 г) и витаминов, ограниченное — поваренной соли (3—5 г в сутки). Из лекарственных средств основное место занимают гликокортикостероиды, среди которых предпочтение отдают преднизолону, и лишь при острых формах или тяжелых обострениях, когда нужно быстро подавить активность процесса, прибегают к назначению дексаметазона. Доза определяется остротой течения, степенью активности, преобладающим поражением тех или иных органо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актив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, нетяжелом обострении, а также при хронической форме без выраженного поражения внутренних органов назначают преднизолон по 20—30 мг в день в сочетании с хингамином (делагилом, хлорохином) или гидроксихлорохином (плаквенилом). При преобладающем поражении суставов целесообразно к этим препаратам присоединить салицилаты (ацетилсалициловая кислота 3—4 г в день) или производные пиразолона (анальгин 2 г, бутадион 0,45 г в день и др.) либо индометацин (100—150 мг в день), ибупрофен (600—1000 мг в день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острой форме, актив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, нетяжелых внесуставных проявлениях начальная доза преднизолона составляет 40—60 мг в день (или дексаметазона — 4—5 мг, триамцинолона — 32—40 мг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рая форма, актив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епени, тяжелые поражения внутренних органов требуют массивной терапии гликокортикостероидами: преднизолон 90—100 мг, дексаметазон — 6—8 мг, триамцинолон — 40—60 мг в день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приведенными выше дозами преднизолона проводят до получения клинического и лабораторного эффекта, а затем постепенно (на 1,25—2,5 мг в 8—10 дней) снижают до поддерживающих (5—10— 20 мг); последние должны обеспечить стабильное удовлетворительное состояние больных без клинических и лабораторных признаков ухудшения функции органов, в первую очередь почек и сердц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сех формах и степенях активности больным назначают производные 4-аминохинолина: хингамин (делагил, хлорохин) по 0,25—0,5 г, гидроксихлорохин (плаквенил) по 0,2—0,6 г в день. Эти препараты следует принимать длительно, иногда до 1,5—2 лет, включая их в поддерживающую терапию (хингамин 0,25 г, гидроксихлорохин 0,2 г в день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тяжелом течении терапевтический эффект не может быть подчас обеспечен гликокортикостероидами или для этого требуются чрезмерно большие (чреватые тяжелыми осложнениями) дозы. В таких случаях целесообразно уже в первые недели назначать иммунодепрессанты. Раннее сочетанное применение иммунодепрессантов и гликокортикостероидов необходимо при прогрессирующем поражении почек, даже если нет других нарушений со стороны внутренних органов и признаков высокой активности процесса. К назначению иммунодепрессантов приходится прибегать при появлении осложнений стероидной терапии (острая язва желудка и кишок, сахарный стероидный диабет, артериальная гипертензия, быстро прогрессирующий остеопороз и др.) или когда назначение необходимых для лечения доз гликокортикостероидов чревато обострением имеющихся хронических заболеваний (язвенная болезнь, сахарный диабет и др.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иммунодепрессантам относятся препараты, обладающие алкилирующими свойствами (циклофосфан, хлорбутин, допан и др.), и антиметаболиты (меркаптопурин, азатиоприн, метотрексат и др.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ще других назначают азатиоприн и циклофосфан: 1,5—3 мг/кг в сутки до достижения ремиссии, а затем 50—100 мг ежедневно или через день в течение нескольких месяцев в составе поддерживающей терапии (вместе с гликокортикостероидами и хингамином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икокортикостероиды, иммунодепрессанты, хингамин следует принимать после еды. При возникновении диспепсических явлений уменьшают дозу (если это допускает течение заболевания), изменяют пути введения (парентерально, ректально — гликокортикостероиды и хингамин), назначают антациды (смесь Бурже, викалин, алмагель) и другие симптоматические средств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лительном применении вышеуказанных препаратов необходимо проводить повторные курсы витаминотерапии (аскорбиновая кислота по 0,3 г и рибофлавин по 0,02 г 3 раза в день в течение месяца; тиамин по 1 мл 6 °/о раствора, пиридоксин по 1 мл 5 % раствора, цианокобаламин по 200 мкг в течение 20—30 дней); назначать калия оротат (по 0,5 г 3 раза в день до еды в течение месяца), анаболические стероиды (ретаболил, феноболин по 1 мл внутримышечно 1 раз в 12—14 дней, всего 6—8 инъекций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образие клинических проявлений, осложнения стероидной и иммунодепрессивной терапии требуют подчас назначения симптоматических средст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артериальной гипертензии назначают препараты раувольфии, клофелин, метилдофа (допегит), при отеках — мочегонные (фуросемид, дихлотиазид, спиронолактон), при стероидной гипергликемии — сахаропонижающие препараты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тельный прием гликокортикостероидов и иммунодепрессантов может осложниться острой инфекцией или обострением хронической. При этом необходимо назначить антибиотики (с учетом чувствительности к ним микрофлоры). Кроме того, иммунодепрессанты могут привести к выраженной цитопении. Но умеренные исходные лейко- и тромбоцитопения, как проявления системной красной волчанки, не должны явиться причиной отказа от этих препаратов. Их отменяют при лейкопении ниже 2 Г/л и тромбоцитопении ниже 100 Г/л. Но при приближении цитопении к указанному рубежу целесообразно уменьшить дозу иммунодепрессантов (цитостатиков), увеличить дозу гликокортикостероидов, назначить анаболические стероиды, стимуляторы гемопоэза (метилурацил, натрия нуклеинат, витамины группы В), переливания компонентов кров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истемной красной волчанке необходимо прежде всего учитывать состояние жизненно важных органов, определяющее прогноз заболевания, и в первую очередь почек. При латентном нефрите (протеинурия не выше 0,8 г/сутки, эритроциты — до 5-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/сутки, артериальное давление 160/100 мм рт. ст.) назначают средние дозы преднизолонз (30—40 мг в день) и хингамин (0,25 г в день); при выраженном гломерулонефрите и при нефротическом синдроме — высокие дозы преднизолона (50— 80 мг) в сочетании с хингамином (0,5 г) или гидроксихлорохином (0,4—0,6 г) в течение длительного срока (до 2 месяцев). Если не удается купировать нефротический синдром, присоединяют иммунодепрессанты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ся целесообразным в таких случаях проводить двухнедельные курсы лечения по следующей схеме (И. Е. Тареева): преднизолон — 3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ежедневно, гепарин — 5000 ЕД внутримышечно 4—6 раз в день, дипиридамол — 450 мл ежедневно, циклофосфан— 15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1-й, 5-й, 9-й, 12-й дни курса, меркаптопурин— 15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3-й, 7-й, 11-й дни. В перерывах (2 недели) — прием гликокортикостероидов и дипиридамол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истемной красной волчанке может развиться пиелонефрит, для купирования которого назначают антибиотики, нитроксолин, невиграмон и др. (см. лечение при хроническом пиелонефрите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тяжелом васкулите, повторных волчаночных кризах, упорном суставном синдроме, часто рецидивирующих тяжелых кожных поражениях, высоком уровне циркулирующих иммунных комплексов в последние годы с успехом стали применять плазмаферез и гемосорбцию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ри системной красной волчанке зависит от формы заболевания, а также своевременности и эффективности лечения. Несколько благоприятнее протекают варианты с ранним поражением кожи. При этом реже бывают тяжелые нарушения функции других органов, обычно быстрее достигаются ремиссии. Хуже прогноз при раннем и стойком поражении почек (нефротическом синдроме, стойких изменениях анализов мочи в период ремиссии), при тяжелом миокардите и эндокардите, при некупирующемся синдроме Верльгоф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острой и хронической формах у подавляющего большинства больных удается добиться ремиссии, продолжительность которой зависит подчас от правильно проводимой поддерживающей терапии, исключения провоцирующих обострение факторов (чрезмерных инсоляции и переохлаждения; введения вакцин и сывороток; интеркуррентных инфекций; оперативных вмешательств и т. д.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ремиссии нередко актуальным становится вопрос о беременности у молодых женщин. Беременность может быть разрешена при хронической форме без поражения почек. В период беременности больные должны получать преднизолон (10—20 мг в день), поливитамины, препараты калия. В послеродовом периоде нередко отмечаются обострения заболевания, однако следует помнить, что частота их при искусственном прерывании беременности тоже высока (40—45 %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ичная профилактика системной красной волчанки заключается прежде всего в постоянном врачебном наблюдении за больными с наклонностью к затяжным «беспричинным» аллергическим реакциям, сопровождающимся эритемой лица, полиартралгией и т. д., за больными, у которых на протяжении длительного времени отмечаются увеличение СОЭ, гиперэозинофилия, цитопения, гипергаммаглобулинемия. Эти люди должны избегать чрезмерной инсоляции, бесконтрольного приема лекарственных средств, физиотерапевтических процедур. Им с большой осторожностью следует проводить прививки, а лучше вообще их избегать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кой обострений заболевания является рациональное длительное лечение и устранение факторов, провоцирующих обострение. При возникновении очаговой инфекции, сезонных респираторных заболеваний рекомендуется соблюдение постельного режима и проведение противовоспалительной и десенсибилизирующей терапи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ные системной красной волчанкой в период ремиссии, а также в течение всего курса поддерживающей терапии подлежат регулярному врачебному наблюдению и периодическому лабораторному контролю. Обязательным является диспансерное наблюдение за больным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овая экспертиза и трудоспособность. Больные системной красной волчанкой в активном периоде заболевания нетрудоспособны и подлежат переводу на временную инвалидность (обычн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l-GR"/>
        </w:rPr>
        <w:t xml:space="preserve">Ι </w:t>
      </w:r>
      <w:r>
        <w:rPr>
          <w:rFonts w:cs="Times New Roman" w:ascii="Times New Roman" w:hAnsi="Times New Roman"/>
          <w:sz w:val="28"/>
          <w:szCs w:val="28"/>
        </w:rPr>
        <w:t>группы). При наступлении стойкой ремиссии трудоспособность, как правило, восстанавливается, но часто необходимо рациональное трудоустройство (перевод на более легкую работу, освобождение от работы, связанной с резкими колебаниями температуры, инсоляцией и др.). В связи с этим больным нередко устанавливают инвалидность 10 группы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енние болезни / Под. ред. проф. Г. И. Бурчинского. ― 4-е изд., перераб. и доп. ― К.: Вища шк. Головное изд-во, 2000. ― 656 с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2:00Z</dcterms:created>
  <dc:creator>Admin</dc:creator>
  <dc:description/>
  <cp:keywords/>
  <dc:language>en-US</dc:language>
  <cp:lastModifiedBy>Mage</cp:lastModifiedBy>
  <dcterms:modified xsi:type="dcterms:W3CDTF">2011-10-04T16:12:00Z</dcterms:modified>
  <cp:revision>2</cp:revision>
  <dc:subject/>
  <dc:title/>
</cp:coreProperties>
</file>