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НА ТЕМУ: Слизистая колика,</w:t>
      </w:r>
      <w:r>
        <w:rPr>
          <w:rFonts w:cs="Times New Roman" w:ascii="Times New Roman" w:hAnsi="Times New Roman"/>
          <w:sz w:val="28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>или перепончатый колит</w:t>
      </w:r>
      <w:r>
        <w:rPr>
          <w:rFonts w:cs="Times New Roman" w:ascii="Times New Roman" w:hAnsi="Times New Roman"/>
          <w:sz w:val="28"/>
          <w:szCs w:val="36"/>
          <w:lang w:val="uk-UA"/>
        </w:rPr>
        <w:t>. Энтерит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53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2009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изистая колик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ерепончатый коли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olica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ucosa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litis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mbranacea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зистая колика является особой, относительно редко встречающейся формой хронического функционального поражения толстой кишки аллергического происхождения. Некоторые авторы относят ее к аллергическим заболевани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характеризуется резкой схваткообразной болью в животе, появляющейся среди полного благополучия под влиянием эмоций или какой-либо непереносимой для больного пищи (идиосинкразия). Отмечается вздутие живота, часто громкое урчание и «переливание» («бульканье») при прекращении отхождения газов и задержке стула. Приступ длится от нескольких часов до суток и более. К. концу его появляется жидкий стул или обильное отхождение кала с наличием большого количества слизи беловатого цвета в виде пластинок или свертков, напоминающих слепок кишки, что часто тревожит больных, полагающих, что у них отторгнулась часть оболочки кишки. Приступы часто сопровождаются повышением температуры тела, иногда крапивницей и др. Закономерна эозинофилия. Эозинофильные гранулоциты и кристаллы Шарко — Лейдена могут быть обнаружены в слизи, выделяющейся с ка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ный запор сопровождается общими нарушениями (головной болью, сердцебиением и др.) и способствует постепенному развитию хронического кол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онический запор характеризуется длительным отсутствием стула. Кал выделяется с большим трудом в виде толстых колбасовидных сухих и крошащихся масс. Иногда, вследствие механического раздражения слизистой оболочки дистальных участков толстой кишки, наступает ее патологическая секреция, и на поверхности кала видна слизь, а в отдельных случаях — алая кровь травматического происхо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тический запор приводит также к длительной задержке стула. Кал выделяется в виде отдельных шариков («овечий кал»), реже — в виде тонкой лен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больных нередко наблюдаются снижение общего тонуса, раздражительность, бессонница, головная боль, сердцеби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ТЕРИТ (</w:t>
      </w:r>
      <w:r>
        <w:rPr>
          <w:rFonts w:cs="Times New Roman" w:ascii="Times New Roman" w:hAnsi="Times New Roman"/>
          <w:sz w:val="28"/>
          <w:szCs w:val="28"/>
          <w:lang w:val="en-US"/>
        </w:rPr>
        <w:t>Enteriti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ерит представляет собой воспалительный процесс, охватывающий слизистую оболочку тонкой кишки на большом протяжении (диффузный энтерит) или на отдельных участках (регионарный энтерит, чаще илеит). Различают острый и хронический энтерит. Практически острый энтерит, как правило, протекает совместно с острым колитом (острый энтероколит) или острым гастритом (острый гастроэнтероколит). Хронический энтерит вначале протекает изолированно, но в дальнейшем в процесс вовлекается также слизистая оболочка толстой кишки (хронический энтероколи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я заслуга в изучении клиники энтерита, в частности хронического, принадлежит В.П. Образцову, который в конце прошлого столетия (1896) впервые четко описал его клинические признаки, выделил в самостоятельную нозологическую форму и неоднократно выдвигал положение о необходимости распознавания воспалительного процесса в тонкой кишке, проведя четкую дифференциацию энтерита и кол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й энтерит (</w:t>
      </w:r>
      <w:r>
        <w:rPr>
          <w:rFonts w:cs="Times New Roman" w:ascii="Times New Roman" w:hAnsi="Times New Roman"/>
          <w:sz w:val="28"/>
          <w:szCs w:val="28"/>
          <w:lang w:val="en-US"/>
        </w:rPr>
        <w:t>Enter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ut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я острого энтерита многообразна. Имеют значение различные инфекционные процессы: брюшной тиф, холера, грипп, вирусный гепатит и др. Особую роль играют пищевые токсикоинфекции. Острый энтерит может развиваться при воздействии на слизистую оболочку тонкой кишки ряда токсических и химических веществ (мышьяка, сулемы), имеют значение аллергический фактор, в частности идиосинкразия к некоторым пищевым продуктам (землянике, яйцам и др.) и лекарственным средствам (содержащим йод, бром, сульфаниламидным препаратам, антибиотикам), а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акже тяжелые травмы, особенно ожо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sz w:val="28"/>
          <w:szCs w:val="28"/>
        </w:rPr>
        <w:t>атомо</w:t>
      </w:r>
      <w:r>
        <w:rPr>
          <w:rFonts w:cs="Times New Roman" w:ascii="Times New Roman" w:hAnsi="Times New Roman"/>
          <w:sz w:val="28"/>
          <w:szCs w:val="28"/>
          <w:lang w:val="uk-UA"/>
        </w:rPr>
        <w:t>рф</w:t>
      </w:r>
      <w:r>
        <w:rPr>
          <w:rFonts w:cs="Times New Roman" w:ascii="Times New Roman" w:hAnsi="Times New Roman"/>
          <w:sz w:val="28"/>
          <w:szCs w:val="28"/>
        </w:rPr>
        <w:t>ология. Наблюдается гиперемия и отек слизистой оболочки тонкой кишки, на поверхности которой в более тяжелых случаях видны кровоизлияния, иног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ъязвления. При фолликулярном энтерите наблюдается выраженное увеличение кишечных фолликулов, а при тяжелейшем энтерите воспалительный процесс, захватывающий все слои кишки, может привести к ее некрозу с последующей перфорацией, что встречается редк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 острого энтерита складывается из местных и общих симптомов. К первым относится главный признак — частый жидкий стул (диарея), перед которым обычно появляется урчание и «переливание» в пупочной области. Часто отмечается умеренная болезненность, чувство распираний или тяжести в той же области, реже — сильная боль. В большинстве случаев больных беспокоит тошнота, нередко (при остром гастрите) рвота, иногда отрыжка и упорная ико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жнения вначале обильные, кашицеобразной консистенции, затем становятся жидкими, водянистыми и приобретают грязно-зеленоватый оттенок без заметной примеси слизи; последняя (иногда и кровь) появляется в случае присоединения кол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растает общая слабость, разбитость, головокружение, в тяжелых случаях возможно коллаптоидное состояние, температура тела повышается до 38—39 °С, наблюдаются бледность кожи, сухость и обложенность языка. Пульс обычно учащенный, мягкий вследствие снижения артериального давления. Тоны сердца ослабле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 вначале несколько вздут, а затем довольно быстро втягивается, западает. При пальпации — болезненность в пупочной области, чувствительность терминального отрезка тонкой кишки; в области толстой кишки, особенно слепой, отмечаются урчание и плес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наблюдаются умеренный лейкоцитоз, увеличение СОЭ, иногда незначительная протеинур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должитель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—2, реже несколько дней). В более тяжелых случаях и при сопутствующем колите заболевание затягивается. Особенно тяжело протекает энтерит в детском и пожилом возрасте, когда возможен смертельный исход. В большинстве случаев острый энтерит в течение первой-второй недели оканчивается полным выздоровл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и дифференциальный диагноз. Распознавание острого энтерита основывается на данных анамнеза и физического обследования. Следует иметь в виду частое сочетание его с острым колитом и гастритом. В отдельных случаях необходим дифференциальный диагноз с холерой, паратифом, брюшным тифом, ботулизмом, аппендицитом, холециститом, панкреати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энтери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Enter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ronic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и патогенез. Заболевание является следствием перенесенного острого, особенно повторного, энтерита. Однако нередко встречается и первично-хронический энтерит, причинами развития которого могут явиться повторные перегрузки кишок чрезмерно обильной раздражающей (холодной, острой) пищей, еда всухомятку, нерегулярное питание, хронические инфекции и интоксикации, в частности в результате употребления алкогольных напитков, особенно их суррога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в патогенезе хронического энтерита имеет нарушение секреции желудка и поджелудочной железы, что значительно изменяет пищеварительный процесс в тонкой кишке. В этом отношении имеют значение хирургические вмешательства на желудке. Немаловажную роль в развитии и, особенно в поддержании хронического энтерита играют лямблиоз, описторхоз, аскаридоз и др. Существует аутоинтоксикационный энтерит, развивающийся при тяжелых заболеваниях почек, хронической недостаточности кровообращения (венозный стаз), при ряде эндокринных заболеваний (тиреотоксикоз, сахарный диабет и др.)· Наконец, хронический энтерит часто возникает при гиповитаминоз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морфология. Отмечаются изменения, во многом сходные с изменениями при остром энтерите, но они более глубокие, постоянные и в большинстве случаев необратимые. При длительном течении хронического энтерита вследствие гипотонии кишок наблюдаются расширение и удлинение тонкой кишки, ворсинки слизистой оболочки сглаживаются и уплощаются, эпителий ворсинок дистрофически изменяется. Слизистая оболочка часто истончается и вследствие выраженной атрофии теряет свою обычную бархатистость; она отечна и инфильтрирована лимфоидными клетками, нейтрофильными и эозинофильными гранулоцитами. Значительные дегенеративные изменения обнаруживаются в интрамуральных нервных узлах, наблюдаются также явления лимфангоита и фиброза лимфатических узлов. В тяжелых случаях возможно образование язв. Нередко имеются изменения в печени по типу хронического гепат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 характеризуется в первую очередь длительным и часто упорным поносом, а также вздутием живота. Больных беспокоит чувство распирания, тяжести, реже боль в пупочной области. Заболевание обычно развивается постепенно, с периодической сменой обострений и ремисс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стрении стул учащен до 2—4 раз в сутки, кашицеобразный, чаще полужидкий или жидкий, без слизи, с отдельными комочками, в которых иногда определяются остатки малоизмененной пищи. Изредка больные отмечают коликообразную (схваткообразную) боль с последующим опорожнением кишок. Часто больных беспокоит урчание, «переливание», «бульканье» в животе, обильное отхождение газ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яжелых случаях наблюдаются сухость и шелушение кожи, наличие трещин и изъязвлений в углах рта и прочие явления гиповитаминоза В. Нередко имеется бледность кожи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мых слизистых оболочек, питание часто пониж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обычно обложен серым налетом, иногда по краям его видны отпечатки зубов при выраженном поносе язык сух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 больного чаще, особенно при длительном поносе, несколько втянут, реже вздут. При поверхностной пальпации отмечается небольшая болезненность, при глубокой — болезненность конечного отрезка тонкой кишки, в околопупочной области. Относительно редко наблюдается урчание в этом отделе тонкой кишки, но значительно чаще он спастически сокраще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пая кишка при отсутствии сопутствующего колита не спазмирована, пальпаторно отмечается громкое урчание ее и плеск, описанные В.П. Образцовым как характерные признаки энтер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хронического энтерита упорное. Чаще он протекает в виде энтерокол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ухудшают состояние больного гипопротеинемия, анемия, гиповитаминоз, развивающиеся в результате нарушения пищеварительного процесса и всасывания в тонкой кишке. При этом нарушаются и другие виды обмена (солевой, липидный), а длительная потеря жидкости приводит к обезвоживанию организма. Могут возникнуть трофические нарушения (как проявление гиповитаминоза): сухость кожи, трещины, ломкость ногтей, выпадение волос, остеопороз и т. 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бактериоз нередко обусловливает при хроническом энтерите ряд общих аутоинтоксикационных проявлений: головную боль, снижение работоспособности, раздражительность, нарушение сна, подавленность настроения и нарушения со стороны эндокринной системы (снижение полового влечения и потенции, нарушения менструального цикла и т. 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ущенных случаях болезнь прогрессирует, ремиссии достигаются с труд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заболевания характеризуется изменениями со стороны других органов пищеварительной системы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гнетением секреции желудка и поджелудочной железы, развитием холангиогепатита, жировой дистрофии печени, хронического гепатита, мезаденита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и дифференциальный диагноз хронического энтерита в начале развития затруднен в связи со слабой выраженностью ведущих признаков. Но комплекс жалоб, в первую очередь на жидкий стул, урчание и «переливание» в животе, чувство тяжести и распирания в пупочной области без выраженной боли, может свидетельствовать об энтерите. При физическом обследовании брюшной полости характерны урчание и плеск в слепой кишке, незначительная болезненность при пальпации в пупочной об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 обильный, кашицеобразный или более жидкий микроскопически в нем отмечается наличие слизи, капель нейтрального жира, игл жирных кислот и мыла. Часто обнаруживаются мышечные волокна и крахмальные зерна как показатель недостаточного усвоения белков и углеводов пищи. В отдельных случаях в кале могут быть выявлены лямблии, балантидии, яйца глис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ческое значение имеет определение концентрации ферментов тонкой кишки в соке, добываемом через зонд. При легких формах хронического энтерита концентрация ферментов (энтерокиназы и щелочной фосфатазы) повышена, при тяжелых — резко снижена. Важным и простым тестом является изучение всасывательной функции тонкой кишки путем определения времени появления йода в слюне после введения его в кишку через зонд в виде 10 % раствора калия йодида (20 мл). В норме это время составляет 2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 xml:space="preserve">мин, а при хроническом энтерите — увеличивается. Еще более простым тестом является обнаружение снижения экскреци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ксилозы после ее приема внутрь в количестве 5 г (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с мочой выделяется менее 1,4 г). Весьма важно увеличение содержания ДНК в секреторном химусе, добытом из тощей кишки (в норме 30—40 мкг/м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6255" cy="16332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ческое значение имеет нарушение мембранного пищеварения, выявляемое е помощью дифференцированных нагрузок (вначале дисахаридами, а затем входящими в их состав моносахаридами), путем десорбции амилазы и липазы с кусочков биопсированной слизистой оболочки тощей кишки, а также обнаружение снижения активности ряда пищеварительных ферментов: моноглицеридлипазы, глицил-1 лейцин-дипептидазы, </w:t>
      </w:r>
      <w:r>
        <w:rPr>
          <w:rFonts w:cs="Times New Roman" w:ascii="Times New Roman" w:hAnsi="Times New Roman"/>
          <w:sz w:val="28"/>
          <w:szCs w:val="28"/>
          <w:lang w:val="el-GR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-галактозидазы (лактазы), </w:t>
      </w:r>
      <w:r>
        <w:rPr>
          <w:rFonts w:cs="Times New Roman" w:ascii="Times New Roman" w:hAnsi="Times New Roman"/>
          <w:sz w:val="28"/>
          <w:szCs w:val="28"/>
          <w:lang w:val="el-GR"/>
        </w:rPr>
        <w:t>β</w:t>
      </w:r>
      <w:r>
        <w:rPr>
          <w:rFonts w:cs="Times New Roman" w:ascii="Times New Roman" w:hAnsi="Times New Roman"/>
          <w:sz w:val="28"/>
          <w:szCs w:val="28"/>
        </w:rPr>
        <w:t>-фруктофуранозидазы (инвертазы), мальт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и часто устанавливается повышенная перистальтика тонкой кишки, а при тяжелых формах отмечаются изменения рельефа слизистой оболочки в виде уширения складок, крупнопятнистого рельефа, неравномерной зубчатости по контурам, сглаженности, что гораздо раньше и более четко выявляется в условиях искусственной гипотонии в сочетании с заполнением через зонд отдельных участков кишки бария сульфатом (Ю. В. Линевский) (рис. 29); кроме того, удается выявить мелкие зернистонодулярные образования на рельефе слизистой оболочки (увеличенные одиночные лимфатические фолликулы). Наконец, диагноз могут подтвердить данные аспирационной биопсии тонкой кишки (рис. 30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ифференциации хронического энтерита с колитом имеет значение урчание и плеск в слепой кишке, незначительная болезненность при пальпации в пупоч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1915" cy="134683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лита характерна коликообразная боль и выраженная болезненность при пальпации толстой кишки. Последняя часто спазмирована. Важен характер испражнений: при энтерите они без видимой примеси слизи и крови, в то время как при колите в кале отчетливо видны слизь, иногда кровь. Имеет значение рентгенологическое исследование и гистологическое изучение слизистой оболочки тонкой кишки, полученной с помощью аспирационной биоп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ифференциации с панкреатитом обращают внимание на отсутствие боли в левой половине надчревной области с ее характерной иррадиацией, отсутствие болезненности при пальпации по ходу поджелудочной железы, результаты функционального исследования ее и т. д. Гастрогенный понос, обусловленный ахилией, длительное время компенсируется внешнесекреторной функцией поджелудочной железы. При проведении дифференциального диагноза следует иметь в виду последствия оперативных вмешатель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теновая энтеропатия (спруцелиакия) характеризуется выраженной клинической картиной: вздутием живота, отрыжкой, урчанием, болью в околопупочной области и др. В основе заболевания лежит недостаточность продукции специфической дипептидазы, расщепляюшей глютен (белок злаковых), в связи с чем продукты его неполного гидролиза оказывают токсическое воздействие на слизистую оболочку тонкой киш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также помнить о возможности поноса при некоторых эндокринных заболеваниях (тиреотоксикозе, реже — аддисоновой болезни, сахарном диабете и пр.). Довольно трудна дифференциальная диагностика с туберкулезным поражением тонкой кишки, туберкулезным мезаденитом, а также со спру, сопровождаемым характерным для него пенистым поносом с большим содержанием жира при резком исхудании больного и анемии (триада — понос, кахексия, малокровие). Важно помнить и о группе функциональных заболев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при выраженном хроническом энтерите, а также при его обострении рекомендуется проводить в стационаре. Необходимо соблюдение постельного режима, диеты с полноценным содержанием белков, витаминов и со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а должна быть механически и химически щадящей, принимать ее следует не менее пяти раз в день с равными интервалами. Содержание белка в дневном пищевом рационе должно быть 120—150 г, причем не менее половины — белка животного происхождения (отварное, рубленое, в тяжелых случаях — паровое и протертое мясо, рыба, яйца, творог). Количество жиров должно быть в пределах 100—120 г в виде сливочного и рафинированного растительного (оливкового) масла. Содержание углеводов вначале может быть ограничено до 300—350 г с исключением продуктов, богатых клетчаткой и крахмалом. При выраженных бродильных процессах углеводы должны быть на некоторое время еще больше ограничены. Необходимо достаточное количество соли (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г в сутки). Пища должна быть в измельченном, протертом виде, обработанная продолжительной варкой или пар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сообразна витаминотерапия (курс 3—4 недели): тиамина хлорид (1 мл 5 % раствора) подкожно; пиридоксина гидрохлорид (1 мл 2,5 % раствора) внутримышечно; при анемии — цианокобадамин (1 мл 0,003 % раствора) через день внутримышечно. Внутрь назначают рибофлавин (0,005 г 2—3 раза в день), никотиновую (0,02—0,03 г), аскорбиновую (0,1—0,3 г) и фолиевую кислоту (0,002 г) 3 раза в д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женной белковой недостаточности необходимо переливание крови, плазмы, белковых гидролизатов и кровезаменителей. Целесообразно внутривенное введение 40 % раствора глюкозы, при гипокальциемии— 10 % раствора кальция хлорида. При резком обезвоживаний вводят капельно внутривенно 5 % раствор глюкозы или изотонический раствор натрия хлорида (500 мл и более). При наклонности к остеопорозу назначают внутрь кальция хлорид (по 1 столовой ложке 10 % раствора 3 раза в день) или кальция глюконат (1 г 3 раза в ден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рьбы с инфекцией назначают сульфаниламидные препараты — сульгин, фталазол (4—6 г в сутки, в дальнейшем — 2—3 г в течение 6—7 дне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 производные 8-окси-хинолина — энтеросептол (по 1 таблетке 3 раза в день после еды в течение 10—12 дней), интестопан, мексаформ и мексаза (по 1 таблетке 3— 4 раза в день в течение 2—3 недель). При стафилококковом дисбактериозе эффективно применение эритромицина, олеандомицина, производных нитрофурана (фуразолидона, фуразоли на по 0,1 г 4 раза в день); при протейном дисбактериозе — кислоты налидиксовой (неграма), производных нитрофурана; в случае выделения синегнойной палочки — полимиксина. При ассоциативных формах дисбактериоза с учетом чувствительности микроорганизмов показано назначение соответствующих антибиот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также назначение внутрь вяжущих средств — висмута нитрата (0,5 г), танальбина (0,3 г), кальция карбоната (0,5 г) 3—5 раз в д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анацидного гастрита назначают внутрь соляную (хлористоводородную) кислоту с пепсином, ацидин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пепсин, абомин или натуральный желудочный сок. Часто, в связи со снижением внешнесекреторной функции поджелудочной железы, благоприятное действие оказывает назначение панкреатина (0,5—1 г 3— 4 раза в день), препаратов, содержащих панкреатические ферменты (фестал, дигестал, панкурмен) и кишечные ферменты (ораза, панзинорм форте, солизи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сочетания с воспалительными заболеваниями желчных путей проводят соответствующее лечение. При заболевании средней тяжести и особенно тяжелом хроническом энтерите (но без язвообразования) эффективно назначение гликокортикоидов в сочетании с анаболическими стероидами. Рекомендуют также назначать метилурацил (по 1 г 3 раза в день) и калия оротат (по 0,5 г 3 раза в ден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носе и боли в животе, вызванных усилением двигательной функции кишок, благоприятно действуют атропин (1 мл 0,1 % раствора), платифиллин (внутрь по 0,005 г или парентерально по 1 мл 0,2 % раствора), папаверин (внутрь по 0,03 г или парентерально по 2 мл 2 % раствора), ношпа (по 0,04 г), экстракт красавки (по 0,015 г), галидор (по 0,1 г), метацин (по 0,002 г), тифен (по 0,03 г) и другие антиспастические сре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рьбы с метеоризмом применяют карболен (по 0,5—1 г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раза в день) и некоторые ветрогонные средства растительного происхождения (корневище аира, траву золототысячника, корень валерианы, листья мяты перечной, цветки ромашк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лоды тмина, петрушки огородной, укропа и др.) в виде отваров или насто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евтические процедуры: согревающие компрессы на живот (на всю ночь), парафиновые и озокеритовые аппликации, диатермия и индуктотермия, УВЧ, электрофорез с новокаином и др. (с учетом индивидуальной переносимост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но-курортное лечение показано вне обострения (Ессентуки, Железноводск, Трускавец, Миргород, местные санатори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хронического энтерита в основном сводится к устранению факторов, являющихся причиной его разви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приобретает борьба с различными инфекциями и интоксикациями, тщательное лечение при остром энтерите с соблюдением диетического режима. Очень важен надлежащий санитарный надзор за предприятиями общественного питания с целью предотвращения острых пищевых токсикоинфек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ий, одним из клинических компонентов которых является острый энтерит. Больные хроническим энтеритом должны находиться под диспансерным наблюд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имеет санитарное просвещ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утренние болезни / Под. ред. проф. Г. И. Бурчинского. ― 4-е изд., перераб. и доп. ― К.: Вища шк. Головное изд-во, 2000. ― 656 с. 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0:00Z</dcterms:created>
  <dc:creator>Admin</dc:creator>
  <dc:description/>
  <cp:keywords/>
  <dc:language>en-US</dc:language>
  <cp:lastModifiedBy>Mage</cp:lastModifiedBy>
  <dcterms:modified xsi:type="dcterms:W3CDTF">2011-10-04T16:10:00Z</dcterms:modified>
  <cp:revision>2</cp:revision>
  <dc:subject/>
  <dc:title>РЕФЕРАТ</dc:title>
</cp:coreProperties>
</file>