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У ВПО МЗ РФ</w:t>
      </w:r>
    </w:p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ЛТАЙСКИЙ ГОСУДАРСТВЕННЫЙ МЕДИЦИНСКИЙ УНИВЕРСИТЕТ РОСЗДРАВА</w:t>
      </w:r>
    </w:p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ОТОРИНОЛЯРИНГОЛОГИИ</w:t>
      </w:r>
    </w:p>
    <w:p>
      <w:pPr>
        <w:pStyle w:val="Heading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. кафедрой: Хрусталева Е. В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систент: Титоренко Ю.А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атор: Рожкова О. А. 532гр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ИНИЧЕСКИЙ ДИАГНОЗ</w:t>
      </w:r>
      <w:r>
        <w:rPr>
          <w:sz w:val="28"/>
          <w:szCs w:val="28"/>
        </w:rPr>
        <w:t>: Состояние после септопластики (13.10.06). Хронический гнойный мезотимпанит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ЛОЖНЕНИЯ ОСНОВНОГО ЗАБОЛЕ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уктивная тугоухость 1 степени сле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  <w:t>ПАСПОРТНЫЕ ДАННЫ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ФИО: Суппес Роман Сергеевич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Л: муж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ГОД РОЖДЕНИЯ: 1989г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ЗРАСТ: 17 лет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ЕСТО ЖИТЕЛЬСТВА: Алтайский край, г.Барнаул СОЦИАЛЬНЫЙ СТАТУС: школьник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РАЗОВАНИЕ: неполное средн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АТА ПОСТУПЛЕНИЯ: 11.10.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АТА КУРАЦИИ: 18.10.06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ИСКРИВЛЕНИЕ ПЕРЕГОРОДКИ НОСА. ХРОНИЧЕСКИЙ СРЕДНИЙ ОТИТ СЛЕВА, ВНЕ ОБОС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СЛОЖНЕНИЕ ОСНОВНОГО ЗАБОЛЕВАНИЯ:</w:t>
      </w:r>
      <w:r>
        <w:rPr>
          <w:sz w:val="28"/>
          <w:szCs w:val="28"/>
        </w:rPr>
        <w:t xml:space="preserve"> КОНДУКТИВНАЯ ТУГОУХОСТЬ 1 СТЕПЕН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ЛЕКАРСТВЕННАЯ НЕПЕРЕНОСИМОСТЬ: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 обнаружено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АЛОБЫ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: больной предъявлял жалобы на затруднение носового дыхания с обеих сторон, заложенность носа, снижение слуха слева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омент осмотра: больной предъявляет жалобы на незначительное затруднение носового дыхания с обеих сторон, снижение слуха слева. Отмечает улучшение носового дыхания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ANAMNESI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MORBI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ебя считает с раннего детства, точнее не помнит. Заболевание проявлялось на протяжении длительного времени затруднением носового дыхания, частыми ринитами (2-3 раза в год). В 6-7 летнем возрасте перенес острый гнойный отит слева, после которого через год вновь появилось гноетечение из уха, умеренная боль. Врачом был поставлен диагноз: хронический средний отит слева. Обострения около 1 раза в год. Отмечает постепенное снижение слуха слева, которое связывает с хроническим отитом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ANAMNESI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VITAE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родился в 1989 году в социально благополучной семье, вторым ребенком. Рос и развивался нормально, от сверстников в физическом и умственном развитии не отставал. В школе учился удовлетворительно. Длительно занимается спортом (волейбол, баскетб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вм позвоночника и черепа не было. Венерические заболевания, туберкулез, болезнь Боткина отрицает. Со слов больного, аллергологический анамнез не отягощен, переливания крови и ее заменителей не проводились. Простудными заболеваниями страдает 2-3 раза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ой непереносимости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дных привычек, по словам больного, нет. Алкоголь, и наркотические средства, со слов больного, не употребля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анамнез не отягощ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орядке 11.10.06 был госпитализирован в отоларингологическое отделение краевой клинической больницы, где 13.10.06 была произведена септопластика. На фоне проводимого лечения наблюдается положительная динамика, самочувствие больного значительно улучшилось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Р – СТАТУС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НОС: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: форма наружного носа не изменена, пальпация, перкуссия передней и нижней стенок лобных пазух, передней стенки верхнечелюстных пазух, точек выхода 1, 2 ветвей тройничного нерва безболезненны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ней риноскопии: преддверие носа свободно. Носовая перегородка по средней линии. Слизистая оболочка перегородки влажная, гиперемирована, немного отечна. Носовые раковины обычных размеров. Носовые ходы свободные с небольшим количеством слизистого отделяемого в общем носовом ходе справа и слева. Носовое дыхание свободное, одинаково справа и слев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ЛОТКА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ОСТЬ РТ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губ и твердого неба розовая, гладкая, влажная, чистая. Десна без изменений. Язык обычных размеров, влажный, покрыт белесоватым налетом, сосочки не выражены. Зубная формула без особ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ГЛОТ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яя риноскопия: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е слуховой трубы справа и слева без особенностей. Глоточная миндалина розовая, не увелич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ГЛ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мягкого неба розовая, чистая. Небные дужки контурируются, цвет розовый, с небными миндалинами не спаяны. Небные миндалины не увеличены, устья лакун обычные. Слизистая оболочка задней стенки глотки не гиперемирована, влажная. Подчелюстные лимфо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ОГЛ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оболочка не изменена, язычная миндалина не увеличена, грушевидные синусы не измен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Ш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: ушная раковина правильной формы, заушная область не изменена, пальпация безболезненна. Наружный слуховой проход свободен, отделяемого нет. Барабанная перепонка бледно – серого цвета, на ней визуализируется короткий отросток, рукоятка молоточка, передняя и задняя молоточковые складки, пупок и световой кон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ушная раковина правильной формы, заушная область не изменена, пальпация безболезненна. Наружный слуховой проход свободен, отделяемого нет. При осмотре барабанной перепонки определяется перфорация в натянутой части с сохранением краев перепонки (центральная), через отверстие видна слизистая среднего 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3810</wp:posOffset>
            </wp:positionV>
            <wp:extent cx="2557145" cy="1361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0117" b="40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</w:t>
        <w:tab/>
        <w:t xml:space="preserve"> Картина у бо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ГОРТАН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й формы, симптом хруста хрящей гортани выражен. Слизистая оболочка не изменена. Слизистая оболочка надгортанника, области черпаловидных хрящей, межчерпаловидного пространства, вестибулярных складок розового цвета, вла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булярные складки не изменены. Истинные складки белесоват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гортани не нарушена. Голос звонкий. Шейные регионарные лимфо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 ДОПОЛНИТЕЛЬНЫХ МЕТОДОВ ИС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СЛУХОВОГО ПАСПОР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ГЕНОГРАММА ВИСОЧНЫХ КОСТЕЙ ПО ШУЛЛЕРУ И МАЙЕР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 РЕНТГЕНОГРАММА ЧЕРЕП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РИМЕТР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МЕТР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МАЗКОВ ИЗ НОСА НА ПАТОГЕННУЮ МИКРОФЛОРУ, ЧУВСТВИТЕЛЬНОСТЬ К АНТИБИОТИ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СОСКОБОВ ИЗ НАРУЖНОГО СЛУХОВОГО ПРОХОДА СПРАВА И СЛЕВА, ЧУВСТВИТЕЛЬНОСТЬ К АНТИБИОТИ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 xml:space="preserve">РЕЗУЛЬТАТЫ ДОПОЛНИТЕЛЬНЫХ МЕТОД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СЛЕДОВАНИЯ И ИХ ИНТЕРПРЕТАЦ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ЛУХОВОЙ ПАСПОРТ:</w:t>
      </w:r>
    </w:p>
    <w:tbl>
      <w:tblPr>
        <w:tblW w:w="3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05"/>
        <w:gridCol w:w="228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УХ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УХО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м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6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м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– 30с, ВП – 50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– 30с, ВП – 15с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0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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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ИНИЧЕСКИЙ ДИАГНОЗ И ЕГО ОБОСНОВ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больного при поступлении и на момент осмотра на двустороннее затруднение носового дыхания, заложенность носа, снижение слуха слева, можно предположить вовлечение в патологический процесс носа и левого уха. На основании анализа данных анамнеза болезни – начало заболевания в раннем детстве – можно предположить хроническое течение пат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осмотра носовых ходов больного: слизистая оболочка перегородки влажная, гиперемирована, немного отечна, видны послеоперационные швы, перегородка по средней линии, что свидетельствует о проведенной септопла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барабанной перепонки слева определяется перфорация в натянутой части с сохранением краев перепонки (центральная), что свидетельствует о хроническом гнойном мезотимпаните слева, фаза ре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лухового паспорта больного, можно сделать вывод о снижении слуха слева по типу нарушения функции звукопроведения, что может указывать на поражение элементов системы звукопроведения, расположенных в среднем ухе, а именно: барабанной переп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ании анализа жалоб больной, данных анамнеза заболевания, осмотра ЛОР–органов, анализа данных дополнительных методов исследования, можно поставить клинический диагноз: Состояние после септопластики (13.10.06г). Хронический гнойный мезотимпанит слева, фаза ремиссии. Кондуктивная тугоухость 1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u w:val="single"/>
          <w:lang w:val="en-US"/>
        </w:rPr>
      </w:pPr>
      <w:r>
        <w:rPr>
          <w:b/>
          <w:bCs/>
          <w:caps/>
          <w:sz w:val="28"/>
          <w:szCs w:val="28"/>
          <w:u w:val="single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u w:val="single"/>
          <w:lang w:val="en-US"/>
        </w:rPr>
      </w:pPr>
      <w:r>
        <w:rPr>
          <w:b/>
          <w:bCs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я после септопластик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.1% раствор нафтизина по 5 капель в нос 3 раза в день в течение 5 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ксициллин таблетки по 0.25г 3 раза в сутки в течение 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зотимпан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миссии больной должен соблюдать целый ряд гигиенических правил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закрывать наружный слуховой проход во время купания, мыться головы. Вата, которой закрывается наружный слуховой проход должна быть немаленькой и должная быть смочена вазелином или растительным маслом, чтобы вода не впитывалас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циента опасны ОРВИ. Через слуховую трубу инфекция может вызывать обострение хронического заболевания. При ненастной погоде ухо нужно также закр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бостр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из равных частей 3% спиртового раствора борной кислоты и глицерина на марлевой турунде в наружный слуховой проход больного уха на 4 часа 1 раз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ее время широко используется димексид (30-50% раствор). Он проникает через биологические мембраны и тем самым парализует тканевое дыхание микроб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.1% раствор нафтизина по 5 капель в нос 3 раза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10% раствор прополи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ксициллин таблетки по 0.25г 3 раза в сутки в течение 7 дн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женский Б.С., Темкин Я.С., Лихачев А.Г., « Болезни уха, носа и горла», издательство «Медицина», М,.- 1968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альчун В.Т., Магомедов М.М., Лучихин Л.А., «Оториноларингология», М.-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 Оториноларингология» под редакцией Солдатого И.Б., С-П 20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шковский М.Д. «Лекарственные средства», том 1, 2. Москва 19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b/>
      <w:bCs/>
      <w:i/>
      <w:i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5" w:hanging="1080"/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945" w:leader="none"/>
      </w:tabs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3:00Z</dcterms:created>
  <dc:creator>иван да ольга</dc:creator>
  <dc:description/>
  <cp:keywords/>
  <dc:language>en-US</dc:language>
  <cp:lastModifiedBy>Mage</cp:lastModifiedBy>
  <cp:lastPrinted>2006-10-19T21:49:00Z</cp:lastPrinted>
  <dcterms:modified xsi:type="dcterms:W3CDTF">2011-10-04T16:03:00Z</dcterms:modified>
  <cp:revision>2</cp:revision>
  <dc:subject/>
  <dc:title>ГОУ ВПО МЗ РФ</dc:title>
</cp:coreProperties>
</file>