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u w:val="single"/>
          <w:lang w:val="uk-UA"/>
        </w:rPr>
      </w:pPr>
      <w:r>
        <w:rPr>
          <w:b/>
          <w:i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ВИЧ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ПИ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передачи СП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ы СП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СП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СП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ы на СПИ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Ч-инфекция, подобно пожару, охватила сейчас почти все континенты. За необычайно короткое время она стала проблемой номер один для Всемирной организации здравоохранения и ООН, оттеснив на второе место рак и сердечнососудистые заболевания. Пожалуй, ни одна болезнь не задавала ученым такие серьезные загадки за столь незначительный срок. Война с вирусом СПИДа ведется на планете с нарастающими усилиями. Ежемесячно в мировой научной прессе публикуются новые сведения о ВИЧ-инфекции и ее возбудителе, которые часто заставляют коренным образом менять точку зрения на патологию этого заболевания. Пока загадок больше… Прежде всего – неожиданность появления и быстрота распространения ВИЧ. До сих пор не решен вопрос о причинах его возникновения. До сих пор неизвестна средняя и максимальная продолжительность его скрытого периода. Установлено, что имеется несколько разновидностей возбудителя СП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чивость его уникальна, поэтому есть все основания ожидать, что обнаружатся очередные варианты возбудителя в разных регионах мира, а это может резко осложнить диагностику. Еще загадки: какова связь СПИДа у человека со СПИД-подобными заболеваниями у животных (обезьян, кошек, овец, крупного рогатого скота) и какова возможность встраивания генов возбудителя СПИДа в наследственный аппарат зародышевых клеток? Далее. Правомерно ли само название? СПИД расшифровывается как синдром приобретенного иммунодефицита. Иными словами, главный признак болезни – поражение иммунной системы. Но с каждым годом накапливается все больше данных, доказывающих, что возбудитель СПИДа поражает не только иммунную, но и нервную систему. С совершенно непредвиденными трудностями сталкиваются при разработке вакцины против вируса СП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собенностям СПИДа относится то, что это, по-видимому, первый в истории медицины приобретенный иммунодефицит, связанный с конкретным возбудителем и характеризующийся эпидемическим распространением. Вторая его особенность – почти «прицельное» поражение Т-хелперов. Третья особенность – это первое эпидемическое заболевание человека, вызванное ретровирусами. В-четвертых, СПИД по клиническим и лабораторным особенностям не похож ни на какие другие приобретенные иммунодефиц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ВИЧ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ИЧ</w:t>
      </w:r>
      <w:r>
        <w:rPr>
          <w:color w:val="000000"/>
          <w:sz w:val="28"/>
          <w:szCs w:val="28"/>
        </w:rPr>
        <w:t xml:space="preserve"> (вирус иммунодефицита человека) принадлежит к семейству Retroviridae, подсемейству Lentivirus и вызывает заболевание СПИДом (синдромом приобретенного иммуного дефици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Ч подраз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Ч</w:t>
        <w:noBreakHyphen/>
        <w:t>1 (открыт в 1983 году Л. Монтанье и Р. Галл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Ч</w:t>
        <w:noBreakHyphen/>
        <w:t>2 (открыт в 1986 году Л. Монтань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а типа ВИЧ поражают: Т-лимфоциты, другие клетки иммунной системы (макрофаги), клетки нервной системы (в основном головного моз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ИЧ характерна высокая степень изменчивости – в один миллион раз больше, чем у вируса гриппа, поэтому ВИЧ активно мутирует. В Международной базе данных зафиксировано более 25 тысяч вариантов ВИЧ. Этот факт играет негативную роль в процессе разработки вак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Ч поражает клетки иммунной системы, включаясь в ДНК человеческой клетки, и блокирует в них функцию защиты. Зараженные ВИЧ – инфекцией клетки остаются такими до конца дней своего существования. Клетка не в состоянии справиться с проникшим внутрь вирусом и разрушается под его воздействием. Генетический код вируса начинает управлять иммунитетом человека и разрушать его. К тому времени, когда у ВИЧ инфицированного начинает проявляться СПИД (синдром приобретенного иммунодефицита) – последняя стадия болезни, уже миллиарды клеток крови являются носителями ви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ВИЧ во внешней среде относительно невысокая. Внутри шприца или полой иглы жизнеспособность вируса сохраняется несколько суток. Основной путь передачи ВИЧ – половы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рические заболевания (сифилис, генитальный герпес) симптомами, которых являются язвы на половых органах, значительно увеличивают возможность заражения ВИЧ-инфекцией. В процессе лечения ВИЧ-инфекции преследуется одна цель – максимальное продление жизни больного человека и сохранение е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у лечения ВИЧ-больных составляют противоретровирусные препараты в комбинированной терапии, т.е. применении одновременно нескольких препаратов. Постоянно ведутся разработки по созданию новых лекарственных препаратов и вариантов комбинации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СПИД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ПИД</w:t>
      </w:r>
      <w:r>
        <w:rPr>
          <w:color w:val="000000"/>
          <w:sz w:val="28"/>
          <w:szCs w:val="28"/>
        </w:rPr>
        <w:t xml:space="preserve"> – синдром приобретенного иммунодефицита. Первая информация опубликованная по этой теме появилась 1981 году, её анонсировал Американский Центр по контролю и профилактике болезней. Информация основана на исследовании 5 мужчин страдавших тяжелой формой воспаления лёгких и гомосексуал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ачи обнаружили неизвестное заболевание, при котором взрослые люди страдали от иммунодефицита, до этого встречавшегося только как врожденный порок недоношенных детей. Врачи установили, что у этих больных снижение иммунитета не было врождённым, а было приобретено в зрелом возрасте. Поэтому болезнь стали называть СПИДом – синдромом приобретённого иммунного дефиц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СПИД является быстроразвивающийся болезнью приобретая черты эпидемии. По данным организации объединённых наций в прошлом году заражению подверглось 4,5 млн. человек и общее количество больных составило сорок миллионов человек, из них умерло три милл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 СПИДа был выявлен лишь через 2 года после обнаружения болезни и назван ВИЧ – вирус иммунодефицит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медициной точно установлено три пути передачи вируса СПИД – непосредственно через кровь, через половой акт и вертикально от матери к ребенку, при этом у больных наблюдаются признаки СПИДа. Заражение вирусом СПИДа происходит при инъекциях шприцем или каких-либо иных контактах «кровь в кровь». Именно по этой причине столь высока частота заражения ВИЧ среди пользующихся одним шприцем наркоманов, а некоторое время назад активная передача ВИЧ наблюдалась в среде гомосексуалистов, практикующих анальные контакты без презерватива. Средняя продолжительность заболевания от момента заражения ВИЧ</w:t>
        <w:noBreakHyphen/>
        <w:t>1 до гибели составляет в среднем 13–15 лет. Некоторые больные погибают значительно раньше, отдельные пациенты живут более 20 лет. При заражении ВИЧ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2 заболевание прогрессирует несколько медлен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 взрослом возрасте передачу вируса на каких то этапах можно контролировать (стерильные шприцы, презервативы и т.д.) то при передачи вируса от матери к ребенку, нужно уделить особое внимание. Беременные женщины с установленным диагнозом ВИЧ-инфекции наблюдаются совместно инфекционистом территориального Центра по профилактике и борьбе со СПИД и инфекционными заболеваниями и акушером-гинекологом. В период диспансерного наблюдения за ВИЧ-инфицированной беременной и родов рекомендуется избегать любой процедуры, при которой нарушается целостность кожных покровов слизистых или увеличивается возможность контакта плода с кровью матери (амниоцентез, взятие проб ворсин хориона и т.д.). Во время родов нежелателен длительный безводный период (более 4 часов), так как риск инфицирования ребенка, по данным исследований, увеличивается в 2 раза. При ведении родов через естественные родовые пути рекомендуется обработка влагалища 0,25% водным растворомхлоргексидина при поступлении на роды (при первом влагалищном исследовании), а при наличии кольпита – при каждом последующем влагалищном исследовании. Новорожденному ребенку проводится гигиеническая ванна с 0,25% раствором хлоргексидина (50 мл 0,25% раствора хлоргексидина на 10 литров воды). Все акушерские манипуляции (процедуры) должны быть строго обоснованы. При живом плоде не рекомендуются родовозбуждение, родоусиление, перинео(эпизио) томия, наложение акушерских щипцов, вакуум-экстракция плода и т.д. Все эти процедуры повышают риск инфицирования плода, и их назначение возможно лишь по жизненным показаниям. Плановое кесарево сечение до начала родовой деятельности и излития околоплодных вод (по достижении 38 недели беременности) предотвращает контакт плода с инфицированными секретами материнского организма и поэтому может являться методом профилактики передачи ВИЧ от матери к ребенку. При невозможности проведения химиопрофилактики плановое кесарево сечение может использоваться как самостоятельный метод профилактики в родах. Вместе с тем, ВИЧ-инфекция не является абсолютным показанием к кесареву сечению. Решение о способе родоразрешения принимается в индивидуальном порядке, учитывая интересы матери и плода, сопоставляя в конкретной ситуации пользу от вероятного снижения риска заражения ребенка при проведении операции кесарева сечения с риском возникновения осложнений после операции (патологической кровопотери и развития септических осложнений). Кроме того, в последние годы был разработан профилактический курс лечения беременных, направленный на снижение риска передачи ВИЧ от инфицированной матери ребенку во время 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й риск передачи ВИЧ от матери ребенку существует при грудном вскармливании, поэтому рожденным от ВИЧ-инфицированных матерей детям, как правило, рекомендовано искусственное питание. Ещё отдельно следует сказать когда передача вируса иммунодефицита человека невозможна, потому что на этот счет до сих пор существует немало мифов: Вирус иммунодефицита человека не передается бытовым путем. Неповрежденная кожа является естественным барьером для вируса, поэтому невозможна передача ВИЧ при рукопожатиях, объятиях. Теоретически риск возникает при рукопожатии, если и у одного, и у второго партнера на руке имеется кровоточащая рана. Через предметы гигиены (одежду, постельное белье, полотенца) вирус иммунодефицита человека передаться не может, потому что ВИЧ в течение нескольких минут гибнет в окружающей среде. По той же причине не выдерживает критике теория о передаче ВИЧ через укусы кровососущих насекомых. Во-первых, ВИЧ – это человеческий вирус, который не может жить в организме насекомого, а во-вторых, жаля человека, комар впрыскивает не кровь предыдущей жертвы, а свою слюну. Кроме того, даже слюна комара, не говоря уже о крови тех, кого он кусал ранее, не может попасть в кровоток человека. По поводу передачи вируса иммунодефицита человека в бане, бассейне, ванне следует сказать, что в воде ВИЧ не выживает. Однако при проникающем незащищенном половом контакте в бассейне вода, конечно, не спасает, и заражение возможно. Очень многие до сих пор боятся поцелуев и других тесных контактов с ВИЧ-инфицированными людьми, хотя во многих источниках давно и убедительно объяснено, почему подобный путь заражения ВИЧ-инфекцией невозможен. В самом деле, в слюне ВИЧ-инфицированного человека находится незначительное количество вируса, но для того, чтобы произошло заражение ВИЧ таким путем, необходимо более двух литров слюны – ситуация совершенно невероятная. Не только поцелуи, но и любые контакты с ВИЧ-инфицированным партнером, кроме проникающего полового акта, совершенно безопасны. Объятия, ласки, взаимная мастурбация и петтинг не приводят к заражению. Можно пользоваться одной посудой, спать в одной постели, можно все, кроме прямого контакта «кровь в кровь» и проникающего полового контакта без использования презервати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и передачи СП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роль в распространении СПИДа принадлежит группам повышенного риска заражения: гомосексуалисты, бисексуалисты, проститутки, наркоманы, больные венерическими заболевания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ПУТИ ЗА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вой (вагинальное или анальное сношение с зараженным парнером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арантеральный (переливание инфицированной ВИЧ кров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венное введение лекарственных средств или наркотиков нестерильными шприцами при повторном их использова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хронических заболеваний и недолеченных инфекций, в том числе, передаваемых половым путем (сифилис, гонорея, хламидиоз), способных существенно снижать защитные силы организма, что ведет к более возможному инфицированию вирус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мптомы СПИ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нние симптомы ВИ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хорадка невыясненной этиологии более 1 м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ая слаб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ловная б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вышенная утомляе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ительная диарея (более 1–2 месяце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объяснимая потеря массы тела на 10% и бо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невмония, устойчивая к стандартной терап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яжное, повторяющееся или не поддающееся обычному лечению воспаление легк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ронхиальный и легочный кандидо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оянный кашель более 1 м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личение лимфоузлов 2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х и более групп свыше 1 м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лабоумие у ранее здоровы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мфома головного моз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ругие, более тяжелые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 наиболее частым признакам СПИДа относится увеличение лимфатических узлов. Чаще увеличиваются заднешейные, надключичные, локтевые, подмышечные и паховые лимфатические уз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роль в распространении СПИДа принадлежит группам повышенного риска заражения: гомосексуалисты, бисексуалисты, проститутки, наркоманы, больные венерическими заболеваниями (сифилис, гонорея, хламидиоз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чение СП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лечения СПИДа в настоящее время интенсивно разрабатывается. Весь комплекс методов лечению СПИДа не обеспечивает выздоровления, удаётся только ослабить выраженность клинических проявлений, продлить жизнь больным СПИДо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карственные средства от СПИДа можно подразделить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иотроп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атогенет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мптомат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достаточно большое количество применяемых препаратов и способов лечения СПИДа, результаты терапии ВИЧ в настоящее время не могут привести к полному выздоровлению. Проблема СПИДа требует своего дальнейшего из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ка СП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СПИДа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паганду средств предупреждения заражения ВИ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менение образа жизни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едение к минимуму факторов риска среди лиц, относящихся к группам повышенной опасности инфицирования ВИ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ение социальных условий, способствующих распространению заболевания СПИ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частой смене половых партнеров необходима регулярная диагностика заболеваний, передающихся половым путем (гонорея, трихомониаз, хламидиоз), то есть регулярно сдавать анал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йте презерватив для влагалищного и анального секса. Используйте водорастворимую смазку (на силиконовой основе); жиросодержащие смазки (детский крем, и т.п.) могут повредить латекс. Не используйте в качестве смазки слю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акт с кровью – наиболее опасный путь передачи вируса СПИДа. При совместном использовании игл (для наркотиков, стероидов, при прокалывании или татуировке), бритв, и т.п. риск заражения очень высок. Иглы должны быть одноразовыми или тщательно продезинфицир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томами некоторых венерических заболеваний (сифилис, генитальный герпес) являются язвы на половых органах, что серьезно подавляет иммунитет и способствует возможности инфицирования СПИД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ы на СПИ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на СПИД необходимо сдать анализ крови на обнаружение специфических антител в кров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абораторные методы анализов на СП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еление вир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ление антител к 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наружение антигенов ВИЧ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выявления антител к ВИЧ применяется несколько мет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муноферментный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муноблот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мунофлюоресцен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диоиммунопреципи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гглюцин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ейчас уже многим ясно, что СПИД – одна из важнейших и трагических проблем, возникших перед всем человечеством в конце ХХ века. И дело не только в том, что в мире уже зарегистрированы многие миллионы инфицированных ВИЧ и более 200 тысяч уже погибло, что каждые пять минут на земном шаре происходит заражение одного человека. СПИД – это сложнейшая научная проблема. До сих пор неизвестны даже теоретические подходы к решению такой задачи, как очистка генетического аппарата клеток от чужеродной (в частности, вирусной) информации. Без решения этой проблемы не будет полной победы над СПИДом. А таких научных вопросов это заболевание поставило мног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Д – это тяжелейшая экономическая проблема. Содержание и лечение больных и инфицированных, разработка и производство диагностических и лечебных препаратов, проведение фундаментальных научных исследований и т. Д. Уже сейчас стоят миллиарды долларов. Весьма непроста и проблема защиты прав больных СПИДом и инфицированных, их детей, родных и близких. Трудно решать и психосоциальные вопросы, возникшие в связи с этим заболе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Д – это не только проблема врачей и работников здравоохранения, но и ученых многих специальностей, государственных деятелей и экономистов, юристов и соци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должны знать и понимать, что СПИД войдет с нами в XXI век. И для того, чтобы выжить, уменьшить риск заражения и распространения заболевания, как можно больше людей во всех странах должны многое знать о СПИДе – о развитии и клинических проявлениях заболевания, его профилактике и лечении, уходу за больными, психотерапии больных и инфициров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1:00Z</dcterms:created>
  <dc:creator>BUTTERFL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5-28T23:22:00Z</cp:lastPrinted>
  <dcterms:modified xsi:type="dcterms:W3CDTF">2011-10-04T16:01:00Z</dcterms:modified>
  <cp:revision>2</cp:revision>
  <dc:subject/>
  <dc:title>План:</dc:title>
</cp:coreProperties>
</file>