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айкальский Государственный Гуманитарно-Педагогический Университет им. Н.Г. Чернышевского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пинной мозг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 – 2008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спинного моз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ны спинного моз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щие пути моз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торные реа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я спинного моз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троение спинного моз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ой мозг обеспечивает двигательные реакции туловища и конечностей, некоторые вегетативные рефлексы (поддерживание тонуса сосудов, гладких мышц внутренних органов, акты мочеиспускания, дефекации, некоторые половые рефлексы) и проводниковую функцию (связывает с ЦНС периферические рецепторы, скелетные мышцы и внутренние органы, кроме тех, которые находятся в области головы). В спинном мозге находятся моторные (двигательные) нейтроны, иннервирующие скелетную мускулатуру тела и конечностей, вегетативные нейроны, иннервирующие гладкие мышцы, и проводящие пути (чувствительные и двигатель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ез спинной мозг проходят все чувствительные пути, несущие информацию от тела (в том числе от внутренних органов) и конечностей, и все двигательные пути к ним. Поэтому поражение спинного мозга при полном сохранении центров головного мозга ведет к утрате кожно-мышечной чувствительности, нормального тонуса мышц, движений и др. Вместе с тем двигательных ядра спинного мозга находятся под контролем двигательных центров головного моз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ной мозг расположен в позвоночном канале. Он имеет вид длинного белого шнура диаметром коло 1 см. заключенного в оболочку из соединительной ткани. В оболочке, прилегающей к поверхности мозга, проходят кровеносные сосуды. В центре мозга находится узкий канал, заполненный спинномозговой жидкостью – ликвором, близким по составу плазме крови. На передней (вентральной) и задней (дорсальной) поверхности имеются глубокие продольные борозды, разделяющие его на симметричные правую и левую половину. Шейный и поясничный отдел спинного мозга утолщены, здесь локализованы большие скопления нейронов, которые иннервируют верхние и нижние коне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нной мозг имеет сегментарное строение, и каждому сегменту соответствуют пара смешенных (содержат чувствительные и двигательные волокна) спинномозговых нейронов. У человека их насчитывается 31 пара: 8 шейных, 12 грудных, 5 поясничных, 5 крестовых, 1 копчиковый. Они связывают спинной мозг с кожей и скелетными мышцами туловища и конечностей, а так же с внутренними органами. Каждый нерв образуется в результате посегментного объединения заднего (чувствительного, сенсорного) и переднего (моторного) спинномозговых корешков. Задние корешки представляют собой длинные отростки чувствительных биполярных нейронов спинальных межпозвоночных ганглиев; они входят в спинной мозг на его дорсальной (от лат. </w:t>
      </w:r>
      <w:r>
        <w:rPr>
          <w:color w:val="000000"/>
          <w:sz w:val="28"/>
          <w:szCs w:val="28"/>
          <w:lang w:val="en-US"/>
        </w:rPr>
        <w:t>dorsalis</w:t>
      </w:r>
      <w:r>
        <w:rPr>
          <w:color w:val="000000"/>
          <w:sz w:val="28"/>
          <w:szCs w:val="28"/>
        </w:rPr>
        <w:t xml:space="preserve"> – спинной) поверхности, поэтому называются также дорсальными. Передние корешки – это аксоны мотонейронов, заканчивающиеся синоптическими контактами на скелетных мышечных волокнах; они покидают спинной мозг с вентральной стороны (от лат. </w:t>
      </w:r>
      <w:r>
        <w:rPr>
          <w:color w:val="000000"/>
          <w:sz w:val="28"/>
          <w:szCs w:val="28"/>
          <w:lang w:val="en-US"/>
        </w:rPr>
        <w:t>venter</w:t>
      </w:r>
      <w:r>
        <w:rPr>
          <w:color w:val="000000"/>
          <w:sz w:val="28"/>
          <w:szCs w:val="28"/>
        </w:rPr>
        <w:t xml:space="preserve"> – живот, брюхо) (вентральные корешк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Нейроны спинного моз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вигательные, или мотонейроны</w:t>
      </w:r>
      <w:r>
        <w:rPr>
          <w:color w:val="000000"/>
          <w:sz w:val="28"/>
          <w:szCs w:val="28"/>
        </w:rPr>
        <w:t xml:space="preserve"> (3%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фа-мотонейрон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(быстры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ические (медле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ставочные, или интернейроны</w:t>
      </w:r>
      <w:r>
        <w:rPr>
          <w:color w:val="000000"/>
          <w:sz w:val="28"/>
          <w:szCs w:val="28"/>
        </w:rPr>
        <w:t xml:space="preserve"> (97%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мма-мотонейрон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специаль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цио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чувствительным волокнам в спинной мозг поступает мультисенсорная информация (температурная, болевая, тактильная, мышечно-составная, химическая) с кожным и мышечным рецептором туловища и конечностей, а также от внутренних органов, брюшной, грудной и тазовой обл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ые (эфферентные, моторные) волокна несут «команды» от мотонейронов к скелетным мышцам. В составе передних корешков спинной мозг покидает также аксоны вегетативных нейр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номозговые нервы обракуют сплетения – шейное, плечевое, поясничное и крестовое. Каждый нерв обеспечивает чувствительную и двигательную иннервацию определенного сегмента тела и конечностей, поэтому при повреждении какого-либо сегмента мозга утрачиваются чувствительность и движения мышц соответствующей области тела. На поперечных срезах спинного мозга серое вещество, образованное телами нейронов, располагается вокруг спинномозгового канала в виде «бабочки» или «рогов». Мотонейроны занимают вентральные (передние) рога, в задних (дорсальных) рогах и средней части расположены промежуточные нейр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ставочные, или интернейроны). Через них мотонейроны связаны с чувствительными нейронами, а также с нейронами высших центров головного мозга. В боковых рогах серого вещества, выраженных в грудных и первых поясничных сегментах, находятся нейроны вегетативной нерв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водящие пути моз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ходящие пути спинного моз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осходящим путям спинного мозга и ствола головного мозга относятся чувствительные (афферентные)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пиноталамический путь </w:t>
      </w:r>
      <w:r>
        <w:rPr>
          <w:color w:val="000000"/>
          <w:sz w:val="28"/>
          <w:szCs w:val="28"/>
        </w:rPr>
        <w:t>проводит болевую, температурную и частично тактильную чувствительность. Рецепторный аппарат (экстерорецепторы) расположен в коже и слизистых оболочках. Импульсы от рецептора идут по спинномозговым нервам в тело расположенного в межпозвоночном узле первого чувствительного нейрона. Центральные отростки от клеток узла вступают в задний рог спинного мозга, где лежит второй нейрон. Нервные волокна от клеток заднего рога через переднюю серую спайку спинного мозга переходят на противоположную сторону и по боковому столбу спинного мозга поднимаются в продолговатый мозг, затем, не прерываясь, проходят через мост и ножки мозга в зрительный бугор, где находятся третий нейрон. От зрительного бугра волокна идут через внутреннюю капсулу в кору головного мозга – в ее заднецентральную извилину и в темную до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ульботаламический путь</w:t>
      </w:r>
      <w:r>
        <w:rPr>
          <w:color w:val="000000"/>
          <w:sz w:val="28"/>
          <w:szCs w:val="28"/>
        </w:rPr>
        <w:t xml:space="preserve"> – проводит суставно-мышечной тактильной, вибрационной чувствительности, чувства давления тяжести. Рецепторы (проприорецепторы) расположены в мышцах, суставах, связках и др. По спинномозговым нервам импульсы от рецепторов передаются в тело первого нейрона (в межпозвоночном узле). Волокна от первых нейронов через задний корешок вступают в задние канатики спинного мозга. Они составляют пучки Голля (волокна от нижних конечностей) и Бурдаха (волокна от верхних конечностей). Волокна этих проводников заканчиваются в специальных ядрах продолговатого мозга. По выходу из ядер эти волокна делают перекрёст и соединяются с волокнами спиноталамического пути. Их общий путь называется медиальной (внутренней) петлёй (общий путь всех видов чувствительности). Медиальная петля заканчивается в зрительном буг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тля троичного нерва</w:t>
      </w:r>
      <w:r>
        <w:rPr>
          <w:color w:val="000000"/>
          <w:sz w:val="28"/>
          <w:szCs w:val="28"/>
        </w:rPr>
        <w:t xml:space="preserve"> присоединяется к внутренней петле, проходя к ней с другой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Боковая, или латеральная, петля </w:t>
      </w:r>
      <w:r>
        <w:rPr>
          <w:color w:val="000000"/>
          <w:sz w:val="28"/>
          <w:szCs w:val="28"/>
        </w:rPr>
        <w:t>– слуховой путь ствола мозга. Заканчивается во внутреннем коленчатом теле и в заднем бугре четверохолм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пиномозжечковые пути </w:t>
      </w:r>
      <w:r>
        <w:rPr>
          <w:color w:val="000000"/>
          <w:sz w:val="28"/>
          <w:szCs w:val="28"/>
        </w:rPr>
        <w:t>(передний и задний) несут проприоцептивную информацию в мозже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ередний спиномозжечковый путь </w:t>
      </w:r>
      <w:r>
        <w:rPr>
          <w:color w:val="000000"/>
          <w:sz w:val="28"/>
          <w:szCs w:val="28"/>
        </w:rPr>
        <w:t>(пучок Говерса) начинается на периферии в проприоцепторах. Первый нейрон, как обычно, находится в межпозвонковом ганглии. Волокна от него в составе заднего корешка вступают в задний рог. Там находится второй нейрон. Волокна от вторых нейронов выходят в боковой столб своей стороны, направляются вверх и в составе нижних ножек мозжечка достигают червя мозже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ний спиномозжечковый путь</w:t>
      </w:r>
      <w:r>
        <w:rPr>
          <w:color w:val="000000"/>
          <w:sz w:val="28"/>
          <w:szCs w:val="28"/>
        </w:rPr>
        <w:t xml:space="preserve"> (пучок Флексига) имеет такое же начало. Волокна от клеток заднего рога вторых нейронов располагаются в боковом столбе спинного мозга и достигают червя мозже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ы основные проводники спинного мозга, продолговатого мозга, моста и ножек мозга. Они обеспечивают связь различных отделов головного мозга со спинным моз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Сделаем вывод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Тонкий пучок Голля (</w:t>
      </w:r>
      <w:r>
        <w:rPr>
          <w:b/>
          <w:color w:val="000000"/>
          <w:sz w:val="28"/>
          <w:szCs w:val="28"/>
          <w:lang w:val="en-US"/>
        </w:rPr>
        <w:t>fasciculu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gracilis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от нижней части тела – проприоцепторы сухожилий и мышц, часть тактильных рецепторов кожи, висцерорецептор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Клиновидный пучок Бурдаха (</w:t>
      </w:r>
      <w:r>
        <w:rPr>
          <w:b/>
          <w:color w:val="000000"/>
          <w:sz w:val="28"/>
          <w:szCs w:val="28"/>
          <w:lang w:val="en-US"/>
        </w:rPr>
        <w:t>fasciculu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uneatus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от верхней части тела – те же рецептор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Латеральный спиноталамический тракт </w:t>
      </w:r>
      <w:r>
        <w:rPr>
          <w:color w:val="000000"/>
          <w:sz w:val="28"/>
          <w:szCs w:val="28"/>
        </w:rPr>
        <w:t>– болевая температурная чувствительность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н – межпозвоночный узел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н – задний рог спинного мозга =&gt; волокна переходят 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тивоположную сторону и по боковому столбу спинного мозга поднимаются в продолговатый мозг =&gt; мост =&gt; ножки мозга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н – зрительный бугор =&gt; внутренняя капсула =&gt; заднецентральная извилина ко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нтральный спиноталамический тракт – </w:t>
      </w:r>
      <w:r>
        <w:rPr>
          <w:color w:val="000000"/>
          <w:sz w:val="28"/>
          <w:szCs w:val="28"/>
        </w:rPr>
        <w:t>тактильная чувствительн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рсальный (задний) спиноталамический тракт Флексида </w:t>
      </w:r>
      <w:r>
        <w:rPr>
          <w:color w:val="000000"/>
          <w:sz w:val="28"/>
          <w:szCs w:val="28"/>
        </w:rPr>
        <w:t>(дважды перекрещенный) – проприоцепци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н – межпозвоночный ганглий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н – задний рог. Волокна клеток заднего рога втор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нов располагаются в боковом столбе спинного мозга и достигают червя мозжечка через верхние ножки мозжеч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нтральный (передний) спиномозжечковый тракт Говерса (</w:t>
      </w:r>
      <w:r>
        <w:rPr>
          <w:color w:val="000000"/>
          <w:sz w:val="28"/>
          <w:szCs w:val="28"/>
        </w:rPr>
        <w:t>неперекрещенный</w:t>
      </w:r>
      <w:r>
        <w:rPr>
          <w:b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проприоцепция =&gt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н – межпозвонковый ганглий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н – задний корешок заднего рога. Волокна выходят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ковой столб своей стороны, направляются вверх и в составе нижних ножек мозжечка достигают червя мозжеч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ульботаламический путь</w:t>
      </w:r>
      <w:r>
        <w:rPr>
          <w:color w:val="000000"/>
          <w:sz w:val="28"/>
          <w:szCs w:val="28"/>
        </w:rPr>
        <w:t xml:space="preserve"> – проводник суставно-мышечной тактичной вибрационной чувствительности, чувства давления, тяже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птор – мышцы, суставы, свя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ейрон – межпозвоночный узел =&gt; задние канатики спинного мозга и вплетается в пучки Голля и Бурда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сходящие пути спинного моз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ково-спинальный (пирамидный) пут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 импульсы произвольных движений от двигательной зоны коры головного мозга в спинной мозг. Во внутренней капсуле он расположен в передних 2/3 заднего бедра и в колене (волокна пирамидного пути к двигательным ядрам черепных нервов). На границе со спинным мозгом пирамидный путь подвергается неполному перекресту. Более мощный перекрещенный путь спускается в спинной мозг по боковому канатику; неперекрещенный путь проходит в передней столб спинного мозга. Волокна перекрещенного пути иннервируют верхние и нижние конечности, волокна не перекрещенного пути – мышцы шеи, туловища, промежности. Волокна обоих пучков заканчиваются посегментно в спинном мозге, входя в контакт с мотонейронами передних рогов спинного мозга. Волокна пирамидного пути к двигательным ядрам черепно-мозговых нервов перекрещиваются при подходе непосредственно к яд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роспинальный пут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ет от красных ядер среднего мозга к мотонейронам спинного мозга. Под красными ядрами совершает перекрест, проходит ствол мозга, по спинному мозгу спускается (рядом с пирамидным путем) в боковых канатиках. Имеет важное значение для экстрапирамидного обеспечения дви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ково-мостомозжечковые пу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лобно-мостомозжечковый и затылочно-височно-мостомозжечковый) проходят из коры головного мозга к собственным ядрам моста через внутреннюю капсулу. От ядер моста пучки волокон направляются к коре мозжечка противоположной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ят импульсы от коры головного мозга после обработки всей поступающей в неё аффективной информации. Эти импульсы корригируют деятельность экстрапирамидной системы (в частности, мозжеч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ний продольный пучок начинается от клеток ядра Даркшевича, лежащего впереди от ядер глазодвигательного нерва. Заканчивается посегментно у мотонейронов спинного мозга. Имеет связи со всеми ядрами глазодвигательных нервов и с ядрами вестибулярного нерва. В стволе головного мозга располагается близко к средней линии, в спинном мозге проходит в передних столбцах. При помощи заднего продольного пучка обслуживается одновременность поворота глазных яблок. Связь заднего продольного пучка с вестибулярным аппаратом, со стриопаллидарной системной и со спинным мозгом делает его важным проводником экстрапирамидного влияния на спинной моз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тоспинальный путь начинается от ядер крыши четверохолмия и заканчивается у клеток передних рогов шейных сегментов. Обеспечивает связи экстрапирамидной системы, а также подкорковых центров зрения и слуха с шейной мускулатурой. Имеет большое значение в образовании ориентировочных рефл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булоспинальный путь идет от ядер вестибулярного нерва. Заканчивается у мотонейронов передних рогов спинного мозга. Проходит в передних отделах бокового канатика спинального моз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тикулоспинальный путь идет от ретикулярной формации ствола головного мозга к мотонейронам спинного моз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булоспинальный и ретикулоспинальный пути – проводники экстрапирамидного влияния на спинной моз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Рефлекторные реа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альные рефлексы бывают моно- и полисинаптические. К первым относятся коленный рефлекс (разгибание ноги при ударе по сухожилию четырехглавой мышцы бедра), а также ахиллов рефлекс (разгибание в голеностопном суставе при ударе по ахиллесову сухожилию) и др. К полисинаптическим относятся кожно-мышечные сгибательно-разгибательные рефлексы, которые возникают при раздражении кожных рецепторов и в основном носят защитный характер: отдергивание конечности при нанесении вредящего раздражении на кожу; различные ритмические рефлексы, например чесательный, возникающий при слабом, но продолжительном раздражении кожи. Число мышц, которые участвуют в двигательных спинальных рефлексах, зависит от силы раздражения и возбудимости нервных центров: чем выше уровень этих показателей, тем на большее количество сегментов мозга распространяется возбуждение и тем больше мышц вовлекается в реакци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рхностные рефлек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рнеальный рефлекс </w:t>
      </w:r>
      <w:r>
        <w:rPr>
          <w:color w:val="000000"/>
          <w:sz w:val="28"/>
          <w:szCs w:val="28"/>
        </w:rPr>
        <w:t>вызывается при осторожном прикосновении ваткой над радужной оболочкой глаза, а конъюнктивальный – а области конъюнктивы глазного яблока. В ответ на это происходит смыкание 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лоточный рефлекс</w:t>
      </w:r>
      <w:r>
        <w:rPr>
          <w:color w:val="000000"/>
          <w:sz w:val="28"/>
          <w:szCs w:val="28"/>
        </w:rPr>
        <w:t xml:space="preserve"> вызывается прикосновением шпателем или ложечкой к задней стенке зева. В ответ на это возникают глотальные или рвотные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бный рефлекс</w:t>
      </w:r>
      <w:r>
        <w:rPr>
          <w:color w:val="000000"/>
          <w:sz w:val="28"/>
          <w:szCs w:val="28"/>
        </w:rPr>
        <w:t>, или рефлекс с мягкого неба, вызываются прикосновением шпателем или ложечкой к мягкому небу. Ответной реакцией является поднятие мягкого нёба и язы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рюшные рефлексы вызывают</w:t>
      </w:r>
      <w:r>
        <w:rPr>
          <w:color w:val="000000"/>
          <w:sz w:val="28"/>
          <w:szCs w:val="28"/>
        </w:rPr>
        <w:t xml:space="preserve"> штриховыми раздражениями живота ниже реберных дуг (верхний брюшной рефлекс), на уровне пупка (средний брюшной), над паховой складкой (нижний брюшной). Ответная реакция выражается в сокращении мышц брюшного пр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ремастерный, или мошоночный рефлекс </w:t>
      </w:r>
      <w:r>
        <w:rPr>
          <w:color w:val="000000"/>
          <w:sz w:val="28"/>
          <w:szCs w:val="28"/>
        </w:rPr>
        <w:t>исследует у мальчиков. При раздражении кожи внутренней поверхности бедра происходит подтягивание к верху яичка с этой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ьный рефлекс</w:t>
      </w:r>
      <w:r>
        <w:rPr>
          <w:color w:val="000000"/>
          <w:sz w:val="28"/>
          <w:szCs w:val="28"/>
        </w:rPr>
        <w:t xml:space="preserve"> вызывается уколом кожи около заднего прохода. При этом сокращается его круговая мыш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ошвенный рефлекс</w:t>
      </w:r>
      <w:r>
        <w:rPr>
          <w:color w:val="000000"/>
          <w:sz w:val="28"/>
          <w:szCs w:val="28"/>
        </w:rPr>
        <w:t xml:space="preserve"> возникает при штриховом раздражении кожи на наружном крае подошвы по направлению сверху в низ. При этом сгибается пальцы стопы. У детей в возрасте до 1,5 года этот рефлекс носит иной характер: в ответ на штриховое раздражение подошвы происходит не сгибание пальцев, а веерообразное их разведение и разгибание – феномен Бабинского. У более старших детей и у взрослых феномен Бабинского наблюдается при повреждении пирамидной системы (разобщение двигательного периферического нейрона с корой головного мозг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бокие рефлек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дбровный рефлекс </w:t>
      </w:r>
      <w:r>
        <w:rPr>
          <w:color w:val="000000"/>
          <w:sz w:val="28"/>
          <w:szCs w:val="28"/>
        </w:rPr>
        <w:t>вызывается ударом молоточка по краю надбровной дуги. Ответной реакцией является смыкание 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ижнечелюстной рефлекс </w:t>
      </w:r>
      <w:r>
        <w:rPr>
          <w:color w:val="000000"/>
          <w:sz w:val="28"/>
          <w:szCs w:val="28"/>
        </w:rPr>
        <w:t>возникает при ударе молоточком по подбородку при слегка открытом рте; в ответ на это происходит поднятие нижней челю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ефлекс с сухожилия двуглавой мышцы </w:t>
      </w:r>
      <w:r>
        <w:rPr>
          <w:color w:val="000000"/>
          <w:sz w:val="28"/>
          <w:szCs w:val="28"/>
        </w:rPr>
        <w:t>вызывают ударом молоточка по сухожилию двуглавой мышцы при согнутом в локтевом суставе предплечья. При этом происходит сгибание предплечья в локтевом суста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флекс с сухожилия трехглавой мышцы</w:t>
      </w:r>
      <w:r>
        <w:rPr>
          <w:color w:val="000000"/>
          <w:sz w:val="28"/>
          <w:szCs w:val="28"/>
        </w:rPr>
        <w:t>, или разгибательно-локтевой, вызывается ударом молоточка по сухожилию трехглавой мышцы; рука при этом должна быть согнута в локтевом суставе под прямым углом. В ответ на раздражение происходит разгибание предплеч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ястно-лучевой рефлекс</w:t>
      </w:r>
      <w:r>
        <w:rPr>
          <w:color w:val="000000"/>
          <w:sz w:val="28"/>
          <w:szCs w:val="28"/>
        </w:rPr>
        <w:t xml:space="preserve"> вызывается ударом молоточком по шиловидному отростку лучевой кости. В ответ на это происходят сгибание в локтевом суставе, поворот предплечья к нутрии и сгибание паль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убокие </w:t>
      </w:r>
      <w:r>
        <w:rPr>
          <w:i/>
          <w:color w:val="000000"/>
          <w:sz w:val="28"/>
          <w:szCs w:val="28"/>
        </w:rPr>
        <w:t>брюшные рефлексы</w:t>
      </w:r>
      <w:r>
        <w:rPr>
          <w:color w:val="000000"/>
          <w:sz w:val="28"/>
          <w:szCs w:val="28"/>
        </w:rPr>
        <w:t xml:space="preserve"> вызываются ударом молоточка по лобку на 1,5 см справа и слева от средней линии. В ответ на раздражение сокращается брюшная стенка на соответствующей бор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ленный рефлекс</w:t>
      </w:r>
      <w:r>
        <w:rPr>
          <w:color w:val="000000"/>
          <w:sz w:val="28"/>
          <w:szCs w:val="28"/>
        </w:rPr>
        <w:t xml:space="preserve"> вызывается ударом молоточка по сухожилию четырехглавой мышцы бедра ниже коленной чашечки. При этом нога разгибается в коленном суста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хиллов рефлекс</w:t>
      </w:r>
      <w:r>
        <w:rPr>
          <w:color w:val="000000"/>
          <w:sz w:val="28"/>
          <w:szCs w:val="28"/>
        </w:rPr>
        <w:t xml:space="preserve"> вызывают ударом молоточка по ахиллову сухожилию. При этом наблюдается подошвенное сгибание сто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матические спинномозговые рефлексы человека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288"/>
        <w:gridCol w:w="2333"/>
        <w:gridCol w:w="2035"/>
      </w:tblGrid>
      <w:tr>
        <w:trPr>
          <w:cantSplit w:val="true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звание рефлекса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меняемое раздражени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Характер рефлекторной реак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окализация нейронов, участвующих в рефлексе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хожильные проприорецептивные рефлексы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</w:rPr>
              <w:t>Сгибательно-локтевой (бицепс-рефлекс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</w:rPr>
              <w:t>Коленны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Ахиллов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ар молоточком по сухожилию двуглавой мышцы плеча (рука слегка согнута в локте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ар молоточком по сухожилию четырехглавой мышцы бедра ниже надколенн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ар по ахиллову сухожилию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 двуглавой мышцы плеча и сгибание ру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 четырехглавой мышцы бедра и разгибание голен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ошвенное сгибание стопы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VI</w:t>
            </w:r>
            <w:r>
              <w:rPr>
                <w:color w:val="000000"/>
                <w:sz w:val="20"/>
                <w:szCs w:val="28"/>
              </w:rPr>
              <w:t xml:space="preserve"> шейные сегменты спинного моз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IV</w:t>
            </w:r>
            <w:r>
              <w:rPr>
                <w:color w:val="000000"/>
                <w:sz w:val="20"/>
                <w:szCs w:val="28"/>
              </w:rPr>
              <w:t xml:space="preserve"> поясничные сегме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 xml:space="preserve"> крестовые сегменты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юшные рефлекс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ерх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ж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иховое раздражение кож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ллельно нижним ребра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уровне пупка (горизонтально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ллельно паховой складк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 соответствующих участков брюшной мускулатуры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VIII</w:t>
            </w:r>
            <w:r>
              <w:rPr>
                <w:color w:val="000000"/>
                <w:sz w:val="20"/>
                <w:szCs w:val="28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IX</w:t>
            </w:r>
            <w:r>
              <w:rPr>
                <w:color w:val="000000"/>
                <w:sz w:val="20"/>
                <w:szCs w:val="28"/>
              </w:rPr>
              <w:t xml:space="preserve"> грудные сегмен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X</w:t>
            </w:r>
            <w:r>
              <w:rPr>
                <w:color w:val="000000"/>
                <w:sz w:val="20"/>
                <w:szCs w:val="28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XII</w:t>
            </w:r>
            <w:r>
              <w:rPr>
                <w:color w:val="000000"/>
                <w:sz w:val="20"/>
                <w:szCs w:val="28"/>
              </w:rPr>
              <w:t xml:space="preserve"> грудные сегмен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I–II </w:t>
            </w:r>
            <w:r>
              <w:rPr>
                <w:color w:val="000000"/>
                <w:sz w:val="20"/>
                <w:szCs w:val="28"/>
              </w:rPr>
              <w:t>поясничные сегменты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мастерный яичковый рефлекс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иховое раздражение внутренней поверхнос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 мышцы, поднимающей яичк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I–II </w:t>
            </w:r>
            <w:r>
              <w:rPr>
                <w:color w:val="000000"/>
                <w:sz w:val="20"/>
                <w:szCs w:val="28"/>
              </w:rPr>
              <w:t>поясничные сегменты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альный рефлекс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их или укол вблизи заднего проход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 наружного сфинктера прямой кишк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IV–V </w:t>
            </w:r>
            <w:r>
              <w:rPr>
                <w:color w:val="000000"/>
                <w:sz w:val="20"/>
                <w:szCs w:val="28"/>
              </w:rPr>
              <w:t>крестовые сегменты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ошвенный рефлекс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абое штриховое раздражение подошв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льное раздражение подошвы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гибание пальцев и стоп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гибание пальцев и сгибание ног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I–II </w:t>
            </w:r>
            <w:r>
              <w:rPr>
                <w:color w:val="000000"/>
                <w:sz w:val="20"/>
                <w:szCs w:val="28"/>
              </w:rPr>
              <w:t>крестовые сегмент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вреждение спинного моз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повреждении верхнего отдела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шейные сегменты на уров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шейных позвонков) развивается спастический паралич всех четырех конечностей, утрата всех видов чувствительности с соответствующего уровня, корешковые боли в области шеи и затылка, расстройства мочеиспускания (задержка или периодическое недержание мочи). При вовлечении в процесс стволовых отделов мозга, развиваются бульбарные симптомы, расстройства дыхания, сердечно сосудистые нарушения, рвота, икота, нарушение глотания, гипо- или гипертерм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повреждении нижнего отдела</w:t>
      </w:r>
      <w:r>
        <w:rPr>
          <w:color w:val="000000"/>
          <w:sz w:val="28"/>
          <w:szCs w:val="28"/>
        </w:rPr>
        <w:t xml:space="preserve"> (шейное утолщение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шейный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дной сегменты на уровн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шейных позвонков) развиваются периферический вялый паралич верхних конечностей и спастический паралич нижних; исчезают рефлексы с двуглавой (С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noBreakHyphen/>
        <w:t>С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) мышц, и трехглавой (</w:t>
      </w:r>
      <w:r>
        <w:rPr>
          <w:color w:val="000000"/>
          <w:sz w:val="28"/>
          <w:szCs w:val="28"/>
          <w:lang w:val="en-US"/>
        </w:rPr>
        <w:t>Cv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viii</w:t>
      </w:r>
      <w:r>
        <w:rPr>
          <w:color w:val="000000"/>
          <w:sz w:val="28"/>
          <w:szCs w:val="28"/>
        </w:rPr>
        <w:t>) мышц, периостальный рефлекс (С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noBreakHyphen/>
        <w:t>С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), отмечается утрата всех видов чувствительности ниже уровня повреждения, корешковые боли в верхних конечностях. Прим поражени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шейных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дного сегментов вследствие поражения цилиоспинального цен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повреждении грудного отдела</w:t>
      </w:r>
      <w:r>
        <w:rPr>
          <w:color w:val="000000"/>
          <w:sz w:val="28"/>
          <w:szCs w:val="28"/>
        </w:rPr>
        <w:t xml:space="preserve"> спинного мозга (на уровне </w:t>
      </w:r>
      <w:r>
        <w:rPr>
          <w:color w:val="000000"/>
          <w:sz w:val="28"/>
          <w:szCs w:val="28"/>
          <w:lang w:val="en-US"/>
        </w:rPr>
        <w:t>D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развивается статистическая параплегия и параанестезия нижних конечностей: в зависимости от уровня повреждения выпадают брюшные рефлексы: верхние (</w:t>
      </w:r>
      <w:r>
        <w:rPr>
          <w:color w:val="000000"/>
          <w:sz w:val="28"/>
          <w:szCs w:val="28"/>
          <w:lang w:val="en-US"/>
        </w:rPr>
        <w:t>Dv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viii</w:t>
      </w:r>
      <w:r>
        <w:rPr>
          <w:color w:val="000000"/>
          <w:sz w:val="28"/>
          <w:szCs w:val="28"/>
        </w:rPr>
        <w:t>), средние (</w:t>
      </w:r>
      <w:r>
        <w:rPr>
          <w:color w:val="000000"/>
          <w:sz w:val="28"/>
          <w:szCs w:val="28"/>
          <w:lang w:val="en-US"/>
        </w:rPr>
        <w:t>Di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), нижние (</w:t>
      </w:r>
      <w:r>
        <w:rPr>
          <w:color w:val="000000"/>
          <w:sz w:val="28"/>
          <w:szCs w:val="28"/>
          <w:lang w:val="en-US"/>
        </w:rPr>
        <w:t>Dx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xii</w:t>
      </w:r>
      <w:r>
        <w:rPr>
          <w:color w:val="000000"/>
          <w:sz w:val="28"/>
          <w:szCs w:val="28"/>
        </w:rPr>
        <w:t>). Расстройства чувствительности в нижней половине тела соответствуют уровню поражения. Могу быть опоясывающие корешковые боли на уровне повреждения, тазовые расстр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повреждении поясничного утолщения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iii</w:t>
      </w:r>
      <w:r>
        <w:rPr>
          <w:color w:val="000000"/>
          <w:sz w:val="28"/>
          <w:szCs w:val="28"/>
        </w:rPr>
        <w:t xml:space="preserve"> сегментов спинного мозга на уровн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грудных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ясничного позвонков) развивается периферический вялый паралич нижних конечностей. Исчезают коленный (</w:t>
      </w:r>
      <w:r>
        <w:rPr>
          <w:color w:val="000000"/>
          <w:sz w:val="28"/>
          <w:szCs w:val="28"/>
          <w:lang w:val="en-US"/>
        </w:rPr>
        <w:t>L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v</w:t>
      </w:r>
      <w:r>
        <w:rPr>
          <w:color w:val="000000"/>
          <w:sz w:val="28"/>
          <w:szCs w:val="28"/>
        </w:rPr>
        <w:t>) и ахиллов (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ii</w:t>
      </w:r>
      <w:r>
        <w:rPr>
          <w:color w:val="000000"/>
          <w:sz w:val="28"/>
          <w:szCs w:val="28"/>
        </w:rPr>
        <w:t xml:space="preserve">) рефлексы. При поврежд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ясничных сегментов выпадают кремастерный рефлекс. Обнаруживаются утрата чувствительности к низу от пупартовой связки и в области промежности, а также тазовые расстройства. Рано развивается цистит и появляются пролежни, имеющие тенденцию к быстрому прогрессированию. При тяжелых поражениях иногда развивается синдром острого живота, вазомоторно-трофическая гематурия, а также тяжелая адинамия вследствие повреждения надпоче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далян Л.О. Невропатология. – М., 198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Смирнов В.М. Нейрофизиология и высшая нервная деятельность детей и подростков. – М., 2000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Высоцкая Т.Г. Основы нейрофизиологии. – Чит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20"/>
        </w:tabs>
        <w:ind w:left="1007" w:firstLine="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227" w:firstLine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856"/>
        </w:tabs>
        <w:ind w:left="1743" w:firstLine="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227" w:firstLine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856"/>
        </w:tabs>
        <w:ind w:left="1743" w:firstLine="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227" w:firstLine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856"/>
        </w:tabs>
        <w:ind w:left="1743" w:firstLine="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45"/>
        </w:tabs>
        <w:ind w:left="932" w:firstLine="5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0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cp:lastPrinted>2008-05-26T17:52:00Z</cp:lastPrinted>
  <dcterms:modified xsi:type="dcterms:W3CDTF">2011-10-04T16:00:00Z</dcterms:modified>
  <cp:revision>1</cp:revision>
  <dc:subject/>
  <dc:title>Государственное образовательное учреждение </dc:title>
</cp:coreProperties>
</file>