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/>
      </w:pPr>
      <w:r>
        <w:rPr>
          <w:sz w:val="28"/>
          <w:szCs w:val="28"/>
        </w:rPr>
        <w:t>ПЕНЗЕНСКИЙ ГОСУДАРСТВЕННЫЙ УНИВЕРСИТЕТ</w:t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ицинский институт</w:t>
      </w:r>
    </w:p>
    <w:p>
      <w:pPr>
        <w:pStyle w:val="Heading"/>
        <w:suppressAutoHyphens w:val="true"/>
        <w:spacing w:lineRule="auto" w:line="360"/>
        <w:rPr/>
      </w:pPr>
      <w:r>
        <w:rPr>
          <w:sz w:val="28"/>
          <w:szCs w:val="28"/>
        </w:rPr>
        <w:t>Кафедра гигиены, общественного здоровья и здравоохранения</w:t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зав. кафедрой к.м.н. А.П. Дмитриев)</w:t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СРЕДНИЕ ВЕЛИЧИНЫ, ОЦЕНКА РАЗНООБРАЗИЯ ПРИЗНАКА В ВАРИАЦИОННОМ РЯДУ.</w:t>
      </w:r>
    </w:p>
    <w:p>
      <w:pPr>
        <w:pStyle w:val="TextBodyIndent"/>
        <w:tabs>
          <w:tab w:val="clear" w:pos="708"/>
          <w:tab w:val="left" w:pos="426" w:leader="none"/>
        </w:tabs>
        <w:suppressAutoHyphens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 для студентов</w:t>
      </w:r>
    </w:p>
    <w:p>
      <w:pPr>
        <w:pStyle w:val="Heading"/>
        <w:suppressAutoHyphens w:val="true"/>
        <w:spacing w:lineRule="auto" w:line="360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Ш семестр)</w:t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rPr/>
      </w:pPr>
      <w:r>
        <w:rPr>
          <w:sz w:val="28"/>
          <w:szCs w:val="28"/>
        </w:rPr>
        <w:t>г. Пенза, 2005.</w:t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лист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Учебно-методическое пособие “Средние величины, оценка разнообразия признака в вариационном ряду.” подготовлено кафедрой гигиены, общественного здоровья и здравоохранения Пензенского государственного университета (заведующий кафедрой, к.м.н. Дмитриев А.П.)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 составлении принимали участие: к.м.н. Зубриянова Н.С. , Дмитриев А.П. (ответственный за подготовку Зубриянова Н.С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о-методическое пособие подготовлено в соответствии с «Программой по общественному здоровью и здравоохранению ” для студентов лечебных факультетов высших медицинских учебных заведений”, разработанной Всероссийским учебно-научно-методическим Центром по непрерывному медицинскому и фармацевтическому образованию Минздрава России и УМЦпкп и утвержденной Руководителем департамента образовательных медицинских учреждений и кадровой политики Н.Н. Володиным в 2000 г. </w:t>
      </w:r>
    </w:p>
    <w:p>
      <w:pPr>
        <w:pStyle w:val="Heading8"/>
        <w:suppressAutoHyphens w:val="true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Данное Учебно-методическое пособие подготовлено для студентов для самостоятельной подготовки к практическим занятиям по указанной теме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редние величины, оценка разнообразия признака в вариационном ряду.</w:t>
      </w:r>
    </w:p>
    <w:p>
      <w:pPr>
        <w:pStyle w:val="Heading4"/>
        <w:suppressAutoHyphens w:val="true"/>
        <w:spacing w:lineRule="auto" w:line="360"/>
        <w:ind w:firstLine="709"/>
        <w:rPr/>
      </w:pPr>
      <w:r>
        <w:rPr>
          <w:b w:val="false"/>
          <w:bCs/>
          <w:i/>
          <w:sz w:val="28"/>
          <w:szCs w:val="28"/>
        </w:rPr>
        <w:t>Оценка достоверности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Heading4"/>
        <w:suppressAutoHyphens w:val="tru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средних величин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оверности относительных и средних величин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должительность занятия</w:t>
      </w:r>
      <w:r>
        <w:rPr>
          <w:sz w:val="28"/>
          <w:szCs w:val="28"/>
        </w:rPr>
        <w:t>: 4 ча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>: лабораторная работа №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оретическая часть</w:t>
      </w:r>
      <w:r>
        <w:rPr>
          <w:b/>
          <w:bCs/>
          <w:i/>
          <w:iCs/>
          <w:sz w:val="28"/>
          <w:szCs w:val="28"/>
        </w:rPr>
        <w:t xml:space="preserve">. </w:t>
      </w:r>
    </w:p>
    <w:p>
      <w:pPr>
        <w:pStyle w:val="Heading1"/>
        <w:suppressAutoHyphens w:val="true"/>
        <w:spacing w:lineRule="auto" w:line="360"/>
        <w:ind w:firstLine="709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  <w:t>Средние велич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инической медицине и практике здравоохранения мы часто сталкиваемся с признаками, имеющими количественную характеристику (рост, число дней нетрудоспособности, уровень кровяного давления, посещения поликлиники, численность населения на участке и т.д.). Количественные значения могут быть дискретными или непрерывными. Пример дискретного значения – число детей в семье, пульс; пример непрерывного значения – артериальное давление, рост, вес (число может быть дробным, переходящим в следующее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числовое значение единицы наблюдения называется </w:t>
      </w:r>
      <w:r>
        <w:rPr>
          <w:i/>
          <w:iCs/>
          <w:sz w:val="28"/>
          <w:szCs w:val="28"/>
        </w:rPr>
        <w:t>вариант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Если все варианты построить в возрастающем или убывающем порядке и указать частоту каждой варианты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то можно получить так называемый </w:t>
      </w:r>
      <w:r>
        <w:rPr>
          <w:i/>
          <w:iCs/>
          <w:sz w:val="28"/>
          <w:szCs w:val="28"/>
        </w:rPr>
        <w:t>вариационный ряд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ционный ряд, имеющий нормальное распределение, графически представляет собой колокол (гистограмма, полигон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вариационного ряда, имеющего нормальное распределение (или распределение Гаусса-Ляпунова), всегда используются две группы параметров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раметры, характеризующие основную тенденцию ряда: средняя величина (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), мода(Мо), медиана (Ме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раметры, характеризующие рассеянность ряда: среднее квадратичное отклонение (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), коэффициент вариац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редняя величина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) – это величина, определяющая одним числом количественную характеристику качественно однородной совок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ода (Мо)</w:t>
      </w:r>
      <w:r>
        <w:rPr>
          <w:sz w:val="28"/>
          <w:szCs w:val="28"/>
        </w:rPr>
        <w:t xml:space="preserve"> – чаще всего встречающаяся варианта вариационного ря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диана (Ме)</w:t>
      </w:r>
      <w:r>
        <w:rPr>
          <w:sz w:val="28"/>
          <w:szCs w:val="28"/>
        </w:rPr>
        <w:t xml:space="preserve"> – варианта, делящая вариационный ряд на равные полов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реднее квадратичное отклонение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) показывает, как в среднем отклоняется каждая варианта от средней велич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эффициент вариации (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определяет изменчивость вариационного ряда в процентах и дает возможность судить о качественной однородности изучаемой совокупности. Целесообразно использовать для сравнения вариации различных признаков (а также степени изменчивости сильно отличающихся групп, групп особей разных видов, например, вес новорожденных и семилетних детей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имиты или предел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) – минимальное и максимальное значение вариант. простейший способ дать характеристику вариационному ряду, указать его размах, минимальное и максимальное значение ряда, т.е. его лимиты. Однако лимиты не указывают на то, как распределяются по изучаемому признаку отдельные члены совокупности, поэтому используют указанные выше две группы параметров вариационного ряда. </w:t>
      </w:r>
    </w:p>
    <w:p>
      <w:pPr>
        <w:pStyle w:val="33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разные модификации вычисления параметров вариационного ряда. Их выбор зависит от самого вариационного ряда и технически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ого как варьирует признак – дискретно или непрерывно, в широком или узком диапазоне различают простой невзвешенный, простой взвешенный (для дискретных величин) и интервальный вариационный ряд (для непрерывных велич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у рядов проводят при большом числе наблюдений следующим путе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размах ряда вычитанием минимальной варианты из максимально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енное число делят на желаемое число групп (минимальное число – 7, максимальное – 15). Так определяется интерва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иная с минимальной варианты, строят вариационный ряд. Границы интервалов должны быть четкие, исключающие попадание одной и той же варианты в разные группы.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ычисление параметров вариационного ряда ведется от центральной варианты. Если ряд непрерывный, то центральная варианта вычисляется как полусумма начальных вариант предыдущей и последующей групп. Если это прерывный ряд, то центральная варианта вычисляется как полусумма начальной и конечной вариант в групп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числение параметров вариационного ря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917"/>
        <w:gridCol w:w="2226"/>
        <w:gridCol w:w="3232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ариационного ря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ростой невзвешенны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6830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75" r="-9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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05460" cy="463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взвешенны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59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44855" cy="447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64" r="-4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руппированны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68400" cy="361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21485" cy="492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лгоритм вычисления параметров простого невзвешенного вариационного ряд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ют варианты в возрастающем порядке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ируют все варианты (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делив сумму на число наблюдений, получают невзвешенную среднюю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15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75" r="-9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 порядковый номер медианы (Ме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варианту медианы (Ме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ходят отклонение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аждой варианты от средней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водят отклонение в квадрат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ммирую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яют среднее квадратичное отклонение по формуле: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328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коэффициент вариации по формуле:</w:t>
      </w:r>
      <w:r>
        <w:rPr>
          <w:sz w:val="28"/>
          <w:szCs w:val="28"/>
        </w:rPr>
        <w:drawing>
          <wp:inline distT="0" distB="0" distL="0" distR="0">
            <wp:extent cx="1016000" cy="53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ют вывод о полученных результа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чание: </w:t>
      </w:r>
      <w:r>
        <w:rPr>
          <w:sz w:val="28"/>
          <w:szCs w:val="28"/>
        </w:rPr>
        <w:t>в однородной статистической совокупности коэффициент вариации бывает 5-10%, 11-20% - средняя вариации, более 20% - высокая вари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отделении реанимации и интенсивной терапии было проведено лечение 9 больных с сосудистым поражением мозга. Длительность лечения каждого больного в днях: 7, 8, 12, 6, 4, 10, 9, 5,11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им вариационный ряд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: 4,5,6,7,8,9,10,11,12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яем сумму вариант: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72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яем среднее значение вариационного ряда: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2/9=8 дне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225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=5</w:t>
      </w:r>
      <w:r>
        <w:rPr>
          <w:sz w:val="28"/>
          <w:szCs w:val="28"/>
        </w:rPr>
        <w:t>=8 дн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,7,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2"/>
        <w:gridCol w:w="2963"/>
      </w:tblGrid>
      <w:tr>
        <w:trPr>
          <w:trHeight w:val="38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8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8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26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</w:rPr>
              <w:t>=7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</w:rPr>
              <w:t>=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=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ней)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вариации равен: </w:t>
      </w:r>
      <w:r>
        <w:rPr>
          <w:sz w:val="28"/>
          <w:szCs w:val="28"/>
          <w:lang w:val="en-US"/>
        </w:rPr>
        <w:drawing>
          <wp:inline distT="0" distB="0" distL="0" distR="0">
            <wp:extent cx="1181735" cy="269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Алгоритм вычисления параметров простого взвешенного вариационного ряда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полагают варианты в возрастающем порядке с указанием их частоты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множают каждую варианту на свою частоту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ммируют произведения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яют среднюю величину по формуле (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 </w:t>
      </w:r>
      <w:r>
        <w:rPr>
          <w:sz w:val="28"/>
          <w:szCs w:val="28"/>
        </w:rPr>
        <w:drawing>
          <wp:inline distT="0" distB="0" distL="0" distR="0">
            <wp:extent cx="61595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ходят порядковый номер медианы </w:t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варианту медианы (Ме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ще всего встречающуюся варианту принимают за моду (Мо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ходят отклон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аждой варианты от средней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водят отклонения в квадрат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множаю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ммирую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яют среднее квадратичное отклонение 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) по формуле: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drawing>
          <wp:inline distT="0" distB="0" distL="0" distR="0">
            <wp:extent cx="744855" cy="447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ют коэффициент вариации по формуле: </w:t>
      </w:r>
      <w:r>
        <w:rPr>
          <w:sz w:val="28"/>
          <w:szCs w:val="28"/>
        </w:rPr>
        <w:drawing>
          <wp:inline distT="0" distB="0" distL="0" distR="0">
            <wp:extent cx="1016000" cy="53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Измерялось систолическое артериальное давление у девушек в возрасте 16 лет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28"/>
        <w:gridCol w:w="1428"/>
        <w:gridCol w:w="1429"/>
        <w:gridCol w:w="1429"/>
        <w:gridCol w:w="1430"/>
      </w:tblGrid>
      <w:tr>
        <w:trPr>
          <w:trHeight w:val="17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истолическое артериальное давление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рт.ст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следованных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*p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*p</w:t>
            </w:r>
          </w:p>
        </w:tc>
      </w:tr>
      <w:tr>
        <w:trPr>
          <w:trHeight w:val="3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.0</w:t>
            </w:r>
          </w:p>
        </w:tc>
      </w:tr>
      <w:tr>
        <w:trPr>
          <w:trHeight w:val="3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2</w:t>
            </w:r>
          </w:p>
        </w:tc>
      </w:tr>
      <w:tr>
        <w:trPr>
          <w:trHeight w:val="3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.2</w:t>
            </w:r>
          </w:p>
        </w:tc>
      </w:tr>
      <w:tr>
        <w:trPr>
          <w:trHeight w:val="3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.2</w:t>
            </w:r>
          </w:p>
        </w:tc>
      </w:tr>
      <w:tr>
        <w:trPr>
          <w:trHeight w:val="3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6</w:t>
            </w:r>
          </w:p>
        </w:tc>
      </w:tr>
      <w:tr>
        <w:trPr>
          <w:trHeight w:val="3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8</w:t>
            </w:r>
          </w:p>
        </w:tc>
      </w:tr>
      <w:tr>
        <w:trPr>
          <w:trHeight w:val="3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8</w:t>
            </w:r>
          </w:p>
        </w:tc>
      </w:tr>
      <w:tr>
        <w:trPr>
          <w:trHeight w:val="3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.8</w:t>
            </w:r>
          </w:p>
        </w:tc>
      </w:tr>
      <w:tr>
        <w:trPr>
          <w:trHeight w:val="3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7.2</w:t>
            </w:r>
          </w:p>
        </w:tc>
      </w:tr>
      <w:tr>
        <w:trPr>
          <w:trHeight w:val="3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.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.6</w:t>
            </w:r>
          </w:p>
        </w:tc>
      </w:tr>
      <w:tr>
        <w:trPr>
          <w:trHeight w:val="38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=6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xp=71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p=1860.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7358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рт.ст.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396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 рт.с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3200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=108 мм рт.ст.; Мо=108 мм рт.ст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Алгоритм вычисления параметров сгруппированного вариационного ряда способом моментов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ить варианты в возрастающем порядке с указанием их частоты (р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группировку вариант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центральную варианту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у с самой высокой частотой принимают за условную среднюю (А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ить условное отклонение (а) каждой центральной варианты от условной средней (А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ножают а на р (а*р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ют произведения ар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ют величину интервал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утем вычитания центральной варианты из предыдущей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ют среднюю величину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303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вычисления условного квадратичного отклонения условные отклонения возводят в квадрат 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множают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р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ют произведения а*р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яют среднее квадратичное отклонение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меются данные мужчин в возрасте 30-39 лет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493"/>
        <w:gridCol w:w="1201"/>
        <w:gridCol w:w="950"/>
        <w:gridCol w:w="949"/>
        <w:gridCol w:w="951"/>
        <w:gridCol w:w="952"/>
        <w:gridCol w:w="1347"/>
      </w:tblGrid>
      <w:tr>
        <w:trPr>
          <w:trHeight w:val="102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следованны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ная вариант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*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*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е частоты</w:t>
            </w:r>
          </w:p>
        </w:tc>
      </w:tr>
      <w:tr>
        <w:trPr>
          <w:trHeight w:val="32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2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4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4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4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2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6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892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средняя арифметическ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- среднее квадратичное отклонение; </w:t>
      </w:r>
      <w:r>
        <w:rPr>
          <w:sz w:val="28"/>
          <w:szCs w:val="28"/>
        </w:rPr>
        <w:drawing>
          <wp:inline distT="0" distB="0" distL="0" distR="0">
            <wp:extent cx="1638300" cy="368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шибка сред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rPr>
          <w:i/>
          <w:i/>
          <w:iCs/>
          <w:caps/>
          <w:sz w:val="28"/>
          <w:szCs w:val="28"/>
          <w:u w:val="none"/>
        </w:rPr>
      </w:pPr>
      <w:r>
        <w:rPr>
          <w:i/>
          <w:iCs/>
          <w:caps/>
          <w:sz w:val="28"/>
          <w:szCs w:val="28"/>
          <w:u w:val="none"/>
        </w:rPr>
        <w:t>Оценка достовер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aps/>
          <w:sz w:val="28"/>
          <w:szCs w:val="28"/>
          <w:u w:val="none"/>
        </w:rPr>
      </w:pPr>
      <w:r>
        <w:rPr>
          <w:i/>
          <w:iCs/>
          <w:caps/>
          <w:sz w:val="28"/>
          <w:szCs w:val="28"/>
          <w:u w:val="none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татистическая оценка достоверности результатов медико-статистического исследования складывается из ряда этапов – точность результатов зависит отдельных этап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встречаются две категории ошибок: 1) ошибки, которые нельзя заранее учесть математическими методами (ошибки точности, внимания, типичности, методические ошибки и т.д.); 2) ошибки репрезентативности, связанные с выборочным исслед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ошибки репрезентативности определяется как объемом выборки, так и разнообразием признака и выражается средней ошибкой. Средняя ошибка показателя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4545" cy="3854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редняя ошибка показател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статистический показател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еличина обратна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10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100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и т.д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аблю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исле наблюдений менее 30 в формулу вводится поправ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3854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средней величины исчисляется по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356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- среднее квадратичное отклоне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аблю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1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стационара выбыло 289 человек, умерло – 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альность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5395" cy="379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53540" cy="1803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6075" cy="29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повторных исследований средняя (М) в 68% случаев будет колебаться в пределах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т.е. степень вероятност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с которой мы получим такие доверительные границы средней, равна 0,68. Однако такая степень вероятности обычно не удовлетворяет исследователей. Наименьшей степенью вероятности, с которой хотят получить определенные границы колебания средней (доверительные границы), является 0,95 (95%). В этом случае доверительные границы средней должны быть расширены путем умножения ошибки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на доверительный коэффициент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верительный коэффициент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число, показывающее, во сколько раз нужно увеличить ошибку средней величины, чтобы при данном числе наблюдений с желаемой степенью вероятност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утверждать, что средняя величина не выйдет за получаемые таким образом преде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.95 (95%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, т.е.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.99 (99%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3, т.е.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Heading1"/>
        <w:suppressAutoHyphens w:val="true"/>
        <w:spacing w:lineRule="auto" w:line="360"/>
        <w:ind w:firstLine="709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1"/>
        <w:suppressAutoHyphens w:val="true"/>
        <w:spacing w:lineRule="auto" w:line="360"/>
        <w:ind w:firstLine="709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равнение средних показателей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сравнении двух средних арифметических (или двух показателей), вычисленных за различные периоды времени или в несколько отличающихся условиях, определяется существенность различий между ними. При этом применяется следующее правило: разница между средними (или показателями) считается существенной в том случае, если арифметическая разность между сравниваемыми средними (или показателями) будет больше, чем два квадратных корня из суммы квадратов ошибок этих средних (или показателей), т.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ля сравниваемых средни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сравниваемых показател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ределение достоверности средней при малом числе наблюдений (малая выборк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исследований их объем не превышает 10-30 случаев. Такой объем наблюдений называется малым (или малой выборко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статистической достоверности средней, полученной при малом числе наблюдений пользуются следующими формул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368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где </w:t>
      </w: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тклонение варианты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от средней величины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аблюд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доверительный коэффициент, определяемый по специальной таблице Стьюдента (прилож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змерен пульс у 9 человек. Надо вычислить среднюю частоту пульса и определить ее статистическую достоверность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иться вариационный ряд, вычисляется средняя (М) и среднее квадратичное отклонение (</w:t>
      </w:r>
      <w:r>
        <w:rPr>
          <w:rFonts w:eastAsia="Symbol" w:cs="Symbol" w:ascii="Symbol" w:hAnsi="Symbol"/>
          <w:sz w:val="28"/>
          <w:szCs w:val="28"/>
        </w:rPr>
        <w:t></w:t>
      </w:r>
      <w:r>
        <w:rPr/>
        <w:t>)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962"/>
        <w:gridCol w:w="2961"/>
      </w:tblGrid>
      <w:tr>
        <w:trPr>
          <w:trHeight w:val="48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</w:tr>
      <w:tr>
        <w:trPr>
          <w:trHeight w:val="4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</w:tr>
      <w:tr>
        <w:trPr>
          <w:trHeight w:val="4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</w:tr>
      <w:tr>
        <w:trPr>
          <w:trHeight w:val="5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V=612, n=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</w:t>
            </w:r>
            <w:r>
              <w:rPr>
                <w:sz w:val="20"/>
                <w:szCs w:val="20"/>
              </w:rPr>
              <w:t>=22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612/9=68 ударов в минут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38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ара в минуту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ется ошибка средней арифметической величин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368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дара в минут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ся по таблице Стьюдента (см. приложение 1)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желаемая степень вероятности. в нашем примере число наблюдений 9, поэтом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8, а желаемая степень вероят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95 (95%), тог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.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9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авливаются пределы колебаний средней величины (ее доверительные границы): 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 xml:space="preserve">=1,9*2,3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4. Следовательно, средняя величина пульса у 9 обследованных, равная 68 ударам в минуту, при проведении повторных исследований в 95% случаев будет колебаться в пределах 68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4, т.е. от 64 до 72 уд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  <w:t>Определение необходимого объема наблю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медицинских научных исследованиях часто используется выборочный метод. При этом изучается относительно малая часть всех возможных случаев, а полученные результаты (показатели, средние величины) рассматриваются в отношении всей совокупности. При обобщении всегда допускается некоторая ошибка, называемая предельной ошибкой выборки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), которая представляет собой разницу между характеристиками генеральной и выборочной совок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ельно допустимая ошибка показателя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) равна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ген.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>вы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дельно допустимая ошибка средней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ген.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ыб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еличина предельно допустимой ошибки вычисляется по формулам математической статисти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для показателя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381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едельная ошибка показателя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величина показателя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ли 10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ли 100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зависимости от основания к которому вычислен показател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аблюд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доверительный коэффициент (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95%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,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99%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для средней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68300" cy="368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- среднее квадратичное отклон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формул вычисления предельной ошибки выводятся формулы определения необходимого числа наблюдений в выборочном исследован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381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еобходимое число наблюдений для получения показател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68300" cy="368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(необходимое число наблюдений для получения средней) Если в результате исследований конечный результата будет выражен абсолютными величинами (в сантиметрах, кг), необходимый объем наблюдений определяется по следующей формуле: </w:t>
      </w:r>
      <w:r>
        <w:rPr>
          <w:sz w:val="28"/>
          <w:szCs w:val="28"/>
        </w:rPr>
        <w:drawing>
          <wp:inline distT="0" distB="0" distL="0" distR="0">
            <wp:extent cx="622300" cy="381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 (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95) и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 (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99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ьно допустимая ошибка, выбирается исследователе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вадратичное отклон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квадратичное отклонение определяет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если подобные исследования проводились , то берется из литературных источников,</w:t>
      </w:r>
    </w:p>
    <w:p>
      <w:pPr>
        <w:pStyle w:val="TextBodyIndent"/>
        <w:numPr>
          <w:ilvl w:val="0"/>
          <w:numId w:val="6"/>
        </w:numPr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если подобных исследований не проводилось, делается пробное исследование, при котором вычисляетс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определить объем наблюдений, необходимый для того, чтобы получить достоверную среднюю величину роста семилетних мальчиков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.95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=0,5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иведенных ранее исследований известно, чт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=5 см. Т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4*25/0,25=400, т.е. для получения достоверного результата следует взять группу, состоящую из 400 семилетних мальчик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Если в результате исследований конечный результат будет выражен в относительных величинах (например в %), необходимый объем наблюдений определяется по следующей формуле: </w:t>
      </w:r>
      <w:r>
        <w:rPr>
          <w:sz w:val="28"/>
          <w:szCs w:val="28"/>
        </w:rPr>
        <w:drawing>
          <wp:inline distT="0" distB="0" distL="0" distR="0">
            <wp:extent cx="711200" cy="381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г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 (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95) и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 (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99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ьно допустимая ошибка, выбирается исследователе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коэффициент в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00%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пределяется следующим образом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подобное исследование проводилось ранее, то р берется из литературных источников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подобных исследований не проводилось, берется максимальное значение произвед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, которое получается, 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0%.</w:t>
      </w:r>
    </w:p>
    <w:p>
      <w:pPr>
        <w:pStyle w:val="Heading5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определить объем наблюдений, необходимый для того чтобы получить достоверные данные о распространенности какого-то заболевания у студентов старших курсов медицинского института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95%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=3% Из литературных данных известно, что интересующее нас заболевание распространено в 30%, т.е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30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00-30=70%, т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*30*70/9= 933, т.е. для получения достоверного результата следует иметь 933 наблю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литературные данные отсутствуют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*50*50/9 = 1111, т.е. для получения достоверного результата необходимое число наблюдений 1111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тех случаях, когда известна численность генеральной совокупности, могут быть использованы следующие формулы (для бесповторной случайной выборки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/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*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) 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численность генеральной совокупно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вариационного ряда. Варианта. Средняя величина. Среднее квадратичное отклонение. Коэффициент вариации. Мода. Медиана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ды вариационных рядов. Особенности вычислениях основных характеристик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оверности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средних показателей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стоверности средней при малом числе наблюдений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еобходимого числа наблюдений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 значений критерия </w:t>
      </w:r>
      <w:r>
        <w:rPr>
          <w:b/>
          <w:bCs/>
          <w:sz w:val="28"/>
          <w:szCs w:val="28"/>
          <w:lang w:val="en-US"/>
        </w:rPr>
        <w:t>t</w:t>
      </w:r>
      <w:r>
        <w:rPr/>
        <w:t xml:space="preserve"> (Стьюдента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231"/>
        <w:gridCol w:w="2419"/>
        <w:gridCol w:w="2607"/>
      </w:tblGrid>
      <w:tr>
        <w:trPr>
          <w:trHeight w:val="383" w:hRule="atLeast"/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1)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ероятности р</w:t>
            </w:r>
          </w:p>
        </w:tc>
      </w:tr>
      <w:tr>
        <w:trPr>
          <w:trHeight w:val="162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 (95 %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 (99 %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 (99,9 %)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6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36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6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6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40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 к практическому занятию по те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Средние величины, оценка разнообразия признака в вариационном ря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Оценка достоверно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Средние величины применяются для характеристики признак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ачествен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количеств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В отличие от статистических коэффициентов средние величины служат для изуч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ероятностных признаков, которые могут быть или не бы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стоянных признаков, присущих всем единицам наблю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Симметричный вариационный ряд характеризуется распределени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ормальны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бимода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няя арифметическая характеризу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ариабельность призна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распределение призна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регресси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средний уровен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репрезентативность;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Средние величины используются для характеристики одного группового свойства статистической совокупности:</w:t>
      </w:r>
    </w:p>
    <w:p>
      <w:pPr>
        <w:pStyle w:val="25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1) распределение количественных и качественных признаков в изучаемой совокупности ;</w:t>
      </w:r>
    </w:p>
    <w:p>
      <w:pPr>
        <w:pStyle w:val="25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2) разнообразие или колебаемость любых признаков в совокупности;</w:t>
      </w:r>
    </w:p>
    <w:p>
      <w:pPr>
        <w:pStyle w:val="25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3) взаимосвязь или зависимость между любыми признаками;</w:t>
      </w:r>
    </w:p>
    <w:p>
      <w:pPr>
        <w:pStyle w:val="25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4) средний уровень признаков в совокупности;</w:t>
      </w:r>
    </w:p>
    <w:p>
      <w:pPr>
        <w:pStyle w:val="25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5) репрезентативность или достоверность полученных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Поданным о числе дыханий в минуту из 12 наблюдений можно построить вариационный ряд:</w:t>
      </w:r>
    </w:p>
    <w:p>
      <w:pPr>
        <w:pStyle w:val="25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1) простой, прерывный, четный;</w:t>
      </w:r>
    </w:p>
    <w:p>
      <w:pPr>
        <w:pStyle w:val="25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2) нечетный: взвешенный, сгруппированный;</w:t>
      </w:r>
    </w:p>
    <w:p>
      <w:pPr>
        <w:pStyle w:val="25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3) простой, непрерывный, симметрич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Для определения среднего пульса у 100 больных рациональнее построить вариационный ря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группированный, нечетный, непрерывны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ерывный, взвешенный, сгруппированны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есгрупированный, четный, взвешенный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 В симметричном ряду совпадаю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редняя арифметическая и мо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медиана, мода и средняя арифметическа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мода и медиа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средняя арифметическая и меди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. Средними величинам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мода и медиа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медиана и лими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лимит и м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. В симметричном вариационном ряду совпадаю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М и М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М, Мо и М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М и Ме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 и Мо 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1. В простом вариационном ряду средняя арифметическая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452120" cy="252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drawing>
          <wp:inline distT="0" distB="0" distL="0" distR="0">
            <wp:extent cx="8509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01" r="-1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2. Формула для расчета средней арифметической взвешенного вариационного ряда по способу мом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drawing>
          <wp:inline distT="0" distB="0" distL="0" distR="0">
            <wp:extent cx="1168400" cy="3619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3619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75" r="-9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615950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3. К критериям разнообразия признака в статистической совокупности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ошибка репрезентатив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коэффициент вари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о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доверительные гран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4. Среднее квадратическое отклонение характеризу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средний уровень призна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аимосвяз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вариабельность призна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распределение призна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5. К критериям вариабельности признака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 и М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 и lim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lim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m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6. Степень разнообразия нескольких признаков можно сравнить, рассчита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коэффициент вари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ми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доверительные границ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коэффициент регре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7. Правило "трех стигм" используется для оцен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достоверности результатов иссле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епени разнообразия призна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заимосвязи между призна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8. При значении коэффициента вариац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равном 15%, разнообразие призна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лабо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едне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сок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9. Степень разнообразия нескольких признаков можно сравнить, рассчита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ошибку репрезентатив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ми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коэффициент вари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0. Амплитуда вариационного ряда дает информацию 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нообразие признака с учетом внутренней структуры совокуп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нообразие крайних вариан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разнообразие вариант, превышающих среднюю арифметическ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1. Для того, чтобы сравнить степень разнообразия длины тела новорожденных мальчиков и девочек наиболее целесообразно использовать критерии разнообраз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ми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мплиту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реднее квадратическое откло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2. Для того, чтобы сравнить степень разнообразия массы тела новорожденных и 7-летних детей наиболее целесообразно использов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мплитуд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коэффициент вари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реднее квадратическое откло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ить соответств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Формулы: Приме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расчет среднего квадратического отклонения во взвешенном ря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определение среднего квадратического отклонения в простом ряду при большом числе наблюдений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определение среднего квадратического отклонения во взвешенном ряду по способу моментов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оказате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имит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редняя арифметическая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реднее квадратическое</w:t>
        <w:tab/>
        <w:t xml:space="preserve"> Форму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, где V-вариа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5. Статистические величины: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средние; А. уровень заболеваемости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тносительные; Б. численность насе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абсолютные. В. средняя продолжительность жиз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диагноз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п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6. При вероятности безошибочного прогноза Р = 87% результаты медико - биологических исследова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достовер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7. К критериям оценки достоверности относятся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лимит и ошибка репрезентатив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шибка репрезентативности и доверительные границ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оверительные границы и коэффициент вари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8. Критерий Стьюдента t = 3,4 свидетельствует о статистическ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стовер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едостоверности различия двух относительных велич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9. Критерий Стьюдента, равный 1,5 свидетельствует 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стоверности результатов иссле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едостоверности результатов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0. При вероятности безошибочного прогноза р = 97% медико-биологические исследования статистическ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стоверн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е достовер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1. При вероятности безошибочного прогноза р = 95% результаты медико-биологических исследований статистичес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стоверн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е достовер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2. При вероятности ошибки Р = 3% результаты медико-биологических исследован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стоверн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е достоверны.</w:t>
      </w:r>
    </w:p>
    <w:sectPr>
      <w:footerReference w:type="default" r:id="rId53"/>
      <w:type w:val="nextPage"/>
      <w:pgSz w:w="11906" w:h="16838"/>
      <w:pgMar w:left="1701" w:right="851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4885690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38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03"/>
        </w:tabs>
        <w:ind w:left="303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6"/>
      <w:numFmt w:val="decimal"/>
      <w:lvlText w:val="%1) "/>
      <w:lvlJc w:val="left"/>
      <w:pPr>
        <w:tabs>
          <w:tab w:val="num" w:pos="283"/>
        </w:tabs>
        <w:ind w:left="80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0">
    <w:lvl w:ilvl="0">
      <w:start w:val="4"/>
      <w:numFmt w:val="decimal"/>
      <w:lvlText w:val="%1) "/>
      <w:lvlJc w:val="left"/>
      <w:pPr>
        <w:tabs>
          <w:tab w:val="num" w:pos="283"/>
        </w:tabs>
        <w:ind w:left="74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987"/>
        </w:tabs>
        <w:ind w:left="987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both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567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567"/>
      <w:jc w:val="both"/>
      <w:outlineLvl w:val="4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567"/>
      <w:jc w:val="center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285"/>
      <w:jc w:val="both"/>
    </w:pPr>
    <w:rPr>
      <w:sz w:val="20"/>
    </w:rPr>
  </w:style>
  <w:style w:type="paragraph" w:styleId="33">
    <w:name w:val="Основной текст с отступом 3"/>
    <w:basedOn w:val="Normal"/>
    <w:qFormat/>
    <w:pPr>
      <w:ind w:firstLine="285"/>
    </w:pPr>
    <w:rPr>
      <w:sz w:val="20"/>
    </w:rPr>
  </w:style>
  <w:style w:type="paragraph" w:styleId="24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center"/>
    </w:pPr>
    <w:rPr>
      <w:szCs w:val="20"/>
    </w:rPr>
  </w:style>
  <w:style w:type="paragraph" w:styleId="25">
    <w:name w:val="Тест2"/>
    <w:basedOn w:val="Normal"/>
    <w:qFormat/>
    <w:pPr>
      <w:ind w:left="851" w:hanging="142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3.wmf"/><Relationship Id="rId17" Type="http://schemas.openxmlformats.org/officeDocument/2006/relationships/image" Target="media/image14.wmf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5.wmf"/><Relationship Id="rId51" Type="http://schemas.openxmlformats.org/officeDocument/2006/relationships/image" Target="media/image1.wmf"/><Relationship Id="rId52" Type="http://schemas.openxmlformats.org/officeDocument/2006/relationships/image" Target="media/image3.wmf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8:00Z</dcterms:created>
  <dc:creator>Zubrik</dc:creator>
  <dc:description/>
  <cp:keywords/>
  <dc:language>en-US</dc:language>
  <cp:lastModifiedBy>Mage</cp:lastModifiedBy>
  <cp:lastPrinted>2005-02-14T12:34:00Z</cp:lastPrinted>
  <dcterms:modified xsi:type="dcterms:W3CDTF">2011-10-04T15:58:00Z</dcterms:modified>
  <cp:revision>2</cp:revision>
  <dc:subject/>
  <dc:title>ПЕНЗЕНСКИЙ ГОСУДАРСТВЕННЫЙ УНИВЕРСИТЕТ</dc:title>
</cp:coreProperties>
</file>