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ГОУ ВПО ПГМА им ак. Е.А. Вагнера Росздрав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ЛФК после оперативных вмешательств на органах брюшной пол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3 группы лечебного факультета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lineRule="auto" w:line="360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 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хирургических вмешательствах на органах брюшной полости необходимо учитывать, что все больные с острой хирургической патологией брюшной полости идут на операцию с гемодинамическими и метаболическими нарушениями в результате гиповолемии, электролитных нарушений и белковой недостаточности, интоксикации, при запущенных механизмах адаптационного синдрома. Дополнительная травма в виде операции может привести к еще большим, а порой необратимым изменениям в жизненно важных органах, небезразличных к воздействию наркотически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защиты больного от нового стресса (при операции) необходима рациональная предоперационная подготовка: устранение грубых нарушений гемодинамики, водно-электролитных сдвигов и КОС. Операция должна проводиться на фоне адекватной анестезиологической защиты организма от травмы, с достаточной блокадой болевой чувствительности, нейровегетативной блокадой, кого рая способна создать условия для поддержания гомеоста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ЛФК в предоперационном периоде: </w:t>
      </w:r>
      <w:r>
        <w:rPr>
          <w:sz w:val="28"/>
          <w:szCs w:val="28"/>
        </w:rPr>
        <w:t>повышение психоэмоционального тонуса больного, улучшение функционального состояния ССС, органов дыхания и желудочно-кишечного тракта обучение упражнениям раннего послеоперационного пери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Г противопоказана при общем тяжелом состоянии больного обусловленном основным или сопутствующим заболеванием, высокой температурной реакции (38—39 °С), стойком болевом синдроме, анемии, опасности внутреннего кровот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Г назначается с первых дней поступления больного в стационар. С целью общетонизирующего влияния физических упражнений на организм в занятия ЛГ включают упражнения (динамического и статического характера) для мелких и средних мышечных групп конечностей. Для улучшения функционального состояния желудочно-кишечного тракта используются упражнения для мышц передней брюшной стенки и тазового пояса. Происходящее в ходе занятий ЛГ периодическое повышение и понижение внутрибрюшного давления осуществляет «массаж» органов брюшной полости, способствует нормализации тонуса желчного пузыря и сфинктера Одди. Внутрибрюшное давление наиболее значительно меняется при наклонах и поворотах туловища, движениях ногами с приближением бедра к животу, а также при чередовании сокращения и расслабления мышц брюшного пресса. Эти упражнения ускоряют и увеличивают выделение пузырной желчи. При выраженных болях выполнение упражнений противопоказа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тока желчи оптимально и.п. лежа на левом боку, так как оно обеспечивает перемещение желчи под действием силы тяжести к шейке пузыря и по пузырному протоку. Положение лежа на правом боку не способствует поступлению желчи в желчный пузырь и ее движению по пузырному протоку. Однако при этом увеличивается подвижность правого купола диафрагмы, компенсирующая возникающее ограничение реберного дыхания в правой половине грудной клетки. В этом положении особенно целесообразно включать дыхание диафрагмального типа </w:t>
      </w:r>
      <w:r>
        <w:rPr>
          <w:i/>
          <w:iCs/>
          <w:sz w:val="28"/>
          <w:szCs w:val="28"/>
        </w:rPr>
        <w:t>(В.К. Добровольски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занятий осваивают также методические приемы, которые будут применяться сразу после операции: откашливание с фиксацией области будущего послеоперационного рубца (шва) и нижних отделов грудной клетки, повороты на бок, приподнимание таза с опорой на локти и лопатки, ритмические сокращения мышц промежности, напряжение ягодичных мышц. Физические упражнения выполняются в исходных положениях лежа, сидя, стоя. Дозировка нагрузки определяется клиническим проявлением заболевания, возрастом больного и его физической подготовленностью. Занятия проводят 1 - 2 раза в день индивидуальным или малогрупповым метод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«послеоперационной болезни» различают три стадии </w:t>
      </w:r>
      <w:r>
        <w:rPr>
          <w:i/>
          <w:iCs/>
          <w:sz w:val="28"/>
          <w:szCs w:val="28"/>
        </w:rPr>
        <w:t xml:space="preserve">(Р. Лериш): </w:t>
      </w:r>
      <w:r>
        <w:rPr>
          <w:sz w:val="28"/>
          <w:szCs w:val="28"/>
        </w:rPr>
        <w:t>катаболическую, переходную и анаболическ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слеоперационный период. </w:t>
      </w:r>
      <w:r>
        <w:rPr>
          <w:sz w:val="28"/>
          <w:szCs w:val="28"/>
        </w:rPr>
        <w:t>Катаболическая стадия системной постагрессивной реакции наступает сразу же после операции и продолжается несколько дней (ранний послеоперационный период) в зависимости от характера патологического процесса, тяжести хирургического вмешательства, реактивности организма. Иногда эта стадия затягивается в связи с болями в операционной ране, легочной гиповентиляцией (гипоксия и гиперкапния), атонией желудка, парезом кишечника и другими наруш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ирургическое вмешательство сопровождается ухудшением как центральной, так и периферической гемодинамики. Объясняется это тем, что в общую реакцию компенсации включается ССС в ответ на активацию симпатико-адреналовой системы. Чаще АД держится на уровне, обычном для больного или немного выше. </w:t>
      </w:r>
      <w:r>
        <w:rPr>
          <w:b/>
          <w:bCs/>
          <w:sz w:val="28"/>
          <w:szCs w:val="28"/>
        </w:rPr>
        <w:t xml:space="preserve">ЧСС </w:t>
      </w:r>
      <w:r>
        <w:rPr>
          <w:sz w:val="28"/>
          <w:szCs w:val="28"/>
        </w:rPr>
        <w:t>увеличивается на 20—30% от исходного, но ударный объем при этом немного снижается за счет уменьшения диастолического наполнения. Меняется периферическое кровообращение вследствие различной степени вазоконстрикции и снижения периферического кровотока. Появляется бледность кожных покровов, периферическая кожная температура сниж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изменения в органах неразрывно связаны с сосудистым тонусом, степень нарушения которого зависит от тяжести операционной травмы, несмотря на то что операция проводится под общей анестезией. Вазоконстрикция в ответ на симпатическую стимуляцию приводит к гипоксии, нарушению тканевого дыхания, метаболическому ацидозу и как следствие - к водно-электролитным нарушениям в результате дисфункции калий-натриевого насоса. Всё это провоцирует выход в ткани жидкой части крови, гиповолемию и нарушение реологических свойств крови, вследствие чего может наступить декомпенсация. На этом фоне любые осложнения в виде кровотечения, инфекции, сохранения некомпенсированных водно-электролитных нарушений быстро становятся причиной серьезных нарушений гемодинам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пераций на органах брюшной полости амплитуда дыхательных движений снижается из-за болевого синдрома, высокого стояния диафрагмы при парезах кишечника, а иногда в результате избыточного назначения наркотических анальгетиков с центральным угнетением дыхания. ЖЕЛ у больных снижается почти наполовину, экскурсия грудной клетки уменьшается и приходит в норму лишь к 4 - 5-му дню после операции. При закупорке больших бронхов у больных с угнетенным кашлевым рефлексом и избыточной бронхиальной секрецией возникает послеоперационный ателектаз. В этих случаях возможны инфекционные осложнения. Не менее вероятна и углубляющаяся при ателектазах послеоперационная гипоксемия в результате значительного патологического шунтирования кров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онию желудка, парез кишечника можно объяснить различными причинами, прежде всего высокой активностью симпатической нервной системы, выраженными сдвигами водно-электролитного баланса, особенно гипокалиемией, гипоксией в результате нарушения кровообращения в стенке кишки, снижением запасов гликогена в гладкой мускулатуре кишечной тру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хирургической патологии органов брюшной полости значительному токсическому воздействию подвергается печень ввиду поступления в кровь из кишечника микробных эндотоксинов, аммиака. Имеет значение и прямое действие наркотических веществ, применяемых во время операции. Всё это приводит к снижению функциональной активности печени, что проявляется диспротеинемией, снижением ферментативной и увеличением желчеобразовательной функции, особенно выраженной у больных с патологией печ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и ЛФК в раннем послеоперационном периоде: </w:t>
      </w:r>
      <w:r>
        <w:rPr>
          <w:sz w:val="28"/>
          <w:szCs w:val="28"/>
        </w:rPr>
        <w:t>профилактика возможных осложнений (гипостатическая пневмония, атония кишечника, тромбозы и др.), улучшение общего и местного крово- и лимфообращения, восстановление нарушенного механизма дыхания, повышение психоэмоционального тонуса бо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ЛГ противопоказана </w:t>
      </w:r>
      <w:r>
        <w:rPr>
          <w:sz w:val="28"/>
          <w:szCs w:val="28"/>
        </w:rPr>
        <w:t>при общем тяжелом состоянии больного, обусловленном шоком, кровотечением, острой сердечно-сосудистой недостаточностью, разлитым перитонитом, интоксикацией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ежим строго постельный. </w:t>
      </w:r>
      <w:r>
        <w:rPr>
          <w:sz w:val="28"/>
          <w:szCs w:val="28"/>
        </w:rPr>
        <w:t xml:space="preserve">Положение больного - лежа на спине. При отсутствии противопоказаний гимнастика назначается с первых часов после операции. Двигательный режим устанавливают в 1-е сутки после аппендэктомии (перфоративная и гангренозная формы), операции по поводу ущемленной грыжи различной локализации; в 1-2-е сутки после резекции желудка, ушивания прободной язвы, холецистэктомии, операций на кишечнике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аций, сопровождающихся значительной кровопотерей, у ослабленных боль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занятия ЛГ включают дыхательные упражнения статического характера с использованием приемов откашливания и динамические упражнения для дистальных отделов конеч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ежим постельный. </w:t>
      </w:r>
      <w:r>
        <w:rPr>
          <w:sz w:val="28"/>
          <w:szCs w:val="28"/>
        </w:rPr>
        <w:t>Положения больного - лежа, полусидя, сид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о используются упражнения для всех суставов и мышечных групп в сочетании с дыхательными упражнениями (статического и динамического характера). В первые дни рекомендуется массаж грудной клетки по 3 - 5 мин с приемами поглаживания, растирания и легкой вибрации, поворотами туловища в сторону операционной раны, затем при удовлетворительном состоянии - присаживание больного на кровати. При положении больного лежа на боку и сидя на постели следует проводить и массаж мышц спины (1- 2 раза в день). На 2 - 3-й день после операции необходимо использовать диафрагмальное дыхание (по 3 - 5 раз через каждые 15 - 20 мин). Для предупреждения застойных явлений в области малого таза назначают упражнения в ритмичном сокращении и последующем расслаблении мышц промежности, повороты туловища в стороны и др. ЛГ проводится 3 - 4 раза в день по 5 - 7 мин индивидуальным методом. Рекомендуются и самостоятельные зан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позднем послеоперационном периоде </w:t>
      </w:r>
      <w:r>
        <w:rPr>
          <w:sz w:val="28"/>
          <w:szCs w:val="28"/>
        </w:rPr>
        <w:t>симпатоадреналовая активность нормализуется, снижается интенсивность белково-жирового катаболизма. У большинства больных прекращаются боли, показатели гемодинамики становятся устойчивыми, нормализуется работа пищеварительного тракта, то есть начинается переходная стадия постагрессивной реакции, которая наступает в среднем через 3 - 7 дней и бывает четко выражена в период выздоровления бо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адачи ЛГ в позднем послеоперационном периоде: </w:t>
      </w:r>
      <w:r>
        <w:rPr>
          <w:sz w:val="28"/>
          <w:szCs w:val="28"/>
        </w:rPr>
        <w:t>восстановление жизненно важных функций организма (кровообращение, дыхание, пищеварение, обмен веществ), стимуляция процессов регенерации в области хирургического вмешательства, укрепление мышц брюшного пресса, адаптация сердечнососудистой и дыхательной систем к возрастающей физической нагруз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алатный режим. </w:t>
      </w:r>
      <w:r>
        <w:rPr>
          <w:sz w:val="28"/>
          <w:szCs w:val="28"/>
        </w:rPr>
        <w:t xml:space="preserve">Больной пребывает в положении сидя до 50% времени в течение дня, самостоятельно ходит в пределах палаты и отдел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занятиях используются активные движения для всех суставов и мышечных групп, дыхательные упражнения статического и динамического характера и упражнения для мышц туловища (в том числе брюшного пресса), которые больной выполняет в исходных положениях лежа и сидя. Длительность занятия - от 7 до 12 мин 2 - 3 раза в день индивидуальным или малогрупповым методами. Рекомендованы дозированные прогулки, элементы трудотерапии, малоподвижные иг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вободный режим. </w:t>
      </w:r>
      <w:r>
        <w:rPr>
          <w:sz w:val="28"/>
          <w:szCs w:val="28"/>
        </w:rPr>
        <w:t>Основная задача - адаптация всех систем организма больного к возрастающей физической нагрузке с целью укрепления организма и быстрейшего восстановления трудоспосо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анятия ЛГ </w:t>
      </w:r>
      <w:r>
        <w:rPr>
          <w:sz w:val="28"/>
          <w:szCs w:val="28"/>
        </w:rPr>
        <w:t>проводятся в гимнастическом зале малогрупповым или групповым методом 15 - 20 мин. Широко используются упражнения динамического и статического характера для всех групп мышц и суставов конечностей, туловища, упражнения с гимнастическими снарядами, с отягощением и сопротивлением, у гимнастической стенки, которые больной выполняет в исходных положениях сидя и сто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должается курс массажа: вводятся приемы растирания и вибрации, разминание. При атонии кишечника применяется массаж живота (не затрагивая область операционного рубца), больных обучают приемам массажа кишечника. Рекомендуются дозированная ходьба в среднем темпе в пределах 2 - 3 этажей, малоподвижные игры, трудотерапия. Показаны водные процедуры: обтирание, обливание, солнечные ванны (5-10 мин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отдаленном послеоперационном периоде </w:t>
      </w:r>
      <w:r>
        <w:rPr>
          <w:sz w:val="28"/>
          <w:szCs w:val="28"/>
        </w:rPr>
        <w:t>(к 3 - 4-й неделе переходная фаза постепенно сменяется анаболической) выздоравливающий организм переходит на новый функциональный уровень, характеризующийся мобилизацией эндокринно-вегетативных механизмов, направленных на стимуляцию процессов синтеза гликогена, белков с преимущественной активизацией парасимпатической вегетативной нервной системы и гиперпродукцией анаболических гормо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Задачи ЛГ: </w:t>
      </w:r>
      <w:r>
        <w:rPr>
          <w:sz w:val="28"/>
          <w:szCs w:val="28"/>
        </w:rPr>
        <w:t>адаптация сердечнососудистой и дыхательной систем к возрастающей физической нагрузке, полное восстановление трудоспособности бо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писки из стационара больному следует продолжать регулярные занятия ЛГ в условиях поликлиники или санато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 физические упражнения, оказывающие общетонизирующее влияние на различные системы организма: для укрепления мышц брюшного пресса с целью профилактики рецидива послеоперационной грыжи, для укрепления мышц туловища и конечностей, выработки правильной осанки, упражнения корригирующие и на координацию движений, нормализующие динамический стереоти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8:00Z</dcterms:created>
  <dc:creator>Игорь Юрьевич</dc:creator>
  <dc:description/>
  <cp:keywords/>
  <dc:language>en-US</dc:language>
  <cp:lastModifiedBy>Mage</cp:lastModifiedBy>
  <dcterms:modified xsi:type="dcterms:W3CDTF">2011-10-04T15:58:00Z</dcterms:modified>
  <cp:revision>2</cp:revision>
  <dc:subject/>
  <dc:title>ГОУ ВПО ПГМА им ак</dc:title>
</cp:coreProperties>
</file>