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равматологии и ортопед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в. Кафедрой: доктор медицинских наук, профессор Распопова Е.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подаватель: кандидат медицинских наук, доцент Чанцев А.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ольной:______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  <w:t>Сросшийся чрезвертельный перелом правой бедренной кости в условиях МОС ССА, осложненный воспалением спицевых и стержневых ходов</w:t>
      </w:r>
    </w:p>
    <w:p>
      <w:pPr>
        <w:pStyle w:val="Normal"/>
        <w:spacing w:lineRule="auto" w:line="360"/>
        <w:ind w:firstLine="709"/>
        <w:jc w:val="center"/>
        <w:rPr>
          <w:rFonts w:cs="Courier New"/>
          <w:sz w:val="28"/>
          <w:szCs w:val="32"/>
        </w:rPr>
      </w:pPr>
      <w:r>
        <w:rPr>
          <w:rFonts w:cs="Courier New"/>
          <w:sz w:val="28"/>
          <w:szCs w:val="32"/>
        </w:rPr>
      </w:r>
    </w:p>
    <w:p>
      <w:pPr>
        <w:pStyle w:val="Normal"/>
        <w:spacing w:lineRule="auto" w:line="360"/>
        <w:ind w:firstLine="5400"/>
        <w:rPr>
          <w:sz w:val="28"/>
        </w:rPr>
      </w:pPr>
      <w:r>
        <w:rPr>
          <w:sz w:val="28"/>
        </w:rPr>
        <w:t>Кураторы: студенты 422 группы</w:t>
      </w:r>
    </w:p>
    <w:p>
      <w:pPr>
        <w:pStyle w:val="Normal"/>
        <w:spacing w:lineRule="auto" w:line="360"/>
        <w:ind w:firstLine="5400"/>
        <w:rPr>
          <w:sz w:val="28"/>
        </w:rPr>
      </w:pPr>
      <w:r>
        <w:rPr>
          <w:sz w:val="28"/>
        </w:rPr>
        <w:t>Рожков И.А., Чапыева М.В.</w:t>
      </w:r>
    </w:p>
    <w:p>
      <w:pPr>
        <w:pStyle w:val="Normal"/>
        <w:spacing w:lineRule="auto" w:line="360"/>
        <w:ind w:firstLine="5400"/>
        <w:rPr>
          <w:sz w:val="28"/>
        </w:rPr>
      </w:pPr>
      <w:r>
        <w:rPr>
          <w:sz w:val="28"/>
        </w:rPr>
        <w:t>Дата курации 21.06.06</w:t>
      </w:r>
    </w:p>
    <w:p>
      <w:pPr>
        <w:pStyle w:val="Normal"/>
        <w:spacing w:lineRule="auto" w:line="360"/>
        <w:ind w:firstLine="5400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РНАУЛ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Ф.И.О.________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Место жительства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Место работы: безработный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Дата поступления: 19.06.06 г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Дата курации: 21.06.06 г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</w:rPr>
        <w:t xml:space="preserve">ЖАЛОБЫ </w:t>
      </w:r>
      <w:r>
        <w:rPr>
          <w:rFonts w:cs="Courier New"/>
          <w:sz w:val="28"/>
        </w:rPr>
        <w:t>на нарушение подвижности в тазобедренном и коленном суставах справ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  <w:lang w:val="en-US"/>
        </w:rPr>
        <w:t>ANAMNESI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Больным себя считает с 7-30ч. 4 марта 2006 г., когда получил бытовую травму, поскользнувшись во дворе своего дома, упал, почувствовал резкую боль в правой ноге, с трудом смог подняться. Вызвал фельдшера, который ввел обезболивающее средство, наложил шину из подручных материалов и на попутной машине отправил в ЦРБ. Там ему был поставлен диагноз чрезвертельный перелом правой бедренной кости на основании клинических признаков и рентгенографии. В течении 5 дней находился в ЦРБ на скелетном вытяжении. 10.03.06 г. был доставлен в травматологическое отделение АККБ, где находился на скелетном вытяжении в течение 2-х недель. 23.03.06 г. была проведена операция (металлоостесинтез с наложением спице-стержневого аппарата). 14.05.06 г. был выписан из АККБ. 13.06.06 г. попал под дождь, повязки промокли, в тот же день почувствовал боль, жжение, зуд в области наложения металлоконструкции, кожа вокруг мест выхода спиц покраснела, к вечеру появился отек в области бедра. Из ЦРБ был направлен в травматологическое отделение АККБ. В течение 6 дней находился дома из-за отсутствия транспорта, принимал кетонов 3 раза в день по одной таблетке. 19.06.06 г. поступил в АККБ с диагнозом чрезвертельный перелом правой бедренной кости в условиях МОС ССА осложненный воспалением спицевых ходов. В тот же день была произведена операция демонтаж ССА, назначены перевязки и противовоспалительная терапи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  <w:lang w:val="en-US"/>
        </w:rPr>
        <w:t>ANAMNESI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Больной ______, 29.09.58 г.р. перенесенные: болезнь Боткина, туберкулез, вензаболевания отрицает. Перенесенные травмы: перелом костей правого предплечья – 1967 г., перелом левой ключицы – 1980 г., множественные переломы ребер – 1979 г., перелом пальцев правой стопы – 1996 г. Наследственность не отягощена. Аллергических реакций на ранее принимаемые препараты не было. Гемотрансфузий не проводилось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  <w:lang w:val="en-US"/>
        </w:rPr>
        <w:t>STATU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PRESEN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Общее состояние больного удовлетворительное, сознание ясное, положение активное. Телосложение пропорциональное, конституция нормостеническая. Осанка прямая. Рост 170 </w:t>
      </w:r>
      <w:r>
        <w:rPr>
          <w:rFonts w:cs="Courier New"/>
          <w:sz w:val="28"/>
          <w:lang w:val="en-US"/>
        </w:rPr>
        <w:t>c</w:t>
      </w:r>
      <w:r>
        <w:rPr>
          <w:rFonts w:cs="Courier New"/>
          <w:sz w:val="28"/>
        </w:rPr>
        <w:t>м, вес 67 кг. Цвет кожных покровов телесный, эластичность кожи не снижена, кожа сухая. Подкожно-жировой слой развит слабо. Углы рта симметричные, цвет губ розовый. Слизистая оболочка полости рта розового цвета, влажная. Язык розовый, влажный, корень обложен белым налетом. Миндалины из-за дужек не выступают. Акт глотания не нарушен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Степень развития мышечной системы умеренная. Искривления костей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Форма грудной клетки нормостеническая, симметричная. Грудная клетка симметрично участвует в акте дыхания. Тип дыхания смешанный. Частота дыхательных движений 18 в минуту, дыхание везикулярное, ритмичное, хрипов нет. Патологической пульсации в области сердца и внесердечной област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Пульс синхронный на обеих руках, частота пульса 75 удара в минуту, ритмичный, мягкий, полный. Частота сердечных сокращений 75 в минуту, нормокардия, ритм правильный. Тоны сердца ясные, ритмичные. На руках: АД</w:t>
      </w:r>
      <w:r>
        <w:rPr>
          <w:rFonts w:cs="Courier New"/>
          <w:sz w:val="28"/>
          <w:vertAlign w:val="subscript"/>
          <w:lang w:val="en-US"/>
        </w:rPr>
        <w:t>s</w:t>
      </w:r>
      <w:r>
        <w:rPr>
          <w:rFonts w:cs="Courier New"/>
          <w:sz w:val="28"/>
        </w:rPr>
        <w:t>=120\90мм рт ст; АД</w:t>
      </w:r>
      <w:r>
        <w:rPr>
          <w:rFonts w:cs="Courier New"/>
          <w:sz w:val="28"/>
          <w:vertAlign w:val="subscript"/>
          <w:lang w:val="en-US"/>
        </w:rPr>
        <w:t>d</w:t>
      </w:r>
      <w:r>
        <w:rPr>
          <w:rFonts w:cs="Courier New"/>
          <w:sz w:val="28"/>
        </w:rPr>
        <w:t xml:space="preserve">=120\90мм рт ст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Живот правильной конфигурации, симметричный, участвует в акте дыхания, не вздут. Видимой перистальтики и антиперистальтики не обнаружено. Развития подкожных венозных анастомозов не выявлено. Живот мягкий, тонус мышц сохранен, мышечного напряжения нет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Акт дефекации и мочеиспускания не нарушен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  <w:lang w:val="en-US"/>
        </w:rPr>
        <w:t>STATU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ORTOPEDICUS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В вертикальном положении стоит самостоятельно, ровно. Передвигается с помощью костылей с частичной опорой на пораженную конечность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Голова расположена по средне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Надплечья расположены на одном уровне, длина 19см справа и слев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Грудная клетка симметричная, нормостенической конституции, обе половины грудной клетки одинаково принимают участие в акте дыхани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Треугольники талии по 6см справа и слев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рылья подвздошных костей находятся на одном уровне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По отвесу пупок по средней лини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Физиологические изгибы позвоночника выражены умеренно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Линия остистых отростков соответствует отвесу, отвес проходит через межъягодичную складку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Углы лопаток находятся на одном уровне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tbl>
      <w:tblPr>
        <w:tblW w:w="67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407"/>
        <w:gridCol w:w="1300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права (с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лева (см)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носительная длина верхней конеч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носительная длина нижней конеч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Абсолютная длина: плеч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едплечь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ед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оле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кружность плеча: Верх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ед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иж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кружность предплечья: Верх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ед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иж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кружность бедра: Верх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ед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иж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кружность голени: Верх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ред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ижняя тре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Измерения амплит</w:t>
      </w:r>
      <w:r>
        <w:rPr/>
        <w:t>уды движений в крупных суставах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574"/>
        <w:gridCol w:w="2160"/>
      </w:tblGrid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лева</w:t>
            </w:r>
          </w:p>
        </w:tc>
      </w:tr>
      <w:tr>
        <w:trPr>
          <w:trHeight w:val="52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лечевой сустав: сгибание/разгиб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0/0/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0/0/60</w:t>
            </w:r>
          </w:p>
        </w:tc>
      </w:tr>
      <w:tr>
        <w:trPr>
          <w:trHeight w:val="5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ведение/привед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0/0/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0/0/70</w:t>
            </w:r>
          </w:p>
        </w:tc>
      </w:tr>
      <w:tr>
        <w:trPr>
          <w:trHeight w:val="52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ружная/внутренняя рот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0/0/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0/0/60</w:t>
            </w:r>
          </w:p>
        </w:tc>
      </w:tr>
      <w:tr>
        <w:trPr>
          <w:trHeight w:val="5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октевой сустав: сгибание/разгиб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0/0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55/0/0</w:t>
            </w:r>
          </w:p>
        </w:tc>
      </w:tr>
      <w:tr>
        <w:trPr>
          <w:trHeight w:val="52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учезапястный сустав: сгибание/разгиб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5/0/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5/0/55</w:t>
            </w:r>
          </w:p>
        </w:tc>
      </w:tr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нация/супин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0/0/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5/0/80</w:t>
            </w:r>
          </w:p>
        </w:tc>
      </w:tr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учевая/локтевая деви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/0/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/0/40</w:t>
            </w:r>
          </w:p>
        </w:tc>
      </w:tr>
      <w:tr>
        <w:trPr>
          <w:trHeight w:val="5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азобедренный сустав: сгибание/разгиб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5/0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5/0/10</w:t>
            </w:r>
          </w:p>
        </w:tc>
      </w:tr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Отведение/привед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/0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0/0/30</w:t>
            </w:r>
          </w:p>
        </w:tc>
      </w:tr>
      <w:tr>
        <w:trPr>
          <w:trHeight w:val="52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ружная/внутренняя рот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0/0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5/0/45</w:t>
            </w:r>
          </w:p>
        </w:tc>
      </w:tr>
      <w:tr>
        <w:trPr>
          <w:trHeight w:val="5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Коленный сустав: сгибание/разгиб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0/0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30/0/15</w:t>
            </w:r>
          </w:p>
        </w:tc>
      </w:tr>
      <w:tr>
        <w:trPr>
          <w:trHeight w:val="797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оленостопный сустав: тыльная/подошвенная флек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0/0/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0/0/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  <w:lang w:val="en-US"/>
        </w:rPr>
        <w:t>STATUS</w:t>
      </w:r>
      <w:r>
        <w:rPr>
          <w:rFonts w:cs="Courier New"/>
          <w:b/>
          <w:sz w:val="28"/>
        </w:rPr>
        <w:t xml:space="preserve"> </w:t>
      </w:r>
      <w:r>
        <w:rPr>
          <w:rFonts w:cs="Courier New"/>
          <w:b/>
          <w:sz w:val="28"/>
          <w:lang w:val="en-US"/>
        </w:rPr>
        <w:t>LOKALIS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При осмотре в области правого бедра кожные покровы обычной окраски. Отмечается умеренный отек мягких тканей бедра с переходом на коленный сустав и частично на дистальные отделы правой нижней конечности. В местах прохода стержней отмечается локальная гиперемия кожных покровов. Движения в тазобедренном и коленном суставах справа ограничены, в правом голеностопном суставе движение в полном объеме. Чувствительность не нарушен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Эритроциты – 3,8 * 10</w:t>
      </w:r>
      <w:r>
        <w:rPr>
          <w:rFonts w:cs="Courier New"/>
          <w:sz w:val="28"/>
          <w:vertAlign w:val="superscript"/>
        </w:rPr>
        <w:t>12</w:t>
      </w:r>
      <w:r>
        <w:rPr>
          <w:rFonts w:cs="Courier New"/>
          <w:sz w:val="28"/>
        </w:rPr>
        <w:t>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Hb</w:t>
      </w:r>
      <w:r>
        <w:rPr>
          <w:rFonts w:cs="Courier New"/>
          <w:sz w:val="28"/>
        </w:rPr>
        <w:t xml:space="preserve"> - 121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Тромбоциты – 380 * 10</w:t>
      </w:r>
      <w:r>
        <w:rPr>
          <w:rFonts w:cs="Courier New"/>
          <w:sz w:val="28"/>
          <w:vertAlign w:val="superscript"/>
        </w:rPr>
        <w:t>9</w:t>
      </w:r>
      <w:r>
        <w:rPr>
          <w:rFonts w:cs="Courier New"/>
          <w:sz w:val="28"/>
        </w:rPr>
        <w:t>/л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ахар - 5,1 ммоль/л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писание рентгенограммы от 19.06.06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На прицельной рентгенограмме области тазобедренного сустава и проксимального диафиза бедренной кости в прямой проекции виден сросшийся чрезвертельный перелом бедренной кости в условиях МОС ССА со смещением отломков по длине. Шеечно-диафизарный угол составляет 133</w:t>
      </w:r>
      <w:r>
        <w:rPr>
          <w:rFonts w:cs="Courier New"/>
          <w:sz w:val="28"/>
          <w:vertAlign w:val="superscript"/>
        </w:rPr>
        <w:t>0</w:t>
      </w:r>
      <w:r>
        <w:rPr>
          <w:rFonts w:cs="Courier New"/>
          <w:sz w:val="28"/>
        </w:rPr>
        <w:t xml:space="preserve">, что соответствует норме. 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На основании: жалоб больного на ограничение подвижности в тазобедренном и коленном суставах справа; данных анамнеза болезни о том, что больной почувствовал резкую боль в области правого бедра после падения, был доставлен в ЦРБ, где ему был поставлен диагноз чрезвертельный перелом правой бедренной кости, который после был подтвержден в АККБ, где ему была проведена операция МОС ССА; также данных анамнеза болезни о намокании повязок и появления после этого в области выхода стержней болей, жжения и зуда; данных объективного обследования (нарушения подвижности в тазобедренном и коленном суставах справа, отек мягких тканей бедра с переходом на коленный сустав и дистальные отделы правой нижней конечности, гиперемия кожных покровов в местах прохода стержней), данных рентгенологического исследования от 19.06.06г. – сросшийся чрезвертельный перелом правой бедренной кости в условиях МОС, ССА ставим диагноз: сросшийся чрезвертельный перелом правой бедренной кости в условиях МОС, ССА, осложненный воспалением спицевых и стержневых ходов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Данный перелом следует дифференцировать с патологическим переломом. В пользу того, что причиной данного перелома явилась именно травма, говорит то, что пациент почувствовал резкую боль после падения, чего, как правило, не бывает при патологических переломах; а также отсутствие в анамнезе указаний на наличие у больного имеется остеомиелит. От вывиха данное поражение отличается наличием характерных признаков перелома на рентгенограммах (видна линия перелома и смещение отломков)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. противовоспалительная терап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 местное применение мази «Левомеколь»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 прием антибиотиков внутрь для профилактики остеомиел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</w:rPr>
        <w:t>ПЛАН РЕАБИЛИТАЦИИ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ходьба на костылях с умеренной, возрастающей нагрузкой в течение 1 месяц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через 1 месяц рентгенконтроль, решение вопроса о выходе на полную нагруз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поэтапный выход на полную нагрузку в течение 1-1,5 месяце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 течение всего этого времени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- ЛФК, направленная на разработку сустав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- физиотерапия, направленная на разработку суставов и снятие отечного синдром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- массаж, направленный на разработку суставов и снятие отечного синдро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5. рекомендация больному ограничить труд, связанный с длительной ходьбой и поднятием тяжес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7:00Z</dcterms:created>
  <dc:creator>иван да ольга</dc:creator>
  <dc:description/>
  <cp:keywords/>
  <dc:language>en-US</dc:language>
  <cp:lastModifiedBy>Mage</cp:lastModifiedBy>
  <cp:lastPrinted>2006-06-27T18:33:00Z</cp:lastPrinted>
  <dcterms:modified xsi:type="dcterms:W3CDTF">2011-10-04T15:57:00Z</dcterms:modified>
  <cp:revision>2</cp:revision>
  <dc:subject/>
  <dc:title>ФИО   Просвиркин Леонид Афанасьевич</dc:title>
</cp:coreProperties>
</file>