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ральская государственная академия ветеринарной медицин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онтрольная работа </w:t>
      </w:r>
    </w:p>
    <w:p>
      <w:pPr>
        <w:pStyle w:val="Style25"/>
        <w:rPr/>
      </w:pPr>
      <w:r>
        <w:rPr/>
        <w:t>по дисциплине: Акушерство</w:t>
      </w:r>
    </w:p>
    <w:p>
      <w:pPr>
        <w:pStyle w:val="Style25"/>
        <w:rPr/>
      </w:pPr>
      <w:r>
        <w:rPr/>
        <w:t xml:space="preserve">на тему: </w:t>
      </w:r>
    </w:p>
    <w:p>
      <w:pPr>
        <w:pStyle w:val="Style25"/>
        <w:rPr/>
      </w:pPr>
      <w:r>
        <w:rPr/>
        <w:t>СТАНОВЛЕНИЕ И РАЗВИТИЕ ВЕТЕРИНАРНОГО</w:t>
      </w:r>
    </w:p>
    <w:p>
      <w:pPr>
        <w:pStyle w:val="Style25"/>
        <w:rPr/>
      </w:pPr>
      <w:r>
        <w:rPr/>
        <w:t>АКУШЕРСТВА В РОССИИ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начально ветеринарное акушерство, как отрасль знаний возникло с момента приручения животных. Размножение животных, беременность, роды, патологические роды привлекли к себе внимание человека к принятию действий, направленных на оказание помощи животным. В начале применялись человеком лишь простейшие приемы акушерской помощи, как извлечение плода, разрыв плодных оболочек, разрыв пуповины. Эти приемы складывались из постоянно накапливающегося опы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развитием животноводства появилась необходимость организованной подготовки ветеринарных акушеров. В дальнейшем в России была предусмотрена организация специальных школ для обучения ветеринарному делу. В этих школах из области ветеринарного акушерства изучалась только техника родовспоможения, что явно не обеспечивало настоящей подготовки специалистов по акушер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о высшему ветеринарному образованию в России было положено открытием в 1808 году ветеринарного отделения при Петербургской Медико-хирургической академии, которое просуществовало около 70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рное развитие акушерской науки в России началось с момента открытия ряда ветеринарных институтов (в Москве, Харькове, Казани, Дерпте, Варшаве). С тех пор ветеринарное акушерство в системе преподавания уже выделилось в самостоятельный кур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оположниками отечественного ветеринарного акушерства являются выдающиеся ученые-акушеры, профессора Мышкин Николай Филиппович (1864-1944), Конге Владимир Владимирович (1873-1939), которые на основе личных экспериментальных и клинических исследований, а также обобщения зарубежной и отечественной литературы одними из первых издали ряд учебников, монографий и учебных пособий по акушер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й вклад в развитие ветеринарной науки в разные годы внесли профессора-акушеры России: Студенцов А.П. (Казань); Шипилов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., Флегматов Н.А., Бесхлебнов А.В., Родин И.И., Волосков П.А. (Москва); Зверева Т.В. (Львов); Акатов В.А., Черемисинов Г.А., Нежданов А.Г., Мисайлов В.Д. (Воронеж); Заянчковский И.Ф. (Уфа); Ильинский ЕВ. (Краснодар); Логвинов Д.Д. (Харьков); Никитин В.Я. (Ставрополь); Хилькевич П.М. (Владикавказ); Кленов В.А. (Оренбург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нинградский ветеринарный институт (ныне Санкт-Петербургская государственная академия ветеринарной медицины) был основан в 1919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билей Санкт-Петербургской государственной академии ветеринарной академии, кафедра акушерства, гинекологии и искусственного осеменения животных отмечает рядом значительных результатов в организационной, учебно-педагогической, научно-исследовательской деятельности, подготовке кадров высшей квалификации в области ветеринарного акушерства и гинекологии, и оказании специализированной акушерской и гинекологической помощи практическому животноводству города и прилегающих областей Северо-Западного район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ы истории ветеринарии свидетельствуют, что на четвертом году существования института (1922) по инициативе и непосредственном участии профессора Конге Владимира Владимировича (тогда ректора института) была организована кафедра акушерства, гинекологии и искусственного осеменения сельскохозяйственных животных, первым заведующим стал сам профессор Конге В.В. (с 1922 по 1925 гг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та о совершенствовании подготовки ветеринарных врачей по специальности акушерство и гинекология требовала от руководства кафедры и института написания учебников, учебных пособий и руководств по ветеринарному акушерству и гинекологии по проблемам физиологии и патологии репродуктивной функции сельскохозяйственных животных. Решая эти задачи, профессор Конге В.В. уже в 1931 году издал "Руководство по борьбе с бесплодием сельскохозяйственных животных", а через год в 1932 - "Курс ветеринарного акушерств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 эрудированный в области ветеринарии, профессор Конге В.В. выполнил более 70 научных работ, имеющих большое значение для теории и практики ветерин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а бесплодия сельскохозяйственных животных явилась определяющей в научно-исследовательской работе кафедры с первого дня ее существования. Об этом свидетельствуют опубликованные в разные периоды существования кафедры ее руководителями-профессорами Тарасевичем А.Ю. (1936) и заслуженным деятелем наук РСФСР Бочаровым И.А. (1956) работы под названием "Бесплодие сельскохозяйственных животных". И, несмотря на идентичность названия монографий, их содержание существенно различается и обогащает читателя новыми, соответствующими своему времени, данными и концепциями по вопросам этиологии, патогенеза, клиники, лечения и профилактики бесплод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именем профессора Тарасевича А.Ю., руководившим кафедрой с 1925 по 1935 год, можно связать зарождение школы ветеринарных специалистов в области ветеринарного акушерства и гинекологии в стране. Его учениками были профессора: Бочаров И.А., Флегматов Н., Губаревич Я.Г., Соколов Н.И., доцент Тимофеев М.И.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 диапазон фундаментальных работ профессора А.Ю. Тарасевича по ветеринарии и ветеринарному акушерству и гинекологии. Среди них: "Применение молока парэнтерально в ветеринарной практике" (1923), "Определение жеребости у кобыл по данным топографической анатомии" (1925), "Причины и оперативные методы лечения бесплодия у кобыл" (1925), "Опыты гемотрансплантации" (1925), "Лапаротомия у лошадей" (1928), "Спинномозговая пункция и эпидуральная анестезия у лошадей" (1928), "Методы стерильной пункции яичниковых кист" (1936) и монография "Хромоты сельскохозяйственных животных" (1939), которая вышла в свет вскоре после смерти профессора А.Ю. Тарасевич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с 1935 по 1940 год кафедрой акушерства и гинекологии заведовал один из учеников профессора А.Ю. Тарасевича, доцент Матвей Иванович Тимофеев. В работе кафедры в то время участвовал профессор Яков Григорьевич Губаревич (1905-1971гг.). В июне 1958 года Губаревич Я.Г. был избран по конкурсу на должность профессора кафедры Ленинградского ветеринарного института, а в 1960 году - заведующим кафедрой акушерства Витебского зооветинститу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руководством профессора Я.Г. Губаревича подготовлено 11 кандидатов и 4 доктора ветеринарных наук, выполнены 53 научные работы. Большинство из них имеет важное научно-практическое значение. Профессор Я.Г. Губаревич является автором учебника для ветеринарных техникумов "Акушерство, гинекология и искусственное осеменение сельскохозяйственных животных". Им написано и издано руководство по акушерству мелки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30 лет кафедрой акушерства, гинекологии нашего института руководил заслуженный деятель науки РСФСР, профессор Иван Александрович Бочаров (1901-1975гг.). Его научно-педагогическая биография характеризуется следующими вехами: в 1927 году - окончание Ленинградского ветеринарного института, с 1930 года работал ассистентом кафедры частной патологии и терапии незаразных болезней, с 1937 по 1939 год работал директором института. В 1937 году защитил диссертацию на ученую степень кандидата ветеринарных наук, а в 1940 году - на ученую степень доктора ветеринарных на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этот период им написан раздел по диагностике незаразных болезней в "Справочнике ветврача" (1940), а также опубликовано 12 научных работ по проблемам размножения сельскохозяйст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56 году профессором И.А. Бочаровым разработана классификация бесплодия сельскохозяйственных животных для зооветспециалистов, издано пособие "Яловость коров". В этих работах И.А. Бочарова проблема бесплодия рассматривается с позиций возможных причин и обоснования дифференциальной диагностики, терапии и профилактики патологии функции вос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нце 1967 года был издан учебник "Акушерство, гинекология и искусственное осеменение" для ветеринарных Вузов и факультетов. Его перу принадлежит 115 научны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руководством И.А. Бочарова успешно защитили кандидатские диссертации 23 соискателя и аспиранта, а 7 кандидатов наук получили ученую степень доктора ветеринарных на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активную работу И.А. Бочаров был награжден орденом "Знак почета", медалью "За оборону Ленинграда" и "За доблестный труд в Великой Отечественной войн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958 года, наряду с подготовкой ветеринарных врачей, институт и поныне ведет очень важную работу по усовершенствованию знаний в области физиологии и патологии воспроизводительной функции продуктивных животных слушателями курсов факультета повышения квалификации, специалистами ветеринарных служб животноводческих хозяйств, профессорско-преподавательским составом кафедр акушерства, гинекологии ветеринарных Вузов, преподавателями техникумов не только города и области, но и всей страны. Кроме того, в рамках программы факультета повышения квалификации в течение ряда лет профессорско-преподавательский состав кафедры проводил подготовку и выпуск специалистов-техников по искусственному осеменению сельскохозяйст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973 по 1985 год кафедрой акушерства, гинекологии и искусственного осеменения заведовал профессор Кононов Г.А., под руководством которого кафедра продолжала основные традиции по подготовке ветеринарных врачей для общественного животноводства, научной разработке проблемы бесплодия с целью повышения выхода полноценного приплода, совершенствованию методов искусственного осеменения сельскохозяйственных животных, а также изучению причин абортов и болезней молочной железы. Практические знания со студентами и слушателями факультета повышения квалификации проводились с максимальным использованием материала мясокомбината, клиник института и пригородных совхо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сотрудников кафедры - бесплодие, вызываемое клинически выраженными заболеваниями половых органов, составляет около 5-15% от общего числа бесплодных коров, и в целом является доминирующим над бесплодием другого происхождения. Однако более поздние исследования показали, что в отдельных хозяйствах у коров бесплодие часто протекает без выраженных клинических признаков (до 25-30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федрой изучено действие и рекомендовано применение: при задержании последа, субинволюции матки и эндометритах овариолизата (И.А. Бочаров, 1952); - питуитрина, пенициллина, глюкозы (А.М. Вайнтрауб, 1954); - грязелечение, синэстрола, хлорацида, фитонцидов лука и чеснока, хвойно-каротиновой пасты, прозерина (Н.И. Соколов, 1954-1955); - террамицина (М. Мушетеску. 1964); - микроцида, питуитрина, эрготала (В.В. Шорников, А.И. Федоров, 196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систентных желтых телах яичников рекомендована энуклеация, а также массаж желтых тел (А.Ю. Тарасевич, М.И. Тимофеев, И.А. Бочаров, 1940). Позднее было показано, что при наличии простых одиночных кист и одностороннем кистозным перерождением яичников плодовитость нередко восстанавливается при оперативном удалении кист или пораженного яичника (Г.С. Кузнецов, Н.И. Соколов, 195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гипофункции и атонии матки с успехом применялся их массаж, фарадизация, грязелечение и овариолизат по Тушно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тимуляции возникновения течки, охоты и овуляции, а также при дисфункции яичников применялся фолликулин, прогестерон, окситоцин, питуитрин (Г.А. Кононов, 1967; В.В. Шорников, 1964 и др.) при полноценных и неполноценных половых циклах (В.У. Давыдов, Г.С. Степанов, А.А. Буян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яде вышеперечисленных работ сотрудников кафедры проблема эндокринологии репродукции решалась методами эндокринной фармакологии, когда роль внутрисекреторной функции яичников, гипофиза, гипоталамуса удостоверялась клиническими эффектами примененных гормональных препаратов при патологии воспроизводительной функции. Начиная с работ аспирантов В.У. Давыдова (1969) и А.А. Буянова (1969), изучивших гипофизарно-овариальные взаимоотношения на разных циклах воспроизводства (половой цикл, беременность, послеродовой период), путем прямого определения гонадотропных и половых гормонов в биологических жидкостях у коров, роль эндокринного механизма в регуляции функции размножения разрешается как фармакологическими, так и биохимическими эндокринными прием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но, что эти авторы, начатое эндокринное направление в ветеринарии в период аспирантуры, продолжили и в дальнейших своих исследованиях, углубив наши познания в области механизмов гипоталамо-гипофизарно-гонадных взаимоотношений при нормальных и патологических состояниях репродуктивной функции (А.А. Буянов), но и роли гипофизарно-тиреоидной системы в процессах регуляции воспроизводительной функции и обмена веществ (Давыдов В. 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роли гормональной активности периферического звена системы гипофиз-гонады в механизмах реализации функции размножения продолжили аспиранты Волков Б.Н. и Смышляев И.В., показавшие, что уровни прогестерона и эстрогенов в биологических жидкостях тесно коррелируют с данными, полученными В.У. Давыдовым и А.А. Буяновым о гонадотропной активности гипофиза на соответствующих этапах цикла продуктивности и, следовательно, могут быть информативными и диагностическими критер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исследования заложили основу для более глубокого и более широкого изучения гормонального звена в механизмах регуляции функции размножения животных и их проду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пиранты кафедры Турков В.Г., Рассадников В.А., Дунников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., </w:t>
      </w:r>
      <w:r>
        <w:rPr>
          <w:lang w:val="en-US"/>
        </w:rPr>
        <w:t>Ha</w:t>
      </w:r>
      <w:r>
        <w:rPr/>
        <w:t xml:space="preserve">уменко И.В., Муруев А.В., Федосова Н.Х., Аларкон </w:t>
      </w:r>
      <w:r>
        <w:rPr>
          <w:lang w:val="en-US"/>
        </w:rPr>
        <w:t>X</w:t>
      </w:r>
      <w:r>
        <w:rPr/>
        <w:t xml:space="preserve">., Аль Дахан Хасан, Кривенко Д.В., Жолнерович З.М., Уэдэнлрош Л. и другие, в своих исследованиях на основе изучения межгормональных взаимоотношений с использованием функциональных проб с гонадолиберином и простогландином показали роль гипатоломического звена в физиологических механизмах регуляции цикла репродукции и в создании биотехнологии управляемого воспроизводства стада. Сотрудниками разработан ряд методических рекомендаций по применению гормональных препаратов как для лечения, так и для профилактики эндокринно зависимых заболеваний, разработаны пробы с функциональной нагрузкой для выявления предстадий и ранних стадий гинекологических заболеваний у крупного рогатого скота (кисты яичников, персистентные желтые тела, гипофункции яичников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ие годы кафедрой акушерства и гинекологии Санкт-Петербургской государственной академии ветеринарной медицины руководит доктор ветеринарных наук, профессор Давыдов В. У После окончания Ленинградского ветеринарного института он обучался в аспирантуре, в 1969 году защитил диссертацию на соискание ученой степени кандидата ветеринарных наук, а в 1984 году - доктора ветеринарных на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969 года работает в Ленинградском ветеринарном институте, вначале в качестве ассистента, затем доцента, профессора, а с 1985 года и по настоящее время работает в должности заведующего кафедрой акушерства, гинекологии и искусственного осеменения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выдов В.У. является ученым в области акушерско-гинекологической эндокринологии. Его научная деятельность посвящена изучению нейроэндокринной регуляции органов репродуктивной системы, физиологии и патологии функции размножения, включая изучение способов использования биологически активных препаратов. По материалам научных исследований ученым опубликовано более 100 научных и научно-методически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избрания профессора Давыдова В.У. на должность заведующего кафедрой акушерства, гинекологии и искусственного осеменения (1985) коллектив профессорско-преподавательского состава кафедры - профессора Давыдов В. У, Степанов Г.С., Андреев Г. М.; доценты Баженова Н.Б., Киселев А.И., Румянцев А.И., Смышляев И. В.; ассистенты - Пономарева Т.Е., Яковлев Ю.А., Фисенкова И.В., Племяшов К.В. - сконцентрировали свои силы и средства на разработку проблемы физиологии и патологии послеродового периода у коров. Решение этой проблемы в ее физиологическом аспекте связано с изучением нейроэндокринных механизмов гипоталамо-гонадных и адреналовых взаимоотношений в процессе послеродовой инволюции органов репродуктивной системы и ренициации гематогенной и гормональной функции яич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м стероидогенеза в предродовом и послеродовом периодах, а также при родах установлены ранее известные факты, показывающие, что родовой стресс реализуется с участием адренокортикальной системы, главным образом, материнского организма при минимальной активности гипофизарно-надпочечникового комплекса плода. Эти результаты получены в оригинальных клинических исследованиях, путем одновременного определения в крови радиоиммунологическим методом половых и надпочечниковых гормонов при нормальных родах и при кесаревом сечении с получением живого плода, и при внутриутробной его гиб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м содержанием современной ветеринарной эндокринологии должно быть исследование роли гормонального звена в механизмах формирования предстадий и ранних стадий патологических процессов в организме животных и разработке высокочувствительных, специфических, воспроизводимых и приемлемых с экономической точки зрения, методов ранней диагностики формирующейся пат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ая литература и многочисленные наблюдения показывают, что почти все, если не все абсолютно, органы и системы организма эндокринно зависимы, поскольку действие гормонов прямо или косвенно реализуется через ядерный аппарат клетки. Следовательно, эндокринология - это междисциплинарный предмет, объединяющий организм через регуляцию в одно целое и, поэтому, безусловно, является необходимым предметом для формирования ветеринарного специалиста на всех этапах подготовки - от фельдшера до професс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телось бы подчеркнуть, что перспективность исследований, выполняемых кафедрой акушерства по изучению роли гормонального звена в механизмах регуляции функции воспроизводства, формирующийся в течение ряда лет комплекс эндокринологических исследований в области акушерства требуют внимания со стороны вышестоящих организаций, как с точки зрения материального обеспечения, так и с точки зрения расширения научных исследований и совершенствования подготовки ветеринарных специал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й задачей акушерско-гинекологической эндокринологии в ветеринарии, кафедра считает вопрос о доли гормонального фактора в механизмах развития патологии послеродового периода. Наиболее значительными результатами этого комплекса исследований, выполненных профессорско-преподавательским составом и аспирантами с участием студентов, в рамках выполнения дипломных работ, следует признать следующие пол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ы физиологически протекают на фоне гипопрогестеронемии в сравнении с последней декадой с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бинволюция матки, послеродовый эндометрит протекают при повышенном уровне прогестерона в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юкокортикоидная активность надпочечников характеризуется повышением во время родов и в стадии эструса, первого послеродового эструса. В послеродовом периоде коров мясного направления продуктивности, концентрация глюкокортикоидов выше, чем у коров молочного направления проду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ъем уровня прогестерона через 3-4 недели после отела свидетельствует об активных процессах фолликулогенеза и лютеинезации в яичниках, связанных с овуля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я андрогенной и эстрогенной активности в сумме половых стероидов в процессе послеродовой инволюции половых органов повышается, что свидетельствует об их активной роли в механизмах восстановления функции органов репродуктивной системы после 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ий уровень прогестерона в крови на третьей неделе после отела является критерием гипофункционального состояния яичников и служит прямым показанием для применения гонадостимулирующих веществ (гонадотропины) прямого и (рилизинг-гормоны) опосредованого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араты простогландина Ф-2-альфа являются эффективными средствами для диагностики субклинического эндометрита и нормализации овариального цикла после отела, а также для активации и нормализации сократительной деятельности матки при эндометри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е направление исследований, развиваемое на кафедре, состоит в разработке новых и совершенствовании существующих методов профилактики и лечения послеродовых болезней и осложнений с применением биологически активных веществ с целью интенсификации репродуктивной функции самок. В ходе этих исследований показано, что комплекс общестимулирующего фактора (АСД-Ф-2), иммуноглобулинов - пастереллезная сыворотка, создающая пассивный иммунитет, и новокаин с его нейротропным патогенетическим механизмом действия в сочетании с окситоцином при адекватных показаниях активирует процессы фолликуло- и овогенеза в послеродовом периоде, нормализуя гипоталамо-гипофизарно-гонадные взаимоотношения, что проявляется сокращением сервис периода на 54-75 дней по сравнению с контролем. Тщательная диагностика причин длительного послеродового анэструса и клинических его форм позволила сократить число дней бесплодия на 3 недели, по сравнению с контролем при применении для лечения гонадотропного препарата простогландина Ф-2-альфа-клопро-стено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вентивное применение биостимуляторов в комплексе с гормонами на этапах цикла репродукции, предшествующих послеродовому восстановлению овариального цикла и родам, подтверждает концепцию о возможности предупреждения развития осложнений на последующих этапах воздействия на общие механизмы регуляции цикла размножения, что имеет огромное практическое значение для ветеринарного акуше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эндокринных взаимоотношений у коров доноров эмбрионов и реципиентов с целью совершенствования биотехнологии трансплантации эмбрионов в скотоводстве, составляет третий аспект исследований кафед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ьное внимание кафедры было уделено проблеме исследования гормональной функции яичников и надпочечников у нового вида лабораторных животных, мини-свиней на различных этапах онтогенеза и в условиях транспортного (наземного и воздушного) стресса. При этом установлено, что концентрация эндрогенов в крови у самок мини-свиней выше, чем у самцов. Адаптивные реакции протекают при сниженном содержании кортизола и повышении кортикостерона в периферической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длительного времени на кафедре работали опытные доценты: Вайнтрауб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</w:t>
      </w:r>
      <w:r>
        <w:rPr/>
        <w:t xml:space="preserve">., Ильина А.И., Поспелов А.И., которые написали учебное пособие "Болезни вымени у коров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а болезней молочной железы, подвергалась на кафедре тщательной разработке, - изучались вопросы этиологии, патогенеза, дифференциальной диагностики, терапии и профилактики нарушений лактационной функции. Помимо общих клинических методов исследования, применялась биопсия вымени, гистологическое изучение полученных при биопсии проб тканей вымени, бактериологическое исследование содержимого вымени и его тканей, определение содержания лейкоцитов. Изучалась также васкуляризация вымени в норме и при патологии. Оценен эффект физиотерапии при маститах, некоторых антибиотиков и сульфамидов при различных способах их приме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совершенствования профилактики и лечения маститов у коров, за последние годы исследован уровень глюкозаминидазной активности в молоке, который может быть высокоинформативным тестом предмаститного состояния молочной железы (Бацанов Н.П., Яковлев Ю.А., Степанов Г. С). Показано, что у коров больных маститом, весовые соотношения ионов натрия и калия в молоке выше, чем у здоров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в этой области завершились разработкой новой биотехнологии профилактики мастита с применением внутрицистернальных антимаститных препаратов в период запуска в сочетании с постдоильной обработкой сосков в период лактации, созданным в совместных исследованиях с кафедрой фармакологии и токсикологии, йодоформным препаратом - йодполимером-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ой же проблеме получены важные данные, подтверждающие взаимосвязь лактационной и репродуктивной функций. Подтверждены полученные ранее результаты, что санация молочной железы является существенным фактором улучшения репродуктивной функции крупного рогатого скота, что делает необходимым дальнейшие исследования по комплексному лечению и профилактике заболеваний молочной желе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ое внимание уделялось и уделяется сотрудниками кафедры вопросам совершенствования методов и средств диагностики нарушений воспроизводительной функции. На уровне изобретений выполнены исследования по разработке устройств и способов для диагностики и санации полостей матки у крупного рогатого скота (А. с. № 1399927, А. с. № 1341756, рацпредложение № 9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трудники кафедры активно участвуют в совершенствовании учебного процесса на факультете повышения квалификации. Изданы научные программы для слушателей ФПК по специальности ветеринарное акушерство, гинекология и искусственное осеменение для профессорско-преподавательского состава Вузов и преподавателей технику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в институте на кафедре акушерства в рамках ФПК производится специализация работников научно-исследовательских институтов животноводческого профиля по эндокринологии сельскохозяйст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годы существования кафедры подготовлено и защищено 15 докторских и 71 кандидатских диссертаций, в том числе и сотрудниками дальнего зарубежья - Кубы, Монголии, Сирии, Румынии и др. Всего опубликовано более 600 работ, много монографий, руководств, справочников, учебных пособ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нынешнем этапе исторического развития страны, характеризуемого кардинальными изменениями во всех отраслях народного хозяйства, хотелось бы надеяться, что ветеринария, в том числе и ветеринарное акушерство, гинекология и искусственное осеменение и трансплантация эмбрионов, опираясь на накопленные научные данные и практику организации службы воспроизводства, сумеет стать в передовые ряды мирового развития ветеринарии - путем реализации явного потенциала и "клинически скрытого" потенциала преданных делу специал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4"/>
      <w:szCs w:val="34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7:00Z</dcterms:created>
  <dc:creator>Glupii Pups</dc:creator>
  <dc:description/>
  <cp:keywords/>
  <dc:language>en-US</dc:language>
  <cp:lastModifiedBy>Mage</cp:lastModifiedBy>
  <dcterms:modified xsi:type="dcterms:W3CDTF">2011-10-04T15:57:00Z</dcterms:modified>
  <cp:revision>2</cp:revision>
  <dc:subject/>
  <dc:title>СТАНОВЛЕНИЕ И РАЗВИТИЕ ВЕТЕРИНАРНОГО АКУШЕРСТВА В РОССИИ</dc:title>
</cp:coreProperties>
</file>