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татистическая оценка курения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Табачный джинн", которого Колумб и его спутники выпустили в мир свыше пятисот лет назад, все больше окутывает своим ядовитым дымом плане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50 лет практически во всех странах мира существенно выросло производство и потребление табачных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егодняшний день в мире проживает более 1,3 млрд. курильщ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курят 58% мужчин и 26% женщин, причем доля обладательниц прекрасного пола за последние годы увеличивается, особенно среди девушек до 25 лет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4980" cy="182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98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1. Динамика численности курящих женщин  в РФ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курильщик делает около 200 затяжек в день. Таким образом, заядлый курильщик, начавший курить в возрасте 15 лет, к 45 годам сделал уже 2 млн. затяж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прогнозу Всемирной организации здравоохранения, к концу 2020 годов число жертв достигнет 10 млн. в год.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 табакокурение унесло жизни 100 млн. человек. Если существующие тенденции сохранятся, то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 от этой пагубной привычки умрет миллиард человек. </w:t>
      </w:r>
    </w:p>
    <w:p>
      <w:pPr>
        <w:pStyle w:val="P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ее того, голландские и японские ученые провели в Нидерландах </w:t>
      </w:r>
      <w:r>
        <w:rPr>
          <w:rFonts w:cs="Times New Roman" w:ascii="Times New Roman" w:hAnsi="Times New Roman"/>
          <w:sz w:val="28"/>
          <w:szCs w:val="28"/>
        </w:rPr>
        <w:t xml:space="preserve">исследование, которое показало, чт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вень зарплаты курильщиков примерно на 10% ниже среднего, и именно в бедных семьях количество курящих больше. Как указывает ВОЗ, к 2020 году семь из десяти случаев смертей от курения будут происходить в странах с низкими и средними доходами. Первоначально эпидемия курения распространялась на мужчин в странах с высокими доходами, затем на мужчин в странах с низкими и средними доходами. С 90-х годов этой эпидемией все больше охватываются такие группы населения, как женщины и подрос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Ростова-на-Дону, то мода на здоровый образ жизни проходит мимо нашего города. Анкетирование в школах Ростова показало, что курят уже третьеклассники. Средний возраст курения – 13 лет. Больше всего курящих в колледжах на 2-х курсах – 60,1 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всю совокупность курящих подростков и молодежи в год приходится 34819000000 пачек сигарет. Более того, в нашем городе число подростков, покупающих сигареты, увеличивается. По словам некоторых продавцов, приходят за сигаретами, начиная с 11 лет. По данным открытого опроса работников розничной торговли, на вопрос: «Покупают ли подростки у вас сигареты?» 53 процента ответили "Да". Еще несколько лет назад на этот же вопрос утвердительно отвечали менее 35 % опрошенных продавц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урение родителей в семье связано с тем, в каком возрасте в среднем подростки в этих семьях пробуют курить. В курящих семьях это происходит в среднем на год раньше, чем в некурящих. Отношение родителей к курению оказывает наибольшее влияние на средний возраст начала курения у девочек и мало влияет на мальчиков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Таблица 1. Средний возраст подростков, начавших курить, в зависимости от курения родителей (годы)</w:t>
      </w:r>
      <w:r>
        <w:rPr>
          <w:rStyle w:val="FootnoteCharacters"/>
          <w:rStyle w:val="FootnoteAnchor"/>
          <w:bCs/>
          <w:sz w:val="28"/>
          <w:szCs w:val="28"/>
        </w:rPr>
        <w:footnoteReference w:id="3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143"/>
        <w:gridCol w:w="2445"/>
        <w:gridCol w:w="2355"/>
      </w:tblGrid>
      <w:tr>
        <w:trPr/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возраст подростков, начавших курить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</w:tr>
      <w:tr>
        <w:trPr/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и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 куря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 курили раньш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 не куря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анализа данных опроса была обнаружена связь курения в семье с тем, в каком возрасте подросток начинает курить. Если в курящих семьях и в семьях бывших курильщиков это происходит в среднем в 11 с небольшим лет, то в некурящих семьях - на год поз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такое влияние курения в семье на средний возраст начала курения справедлив лишь для девочек. Раньше всех в среднем начинают пробовать курить девочки из семей с бывшими курильщиками (12,1), позже всех – девочки из некурящих семей (13,4 года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же отмечено, что курение родителей напрямую связано с курением подростков. В семьях, где есть хотя бы один родитель-курильщик, к сигаретам тянутся 66% детей. Ненамного лучше ситуация в семьях, где родители курили, но бросили, 63% подростков все равно пробуют сигареты. А вот у некурящих родителей закуривает всего 41% детей.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335" w:hRule="atLeast"/>
        </w:trPr>
        <w:tc>
          <w:tcPr>
            <w:tcW w:w="9648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29150" cy="1402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0" cy="140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" w:hRule="atLeast"/>
        </w:trPr>
        <w:tc>
          <w:tcPr>
            <w:tcW w:w="9648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2. Перечень причин курения граждан РФ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ой статистики, сколько в Ростове курящих не существует. Подсчитывают клиентов только табачные компании. По данным одной из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х, половина населения в городе кури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ытаемся выявить причины, почему люди куря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Курю, чтобы похудеть». Популярный, но очень противоречивый миф. Ученые установили, что у 24% регулярно курящих испытуемых появлялся метаболический синдром – на животе и пояснице появлялся избыточный жир, начинались проблемы с сердцем, диабет, невосприимчивость к инсулин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«Сигареты помогают снять стресс». Ученые утверждают, что дело не в никотине, а в самом ритуале (тлеющая сигарета, дым, жесты, стряхивание пепла…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«Я курю облегченные сигареты, они почти безвредны» Наоборот, облегченные намного вреднее. Чтобы накуриться, курильщик сильнее втягивает дым, при этом в кровь попадает больше никоти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болезней, связанных с курением, ежегодно погибают около 400 тысяч россиян. Особенно настораживает тот факт, что курение все шире распространяется среди представительниц прекрасного пола. 23 % женщин курят во время беременности, вероятно, не понимая, что курение - наиболее распространенный вредный фактор, приводящий к гипотрофии плода у 67 % беременных женщин. В дальнейшем это приводит к 100-процентной заболеваемости новорожденных. Курение женщин до 30 лет едва ли не сильнее всего влияет на рождение впоследствии нездоровых детей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представлены данные случаев смерти, связанные с курением. </w:t>
      </w:r>
    </w:p>
    <w:p>
      <w:pPr>
        <w:pStyle w:val="Z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Z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блица 2. Распределение смертных случаев, связанных с курением, по основным причинам в России, 2005 г. (в %)</w:t>
      </w:r>
      <w:r>
        <w:rPr>
          <w:rStyle w:val="FootnoteCharacters"/>
          <w:rStyle w:val="FootnoteAnchor"/>
          <w:rFonts w:cs="Times New Roman" w:ascii="Times New Roman" w:hAnsi="Times New Roman"/>
          <w:b w:val="false"/>
          <w:color w:val="000000"/>
          <w:sz w:val="28"/>
          <w:szCs w:val="28"/>
        </w:rPr>
        <w:footnoteReference w:id="5"/>
      </w:r>
    </w:p>
    <w:tbl>
      <w:tblPr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47"/>
        <w:gridCol w:w="1064"/>
        <w:gridCol w:w="1739"/>
        <w:gridCol w:w="1065"/>
        <w:gridCol w:w="1739"/>
      </w:tblGrid>
      <w:tr>
        <w:trPr/>
        <w:tc>
          <w:tcPr>
            <w:tcW w:w="37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чина смерти</w:t>
            </w:r>
          </w:p>
        </w:tc>
        <w:tc>
          <w:tcPr>
            <w:tcW w:w="2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жчины</w:t>
            </w:r>
          </w:p>
        </w:tc>
        <w:tc>
          <w:tcPr>
            <w:tcW w:w="2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енщины</w:t>
            </w:r>
          </w:p>
        </w:tc>
      </w:tr>
      <w:tr>
        <w:trPr/>
        <w:tc>
          <w:tcPr>
            <w:tcW w:w="37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-69 лет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лет и старше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-69 лет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лет и старше</w:t>
            </w:r>
          </w:p>
        </w:tc>
      </w:tr>
      <w:tr>
        <w:trPr/>
        <w:tc>
          <w:tcPr>
            <w:tcW w:w="3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чественные опухоли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 легкого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ечно-сосудистые заболевания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легких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причины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P2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жно заметить, что среди российских женщин причинная связь между высокой смертностью и курением менее выражена, чем у мужчин. Это можно объяснить невысокой частотой курения среди женщин старших возрастных групп. В то же время не вызывает сомнения тот факт, что рост частоты курения среди молодых женщин приведет через 10-15 лет к росту смертности от болезней, связанных с кур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следует отметить, что множество людей подвергаются пассивному курению дома или на работе. Угарный газ, выделяющийся при курении, имеет особенность в 200-300 раз быстрее кислорода соединяться с гемоглобином крови, образуя с ним недеятельную форму, которая не переносит кислород к тканям организма. Это означает, что пассивные курильщики имеют повышенный риск в отношении развития сердечно-сосудистых заболеваний и рака по причине курени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также отметить, что цена на сигареты скоро станет единой для всех регионов и вне зависимости от того, где они продаются – в ресторане, ларьке на остановке или сетевом оптово-розничном магазине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каждой пачке сигарет или папирос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аваемых в России, теперь должна стоять фиксированная максимальная цена. Это требование содержится в поправках к Налоговому кодексу РФ и других нормативных акты, вступивших в силу 1 января 2007 года. Дешевле напечатанной цены табачные изделия продавать можно, а дороже – нельзя. Сигареты с фильтром можно будет продавать по любым ценам до 1 января 2008 года, а сигареты без фильтра и папиросы – до 1 июля 2008-го. </w:t>
      </w:r>
    </w:p>
    <w:p>
      <w:pPr>
        <w:pStyle w:val="P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 очевидно, что курение служит причиной ряда социально значимых болезней, а меры по борьбе с табакокурением являются одним из наиболее перспективных направлений первичной профилактики, цель которой - улучшение здоровья россиян, снижение смертности и увеличение продолжительности жизни. И, что еще более важно, эти меры являются основополагающими для формирования здоровья будущих поколений. Необходимо отметить, чт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1 мая </w:t>
      </w:r>
      <w:r>
        <w:rPr>
          <w:rFonts w:cs="Times New Roman" w:ascii="Times New Roman" w:hAnsi="Times New Roman"/>
          <w:color w:val="000000"/>
          <w:sz w:val="28"/>
          <w:szCs w:val="28"/>
        </w:rPr>
        <w:t>- день борьбы с курением.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данным компании </w:t>
      </w:r>
      <w:r>
        <w:rPr>
          <w:lang w:val="en-US"/>
        </w:rPr>
        <w:t>JTI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результатам исследования «Общественного Совета по проблеме подросткового курения»</w:t>
      </w:r>
    </w:p>
  </w:footnote>
  <w:footnote w:id="4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но исследованиям «БАТ- Россия»</w:t>
      </w:r>
    </w:p>
  </w:footnote>
  <w:footnote w:id="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"Вестник РАМН" №3, 2006, с.40-4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color w:val="CC3333"/>
      <w:sz w:val="18"/>
      <w:szCs w:val="18"/>
      <w:u w:val="non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ind w:left="43" w:right="43" w:hanging="0"/>
      <w:jc w:val="both"/>
    </w:pPr>
    <w:rPr>
      <w:sz w:val="23"/>
      <w:szCs w:val="23"/>
    </w:rPr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Z1">
    <w:name w:val="z1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1A1A1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56:00Z</dcterms:created>
  <dc:creator>User</dc:creator>
  <dc:description/>
  <cp:keywords/>
  <dc:language>en-US</dc:language>
  <cp:lastModifiedBy>Mage</cp:lastModifiedBy>
  <cp:lastPrinted>2007-05-22T14:44:00Z</cp:lastPrinted>
  <dcterms:modified xsi:type="dcterms:W3CDTF">2011-10-04T15:56:00Z</dcterms:modified>
  <cp:revision>2</cp:revision>
  <dc:subject/>
  <dc:title>Проблема курения в России</dc:title>
</cp:coreProperties>
</file>