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52"/>
        </w:rPr>
        <w:t>СТЕНОЗ КОРОНАРНЫХ АРТЕРИЙ КАК ВЕДУЩИЙ ФАКТОР ИШЕМИЗАЦИИ МИОКАРД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ТЕНОЗ КОРОНАРНЫХ АРТЕРИЙ КАК ВЕДУЩИЙ ФАКТОР ИШЕМИЗАЦИИ МИОКАР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оз коронарных артерий может быть результатом сдавления извне, закупорки изнутри, патологических изменений стенок венечных со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е причины стено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теросклероз коронарных арте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омбоз коронарных арте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мболия коронарных арте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частая из них – атеросклероз коронарных арте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тогенезе – разрастание атероматозной бляшки, сужение просвета сосуда и уменьшение объема коронарного кровот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лишь у 50% больных с выраженными атеросклеротическими изменениями сосудов были клинические проявления ИБС (установлено на вскрытии). У остальных 50% больных атеросклероз коронарных артерий протекал бессимптом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ругих больных при выраженных проявлениях ИБС отсутствовали атеросклеротические изменения коронарных со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: почему зачастую нет прямой зависимости между выраженностью атеросклеротических изменений и степенью тяжести ИБС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предполагается, что хроническая ишемия миокарда способствует интенсивному использованию компенсаторных механизмов. Допускают, что при стенозирующем атеросклерозе артерий используются те сосуды, которые не утратили своей способности раскрываться. Включаются артерио-венозные шунты и дополнительные коллатер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величенной физической и эмоциональной нагрузке измененные коронарные сосуды не могут адекватно расшириться и обеспечить повышенную потребность миокарда, так как максимальные возможности окольного кровотока уже использованы в покое. Кроме того: извращенная реакция венечных сосудов на катехоламины + склонность к спа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НОКАРД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окадия – длительные тупые боли или ощущение сдавления в области сердца. Зона распространения болей – сравнима с площадью сжатого кулака. Иррадиация – в шею, в челюстно-лицевую область, в левую руку и предплечье, в область живота. Возникает на фоне: а) отрицательного эмоционального стресса; б) физической нагрузки; в) при приеме пи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стенокард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Заболевания, суживающие венечные артер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теросклероз – основная прич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азм венечных артер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аскул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рожденные и приобретенные сердечные поро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ортальный стеноз и недостаточ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итрильный стеноз и недостаточ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еноз легочной арте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рдиомиопа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ипертрофия миокарда в стадию декомпенс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ртериальная гипертенз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ердечные арит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енетические сужения коронарных сосу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рожденные аномалии коронарных артер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ианотические врожденные пороки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арктация ао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видности стенокард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енокардия, которую вызывает физическая нагруз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енокардия пок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езболевая (=немая) циркуляторная гипоксия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стабильная стенокард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онтанная стенокардия (=стенокардия Принцмета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НОКАРДИЯ, КОТОРУЮ ВЫЗЫВАЕТ ФИЗИЧЕСКАЯ НАГРУЗ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сего такая форма стенокардии возникает на фоне атеросклероза венечных сосу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т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Кровоснабжение субэндокардиального слоя происходит только в диаст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вышенная потребность в кислород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довлетворяется только за счет увеличения объема коронарного кров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.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2868"/>
        <w:gridCol w:w="3192"/>
      </w:tblGrid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нагрузка на фоне атеросклероза венечных сосуд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кое увеличение потребности в кислороде 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 органов и тканей, в том числе и миокарда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торная тахикард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ение систолы и укорочение диастол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увеличение энергозатра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шемизация миокар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Увеличение потребност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окарда в кислороде 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ОПСС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патологическая реакци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изическую нагрузку у больных ИБ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ет работа левого сердца: гиперфункция по типу перегрузки давление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шемизация миокар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) Увеличение потребности в кислороде 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идет выброс катехоламин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нарные сосуды, пораженные атеросклерозом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огут адекватно расширитьс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сбаланс в потребности и доставке кислорода 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зация миокарда</w:t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емизация миокарда на фоне повышенной потребности в кислороде 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есть непосредственная причина болевого приступ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каждого больного определяют предельный уровень Ч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каждого больного определяют предельный уровень диастолического дав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 уровня диастолического давления зависит кровоснабжение субэндокардиального сло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уровень дистолического давления отражает величину ОП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структируют о возможной физической нагру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пень тяжести. Существует специальная классификация. Она предложена </w:t>
      </w:r>
      <w:r>
        <w:rPr>
          <w:sz w:val="28"/>
          <w:szCs w:val="28"/>
          <w:lang w:val="en-US"/>
        </w:rPr>
        <w:t>NYHA</w:t>
      </w:r>
      <w:r>
        <w:rPr>
          <w:sz w:val="28"/>
          <w:szCs w:val="28"/>
        </w:rPr>
        <w:t xml:space="preserve"> (Нью-Иоркской сердечной ассоциацией) и </w:t>
      </w:r>
      <w:r>
        <w:rPr>
          <w:sz w:val="28"/>
          <w:szCs w:val="28"/>
          <w:lang w:val="en-US"/>
        </w:rPr>
        <w:t>CCS</w:t>
      </w:r>
      <w:r>
        <w:rPr>
          <w:sz w:val="28"/>
          <w:szCs w:val="28"/>
        </w:rPr>
        <w:t xml:space="preserve"> (Канадским сердечно-сосудистым обществом). Представлена на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НОКАРДИЯ ПОКО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. Может быть 2 (две) группы причин стенокардии покоя. Обе они ведут с снижению доставки кислорода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 кардиомиоци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ная обтурация просвета коронарных артерий атеросклеротическими </w:t>
        <w:tab/>
        <w:t>бляш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азм коронарных артерий, просвет которых уже ранее сужен в результате атеросклер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БОЛЕВАЯ (=НЕМАЯ) ЦИРКУЛЯТОРНАЯ ГИПОКСИЯ СЕРД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стенокардия» не применяется, т.к. нет болевого присту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: высокая утомляемость + одышка. Приводит к развитию сердечной недостаточности С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ется специальными методами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: предполагают генетическую недостаточность ноцицепторо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ТАБИЛЬНАЯ СТЕНОКАРД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. Нестабильная стенокардия – это синдром, для которого характер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первые возникшая стенокард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енокардия поко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енокардия при минимальной физической нагруз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растание частоты и силы, а также продолжительности болевых присту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одновременно разрыв (расщепление) атеросклеротичской бляш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спазм венечных артерий + образование тромб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при минимальной физической нагрузке резко увеличивается потребность в кислород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тахикардия + увеличение ОПС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ишемизация миокарда (см. выш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болевой присту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естабильная стенокардии часто приводит к инфаркту миокарда и осложнает его те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табильная стенокардия – это показание к неотложной гиспит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НТАННАЯ СТЕНОКАРДИЯ (ПРИНЦМЕТАЛ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нтанная стенокардия (Принцметала) – это стенокардия в условиях покоя в результате спазма венечной арте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зм чаще возникает в суженых атеросклерозом артериях, т.к. они обладают повышенной чувствительностью к сосудосуживающим влияниям. Клинические проявления весьма похожи на проявления инфаркта миокарда, но электрокардиогрфические признаки ИМ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АРКТ МИОКАР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аркт миокарда – это гибель участка миокарда вследствие прекращения коронарного кровотока продолжительностью около 20 минут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ИМ – быстрое закрытие просвета коронарных сосудов. Возможно на фоне атеросклероза, тромбоза, эмболии, артериитов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ленное закрытие просвета коронарных сосудов не сопровождается развитием инфаркта миокарда ИМ, т.к. успевает вступить в действие мощная сеть коллатер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е закрытие просвета коронарных сосудов развивается по следующим механизмам (см. таблицу «Морфопатогенез И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быстрой окклюзии коронарных сосу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стание атероматозной бля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тологический спазм пораженного атеросклерозом участка сосудистой ст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ыв или повреждение сосудистой стенки в области атероматозной бля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омб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онтанный лизис тром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тромбоз, распространение тромба по сосуду и тромбоэмбо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генез инфаркта миокарда И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ая окклюзия коронарных сосу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кровливание участка миока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шемический цитолиз (= гибель) кардиомиоцитов (не все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ипоксия и гипоэргоз уцелевших кардиомиоцит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нижение сократительной способности уцелевших кардиомиоц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синхронные сокращения уцелевших участков миока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падение сократимости миока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падение насосной функции серд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нару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м поражения 8% от общей массы миокарда – страдает только диастол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ем поражения 15% от общей массы миокар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нижается У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овышается конечный диастолический объем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рушается диастол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ъем поражения 25% от общей массы миокар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нижается У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овышается конечный диастолический объем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рушается диастолическая функ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озникает застой крови в малом кру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ъем поражения 40% от общей массы миокар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нижается У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овышается конечный диастолический объем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рушается диастолическая функ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озникает застой крови в малом круг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нижается артериальное давление 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езкое падение насосной функции сердца приводит к следующим нарушения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меньшение У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конечного диастолического объема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рушение диастолической функции миокар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меньшение УО ведет 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нижению М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нижению давления в аор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меньшению поступления крови в миокар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силению ишемии миокар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адению АД и развитию острой артериальной гипотен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величение конечного диастолического объема крови приводит к парадоксальному выпячиванию стенки в зоне поражения. Стенка этой зоны истончается и удлиняется, пораженная сердечная полость расширяется. Возникает дилатация полости серд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рушение диастолической функции миокарда развивается тогда, когда погибшая ткань заменяется фиброзной тканью. Послед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астает ригидность (т.е. малоподвижность) стенки желудоч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ается растяжимость стенки желудоч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вается конечное диастолическое д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ри последствия ведут к увеличению конечного диастолического объема и повышению нагрузки на серд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РОНАРОГЕННЫЕ НЕКРОЗЫ МИОКАР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Электролитно-стероидные некрозы миокарда возникают на фоне гиперконцентраций натр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глюкокортикоидов в крови одновремен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зм: Глюкокортикоиды увеличивают проницаемость мембраны кардиомиоцитов для натр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трий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поступает в кардиомиоц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м движутся молекулы вод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объем кардиомици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ение («осмотический взрыв») кардиомиоци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ель и формирование очага некр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значимость: при лечении глюкокортикоидами или при гиперфункции надпочечников – кровезаменители с высоким содержанием натр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не назначать. Другой пример: необходимость бессолевой диеты при гиперфункции надпоче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Катехоламинные некрозы. Автор теории В. Рааб с соавторами, 8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теории: 1) при эмоциональных и физических нагрузках в крови резко повышается концентрация катехолами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техоламины тропны к кардиомиоцитам сердечной мышцы и начинают накапливаться в миокар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на фоне гиперконцентраций катехоламинов их гистотоксический эффект превалирует над сосудорасширяющим: потребность миокарда в кислороде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увеличивается в большей степени, чем возрастает объем коронарного кров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ислород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глощается из крови раньше, чем кровь достигает концевых ветвлений коронарных сосу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которые участки миокарда не получают кров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: у людей, чьи профессии связаны с большими эмоциональными переживаниями (бизнесмены, руководители и п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оксические и воспалительные некрозы. Действуют 2(два) фак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токсический фактор – непосредственно сам разрушает миокардиальные волок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воспалительный фактор – сдавление отечной жидкостью миокардиальных </w:t>
        <w:tab/>
        <w:t>волокон и их гиб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НИНГ И ГИБЕРНАЦИЯ МИОКАР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нинг миокарда – дисфункция миокарда после выраженной, но кратковременной ишемии. После устранения ишемии эта нарушенные функции миокарда восстанавливаются в течение нескольких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д дисфункцией миокарда понимают приостановку сокращений миокарда на фоне короткого, но выраженного обескровливания. Разрушения кардиомиоцитов при этом не происходит, поэтому после восстановления кровотока сердце постепенно начинает сокращаться внов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станнин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разование свободных радик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рушение образования энергии в митохондриях </w:t>
        <w:tab/>
        <w:t>(=гипоэргоз кардиомиоцит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рушение использования энергии миофибрилл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снижение чувствительности миофибрилл к кальцию 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гиперконцентрации кальция 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 xml:space="preserve"> в миокарде (перегрузка кальцием Са</w:t>
      </w:r>
      <w:r>
        <w:rPr>
          <w:sz w:val="28"/>
          <w:szCs w:val="28"/>
          <w:vertAlign w:val="superscript"/>
        </w:rPr>
        <w:t>++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явления возникают и развиваются при эпизодах выраженной кратковременной ишемии миокар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бернация миокарда – длительная дисфункция миокарда в результате хронических недопоставок к миокарду крови и кислорода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функция миокарда при гибернации заключает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уменьшение сократительной деятельности кардиомиоци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гипо- и акинезии стенки левого желудоч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угнетение насосной функции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: при гибернации миокард левого желудочка практически не сокращается. При гибернации кардиомиоциты не разрушаются, они сохранны, но только ограничили, уменьшили свою сократительную деятельность в условиях недостатка кислорода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бернация – обратимое состояние. При восстановлении коронарного кровотока нормализуется сократительная деятельность в отдельности и насосная функция сердца в целом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6:00Z</dcterms:created>
  <dc:creator>fiziology</dc:creator>
  <dc:description/>
  <cp:keywords/>
  <dc:language>en-US</dc:language>
  <cp:lastModifiedBy>Mage</cp:lastModifiedBy>
  <dcterms:modified xsi:type="dcterms:W3CDTF">2011-10-04T15:56:00Z</dcterms:modified>
  <cp:revision>2</cp:revision>
  <dc:subject/>
  <dc:title>Реферат на тему:</dc:title>
</cp:coreProperties>
</file>