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Московский Государственный Медико-Стоматологическ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Университ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Кафедра госпитальной терапии № 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Зав. кафедрой д.м.н. профессор Теблоев К.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подаватель к.м.н. доцент Ипатов А.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ИСТОРИЯ БОЛЕЗ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</w:rPr>
      </w:pPr>
      <w:r>
        <w:rPr>
          <w:bCs/>
        </w:rPr>
        <w:t>Ф.И.О. ______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Клинический диагно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Основное заболевание – ИБС, стенокардия напряжения </w:t>
      </w:r>
      <w:r>
        <w:rPr>
          <w:lang w:val="en-US"/>
        </w:rPr>
        <w:t>III</w:t>
      </w:r>
      <w:r>
        <w:rPr/>
        <w:t xml:space="preserve"> ФК, атеросклероз венечных артерий сердца и аорты, артериальная гипертенз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Осложнения –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опутствующие заболевания – язвенная болезнь 12-перстной кишки, эмфизема легки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Куратор – студентка 5 кур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22 группы лечебного факультета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Общие свед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Фамилия, имя, отчество________________________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Возраст</w:t>
      </w:r>
      <w:r>
        <w:rPr/>
        <w:t xml:space="preserve">                                 </w:t>
      </w:r>
      <w:r>
        <w:rPr>
          <w:bCs/>
        </w:rPr>
        <w:t>80 л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Образование</w:t>
      </w:r>
      <w:r>
        <w:rPr/>
        <w:t xml:space="preserve">                            средне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рофессия, должность, место работы</w:t>
      </w:r>
      <w:r>
        <w:rPr/>
        <w:t xml:space="preserve">      пенсионер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Место жительства</w:t>
      </w:r>
      <w:r>
        <w:rPr/>
        <w:t xml:space="preserve">                       г. Моск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Время поступления в </w:t>
      </w:r>
      <w:r>
        <w:rPr>
          <w:b/>
        </w:rPr>
        <w:t>клинику</w:t>
      </w:r>
      <w:r>
        <w:rPr/>
        <w:t xml:space="preserve">            21 ноября 2008 г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История болезни</w:t>
      </w:r>
      <w:r>
        <w:rPr/>
        <w:t xml:space="preserve">                         № 6001/0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Дата курации</w:t>
      </w:r>
      <w:r>
        <w:rPr/>
        <w:t xml:space="preserve">                            с 24.11.08 по 11.12.0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Жалоб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Жалобы при поступлении</w:t>
      </w:r>
    </w:p>
    <w:p>
      <w:pPr>
        <w:pStyle w:val="TextBody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/>
      </w:pPr>
      <w:r>
        <w:rPr/>
        <w:t xml:space="preserve">– </w:t>
      </w:r>
      <w:r>
        <w:rPr/>
        <w:t>Сжимающие боли за грудиной, средней интенсивности, возникающие при физической нагрузке (ходьбе по ровной местности), иррадиируют в левую руку, купируются приемом 1-2 таблеток нитроглицерина в течение 2-3 минут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/>
        <w:t xml:space="preserve">– </w:t>
      </w:r>
      <w:r>
        <w:rPr/>
        <w:t>Одышка во время возникновения болей за грудиной, смешанного характера, снимается при купировании боли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/>
        <w:t xml:space="preserve">– </w:t>
      </w:r>
      <w:r>
        <w:rPr/>
        <w:t>Общая слабость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/>
      </w:r>
    </w:p>
    <w:p>
      <w:pPr>
        <w:pStyle w:val="TextBody"/>
        <w:tabs>
          <w:tab w:val="clear" w:pos="708"/>
          <w:tab w:val="left" w:pos="360" w:leader="none"/>
        </w:tabs>
        <w:spacing w:lineRule="auto" w:line="360" w:before="0" w:after="0"/>
        <w:ind w:firstLine="709"/>
        <w:jc w:val="both"/>
        <w:rPr/>
      </w:pPr>
      <w:r>
        <w:rPr/>
        <w:t>Жалобы на момент курации – больная жалоб не предъявля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История настоящего заболе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/>
        <w:t>(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orbi</w:t>
      </w:r>
      <w:r>
        <w:rPr/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Считает себя больной с 1996 года, когда впервые появились давящие боли в области сердца, возникающие при сильной физической нагрузке и быстро проходящие в покое. Больная стала принимать нитроглицерин при появлении болей. Эффект был недлительный. В 2004 году состояние больной ухудшилось. Боли приобрели интенсивный характер, сжимающие, стали возникать при незначительной физической нагрузке, купирующиеся после приема 2 таблеток нитроглицерина. Больная не могла пройти более 300 м и подняться на 2 этаж. Появилась одышка при ходьбе, слабость. Была госпитализирована в ГКБ № 19. Было проведено лечение – кардикет, конкор, аспирин, пирацетам. После выписки из ГКБ № 19 продолжала назначенное лечение. Периодически возникали боли в области сердца при физической нагрузке. При болях больная принимала нитроглицерин. Больная отметила ухудшение с 20.11.08, когда усилились сжимающие боли в области сердца с кратковременным эффектом после приема нитроглицерина. 21.11.08 обратилась в районную поликлинику и по СМП была госпитализирована в ГКБ № 19 в кардиологическое отде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История жиз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/>
        <w:t>(</w:t>
      </w: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vitae</w:t>
      </w:r>
      <w:r>
        <w:rPr/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Краткие биографические данные</w:t>
      </w:r>
      <w:r>
        <w:rPr>
          <w:bCs/>
        </w:rPr>
        <w:t xml:space="preserve"> – </w:t>
      </w:r>
      <w:r>
        <w:rPr/>
        <w:t>родилась 6 ноября 1928 года в Москв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Трудовой анамнез – </w:t>
      </w:r>
      <w:r>
        <w:rPr>
          <w:bCs/>
        </w:rPr>
        <w:t xml:space="preserve">работала учителем в школе, в настоящее время пенсионерка, инвалид </w:t>
      </w:r>
      <w:r>
        <w:rPr>
          <w:bCs/>
          <w:lang w:val="en-US"/>
        </w:rPr>
        <w:t>II</w:t>
      </w:r>
      <w:r>
        <w:rPr>
          <w:bCs/>
        </w:rPr>
        <w:t xml:space="preserve"> групп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Бытовой анамнез</w:t>
      </w:r>
      <w:r>
        <w:rPr>
          <w:bCs/>
        </w:rPr>
        <w:t xml:space="preserve"> – социально-бытовые условия удовлетворительн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Питание</w:t>
      </w:r>
      <w:r>
        <w:rPr>
          <w:bCs/>
        </w:rPr>
        <w:t xml:space="preserve"> – </w:t>
      </w:r>
      <w:r>
        <w:rPr/>
        <w:t>регулярное, умеренно калорийное, диету не соблюдает, употребляет много соленой и жирной пищ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>Вредные привычки</w:t>
      </w:r>
      <w:r>
        <w:rPr/>
        <w:t xml:space="preserve"> – вредных привычек не име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еренесенные заболевания</w:t>
      </w:r>
      <w:r>
        <w:rPr>
          <w:bCs/>
        </w:rPr>
        <w:t xml:space="preserve"> – с 2000 года язвенная болезнь 12-перстной кишки с частыми обострениями (2 раза в год), последнее обострение – в апреле 2008 год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 xml:space="preserve">Аллергический </w:t>
      </w:r>
      <w:r>
        <w:rPr>
          <w:b/>
          <w:bCs/>
        </w:rPr>
        <w:t>анамнез</w:t>
      </w:r>
      <w:r>
        <w:rPr>
          <w:bCs/>
        </w:rPr>
        <w:t xml:space="preserve"> – </w:t>
      </w:r>
      <w:r>
        <w:rPr/>
        <w:t>непереносимость пищевых продуктов и лекарственных препаратов отрица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Наследственность – </w:t>
      </w:r>
      <w:r>
        <w:rPr>
          <w:bCs/>
        </w:rPr>
        <w:t>у родителей наблюдалась стенокард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Настоящее состояние больног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/>
      </w:pPr>
      <w:r>
        <w:rPr>
          <w:bCs/>
        </w:rPr>
        <w:t>(</w:t>
      </w:r>
      <w:r>
        <w:rPr>
          <w:bCs/>
          <w:lang w:val="en-US"/>
        </w:rPr>
        <w:t>status</w:t>
      </w:r>
      <w:r>
        <w:rPr>
          <w:bCs/>
        </w:rPr>
        <w:t xml:space="preserve"> </w:t>
      </w:r>
      <w:r>
        <w:rPr>
          <w:bCs/>
          <w:lang w:val="en-US"/>
        </w:rPr>
        <w:t>praesens</w:t>
      </w:r>
      <w:r>
        <w:rPr>
          <w:bCs/>
        </w:rPr>
        <w:t>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Общее состояние больной </w:t>
      </w:r>
      <w:r>
        <w:rPr/>
        <w:t>удовлетворитель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Состояние сознания </w:t>
      </w:r>
      <w:r>
        <w:rPr/>
        <w:t>ясн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Телосложение</w:t>
      </w:r>
      <w:r>
        <w:rPr>
          <w:bCs/>
        </w:rPr>
        <w:t xml:space="preserve"> нормостеническ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Рост</w:t>
      </w:r>
      <w:r>
        <w:rPr>
          <w:bCs/>
        </w:rPr>
        <w:t xml:space="preserve"> 165 </w:t>
      </w:r>
      <w:r>
        <w:rPr/>
        <w:t xml:space="preserve">см, </w:t>
      </w:r>
      <w:r>
        <w:rPr>
          <w:b/>
          <w:bCs/>
        </w:rPr>
        <w:t>вес</w:t>
      </w:r>
      <w:r>
        <w:rPr>
          <w:bCs/>
        </w:rPr>
        <w:t xml:space="preserve"> 72 </w:t>
      </w:r>
      <w:r>
        <w:rPr/>
        <w:t xml:space="preserve">кг, </w:t>
      </w:r>
      <w:r>
        <w:rPr>
          <w:b/>
          <w:bCs/>
        </w:rPr>
        <w:t xml:space="preserve">температура тела </w:t>
      </w:r>
      <w:r>
        <w:rPr/>
        <w:t>36,7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Общий 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Кожные покровы –</w:t>
      </w:r>
      <w:r>
        <w:rPr>
          <w:bCs/>
        </w:rPr>
        <w:t xml:space="preserve"> бледные</w:t>
      </w:r>
      <w:r>
        <w:rPr/>
        <w:t>, умеренно влажные, тургор кожи снижен, патологических высыпаний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Видимые слизистые – </w:t>
      </w:r>
      <w:r>
        <w:rPr/>
        <w:t>видимые слизистые ротовой полости, глотки, конъюнктивы бледно-розового цвета, склеры белого цвета, патологические изменения и выраженность сосудистого рисунка не обнаруже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Подкожно-жировая клетчатка – </w:t>
      </w:r>
      <w:r>
        <w:rPr/>
        <w:t>развита умеренно, отеков и пастозности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Лимфатические узлы –</w:t>
      </w:r>
      <w:r>
        <w:rPr>
          <w:bCs/>
        </w:rPr>
        <w:t xml:space="preserve"> </w:t>
      </w:r>
      <w:r>
        <w:rPr/>
        <w:t>не пальпиру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Костно-мышечная система –</w:t>
      </w:r>
      <w:r>
        <w:rPr>
          <w:bCs/>
        </w:rPr>
        <w:t xml:space="preserve"> без особенност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Суставы</w:t>
      </w:r>
      <w:r>
        <w:rPr/>
        <w:t xml:space="preserve"> – конфигурация не изменена, активные и пассивные движения в суставах сохранены в полном объеме, безболезнен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органов дых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Осмотр грудной клетки</w:t>
      </w:r>
      <w:r>
        <w:rPr/>
        <w:t xml:space="preserve"> – ф</w:t>
      </w:r>
      <w:r>
        <w:rPr>
          <w:bCs/>
        </w:rPr>
        <w:t xml:space="preserve">орма грудной клетки </w:t>
      </w:r>
      <w:r>
        <w:rPr/>
        <w:t>правильная, симметричная, т</w:t>
      </w:r>
      <w:r>
        <w:rPr>
          <w:bCs/>
        </w:rPr>
        <w:t>ип грудной клетки нормостенический, деформаций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</w:rPr>
        <w:t>Дыхание</w:t>
      </w:r>
      <w:r>
        <w:rPr/>
        <w:t xml:space="preserve"> – грудной тип дыхания, ЧД 16 в минуту, дыхание через нос свободное, ритмичное, средней глуби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альпация </w:t>
      </w:r>
      <w:r>
        <w:rPr/>
        <w:t>– при пальпации болезненных участков не выявле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еркусс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Сравнительная перкуссия – </w:t>
      </w:r>
      <w:r>
        <w:rPr/>
        <w:t>при перкуссии над симметричными участками отмечается коробочный зву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Топографическая перкуссия –</w:t>
      </w:r>
      <w:r>
        <w:rPr>
          <w:bCs/>
        </w:rPr>
        <w:t xml:space="preserve"> границы легких в пределах норм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Аускультация </w:t>
      </w:r>
      <w:r>
        <w:rPr/>
        <w:t>– п</w:t>
      </w:r>
      <w:r>
        <w:rPr>
          <w:bCs/>
        </w:rPr>
        <w:t xml:space="preserve">ри аускультации </w:t>
      </w:r>
      <w:r>
        <w:rPr/>
        <w:t>выслушивается жесткое дыхание, равномерно проводится во все отделы, хрипы отсутствуют во всех отделах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органов кровообращ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смотр области сердц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ри осмотре области сердца выпячивания, верхушечного и сердечного толчков, пульсации во </w:t>
      </w:r>
      <w:r>
        <w:rPr>
          <w:lang w:val="en-US"/>
        </w:rPr>
        <w:t>II</w:t>
      </w:r>
      <w:r>
        <w:rPr/>
        <w:t xml:space="preserve"> межреберьях около грудины не обнаружено. Пульсации и набухания вен шеи, патологической прекардиальной и эпигастральной пульсации нет. Вены в области грудины не расшире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альп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Верхушечный толчок – </w:t>
      </w:r>
      <w:r>
        <w:rPr/>
        <w:t xml:space="preserve">локализован в </w:t>
      </w:r>
      <w:r>
        <w:rPr>
          <w:lang w:val="en-US"/>
        </w:rPr>
        <w:t>V</w:t>
      </w:r>
      <w:r>
        <w:rPr/>
        <w:t xml:space="preserve"> межреберье по левой срединно-ключичной линии, шириной 2 см, сильный, низкий, умеренной резистент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Сердечный толчок – </w:t>
      </w:r>
      <w:r>
        <w:rPr/>
        <w:t>не определя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Дрожание в области сердца – </w:t>
      </w:r>
      <w:r>
        <w:rPr/>
        <w:t>не определя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еркусс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Границы относительной тупости сердц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равая – по правому краю грудины на уровне </w:t>
      </w:r>
      <w:r>
        <w:rPr>
          <w:lang w:val="en-US"/>
        </w:rPr>
        <w:t>IV</w:t>
      </w:r>
      <w:r>
        <w:rPr/>
        <w:t xml:space="preserve"> межреберь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Левая – на 1 см кнаружи от срединно-ключичной линии на уровне </w:t>
      </w:r>
      <w:r>
        <w:rPr>
          <w:lang w:val="en-US"/>
        </w:rPr>
        <w:t>V</w:t>
      </w:r>
      <w:r>
        <w:rPr/>
        <w:t xml:space="preserve"> межреберь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ерхняя – </w:t>
      </w:r>
      <w:r>
        <w:rPr>
          <w:lang w:val="en-US"/>
        </w:rPr>
        <w:t>III</w:t>
      </w:r>
      <w:r>
        <w:rPr/>
        <w:t xml:space="preserve"> ребро по левому краю груди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оперечник относительной тупости сердц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авый – 3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Левый – 11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Общий – 14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Ширина сосудистого пучка – </w:t>
      </w:r>
      <w:r>
        <w:rPr/>
        <w:t xml:space="preserve">во </w:t>
      </w:r>
      <w:r>
        <w:rPr>
          <w:lang w:val="en-US"/>
        </w:rPr>
        <w:t>II</w:t>
      </w:r>
      <w:r>
        <w:rPr/>
        <w:t xml:space="preserve"> межреберье составляет 7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Конфигурация сердца –</w:t>
      </w:r>
      <w:r>
        <w:rPr>
          <w:bCs/>
        </w:rPr>
        <w:t xml:space="preserve"> нормальн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Границы абсолютной тупости сердц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Правая – по левому краю грудины на уровне </w:t>
      </w:r>
      <w:r>
        <w:rPr>
          <w:lang w:val="en-US"/>
        </w:rPr>
        <w:t>IV</w:t>
      </w:r>
      <w:r>
        <w:rPr/>
        <w:t xml:space="preserve"> межреберь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Левая – по срединно-ключичной линии на уровне </w:t>
      </w:r>
      <w:r>
        <w:rPr>
          <w:lang w:val="en-US"/>
        </w:rPr>
        <w:t>V</w:t>
      </w:r>
      <w:r>
        <w:rPr/>
        <w:t xml:space="preserve"> межреберь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ерхняя – </w:t>
      </w:r>
      <w:r>
        <w:rPr>
          <w:lang w:val="en-US"/>
        </w:rPr>
        <w:t>V</w:t>
      </w:r>
      <w:r>
        <w:rPr/>
        <w:t xml:space="preserve"> ребро по левому краю груди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Аускультац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оны сердца приглушены</w:t>
      </w:r>
      <w:r>
        <w:rPr>
          <w:bCs/>
        </w:rPr>
        <w:t xml:space="preserve">, </w:t>
      </w:r>
      <w:r>
        <w:rPr/>
        <w:t xml:space="preserve">ЧСС 70 в минуту, сердечные сокращения ритмичные, дополнительные тоны и шумы отсутствуют. Ослабления или усиления тонов не наблюдается. Расщепления или раздвоения тонов не обнаружено. Акцент </w:t>
      </w:r>
      <w:r>
        <w:rPr>
          <w:lang w:val="en-US"/>
        </w:rPr>
        <w:t>II</w:t>
      </w:r>
      <w:r>
        <w:rPr/>
        <w:t xml:space="preserve"> тона отсутствует. </w:t>
      </w:r>
      <w:r>
        <w:rPr>
          <w:bCs/>
        </w:rPr>
        <w:t>Шум трения перикарда</w:t>
      </w:r>
      <w:r>
        <w:rPr>
          <w:b/>
          <w:bCs/>
        </w:rPr>
        <w:t xml:space="preserve"> </w:t>
      </w:r>
      <w:r>
        <w:rPr/>
        <w:t>отсутству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Исследование сосуд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Исследование артер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и пальпации сонных, плечевых, бедренных артерий локального расширения, сужения и уплотнения не наблюдается. Стенка лучевой артерии эластичная, однородная. Пульс одинаковый на обеих лучевых артериях, ритмичный, 70 уд/мин, умеренного напряжения и наполнения, АД на плечевых артериях 140/80 мм рт с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Исследование ве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ри осмотре пульсации и набухания шейных вен, расширения вен грудной клетки, брюшной стенки и конечностей не наблюдается. Уплотнения и болезненности вен нет. При аускультации на яремных венах шум волчка не определя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органов пищевар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смотр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олость рта –</w:t>
      </w:r>
      <w:r>
        <w:rPr>
          <w:bCs/>
        </w:rPr>
        <w:t xml:space="preserve"> слизистые чистые, </w:t>
      </w:r>
      <w:r>
        <w:rPr/>
        <w:t>язык бледно-розовый, влажный, сосочковый слой умеренно выражен, изъязвлений не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</w:rPr>
        <w:t xml:space="preserve">Живот – </w:t>
      </w:r>
      <w:r>
        <w:rPr/>
        <w:t>правильной формы, симметричный, вздутий нет, участвует в акте дых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альпация живо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Поверхностная пальпация – </w:t>
      </w:r>
      <w:r>
        <w:rPr/>
        <w:t>живот мягкий, безболезненный, перитонеальных симптомов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Глубокая пальпация – </w:t>
      </w:r>
      <w:r>
        <w:rPr/>
        <w:t>сигмовидная кишка цилиндрической формы, безболезненная, обладает пассивной подвижностью. Слепая кишка цилиндрической формы, безболезненная, обладает пассивной подвижностью. Поперечно-ободочная, восходящая, нисходящая кишки и пилорический отдел желудка не пальпиру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еркуссия</w:t>
      </w:r>
      <w:r>
        <w:rPr/>
        <w:t xml:space="preserve"> – над всей поверхностью живота отмечается тимпанический зву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Аускультация</w:t>
      </w:r>
      <w:r>
        <w:rPr/>
        <w:t xml:space="preserve"> – шумов со стороны брюшной аорты и почечных артерий нет, шум трения брюшины отсутству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ечень и желчный пузыр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Осмотр</w:t>
      </w:r>
      <w:r>
        <w:rPr/>
        <w:t xml:space="preserve"> – выпячиваний и ограничения дыхания в области правого подреберья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альпация</w:t>
      </w:r>
      <w:r>
        <w:rPr/>
        <w:t xml:space="preserve"> – край печени острый, ровный, мягкий, безболезненный, желчный пузырь не пальпиру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Перкуссия – </w:t>
      </w:r>
      <w:r>
        <w:rPr>
          <w:bCs/>
        </w:rPr>
        <w:t>верхняя и нижняя границы печени</w:t>
      </w:r>
      <w:r>
        <w:rPr/>
        <w:t xml:space="preserve"> не изменен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Размеры печен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 правой срединно-ключичной линии – 9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 передней срединной линии – 8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о левой реберной дуге – 7 с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Аускультация</w:t>
      </w:r>
      <w:r>
        <w:rPr/>
        <w:t xml:space="preserve"> – шум трения брюшины в области правого подреберья отсутству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елезен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Осмотр</w:t>
      </w:r>
      <w:r>
        <w:rPr/>
        <w:t xml:space="preserve"> – выпячиваний и ограничения дыхания в области левого подреберья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альпация</w:t>
      </w:r>
      <w:r>
        <w:rPr/>
        <w:t xml:space="preserve"> – селезенка не пальпируе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Система органов мочеотдел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Дизурических явлений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альпация</w:t>
      </w:r>
      <w:r>
        <w:rPr/>
        <w:t xml:space="preserve"> – почки и мочевой пузырь не пальпируютс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Перкуссия</w:t>
      </w:r>
      <w:r>
        <w:rPr/>
        <w:t xml:space="preserve"> – при перкуссии поясничной области болезненных участков не выявлен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Предварительный диагноз</w:t>
      </w:r>
      <w:r>
        <w:rPr/>
        <w:t xml:space="preserve"> – ИБС, стенокардия напряжения </w:t>
      </w:r>
      <w:r>
        <w:rPr>
          <w:lang w:val="en-US"/>
        </w:rPr>
        <w:t>III</w:t>
      </w:r>
      <w:r>
        <w:rPr/>
        <w:t xml:space="preserve"> Ф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</w:rPr>
      </w:pPr>
      <w:r>
        <w:rPr>
          <w:b/>
        </w:rPr>
        <w:t>План обследова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1) Общий анализ кров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2) Общий анализ моч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3) Анализ мочи по Нечипоренк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4) Анализ мочи по Зимницком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5) Биохимический анализ крови (общий белок, мочевина, креатинин, билирубин, холестерин, триглицериды, АЛТ, АСТ, КФК-МВ, тропонин </w:t>
      </w:r>
      <w:r>
        <w:rPr>
          <w:lang w:val="en-US"/>
        </w:rPr>
        <w:t>I</w:t>
      </w:r>
      <w:r>
        <w:rPr/>
        <w:t>, миоглобин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6) ЭКГ в динамик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7) ЭХО 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8) Пробы с физической нагрузкой (велоэргометрия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9) Рентгенография грудной клет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10) Гастроскоп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11) Исследование глазного д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Cs/>
        </w:rPr>
      </w:pPr>
      <w:r>
        <w:rPr>
          <w:b/>
          <w:bCs/>
        </w:rPr>
        <w:t>План леч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1) Режим – постель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>2) Диета № 1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>3) Фраксипарин 2500 ЕД 4 раза в день п/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4) Руфастатин 40 мг 1 раз в д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5) Тиклид 0,25 2 таблетки в д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6) Амиодарон 20 мг 2 раза в д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7) Карведилол 25 мг 1 раз в д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8) Амловас 20 мг 2 раза в д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9) Предуктал МВ 20 мг 2 раза в д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10) Моноприл 20 мг 1 раз в д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Результаты лабораторных исследова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Общий анализ крови 24.11.0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Гемоглобин 133 г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Эритроциты 4,3 млн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Цветовой показатель 0,9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Лейкоциты 9,4 тыс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Палочкоядерные 4 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егментоядерные 59 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Эозинофилы 0 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Базофилы 0 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Лимфоциты 35 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Моноциты 2 %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ОЭ 11 мм/ч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Общий анализ крови 1.12.0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емоглобин 132 г/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ритроциты 4,3 млн/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ветовой показатель 0,95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ейкоциты 7,5 тыс/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алочкоядерные 3 %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егментоядерные 73 %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Эозинофилы 1 %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зофилы 0 %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Лимфоциты 20 %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оноциты 3 %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Э 12 мм/ч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Биохимический анализ крови 24.11.0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Общий белок 87 г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Альбумин 41 г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Общий билирубин 9,89 мкмоль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вязанный билирубин 3,44 мкмоль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Холестерин ЛПВП 1,5 ммоль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Холестерин ЛПНП 4,2 ммоль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Щелочная фосфатаза 169 ЕД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ACT</w:t>
      </w:r>
      <w:r>
        <w:rPr/>
        <w:t xml:space="preserve"> 36 ЕД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АЛТ 28 ЕД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Мочевина 8,3 ммоль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Креатинин 72 мкмоль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риглицериды 2,43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ФК-МВ 1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Глюкоза 4,1 ммоль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Биохимический анализ крови 2.12.0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Общий белок 85 г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Альбумин 43 г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Общий билирубин 8, 83 мкмоль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вязанный билирубин 3,45 мкмоль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Холестерин ЛПВП 1,6 ммоль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Холестерин ЛПНП 3,8 ммоль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Щелочная фосфатаза 153 ЕД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lang w:val="en-US"/>
        </w:rPr>
        <w:t>ACT</w:t>
      </w:r>
      <w:r>
        <w:rPr/>
        <w:t xml:space="preserve"> 30 ЕД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АЛТ 20 ЕД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Мочевина 8,7 ммоль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Креатинин 75 мкмоль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риглицериды 2,16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ФК-МВ 1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Глюкоза 4,3 ммоль/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Общий анализ мочи 24.11.0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вет – светло-желтый, прозрачн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носительная плотность 1034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кция щелочн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елок 0,1 г/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юкоза – не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етоновые тела – не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илирубин – не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билиноген – нет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Общий анализ мочи 1.12.0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вет – светло-желтый, прозрачн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носительная плотность 1022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еакция щелочная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елок 0,1 г/л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люкоза – не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етоновые тела – не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илирубин – не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обилиноген –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>ЭКГ 24.11.0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>Синусовый ритм, отклонение ЭОС влево, признаки гипертрофии левого желудоч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/>
          <w:bCs/>
        </w:rPr>
        <w:t>ЭХО КГ 26.11.0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Аорта уплотнена, не расширена. Аортальные митральные створки уплотнены без нарушения функции. Другие клапаны без особенностей. Гипертрофия левого желудочка с умеренной дилатацией левых отделов. Правые отделы без изменений. Общая систолическая функция левого желудочка в норме, диастолическая – умеренно нарушенн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</w:rPr>
        <w:t>Рентгенография легких 26.11.08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/>
        <w:t>Легочные поля повышенной прозрачности, признаки эмфиземы, пневмосклероза, синусы свободные, диафрагма подвижна, сердце расширено влево, аорта уплотне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Клинический диагно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Основное заболевание – ИБС, стенокардия напряжения </w:t>
      </w:r>
      <w:r>
        <w:rPr>
          <w:lang w:val="en-US"/>
        </w:rPr>
        <w:t>III</w:t>
      </w:r>
      <w:r>
        <w:rPr/>
        <w:t xml:space="preserve"> ФК, атеросклероз венечных артерий сердца и аорты, артериальная гипертенз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Осложнения – нет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путствующие заболевания – язвенная болезнь 12-перстной кишки, эмфизема легких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Обоснование диагноз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>Диагноз стенокардия напряжения</w:t>
      </w:r>
      <w:r>
        <w:rPr>
          <w:bCs/>
        </w:rPr>
        <w:t xml:space="preserve"> можно поставить на основа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1) Болевого синдром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Боль за грудино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Характер боли – сжимающая, давяща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Иррадиирует в левую рук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озникновение боли при физической нагрузке (ходьбе, подъеме по лестнице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Продолжительность боли – 5-10 мину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Купирование болевого синдрома приемом 1-2 таблеток нитроглицери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Боли купируются в течение 2-3 мину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>2) Анамнеза – возраст 80 лет, гипертоническая болез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3) Изменений на Э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Депрессия сегмента </w:t>
      </w:r>
      <w:r>
        <w:rPr>
          <w:bCs/>
          <w:lang w:val="en-US"/>
        </w:rPr>
        <w:t>ST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 xml:space="preserve">Отрицательный зубец </w:t>
      </w:r>
      <w:r>
        <w:rPr>
          <w:bCs/>
          <w:lang w:val="en-US"/>
        </w:rPr>
        <w:t>T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4) Лабораторных данных – ЛПНП 4,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</w:rPr>
        <w:t xml:space="preserve">Стенокардия напряжения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ФК,</w:t>
      </w:r>
      <w:r>
        <w:rPr>
          <w:bCs/>
        </w:rPr>
        <w:t xml:space="preserve"> так ка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Боли возникают при ходьбе по ровной местности до 300 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 xml:space="preserve">– </w:t>
      </w:r>
      <w:r>
        <w:rPr>
          <w:bCs/>
        </w:rPr>
        <w:t>Боли возникают при подъеме по лестнице на 1 эта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– </w:t>
      </w:r>
      <w:r>
        <w:rPr>
          <w:bCs/>
        </w:rPr>
        <w:t>В покое боли отсутствуют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Дифференциальная диагност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0"/>
        <w:gridCol w:w="2408"/>
        <w:gridCol w:w="2408"/>
      </w:tblGrid>
      <w:tr>
        <w:trPr>
          <w:trHeight w:val="34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зна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енокардия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Инфаркт миокарда</w:t>
            </w:r>
          </w:p>
        </w:tc>
      </w:tr>
      <w:tr>
        <w:trPr>
          <w:trHeight w:val="34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ающая боль за грудино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4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ррадиирует в левую руку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34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боли при физической нагрузке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34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болей 5-10 минут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  <w:tr>
        <w:trPr>
          <w:trHeight w:val="590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пирование болей нитроглицерином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498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ЭКГ снижение </w:t>
            </w:r>
            <w:r>
              <w:rPr>
                <w:sz w:val="20"/>
                <w:szCs w:val="20"/>
                <w:lang w:val="en-US"/>
              </w:rPr>
              <w:t>ST</w:t>
            </w:r>
            <w:r>
              <w:rPr>
                <w:sz w:val="20"/>
                <w:szCs w:val="20"/>
              </w:rPr>
              <w:t xml:space="preserve">, отрицательный </w:t>
            </w:r>
            <w:r>
              <w:rPr>
                <w:sz w:val="20"/>
                <w:szCs w:val="20"/>
                <w:lang w:val="en-US"/>
              </w:rPr>
              <w:t>T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</w:tr>
      <w:tr>
        <w:trPr>
          <w:trHeight w:val="699" w:hRule="atLeast"/>
        </w:trPr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ЭКГ исчезают после окончания приступ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Проводимое ле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1) Режим – постель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2) Диета № 10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>3) Гепарин 2500 ЕД 4 раза в день п/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4) Кардикет 20 мг 2 раза в д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5) Тромбо асс 100 мг 1 раз в д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6) Эднит 2,5 мг 2 раза в д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7) Конкор 2,5 мг 2 раза в д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</w:rPr>
      </w:pPr>
      <w:r>
        <w:rPr>
          <w:b/>
          <w:bCs/>
        </w:rPr>
        <w:t>Дневник наблюд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4.11.0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сравнению с моментом поступления положительной динамики не наблюдается. Беспокоят боли за грудиной, одышк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ояние больной – удовлетворительное, температура 36,7° С Кожные покровы бледные. Дыхание жесткое, хрипы не выслушиваются, ЧД 18 в минуту. Тоны сердца приглушены, ритмичные, ЧСС 70 в минуту, АД 140/80 мм рт ст. Живот мягкий, безболезненный. Отеков нет. Стул и диурез в норм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5.11.0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блюдается положительная динамика. Болевых приступов не был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ояние больной – удовлетворительное, жалоб не предъявляет, температура 36,4° С Кожные покровы бледные. Дыхание жесткое, хрипы не выслушиваются, ЧД 16 в минуту. Тоны сердца приглушены, ритмичные, ЧСС 70 в минуту, АД 120/80 мм рт ст. Живот мягкий, безболезненный. Отеков нет. Стул и диурез в норм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26.11.0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блюдается положительная динамика. Болевых приступов не было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ояние больной – удовлетворительное, жалоб не предъявляет, температура 36,5° С Кожные покровы бледные. Дыхание жесткое, хрипы не выслушиваются, ЧД 16 в минуту. Тоны сердца приглушены, ритмичные, ЧСС 74 в минуту, АД 130/80 мм рт ст. Живот мягкий, безболезненный. Отеков нет. Стул и диурез в норм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7.11.0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блюдается положительная динамика. Болевых приступов не было, АД стабильно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ояние больной – удовлетворительное, жалоб не предъявляет, температура 36,2° С Кожные покровы бледные. Дыхание жесткое, хрипы не выслушиваются, ЧД 18 в минуту. Тоны сердца приглушены, ритмичные, ЧСС 72 в минуту, АД 130/80 мм рт ст. Живот мягкий, безболезненный. Отеков нет. Стул и диурез в норм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28.11.0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блюдается положительная динамика. Болевых приступов не было, АД стабильно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ояние больной – удовлетворительное, жалоб не предъявляет, температура 36,7° С Кожные покровы бледные. Дыхание жесткое, хрипы не выслушиваются, ЧД 18 в минуту. Тоны сердца приглушены, ритмичные, ЧСС 74 в минуту, АД 120/80 мм рт ст. Живот мягкий, безболезненный. Отеков нет. Стул и диурез в норм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12.0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блюдается положительная динамика. Болевых приступов не было, АД стабильно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ояние больной – удовлетворительное, жалоб не предъявляет, температура 36,4 ° С Кожные покровы бледные. Дыхание жесткое, хрипы не выслушиваются, ЧД 16 в минуту. Тоны сердца приглушены, ритмичные, ЧСС 72 в минуту, АД 120/80 мм рт ст. Живот мягкий, безболезненный. Отеков нет. Стул и диурез в норме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2.12.08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аблюдается положительная динамика. Болевых приступов не было, АД стабильное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ояние больной – удовлетворительное, жалоб не предъявляет, температура 36,5° С Кожные покровы бледные. Дыхание жесткое, хрипы не выслушиваются, ЧД 18 в минуту. Тоны сердца приглушены, ритмичные, ЧСС 74 в минуту, АД 130/80 мм рт ст. Живот мягкий, безболезненный. Отеков нет. Стул и диурез в норме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</w:rPr>
        <w:t>Выписной эпикриз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Больная </w:t>
      </w:r>
      <w:r>
        <w:rPr>
          <w:u w:val="single"/>
        </w:rPr>
        <w:t>Ф.И.О.</w:t>
      </w:r>
      <w:r>
        <w:rPr/>
        <w:t>___________ 80 лет поступила в кардиологическое отделение 12.11.08 с жалобами на сжимающие боли за грудиной, одышку, общую слабость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Из анамнеза известно, что длительное время страдает артериальной гипертензией. Максимальный подъем АД 200/100. При подъеме АД больше 140/90 принимала коринфар, клофелин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Настоящее ухудшение наступило 21.11.08, когда появились боли в области сердца, иррадиирущие в левую лопатку. Боли связаны с эмоциональными переживаниями. Больная обратилась в поликлинику и по СМП была госпитализирована в ГКБ № 19 в отделение реаним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Состояние при поступлении тяжелое. Кожные покровы бледные, цианоз губ. Грудная клетка болезненная слева. При перкуссии – коробочный звук. Дыхание жесткое, хрипы не выслушиваются, ЧД 18 в минуту. Границы сердца расширены влево на 1 см. Тоны сердца приглушены, ритмичные, ЧСС 74 в минуту, АД 140/90 мм рт ст. Живот мягкий, безболезненный. Отеков н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Больной было проведено лечение – нитроглицерин 5 мг, 0,9 % хлорид натрия 200 мл в/в капельно, гепарин 2500 ЕД п/к, аспирин 0,1, эднит 5 мг, коронал 5 мг. Состояние больной стабилизировалось и 22.11.08 больная переведена в кардиологическое отделение, где проводилось лечение – </w:t>
      </w:r>
      <w:r>
        <w:rPr>
          <w:bCs/>
        </w:rPr>
        <w:t xml:space="preserve">гепарин 2500 ЕД 4 р/д, кардикет 20 мг 2 р/д, тромбо асс 100 мг 1 р/д, эднит 2,5 мг 2 р/д, конкор 2,5 мг 2 р/д. </w:t>
      </w:r>
      <w:r>
        <w:rPr/>
        <w:t>На фоне проводимого лечения боли купированы, АД стабилизировано на уровне 140/80 мм рт ст, на ЭКГ положительная динамик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 xml:space="preserve">Во время нахождения в стационаре больной было проведено – </w:t>
      </w:r>
      <w:r>
        <w:rPr>
          <w:bCs/>
        </w:rPr>
        <w:t>общий анализ крови от 24.11.08</w:t>
      </w:r>
      <w:r>
        <w:rPr/>
        <w:t xml:space="preserve"> (гемоглобин 133 г/л, эритроциты 4,3 млн/л, цветовой показатель 0,92, лейкоциты 9,4 тыс/л, палочкоядерные 4 %, сегментоядерные 59 %, эозинофилы 0 %, базофилы 0 %, лимфоциты 35 %, моноциты 2 %, СОЭ 11 мм/ч), общий анализ крови от 1.12.08 (гемоглобин 132 г/л, эритроциты 4,3 млн./л, цветовой показатель 0,95, лейкоциты 7,5 тыс./л, палочкоядерные 3 %, сегментоядерные 73 %, эозинофилы 1 %, базофилы 0 %, лимфоциты 20 %, моноциты 3 %, СОЭ 12 мм/ч), б</w:t>
      </w:r>
      <w:r>
        <w:rPr>
          <w:bCs/>
        </w:rPr>
        <w:t>иохимический анализ крови от 24.11.08</w:t>
      </w:r>
      <w:r>
        <w:rPr/>
        <w:t xml:space="preserve"> (общий белок 87 г/л, альбумин 41 г/л, общий билирубин 9,89 мкмоль/л, связанный билирубин 3,44 мкмоль/л, ЛПВП 1,5 ммоль/л, ЛПНП 4,2 ммоль/л, щелочная фосфатаза 169 ЕД/л, </w:t>
      </w:r>
      <w:r>
        <w:rPr>
          <w:lang w:val="en-US"/>
        </w:rPr>
        <w:t>ACT</w:t>
      </w:r>
      <w:r>
        <w:rPr/>
        <w:t xml:space="preserve"> 36 ЕД/л, АЛТ 28 ЕД/л, мочевина 8,3 ммоль/л, креатинин 72 мкмоль/л, триглицериды 2,43, КФК-МВ 11, глюкоза 4,1 ммоль/л), б</w:t>
      </w:r>
      <w:r>
        <w:rPr>
          <w:bCs/>
        </w:rPr>
        <w:t>иохимический анализ крови от 2.12.08</w:t>
      </w:r>
      <w:r>
        <w:rPr/>
        <w:t xml:space="preserve"> (общий белок 85 г/л, альбумин 43 г/л, общий билирубин 8, 83 мкмоль/л, связанный билирубин 3,45 мкмоль/л, ЛПВП 1,6 ммоль/л, ЛПНП 3,8 ммоль/л, щелочная фосфатаза 153 ЕД/л, </w:t>
      </w:r>
      <w:r>
        <w:rPr>
          <w:lang w:val="en-US"/>
        </w:rPr>
        <w:t>ACT</w:t>
      </w:r>
      <w:r>
        <w:rPr/>
        <w:t xml:space="preserve"> 30 ЕД/л, АЛТ 20 ЕД/л, мочевина 8,7 ммоль/л, креатинин 75 мкмоль/л, триглицериды 2,16, КФК-МВ 14, глюкоза 4,3 ммоль/л), о</w:t>
      </w:r>
      <w:r>
        <w:rPr>
          <w:bCs/>
        </w:rPr>
        <w:t>бщий анализ мочи от 24.11.08</w:t>
      </w:r>
      <w:r>
        <w:rPr/>
        <w:t xml:space="preserve"> (цвет светло-желтый, прозрачная, относительная плотность 1034, реакция щелочная, белок 0,1 г/л, глюкоза, кетоновые тела, билирубин и уробилиноген – нет), о</w:t>
      </w:r>
      <w:r>
        <w:rPr>
          <w:bCs/>
        </w:rPr>
        <w:t>бщий анализ мочи от 1.12.08</w:t>
      </w:r>
      <w:r>
        <w:rPr/>
        <w:t xml:space="preserve"> (цвет светло-желтый, прозрачная, относительная плотность 1022, реакция щелочная, белок 0,1 г/л, глюкоза, кетоновые тела, билирубин и уробилиноген – нет), </w:t>
      </w:r>
      <w:r>
        <w:rPr>
          <w:bCs/>
        </w:rPr>
        <w:t>ЭКГ от 24.11.08</w:t>
      </w:r>
      <w:r>
        <w:rPr/>
        <w:t xml:space="preserve"> (с</w:t>
      </w:r>
      <w:r>
        <w:rPr>
          <w:bCs/>
        </w:rPr>
        <w:t>инусовый ритм, отклонение ЭОС влево, признаки гипертрофии левого желудочка)</w:t>
      </w:r>
      <w:r>
        <w:rPr/>
        <w:t xml:space="preserve">, </w:t>
      </w:r>
      <w:r>
        <w:rPr>
          <w:bCs/>
        </w:rPr>
        <w:t>ЭХО КГ от 26.11.08</w:t>
      </w:r>
      <w:r>
        <w:rPr/>
        <w:t xml:space="preserve"> (аорта уплотнена, не расширена. Аортальные митральные створки уплотнены без нарушения функции. Другие клапаны без особенностей. Гипертрофия левого желудочка с умеренной дилатацией левых отделов. Правые отделы без изменений. Общая систолическая функция левого желудочка в норме, диастолическая – умеренно нарушенная), рентгенография легких от 26.11.08 (легочные поля повышенной прозрачности, признаки эмфиземы, пневмосклероза, синусы свободные, диафрагма подвижна, сердце расширено влево, аорта уплотнена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Рекоменд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1) Ограничить физическую нагрузку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3) Исключить жирные и соленые продукт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4) Ограничить прием жидкости (не более 2 л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5) Наблюдение у кардиолог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6) Контроль АД и лабораторных показателе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</w:rPr>
      </w:pPr>
      <w:r>
        <w:rPr>
          <w:b/>
        </w:rPr>
        <w:t>Медикаментозные рекомендац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/>
        <w:t>1) К</w:t>
      </w:r>
      <w:r>
        <w:rPr>
          <w:bCs/>
        </w:rPr>
        <w:t>ардикет 20 мг 2 раза в д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2) Тромбо асс 50 мг утр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3) Конкор 2,5 мг 2 раза в д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4) Кордипин 40 мг утро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5) Эднит 10 мг 2 раза в день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Прогноз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Прогноз для жизни – благоприят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Прогноз для здоровья – относительно благоприятны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  <w:t>Прогноз трудоспособности – неблагоприятны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______6001/08__________                    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№ </w:t>
      </w:r>
      <w:r>
        <w:rPr/>
        <w:t>карты                                          № палаты 203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center"/>
        <w:rPr>
          <w:b/>
          <w:b/>
        </w:rPr>
      </w:pPr>
      <w:r>
        <w:rPr>
          <w:b/>
        </w:rPr>
        <w:t>Температурный лист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Фамилия И. О. больного Демидова А.А._______________________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3"/>
        <w:gridCol w:w="543"/>
        <w:gridCol w:w="271"/>
        <w:gridCol w:w="272"/>
        <w:gridCol w:w="271"/>
        <w:gridCol w:w="272"/>
        <w:gridCol w:w="271"/>
        <w:gridCol w:w="272"/>
        <w:gridCol w:w="271"/>
        <w:gridCol w:w="272"/>
        <w:gridCol w:w="271"/>
        <w:gridCol w:w="272"/>
        <w:gridCol w:w="271"/>
        <w:gridCol w:w="271"/>
        <w:gridCol w:w="270"/>
        <w:gridCol w:w="271"/>
        <w:gridCol w:w="270"/>
        <w:gridCol w:w="271"/>
        <w:gridCol w:w="270"/>
        <w:gridCol w:w="271"/>
        <w:gridCol w:w="270"/>
        <w:gridCol w:w="271"/>
        <w:gridCol w:w="270"/>
        <w:gridCol w:w="271"/>
        <w:gridCol w:w="270"/>
        <w:gridCol w:w="270"/>
        <w:gridCol w:w="5"/>
        <w:gridCol w:w="269"/>
        <w:gridCol w:w="270"/>
        <w:gridCol w:w="5"/>
        <w:gridCol w:w="268"/>
        <w:gridCol w:w="270"/>
        <w:gridCol w:w="13"/>
      </w:tblGrid>
      <w:tr>
        <w:trPr>
          <w:trHeight w:val="145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1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1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1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1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болезн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ень приб. в стац.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145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perscript"/>
              </w:rPr>
              <w:t>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</w:t>
            </w:r>
          </w:p>
        </w:tc>
      </w:tr>
      <w:tr>
        <w:trPr>
          <w:trHeight w:val="14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ыхание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то жидкости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точное колич. мочи 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</w:t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502535" cy="3608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59355" cy="3821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355" cy="382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Во время приступа стенокардии     После приступа стенокард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</w:rPr>
        <w:t>21.11.08                                           24.11.0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8"/>
      <w:szCs w:val="28"/>
    </w:rPr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y0ee8eu">
    <w:name w:val="Noy0ee8eu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6:00Z</dcterms:created>
  <dc:creator>Administrator</dc:creator>
  <dc:description/>
  <cp:keywords/>
  <dc:language>en-US</dc:language>
  <cp:lastModifiedBy>Mage</cp:lastModifiedBy>
  <cp:lastPrinted>2008-12-08T23:21:00Z</cp:lastPrinted>
  <dcterms:modified xsi:type="dcterms:W3CDTF">2011-10-04T15:56:00Z</dcterms:modified>
  <cp:revision>2</cp:revision>
  <dc:subject/>
  <dc:title>Аорта уплотнена, не расширена</dc:title>
</cp:coreProperties>
</file>