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МИНИСТЕРСТВО ОБРАЗОВАНИЯ И НАУКИ РФ</w:t>
      </w:r>
    </w:p>
    <w:p>
      <w:pPr>
        <w:pStyle w:val="Style16"/>
        <w:jc w:val="center"/>
        <w:rPr/>
      </w:pPr>
      <w:r>
        <w:rPr/>
        <w:t>Негосударственное образовательное учреждение</w:t>
      </w:r>
    </w:p>
    <w:p>
      <w:pPr>
        <w:pStyle w:val="Style16"/>
        <w:jc w:val="center"/>
        <w:rPr/>
      </w:pPr>
      <w:r>
        <w:rPr/>
        <w:t>ИНСТИТУТ УПРАВЛЕНИЯ И ПРАВА</w:t>
      </w:r>
    </w:p>
    <w:p>
      <w:pPr>
        <w:pStyle w:val="Style16"/>
        <w:jc w:val="center"/>
        <w:rPr/>
      </w:pPr>
      <w:r>
        <w:rPr/>
        <w:t>Факультет: психологический</w:t>
      </w:r>
    </w:p>
    <w:p>
      <w:pPr>
        <w:pStyle w:val="Style16"/>
        <w:jc w:val="center"/>
        <w:rPr/>
      </w:pPr>
      <w:r>
        <w:rPr/>
        <w:t>Специальность: психология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еферат</w:t>
      </w:r>
    </w:p>
    <w:p>
      <w:pPr>
        <w:pStyle w:val="Style16"/>
        <w:jc w:val="center"/>
        <w:rPr/>
      </w:pPr>
      <w:r>
        <w:rPr/>
        <w:t>По дисциплине специализации: «Анатомия ЦНС»</w:t>
      </w:r>
    </w:p>
    <w:p>
      <w:pPr>
        <w:pStyle w:val="Style16"/>
        <w:jc w:val="center"/>
        <w:rPr/>
      </w:pPr>
      <w:r>
        <w:rPr/>
        <w:t>Тема: Строение скелета головы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Выполнил _________________________</w:t>
      </w:r>
    </w:p>
    <w:p>
      <w:pPr>
        <w:pStyle w:val="Style16"/>
        <w:rPr/>
      </w:pPr>
      <w:r>
        <w:rPr/>
        <w:t>Руководитель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Москва 2007г.</w:t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Введение</w:t>
      </w:r>
    </w:p>
    <w:p>
      <w:pPr>
        <w:pStyle w:val="Style16"/>
        <w:ind w:hanging="0"/>
        <w:jc w:val="left"/>
        <w:rPr/>
      </w:pPr>
      <w:r>
        <w:rPr/>
        <w:t>1. Кости мозгового отдела черепа</w:t>
      </w:r>
    </w:p>
    <w:p>
      <w:pPr>
        <w:pStyle w:val="Style16"/>
        <w:ind w:hanging="0"/>
        <w:jc w:val="left"/>
        <w:rPr/>
      </w:pPr>
      <w:r>
        <w:rPr/>
        <w:t>1.1 Лобная кость</w:t>
      </w:r>
    </w:p>
    <w:p>
      <w:pPr>
        <w:pStyle w:val="Style16"/>
        <w:ind w:hanging="0"/>
        <w:jc w:val="left"/>
        <w:rPr/>
      </w:pPr>
      <w:r>
        <w:rPr/>
        <w:t>1.2 Клиновидная кость</w:t>
      </w:r>
    </w:p>
    <w:p>
      <w:pPr>
        <w:pStyle w:val="Style16"/>
        <w:ind w:hanging="0"/>
        <w:jc w:val="left"/>
        <w:rPr/>
      </w:pPr>
      <w:r>
        <w:rPr/>
        <w:t>1.3 Затылочная кость</w:t>
      </w:r>
    </w:p>
    <w:p>
      <w:pPr>
        <w:pStyle w:val="Style16"/>
        <w:ind w:hanging="0"/>
        <w:jc w:val="left"/>
        <w:rPr/>
      </w:pPr>
      <w:r>
        <w:rPr/>
        <w:t>1.4 Теменная кость</w:t>
      </w:r>
    </w:p>
    <w:p>
      <w:pPr>
        <w:pStyle w:val="Style16"/>
        <w:ind w:hanging="0"/>
        <w:jc w:val="left"/>
        <w:rPr/>
      </w:pPr>
      <w:r>
        <w:rPr/>
        <w:t>1.5 Решетчатая кость</w:t>
      </w:r>
    </w:p>
    <w:p>
      <w:pPr>
        <w:pStyle w:val="Style16"/>
        <w:ind w:hanging="0"/>
        <w:jc w:val="left"/>
        <w:rPr/>
      </w:pPr>
      <w:r>
        <w:rPr/>
        <w:t>1.6 Височная кость</w:t>
      </w:r>
    </w:p>
    <w:p>
      <w:pPr>
        <w:pStyle w:val="Style16"/>
        <w:ind w:hanging="0"/>
        <w:jc w:val="left"/>
        <w:rPr/>
      </w:pPr>
      <w:r>
        <w:rPr/>
        <w:t>2. Кости лицевого отдела черепа</w:t>
      </w:r>
    </w:p>
    <w:p>
      <w:pPr>
        <w:pStyle w:val="Style16"/>
        <w:ind w:hanging="0"/>
        <w:jc w:val="left"/>
        <w:rPr/>
      </w:pPr>
      <w:r>
        <w:rPr/>
        <w:t>2.1 Верхняя челюсть</w:t>
      </w:r>
    </w:p>
    <w:p>
      <w:pPr>
        <w:pStyle w:val="Style16"/>
        <w:ind w:hanging="0"/>
        <w:jc w:val="left"/>
        <w:rPr/>
      </w:pPr>
      <w:r>
        <w:rPr/>
        <w:t>2.2 Небная кость</w:t>
      </w:r>
    </w:p>
    <w:p>
      <w:pPr>
        <w:pStyle w:val="Style16"/>
        <w:ind w:hanging="0"/>
        <w:jc w:val="left"/>
        <w:rPr/>
      </w:pPr>
      <w:r>
        <w:rPr/>
        <w:t>2.3 Нижняя носовая раковина</w:t>
      </w:r>
    </w:p>
    <w:p>
      <w:pPr>
        <w:pStyle w:val="Style16"/>
        <w:ind w:hanging="0"/>
        <w:jc w:val="left"/>
        <w:rPr/>
      </w:pPr>
      <w:r>
        <w:rPr/>
        <w:t>2.4 Сошник</w:t>
      </w:r>
    </w:p>
    <w:p>
      <w:pPr>
        <w:pStyle w:val="Style16"/>
        <w:ind w:hanging="0"/>
        <w:jc w:val="left"/>
        <w:rPr/>
      </w:pPr>
      <w:r>
        <w:rPr/>
        <w:t>2.5 Носовая кость</w:t>
      </w:r>
    </w:p>
    <w:p>
      <w:pPr>
        <w:pStyle w:val="Style16"/>
        <w:ind w:hanging="0"/>
        <w:jc w:val="left"/>
        <w:rPr/>
      </w:pPr>
      <w:r>
        <w:rPr/>
        <w:t>2.6 Слезная кость</w:t>
      </w:r>
    </w:p>
    <w:p>
      <w:pPr>
        <w:pStyle w:val="Style16"/>
        <w:ind w:hanging="0"/>
        <w:jc w:val="left"/>
        <w:rPr/>
      </w:pPr>
      <w:r>
        <w:rPr/>
        <w:t>2.7 Скуловая кость</w:t>
      </w:r>
    </w:p>
    <w:p>
      <w:pPr>
        <w:pStyle w:val="Style16"/>
        <w:ind w:hanging="0"/>
        <w:jc w:val="left"/>
        <w:rPr/>
      </w:pPr>
      <w:r>
        <w:rPr/>
        <w:t>2.8 Нижняя челюсть</w:t>
      </w:r>
    </w:p>
    <w:p>
      <w:pPr>
        <w:pStyle w:val="Style16"/>
        <w:ind w:hanging="0"/>
        <w:jc w:val="left"/>
        <w:rPr/>
      </w:pPr>
      <w:r>
        <w:rPr/>
        <w:t>2.9 Подъязычная кость</w:t>
      </w:r>
    </w:p>
    <w:p>
      <w:pPr>
        <w:pStyle w:val="Style16"/>
        <w:ind w:hanging="0"/>
        <w:jc w:val="left"/>
        <w:rPr/>
      </w:pPr>
      <w:r>
        <w:rPr/>
        <w:t>Заключение</w:t>
      </w:r>
    </w:p>
    <w:p>
      <w:pPr>
        <w:pStyle w:val="Style16"/>
        <w:ind w:hanging="0"/>
        <w:jc w:val="left"/>
        <w:rPr/>
      </w:pPr>
      <w:r>
        <w:rPr/>
        <w:t>Список литературы</w:t>
      </w:r>
    </w:p>
    <w:p>
      <w:pPr>
        <w:pStyle w:val="Style16"/>
        <w:ind w:hanging="0"/>
        <w:jc w:val="left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ереп представляет собой комплекс костей, прочно соединенных швами, служащих опорой и защитой различным по происхождению и функциям органам. В полостях черепа расположены головной мозг, органы зрения, слуха, обоняния, вкуса и начальные отделы пищеварительной и дыхательной систем.</w:t>
      </w:r>
    </w:p>
    <w:p>
      <w:pPr>
        <w:pStyle w:val="Style16"/>
        <w:rPr/>
      </w:pPr>
      <w:r>
        <w:rPr/>
        <w:t>Череп подразделяют на два отдела. Отдел, в котором помещается головной мозг, называют мозговым черепом. К этому отделу относятся непарные кости: лобная, клиновидная, затылочная, решетчатая и парные кости: теменная и височная. Второй отдел, образующий костную основу лица и начала пищеварительной и дыхательной трубок, - это лицевой (висцеральный) череп.</w:t>
      </w:r>
    </w:p>
    <w:p>
      <w:pPr>
        <w:pStyle w:val="Style16"/>
        <w:rPr/>
      </w:pPr>
      <w:r>
        <w:rPr/>
        <w:t>Лицевой череп располагается под мозговым. Значительную часть лицевого черепа занимает скелет жевательного аппарата, представленный парной верхнечелюстной костью и непарной нижней челюстью, подвижно сочлененной с черепом. Остальные кости лица небольших размеров. Это парные кости: нижняя носовая раковина, небная, носовая, слезная, скуловая, а также непарные кости: сошник и подъязычная, которые входят в состав стенок глазниц, носовой и ротовой полостей и определяют конфигурацию лицевого отдела черепа. Некоторые кости мозгового и лицевого отделов черепа имеют внутри полости, заполненные воздухом и сообщающиеся с полостью носа. Особое место занимает подъязычная кость, расположенная в передней области шеи и соединенная с костями черепа связками и мышцами.</w:t>
      </w:r>
    </w:p>
    <w:p>
      <w:pPr>
        <w:pStyle w:val="Style16"/>
        <w:rPr/>
      </w:pPr>
      <w:r>
        <w:rPr/>
        <w:t>Цель данного реферата - рассмотреть особенности строения скелета головы.</w:t>
      </w:r>
    </w:p>
    <w:p>
      <w:pPr>
        <w:pStyle w:val="Style16"/>
        <w:rPr/>
      </w:pPr>
      <w:r>
        <w:rPr/>
        <w:t>Для достижения поставленной цели необходимо выполнить ряд задач:</w:t>
      </w:r>
    </w:p>
    <w:p>
      <w:pPr>
        <w:pStyle w:val="Style16"/>
        <w:rPr/>
      </w:pPr>
      <w:r>
        <w:rPr/>
        <w:t>изучить особенности строения костей мозгового черепа;</w:t>
      </w:r>
    </w:p>
    <w:p>
      <w:pPr>
        <w:pStyle w:val="Style16"/>
        <w:rPr/>
      </w:pPr>
      <w:r>
        <w:rPr/>
        <w:t>охарактеризовать анатомию костей лицевого череп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Кости мозгового отдела череп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1 Лобная к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обная кость, у взрослых непарная, участвует в образовании переднего отдела свода черепа и передней черепной ямки его основания. Передняя, вертикально (фронтально) расположенная часть лобной кости - чешуя, составляет около трети всего свода черепа. Кроме чешуи, различают глазничные части и носовую часть.</w:t>
      </w:r>
    </w:p>
    <w:p>
      <w:pPr>
        <w:pStyle w:val="Style16"/>
        <w:rPr/>
      </w:pPr>
      <w:r>
        <w:rPr/>
        <w:t>Лобная чешуя, имеет выпуклую наружную поверхность, боковые части которой переходят в височные поверхности, и вогнутую внутреннюю.</w:t>
      </w:r>
    </w:p>
    <w:p>
      <w:pPr>
        <w:pStyle w:val="Style16"/>
        <w:rPr/>
      </w:pPr>
      <w:r>
        <w:rPr/>
        <w:t>В медиальной части надглазничного края имеется углубление - лобная вырезка, (лобное отверстие), через которую также проходят нерв и кровеносные сосуды. Латерально надглазничный край заканчивается скуловым отростком, который соединяется со скуловой костью. От скулового отростка кверху и кзади отходит височная линия. Она отделяет переднюю часть наружной поверхности от височной поверхности. Несколько выше каждого надглазничного края определяется варьирующий по длине и выпуклости валик - надбровная дуга, переходящая медиально в гладкую площадку-глабеллу (надпереносье). Значительно выше надбровных дуг, примерно посередине каждой половины чешуи лобной кости, находится пологий лобный бугор, - место появления первичной точки окостенения лобной кости.</w:t>
      </w:r>
    </w:p>
    <w:p>
      <w:pPr>
        <w:pStyle w:val="Style16"/>
        <w:rPr/>
      </w:pPr>
      <w:r>
        <w:rPr/>
        <w:t>Глазничная часть, парная, представляет собой тонкую пластинку, лежащую горизонтально. Правую глазничную часть от левой отделяет глубокая решетчатая вырезка. В этой вырезке помещается решетчатая пластинка решетчатой кости. Глазничная (нижняя) поверхность, гладкая, вогнутая, образует верхнюю стенку глазниц.</w:t>
      </w:r>
    </w:p>
    <w:p>
      <w:pPr>
        <w:pStyle w:val="Style16"/>
        <w:rPr/>
      </w:pPr>
      <w:r>
        <w:rPr/>
        <w:t>Носовая часть, лобной кости имеет форму подковы. Располагаясь между глазничными частями, она ограничивает спереди и с боков решетчатую вырезку. В задних отделах носовой части лобной кости имеется ряд ямок, которые прикрывают собой открытые кверху ячейки решетчатой к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2 Клиновидная к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линовидная кость, находится в центре основания черепа. Она участвует в образовании боковых стенок свода черепа, а также полостей и ямок мозгового и лицевого отделов черепа. Клиновидная кость имеет сложную форму и состоит из тела, от которого отходят 3 пары отростков: большие крылья, малые крылья и крыловидные отростки.</w:t>
      </w:r>
    </w:p>
    <w:p>
      <w:pPr>
        <w:pStyle w:val="Style16"/>
        <w:rPr/>
      </w:pPr>
      <w:r>
        <w:rPr/>
        <w:t>Тело, клиновидной кости имеет форму неправильного куба. Внутри него находится полость - клиновидная пазуха. В теле различают 6 поверхностей: верхнюю, или мозговую; заднюю, сращенную у взрослых с базилярной (основной) частью затылочной кости; переднюю, переходящую без резких границ в нижнюю, и две боковые.</w:t>
      </w:r>
    </w:p>
    <w:p>
      <w:pPr>
        <w:pStyle w:val="Style16"/>
        <w:rPr/>
      </w:pPr>
      <w:r>
        <w:rPr/>
        <w:t>На верхней (мозговой) поверхности заметно углубление - турецкое седло. В центре его имеется гипофизарная ямка, в которой помещается гипофиз. Впереди от углубления находится поперечно лежащий бугорок седла.</w:t>
      </w:r>
    </w:p>
    <w:p>
      <w:pPr>
        <w:pStyle w:val="Style16"/>
        <w:rPr/>
      </w:pPr>
      <w:r>
        <w:rPr/>
        <w:t>Передняя поверхность тела клиновидной кости вытянута в небольшой клиновидный гребень. Последний продолжается на нижнюю поверхность в виде острого клиновидного клюва (киля), клиновидный гребень передним краем соединяется с перпендикулярной пластинкой решетчатой кости. Боковые поверхности тела клиновидной кости кпереди и книзу продолжаются в малые и большие крылья.</w:t>
      </w:r>
    </w:p>
    <w:p>
      <w:pPr>
        <w:pStyle w:val="Style16"/>
        <w:rPr/>
      </w:pPr>
      <w:r>
        <w:rPr/>
        <w:t>Крыловидный отросток, парный, отходит от тела клиновидной кости у места начала большого крыла и направляется вертикально вниз. Медиальная пластинка отростка обращена в сторону носовой полости, латеральная в подвисочную ямку. Основание отростка пронизывает спереди назад узкий Крыловидный канал, в котором проходят сосуды и нервы. Переднее отверстие этого канала открывается в крыловидно-небную ямку, заднее - на наружном основании черепа вблизи ости клиновидной кости. Выделяются пластинки крыловидного отростка: медиальная, и латеральна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3 Затылочная к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тылочная кость, образует задненижний отдел мозгового черепа. В ней различают базилярную (основную) часть, латеральные части и затылочную чешую. Все эти части окружают большое затылочное отверстие, посредством которого полость черепа сообщается с позвоночным каналом.</w:t>
      </w:r>
    </w:p>
    <w:p>
      <w:pPr>
        <w:pStyle w:val="Style16"/>
        <w:rPr/>
      </w:pPr>
      <w:r>
        <w:rPr/>
        <w:t>Базилярная часть, расположена впереди большого затылочного отверстия. Мозговая поверхность базилярной части имеет форму желоба и вместе с телом клиновидной кости образует наклоненную в сторону большого затылочного отверстия площадку - скат. По латеральному краю базилярной части проходит борозда нижнего каменистого синуса. На нижней поверхности базилярной части имеется хорошо выраженный глоточный бугорок.</w:t>
      </w:r>
    </w:p>
    <w:p>
      <w:pPr>
        <w:pStyle w:val="Style16"/>
        <w:rPr/>
      </w:pPr>
      <w:r>
        <w:rPr/>
        <w:t>Латеральная часть, парная, имеет неправильную форму и, постепенно расширяясь, кзади переходит в затылочную чешую. На нижней поверхности каждой латеральной части находится хорошо выраженный эллипсоидной формы затылочный мыщелок. Тотчас позади затылочного мыщелка находится мыщелковая ямка.</w:t>
      </w:r>
    </w:p>
    <w:p>
      <w:pPr>
        <w:pStyle w:val="Style16"/>
        <w:rPr/>
      </w:pPr>
      <w:r>
        <w:rPr/>
        <w:t>Затылочная чешуя, представляет собой широкую пластинку с вогнутой внутренней поверхностью и выпуклой наружной. В центре наружной поверхности имеется наружный затылочный выступ (бугор), от которого вниз по средней линии до заднего края большого затылочного отверстия спускается наружный затылочный гребень. От затылочного бугра вправо и влево идет изогнутая книзу верхняя выйная линия. Параллельно последней примерно на уровне середины наружного затылочного гребня от него отходит в обе стороны нижняя выйная линия. Кроме того, над наружным затылочным выступом бывает менее заметная наивысшая вы иная линия.</w:t>
      </w:r>
    </w:p>
    <w:p>
      <w:pPr>
        <w:pStyle w:val="Style16"/>
        <w:rPr/>
      </w:pPr>
      <w:r>
        <w:rPr/>
        <w:t>На внутренней, мозговой, поверхности затылочной чешуи имеется крестообразное возвышение, образованное бороздами, которые делят мозговую поверхность чешуи на 4 ямки. Центр крестообразного возвышения выступает вперед и образует внутренний затылочный высту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4 Теменная к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енная кость, парная, образует верхнебоковой отдел свода черепа. Теменная кость представляет собой равномерно изогнутую четырехугольную пластинку, выпуклую кнаружи и вогнутую изнутри. Три ее края зазубрены: лобный (передний) край, при помощи зубчатого шва соединяется с лобной костью, затылочный (задний) край, - с затылочной костью, а верхний сагиттальный край, соединяется с одноименной костью другой стороны. Четвертый чешуйчатый (нижний) край, косо срезан, прикрыт чешуей височной кости. Четырем краям соответствуют четыре угла: передневерхний лобный угол, передненижний клиновидный угол, задневерхний затылочный угол, и задненижний сосцевидный угол.</w:t>
      </w:r>
    </w:p>
    <w:p>
      <w:pPr>
        <w:pStyle w:val="Style16"/>
        <w:rPr/>
      </w:pPr>
      <w:r>
        <w:rPr/>
        <w:t>В центре выпуклой наружной поверхности теменной кости выступает теменной бугор. Несколько ниже него имеются две изогнутые верхняя и нижняя височные линии, от которых начинаются одноименные фасция и мышца.</w:t>
      </w:r>
    </w:p>
    <w:p>
      <w:pPr>
        <w:pStyle w:val="Style16"/>
        <w:rPr/>
      </w:pPr>
      <w:r>
        <w:rPr/>
        <w:t>Рельеф вогнутой внутренней поверхности теменной кости обусловлен прилегающими к ней твердой оболочкой головного мозга и ее сосудами. Так, вдоль верхнего края теменной кости идет хорошо выраженная борозда верхнего сагиттального синуса. К этой борозде, соединенной с одноименной бороздой противоположной стороны, прилежит венозный (верхний сагиттальный) синус.</w:t>
      </w:r>
      <w:r>
        <w:br w:type="page"/>
      </w:r>
    </w:p>
    <w:p>
      <w:pPr>
        <w:pStyle w:val="Style16"/>
        <w:rPr/>
      </w:pPr>
      <w:r>
        <w:rPr/>
        <w:t>1.5 Решетчатая к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шетчатая кость, входит в состав переднего отдела основания мозгового черепа, а также лицевого отдела черепа, участвуя в образовании стенок глазниц и носовой полости. В решетчатой кости различаю горизонтально расположенную решетчатую пластинку, от которой по средней линии отходит вниз перпендикулярная пластинка. По бокам от нее находятся решетчатые лабиринты, которые снаружи закрыты вертикально (сагиттально) расположенными правой и левой глазничными пластинками.</w:t>
      </w:r>
    </w:p>
    <w:p>
      <w:pPr>
        <w:pStyle w:val="Style16"/>
        <w:rPr/>
      </w:pPr>
      <w:r>
        <w:rPr/>
        <w:t>Решетчатая пластинка, представляет собой верхнюю часть решетчатое кости; расположена в решетчатой вырезке лобной кости и участвует е образовании дна передней черепной ямки. Вся пластинка продырявлена отверстиями и напоминает решето (отсюда ее название). Через эти отверстия проходят в полость черепа обонятельные нервы (I пара черепных нервов). Над решетчатой пластинкой, по средней линии, возвышается петушиный гребень.</w:t>
      </w:r>
    </w:p>
    <w:p>
      <w:pPr>
        <w:pStyle w:val="Style16"/>
        <w:rPr/>
      </w:pPr>
      <w:r>
        <w:rPr/>
        <w:t>Перпендикулярная пластинка, неправильной пятиугольной формы. Она является как бы продолжением петушиного гребня книзу, в носовую полость. В носовой полости перпендикулярная пластинка, располагаясь сагиттально, участвует в образовании верхней части перегородки носа.</w:t>
      </w:r>
    </w:p>
    <w:p>
      <w:pPr>
        <w:pStyle w:val="Style16"/>
        <w:rPr/>
      </w:pPr>
      <w:r>
        <w:rPr/>
        <w:t>Решетчатый лабиринт, - парное образование. Его составляют костные воздухоносные решетчатые ячейки; сообщающиеся между собой и с полостью носа. С медиальной стороны решетчатые ячейки прикрыты двумя тонкими изогнутыми костными пластинками - верхней и средней носовыми раковинами. Верхняя часть каждой раковины прикреплена к медиальной стенке ячеек лабиринта, а нижний край свободно свисает в щель между лабиринтом и перпендикулярной пластинкой.</w:t>
      </w:r>
    </w:p>
    <w:p>
      <w:pPr>
        <w:pStyle w:val="Style16"/>
        <w:rPr/>
      </w:pPr>
      <w:r>
        <w:rPr/>
        <w:t>С латеральной стороны решетчатые лабиринты прикрыты гладкой тонкой пластинкой, входящей в состав медиальной стенки глазницы, -глазничной пластинкой.</w:t>
      </w:r>
      <w:r>
        <w:br w:type="page"/>
      </w:r>
    </w:p>
    <w:p>
      <w:pPr>
        <w:pStyle w:val="Style16"/>
        <w:rPr/>
      </w:pPr>
      <w:r>
        <w:rPr/>
        <w:t>1.6 Височная к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исочная кость, - парная кость, входит в состав основания и боковой стенки мозгового черепа и располагается между клиновидной (спереди), теменной (вверху) и затылочной (сзади) костями. Височная кость является костным вместилищем для органов слуха и равновесия, в ее каналах проходят сосуды и нервы. Височная кость образует сустав с нижней челюстью и соединяется со скуловой костью, образуя скуловую дугу. В височной кости различают пирамиду (каменистую часть) с сосцевидным отростком, барабанную и чешуйчатую части.</w:t>
      </w:r>
    </w:p>
    <w:p>
      <w:pPr>
        <w:pStyle w:val="Style16"/>
        <w:rPr/>
      </w:pPr>
      <w:r>
        <w:rPr/>
        <w:t>Пирамида, или каменистая часть, называется так вследствие твердости своего костного вещества и имеет форму трехгранной пирамиды. Внутри нее находится орган слуха и равновесия. Пирамида в черепе лежит почти в горизонтальной плоскости, основание ее обращено назад и латерально и переходит в сосцевидный отросток.</w:t>
      </w:r>
    </w:p>
    <w:p>
      <w:pPr>
        <w:pStyle w:val="Style16"/>
        <w:rPr/>
      </w:pPr>
      <w:r>
        <w:rPr/>
        <w:t>Верхушка пирамиды, свободна, направлена вперед и медиально. В пирамиде различают три поверхности: переднюю, заднюю и нижнюю. Передняя и задняя поверхности обращены в полость черепа, нижняя - наружу и хорошо видна со стороны наружного основания черепа. Эти поверхности пирамиды отделены тремя краями: передним, задним и верхним.</w:t>
      </w:r>
    </w:p>
    <w:p>
      <w:pPr>
        <w:pStyle w:val="Style16"/>
        <w:rPr/>
      </w:pPr>
      <w:r>
        <w:rPr/>
        <w:t>Сосцевидный отросток, находится позади наружного слухового прохода и составляет заднюю часть височной кости. Вверху от чешуйчатой части височной кости сосцевидный отросток отделяется теменной вырезкой. У основания сосцевидного отростка, ближе к заднему краю височной кости, имеется непостоянное сосцевидное отверстие, для сосцевидной эмиссарной вены. На внутренней поверхности сосцевидного отростка, обращенной в полость черепа, видна глубокая и довольно широкая борозда сигмовидного синуса. Внутри отростка находятся отделенные друг от друга костными перегородками сосцевидные ячейки. Самая крупная из них - сосцевидная пещера, сообщается с барабанной полостью.</w:t>
      </w:r>
    </w:p>
    <w:p>
      <w:pPr>
        <w:pStyle w:val="Style16"/>
        <w:rPr/>
      </w:pPr>
      <w:r>
        <w:rPr/>
        <w:t>Барабанная часть, представляет собой небольшую, изогнутую в виде желоба, открытую сверху пластинку, соединяющуюся с другими частями височной кости. Срастаясь своими краями с чешуйчатой частью и с сосцевидным отростком, она ограничивает с трех сторон (спереди, снизу и сзади) наружное слуховое отверстие. Продолжением этого отверстия является наружный слуховой проход, который достигает барабанной полости. Образуя переднюю, нижнюю и заднюю стенки наружного слухового прохода, барабанная часть сзади срастается с сосцевидным отростком. На месте этого сращения, позади наружного слухового отверстия, образуется барабанно-сосцевидная щель.</w:t>
      </w:r>
    </w:p>
    <w:p>
      <w:pPr>
        <w:pStyle w:val="Style16"/>
        <w:rPr/>
      </w:pPr>
      <w:r>
        <w:rPr/>
        <w:t>Впереди слухового отверстия под нижнечелюстной ямкой находится барабанно-чешуйчатая щель, в которую изнутри выступает узкая костная пластинка - край крыши барабанной полости.</w:t>
      </w:r>
    </w:p>
    <w:p>
      <w:pPr>
        <w:pStyle w:val="Style16"/>
        <w:rPr/>
      </w:pPr>
      <w:r>
        <w:rPr/>
        <w:t>Чешуйчатая часть, представляет собой выпуклую кнаружи пластинку со скошенным свободным верхним краем. Она накладывается наподобие чешуи на соответствующий край теменной кости и большое крыло клиновидной кости, а внизу соединяется с пирамидой, сосцевидным отростком и барабанной частью височной кости. Наружная гладкая височная поверхность, вертикальной части чешуи участвует в образовании височной ямки. На этой поверхности вертикально проходит борозда средней височной артерии.</w:t>
      </w:r>
    </w:p>
    <w:p>
      <w:pPr>
        <w:pStyle w:val="Style16"/>
        <w:rPr/>
      </w:pPr>
      <w:r>
        <w:rPr/>
        <w:t>От чешуи, несколько выше и кпереди от наружного слухового отверстия, берет начало скуловой отросток. У основания скулового отростка находится нижнечелюстная ямка, для соединения с мыщелковым (суставным) отростком нижней челюсти. Спереди нижнечелюстную ямку ограничивает суставной бугорок, отделяющий ее от подвисочной ямки.</w:t>
      </w:r>
    </w:p>
    <w:p>
      <w:pPr>
        <w:pStyle w:val="Style16"/>
        <w:rPr/>
      </w:pPr>
      <w:r>
        <w:rPr/>
        <w:t>На мозговой поверхности, видны пальцевидные вдавления, и артериальные борозды, - следы прилегания средней менингеальной артерии и ее ветвей.</w:t>
      </w:r>
    </w:p>
    <w:p>
      <w:pPr>
        <w:pStyle w:val="Style16"/>
        <w:rPr/>
      </w:pPr>
      <w:r>
        <w:rPr/>
        <w:t>Выделяют следующие каналы височной кости: сонный канал, мышечно-трубный канал, лицевой канал, каналец барабанной струны, барабанный каналец, сосцевидный каналец, сонно-барабанные канальц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Кости лицевого отдела череп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1 Верхняя челю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рхняя челюсть - парная кость. В ней различают тело и четыре отростка: лобный, скуловой, альвеолярный и небный.</w:t>
      </w:r>
    </w:p>
    <w:p>
      <w:pPr>
        <w:pStyle w:val="Style16"/>
        <w:rPr/>
      </w:pPr>
      <w:r>
        <w:rPr/>
        <w:t>Тело верхней челюсти содержит воздухоносную верхнечелюстную пазуху (гайморова пазуха) сообщающуюся широкой верхнечелюстной расщелиной с носовой полостью. Тело имеет неправильную форму, в нем определяется четыре поверхности: передняя, глазничная, подвисочная и носовая.</w:t>
      </w:r>
    </w:p>
    <w:p>
      <w:pPr>
        <w:pStyle w:val="Style16"/>
        <w:rPr/>
      </w:pPr>
      <w:r>
        <w:rPr/>
        <w:t>Передняя поверхность вогнутая. От глазничной поверхности ее отделяет подглазничный край. Ниже этого края находится подглазничное отверстие, через которое проходят сосуды и нервы. Под этим отверстием находится углубление - клыковая ямка. На медиальном остром крае передней поверхности хорошо вырисовывается носовая вырезка, участвующая в образовании переднего отверстия полости носа. Нижний край носовой вырезки выступает кпереди, образуя переднюю носовую ость.</w:t>
      </w:r>
    </w:p>
    <w:p>
      <w:pPr>
        <w:pStyle w:val="Style16"/>
        <w:rPr/>
      </w:pPr>
      <w:r>
        <w:rPr/>
        <w:t>Глазничная поверхность образует нижнюю стенку глазницы и представляет собой гладкую треугольную, слегка вогнутую площадку. Медиальный край ее соединяется со слезной костью, с глазничной пластинкой решетчатой кости и с глазничным отростком небной кости.</w:t>
      </w:r>
    </w:p>
    <w:p>
      <w:pPr>
        <w:pStyle w:val="Style16"/>
        <w:rPr/>
      </w:pPr>
      <w:r>
        <w:rPr/>
        <w:t>Подвисочная поверхность участвует в образовании подвисочной и крыловидно-небной ямок; от передней поверхности отделена основанием скулового отростка. На подвисочной поверхности хорошо виден бугор верхней челюсти. На нем открываются альвеолярные отверстия, ведущие в альвеолярные каналы, через которые проходят нервы и сосуды к верхним коренным зубам.</w:t>
      </w:r>
    </w:p>
    <w:p>
      <w:pPr>
        <w:pStyle w:val="Style16"/>
        <w:rPr/>
      </w:pPr>
      <w:r>
        <w:rPr/>
        <w:t>Носовая поверхность имеет сложный рельеф, участвует в образовании латеральной стенки носовой полости, соединяется с небной костью, нижней носовой раковиной и книзу переходит в верхнюю поверхность небного отростка верхней челюсти. На этой поверхности видна треугольной формы верхнечелюстная расщелина, впереди которой имеется хорошо выраженная вертикально расположенная слезная борозда. Последняя, срастаясь со слезной костью и нижней носовой раковиной, участвует в формировании носослезного канала. Впереди этой борозды поперек основания лобного отростка идет раковинный гребень, к которому прикрепляется нижняя носовая раковина.</w:t>
      </w:r>
    </w:p>
    <w:p>
      <w:pPr>
        <w:pStyle w:val="Style16"/>
        <w:rPr/>
      </w:pPr>
      <w:r>
        <w:rPr/>
        <w:t>Лобный отросток, отходит от тела верхней челюсти в том месте, где сходятся передняя, носовая и глазничная поверхности. Верхним зазубренным концом лобный отросток достигает носовой части лобной кости. На латеральной поверхности отростка отвесно проходит передний слезный гребень, продолжающийся внизу в подглазничный край, который вместе с лобным отростком ограничивает спереди слезную борозду. На медиальной поверхности лобного отростка имеется решетчатый гребень, с ним срастается передняя часть средней носовой раковины решетчатой кости.</w:t>
      </w:r>
    </w:p>
    <w:p>
      <w:pPr>
        <w:pStyle w:val="Style16"/>
        <w:rPr/>
      </w:pPr>
      <w:r>
        <w:rPr/>
        <w:t>Скуловой отросток отходит от верхнелатеральной части тела верхней челюсти. Своим зазубренным концом соединяется со скуловой костью.</w:t>
      </w:r>
    </w:p>
    <w:p>
      <w:pPr>
        <w:pStyle w:val="Style16"/>
        <w:rPr/>
      </w:pPr>
      <w:r>
        <w:rPr/>
        <w:t>Альвеолярный отросток представляет собой толстую пластинку, выпуклую кпереди и вогнутую сзади, отходящую от тела верхней челюсти вниз.</w:t>
      </w:r>
    </w:p>
    <w:p>
      <w:pPr>
        <w:pStyle w:val="Style16"/>
        <w:rPr/>
      </w:pPr>
      <w:r>
        <w:rPr/>
        <w:t>Небный отросток имеет вид горизонтальной пластинки. Начинается от носовой поверхности тела верхней челюсти, у места перехода его в альвеолярный отрост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2 Небная к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ебная кость - парная, участвует в образовании полости носа, полости рта, глазницы и крыловидно-небной ямки. Состоит из горизонтальной и перпендикулярной пластинок, соединенных под прямым углом.</w:t>
      </w:r>
    </w:p>
    <w:p>
      <w:pPr>
        <w:pStyle w:val="Style16"/>
        <w:rPr/>
      </w:pPr>
      <w:r>
        <w:rPr/>
        <w:t>Горизонтальная пластинка - четырехугольная. Передний ее край зубчатый, соединяется с задним краем небного отростка верхней челюсти, медиальный край - с таким же краем горизонтальной пластинки противоположной стороны и образует срединный шов. Задний край гладкий, свободный, вогнут в поперечном направлении.</w:t>
      </w:r>
    </w:p>
    <w:p>
      <w:pPr>
        <w:pStyle w:val="Style16"/>
        <w:rPr/>
      </w:pPr>
      <w:r>
        <w:rPr/>
        <w:t>Перпендикулярная пластинка входит в состав боковой стенки носовой полости.</w:t>
      </w:r>
    </w:p>
    <w:p>
      <w:pPr>
        <w:pStyle w:val="Style16"/>
        <w:rPr/>
      </w:pPr>
      <w:r>
        <w:rPr/>
        <w:t>У небной кости различают три отростка: пирамидальный, глазничный и клиновидный. Пирамидальный отросток - отходит от небной кости назад, вниз и латерально в том месте, где соединяются горизонтальная и перпендикулярная пластинки. Глазничный и клиновидный отростки находятся на верхнем крае перпендикулярной пластинки. Глазничный отросток, направлен вперед и латерально, участвует в образовании нижней стенки глазницы и частично закрывает ячейки решетчатой кости. Клиновидный отросток направлен назад и медиально, присоединяется к нижней поверхности тела клиновидной кости. Эти два отростка ограничивают клиновидно-небную вырезку, которая при соединении с телом клиновидной кости образует клиновидно-небное отверст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3 Нижняя носовая ракови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ижняя носовая раковина - парная кость. Это тонкая, шероховатая, продолговатой формы изогнутая пластинка, состоящая из тела и трех отростков. Медиальная поверхность нижней носовой раковины выпуклая, латеральная - вогнутая. Верхним своим краем нижняя носовая раковина срастается с раковинным гребнем верхней челюсти и с таким же гребнем перпендикулярной пластинки небной кости. Нижний край свободный и подвернут в латеральную сторону. От верхнего края тела нижней носовой раковины отходят три отростка. Расположенный впереди других слезный отросток поднимается кверху и достигает слезной кости. Самый большой верхнечелюстной отросток отходит от верхнего края кости с ее латеральной стороны, направлен вниз и частично закрывает верхнечелюстную расщелину, ведущую в верхнечелюстную пазуху. На заднем крае тела находите решетчатый отросток, который направляется кверху и соединяется с крючковидным отростком решетчатой к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4 Сошни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шник - трапециевидная непарная костная пластинка; расположена в носовой полости и вместе с перпендикулярной пластинкой решетчатой кость образует костную перегородку носа. Верхнезадний край сошник значительно толще остальных его частей, раздваивается, образуя два крыла сошника, в борозду между которыми входят гребень и клюв тело клиновидной кости. Задний край сошника гладкий, отделяет одну хоану он другой. Нижний край срастается с носовыми гребнями верхней челюсти небной кости. Передний край сошника в своей верхней части соединяется (перпендикулярной пластинкой решетчатой кости, а в нижней - с хрящевой перегородкой носа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5 Носовая к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осовая кость - парная, своим медиальным краем соединяется с тако! же костью противоположной стороны и образует костную спинку носа Каждая кость - это тонкая четырехугольная пластинка, длинный разме{ которой больше поперечного. Верхний край толще и уже нижнего соединяется с носовой частью лобной кости. Латеральный край соединяете; с передним краем лобного отростка верхней челюсти. Нижний свободны! край носовой кости вместе с передним краем основания лобного отростк; верхней челюсти ограничивают грушевидную апертуру полости носа Передняя поверхность носовой кости гладкая; задняя, обращенная в полость] носа, слегка вогнута, на ней имеется решетчатая борозда, sulcus ethmoiddlis для одноименного нер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6 Слезная к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езная кость, - парная, очень тонкая и хрупкая четырехугольная пластинка. Образует переднюю часть медиальной стенки глазницы. Спереди слезная кость соединяется с лобным отростком верхней челюсти, сзади - с глазничной пластинкой решетчатой кости, вверху - с медиальным краем глазничной части лобной кости. Медиальная поверхность слезной кости прикрывает с латеральной стороны передние ячейки решетчатой кости. На латеральной поверхности слезной кости имеется задний слезный гребень, заканчивающийся внизу слезным крючком. Впереди от слезного гребня проходит слезная борозда, которая с такой же бороздой верхней челюсти образует ямку слезного меш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7 Скуловая к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куловая кость, парная, соединяется с соседними костями мозгового и лицевого отделов черепа (лобной, височной и верхней челюстью), укрепляя лицевой отдел:</w:t>
      </w:r>
    </w:p>
    <w:p>
      <w:pPr>
        <w:pStyle w:val="Style16"/>
        <w:rPr/>
      </w:pPr>
      <w:r>
        <w:rPr/>
        <w:t>В скуловой кости различают латеральную, височную и глазничную поверхности и два отростка: лобный и височный.</w:t>
      </w:r>
    </w:p>
    <w:p>
      <w:pPr>
        <w:pStyle w:val="Style16"/>
        <w:rPr/>
      </w:pPr>
      <w:r>
        <w:rPr/>
        <w:t>Латеральная поверхность, неправильной четырехугольной формы, обращена латерально и вперед, немного выпуклая. Височная поверхность, гладкая, составляет переднюю стенку подвисочной ямки. Глазничная поверхность, образует латеральную стенку глазницы и латеральную часть подглазничного края. На глазничной поверхности находится скулоглазничное отверстие. Оно ведет в канал, который в толще кости раздваивается и открывается наружу двумя отверстиями: на латеральной поверхности кости - скулолицевое отверстие, на височной поверхности -скуловисочное отверстие.</w:t>
      </w:r>
    </w:p>
    <w:p>
      <w:pPr>
        <w:pStyle w:val="Style16"/>
        <w:rPr/>
      </w:pPr>
      <w:r>
        <w:rPr/>
        <w:t>Лобный отросток, отходит от скуловой кости вверх, где соединяется со скуловым отростком лобной кости и с большим крылом клиновидной кости (в глубине глазницы). Височный отросток, направляется назад. Вместе со скуловым отростком височной кости он образует скуловую дугу, ограничивающую с латеральной стороны височную ямку. С верхней челюстью скуловая кость соединяется при помощи обширной зазубренной площад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8 Нижняя челю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ижняя челюсть, - непарная кость, является единственной подвижной костью черепа, которая с височными костями образует височно-нижнечелюстные суставы. Различают тело нижней челюсти, расположенное горизонтально, и вертикально направленные две ветви.</w:t>
      </w:r>
    </w:p>
    <w:p>
      <w:pPr>
        <w:pStyle w:val="Style16"/>
        <w:rPr/>
      </w:pPr>
      <w:r>
        <w:rPr/>
        <w:t>Тело нижней челюсти, подковообразно изогнуто и имеет наружную и внутреннюю поверхности. Нижний край тела - основание нижней челюсти, закруглено и утолщено, верхний край образует альвеолярную часть.</w:t>
      </w:r>
    </w:p>
    <w:p>
      <w:pPr>
        <w:pStyle w:val="Style16"/>
        <w:rPr/>
      </w:pPr>
      <w:r>
        <w:rPr/>
        <w:t>На наружной поверхности альвеолярной дуги имеются альвеолярные возвышения, соответствующие альвеолам. В передней части тела нижней челюсти по средней линии находится подбородочный выступ, который снизу постепенно расширяется и заканчивается парным подбородочным бугорком. Кзади от подбородочного бугорка на уровне второго малого коренного зуба находится подбородочное отверстие, служащее для выхода одноименных артерии и нерва. Позади подбородочного отверстия начинается косая линия, направляющаяся назад и вверх и заканчивающаяся у основания венечного отростка.</w:t>
      </w:r>
    </w:p>
    <w:p>
      <w:pPr>
        <w:pStyle w:val="Style16"/>
        <w:rPr/>
      </w:pPr>
      <w:r>
        <w:rPr/>
        <w:t>На середине внутренней поверхности тела нижней челюсти выступает подбородочная кость. По бокам от нее у основания челюсти справа и слева определяется продолговатая двубрюшная ямка - место прикрепления одноименных мышц. У верхнего края ости, ближе к зубным альвеолам, также с двух сторон располагается подъязычная ямка, для одноименной слюнной железы. Под ней начинается и уходит косо вверх, заканчиваясь у заднего конца тела нижней челюсти, слабо выраженная челюстно-подъязычная линия. Под этой линией на уровне коренных зубов находится поднижнечелюстная ямка, - место прилегания поднижнечелюстной слюнной железы.</w:t>
      </w:r>
    </w:p>
    <w:p>
      <w:pPr>
        <w:pStyle w:val="Style16"/>
        <w:rPr/>
      </w:pPr>
      <w:r>
        <w:rPr/>
        <w:t>Ветвь нижней челюсти, парная, отходит от тела под тупым углом вверх, имеет передний и задний края и две поверхности, наружную и внутреннюю. При переходе тела в задний край ветви образуется угол нижней челюсти, на наружной поверхности которого имеется жевательная бугристость, а на внутренней - крыловидная бугристость. Несколько выше последней на внутренней поверхности ветви видно довольно крупное, обращенное кверху и кзади отверстие нижней челюсти, которое с медиальной стороны ограничено язычком нижней челюсти. Это отверстие ведет в канал нижней челюсти, который проходит внутри тела нижней челюсти и заканчивается на его наружной поверхности подбородочным отверстием. На внутренней поверхности ветви нижней челюсти, несколько кзади от язычка, спускается косо вниз и вперед челюстноподъязычная борозда, к которой прилежат одноименные нерв и сосуды.</w:t>
      </w:r>
    </w:p>
    <w:p>
      <w:pPr>
        <w:pStyle w:val="Style16"/>
        <w:rPr/>
      </w:pPr>
      <w:r>
        <w:rPr/>
        <w:t>Ветвь нижней челюсти завершают два отростка, направленные кверху: передний венечный отросток, и задний мыщелковый (суставной) отросток. Между этими отростками находится вырезка нижней челюсти. Венечный отросток имеет заостренную верхушку. От его основания с внутренней стороны к последнему большому коренному зубу направляется щечный гребень. Мыщелковый отросток заканчивается хорошо выраженной головкой нижней челюсти, продолжающейся в шейку нижней челюсти, на передней поверхности шейки видна крыловидная ямка, - место прикрепления латеральной крыловидной мышцы.</w:t>
      </w:r>
      <w:r>
        <w:br w:type="page"/>
      </w:r>
    </w:p>
    <w:p>
      <w:pPr>
        <w:pStyle w:val="Style16"/>
        <w:rPr/>
      </w:pPr>
      <w:r>
        <w:rPr/>
        <w:t>2.9 Подъязычная к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дъязычная кость, расположена в области шеи, между нижней челюстью и гортанью. Она состоит из тела и двух пар отростков: малых и больших рогов. Тело подъязычной кости, имеет вид изогнутой пластинки; задняя поверхность вогнутая, передняя выпуклая. От тела справа и слева отходят утолщенные на концах большие рога, направленные несколько вверх и кзади. Малые рога, отходят от тела вверх, назад и латерально в том же месте, где и большие; они значительно короче больших рогов. Подъязычная кость при помощи мышц и связок подвешена к костям черепа и соединена с гортанью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данном реферате на основе анализа литературы по проблеме исследования были решены поставленные цель и задачи:</w:t>
      </w:r>
    </w:p>
    <w:p>
      <w:pPr>
        <w:pStyle w:val="Style16"/>
        <w:rPr/>
      </w:pPr>
      <w:r>
        <w:rPr/>
        <w:t>изучены особенности строения костей мозгового черепа;</w:t>
      </w:r>
    </w:p>
    <w:p>
      <w:pPr>
        <w:pStyle w:val="Style16"/>
        <w:rPr/>
      </w:pPr>
      <w:r>
        <w:rPr/>
        <w:t>охарактеризована анатомия костей лицевого черепа.</w:t>
      </w:r>
    </w:p>
    <w:p>
      <w:pPr>
        <w:pStyle w:val="Style16"/>
        <w:rPr/>
      </w:pPr>
      <w:r>
        <w:rPr/>
        <w:t>Скелет головы развивается в тесной связи с развитием головного мозга, органов чувств, начальными отделами дыхательного и пищеварительного путей. Скелетом головы является череп, отдельные кости которого подразделяются на кости мозгового черепа и кости лицевого черепа. Кости черепа образуют основание и свод, или крышу. Внутри черепа имеется полость, в которой расположен головной мозг; кости черепа участвуют в образовании полостей носа, рта и глазниц.</w:t>
      </w:r>
    </w:p>
    <w:p>
      <w:pPr>
        <w:pStyle w:val="Style16"/>
        <w:rPr/>
      </w:pPr>
      <w:r>
        <w:rPr/>
        <w:t>Кости черепа плоские, прочные, они соединены друг с другом швами. Шов - это прочное неподвижное соединены друг с другом швами.</w:t>
      </w:r>
    </w:p>
    <w:p>
      <w:pPr>
        <w:pStyle w:val="Style16"/>
        <w:rPr/>
      </w:pPr>
      <w:r>
        <w:rPr/>
        <w:t>Все кости черепа, за исключением нижней челюсти, неподвижно и прочно соединены друг с другом посредством зубчатых, плоских, чешуйчатых швов в области свода черепа и в области лица, а также постоянных и временных хрящевых соединении (синхондрозов), в основании черепа. Названия швов и синхондрозов происходят от наименований соединяющихся костей (например, клиновидно-лобный шов, каменисто затылочный синхондроз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Анатомия человека в 2-Х томах. Т. 1/ Под ред. М.Р. Сапина. - М.: Медицина, 2003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Атлас анатомии человека в 3-х частях. - М: Медицина, 1998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Оперативная хирургия и топографическая анатомия. - М.: ВЛАДОС- Пресс, 2005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Самусев Р.П. Анатомия человека. - М.: Медицина, 2004.</w:t>
      </w:r>
    </w:p>
    <w:p>
      <w:pPr>
        <w:pStyle w:val="Style1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widowControl/>
      <w:suppressAutoHyphens w:val="tru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2:00Z</dcterms:created>
  <dc:creator>User</dc:creator>
  <dc:description/>
  <cp:keywords/>
  <dc:language>en-US</dc:language>
  <cp:lastModifiedBy>Mage</cp:lastModifiedBy>
  <dcterms:modified xsi:type="dcterms:W3CDTF">2011-10-04T15:52:00Z</dcterms:modified>
  <cp:revision>2</cp:revision>
  <dc:subject/>
  <dc:title>СОДЕРЖАНИЕ</dc:title>
</cp:coreProperties>
</file>