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Реферат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  <w:lang w:val="en-US" w:eastAsia="en-US"/>
        </w:rPr>
      </w:pPr>
      <w:r>
        <w:rPr>
          <w:color w:val="000000"/>
          <w:sz w:val="28"/>
          <w:szCs w:val="32"/>
          <w:lang w:val="en-US" w:eastAsia="en-US"/>
        </w:rPr>
        <w:t>на тему:</w:t>
      </w:r>
    </w:p>
    <w:p>
      <w:pPr>
        <w:pStyle w:val="Normal"/>
        <w:spacing w:lineRule="auto" w:line="360"/>
        <w:jc w:val="center"/>
        <w:rPr>
          <w:b/>
          <w:b/>
          <w:color w:val="000000"/>
          <w:sz w:val="28"/>
          <w:szCs w:val="32"/>
          <w:lang w:val="en-US" w:eastAsia="en-US"/>
        </w:rPr>
      </w:pPr>
      <w:r>
        <w:rPr>
          <w:b/>
          <w:color w:val="000000"/>
          <w:sz w:val="28"/>
          <w:szCs w:val="32"/>
          <w:lang w:val="en-US" w:eastAsia="en-US"/>
        </w:rPr>
        <w:t>«Сужение устья аорты: симптоматология</w:t>
      </w:r>
      <w:r>
        <w:rPr>
          <w:b/>
          <w:color w:val="000000"/>
          <w:sz w:val="28"/>
          <w:szCs w:val="32"/>
          <w:lang w:val="uk-UA" w:eastAsia="en-US"/>
        </w:rPr>
        <w:t xml:space="preserve"> и</w:t>
      </w:r>
      <w:r>
        <w:rPr>
          <w:b/>
          <w:color w:val="000000"/>
          <w:sz w:val="28"/>
          <w:szCs w:val="32"/>
          <w:lang w:val="en-US" w:eastAsia="en-US"/>
        </w:rPr>
        <w:t xml:space="preserve"> объективное исследование»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Симптоматолог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Стеноз аорты — наиболее доброкачественный из пороков сердца: при нем отмечается часто совершенная и длительная компенсация в течение 20—30 и даже более 40 лет (В.X. Василенко). Нередко аортальный стеноз обнаруживается на секции как случайная находка; причем, оказывается, что даже резкое сужение аорты не ограничивало работоспособности. Это свидетельствует о чрезвычайной выносливости здорового миокарда, преодолевающего большое сопротивление очень сильными сокращениями, при которых внутрижелудочковое давление повышается до 300—350 </w:t>
      </w:r>
      <w:r>
        <w:rPr>
          <w:iCs/>
          <w:color w:val="000000"/>
          <w:sz w:val="28"/>
          <w:szCs w:val="28"/>
          <w:lang w:val="en-US" w:eastAsia="en-US"/>
        </w:rPr>
        <w:t>м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т. 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днако с течением времени наступает предел компенсации: в связи с нарастающим стенозом либо развивается переутомление сердечной мышцы, либо нарушается питание миокарда (развитие коронарной недостаточности, коронаросклероза, интеркуррентное заболевание, инфекция, интоксикация, нарушения обмена). Признаки нарушения общего состояния и кровообращения у разных больных развиваются по-разному. Утомляемость, слабость, головокружение, обмороки, боли в области сердца или одышка появляются с нарушением компенсации или осложнений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бъективное исследование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Осмотр. Часто заметна некоторая бледность кожи. У молодых людей иногда обнаруживается так наз. сердечный горб; чаще можно наблюдать сравнительно медленно приподымающуюся пульсацию гипертрофированного сердца в левой половине предсердечной области и подъем верхушечного толчка в V или VI межреберь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альпация верхушечного толчка позволяет установить гипертрофию левого желудочка — толчок, относительно медленно поднимающийся, высокий, резистентный, смещен влево, в V реже в VI меж-реберьях. Почти всегда можно установить во II межреберье справа систолическое дрожание — весьма важный признак аортального стеноза; это дрожание справа от грудины может обнаруживаться и в межреберье и в сонной артерии; более отчетливо ощущается дрожание за рукояткой грудины в случае расширения аорты, особенно при врожденном подклепанном стенозе; в некоторых случаях это систолическое дрожание выявляется лучше при наклоненном вперед туловище. Систолическое дрожание на верхушке ощущается сравнительно редк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перкуссии определяется увеличение сердечной тупости, преимущественно влево и вни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2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ускультация. Первый тон на верхушке может быть несколько ослаблен. Второй тон на аорте ослаблен или совершенно отсутствует (в случае полной неподвижности аортальных клапанов); ослабление второго тона лучше определяется в I межреберье справа, куда почти не проводится тон легочной артерии. Во II межреберье справа выслушивается громкий грубый систолический шум, который проводится вверх к сонным артериям и может быть слышен на шее. Иногда громкий шум слышен также и на верхушке или во всей области сердца и даже на спине; характер его такой же, как и на аорте. Шум при аортальном стенозе сравнительно высокого тона; часто он наиболее звучен в середине систолы; заканчивается шум перед вторым тоном. Диастолический шум прослушивается почти в 50% случаев чистого аортального стеноза — это шум, обусловленный небольшой сопутствующей аортальной недостаточность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ульс. При значительном аортальном стенозе пульс имеет характерные особенности: он малой амплитуды, медленно нарастает и так же медленно снижается. Т. к. при аортальном стенозе время изгнания крови из желудочка удлинено, верхушка пульса закруглена или имеет форму плато. Частота пульса уменьшена, обычно ниже 65 в 1 мин. Пульсовая волна поступает с некоторым запозданием по сравнению с нормой: интервал между верхушечным толчком и пульсом здесь достигает 0,2 сек. вместо 0,07—0,1 сек. в норме. На восходящем колене (анакроте) пульса часто ощущаются небольшой подъем и спадение. Чем резче стеноз, тем ниже анакротический зубец на восходящем колен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8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 xml:space="preserve">Артериальное давление. Систолическое давление часто понижено, составляя около 90 </w:t>
      </w:r>
      <w:r>
        <w:rPr>
          <w:iCs/>
          <w:color w:val="000000"/>
          <w:sz w:val="28"/>
          <w:szCs w:val="28"/>
          <w:lang w:val="en-US" w:eastAsia="en-US"/>
        </w:rPr>
        <w:t xml:space="preserve">мм </w:t>
      </w:r>
      <w:r>
        <w:rPr>
          <w:color w:val="000000"/>
          <w:sz w:val="28"/>
          <w:szCs w:val="28"/>
          <w:lang w:val="en-US" w:eastAsia="en-US"/>
        </w:rPr>
        <w:t xml:space="preserve">рт. ст. Диастолическое может быть несколько повышено. Пульсовое давление уменьшено. При определении артериального давления по методу Короткова иногда обнаруживается выпадение части звуковых «коротковских» фаз Тексье. На небольшом участке в несколько миллиметров или сантиметров рт. ст. между систолическим и диастолическим давлением могут исчезнуть звуковые явления — тоны или шумы. Редко это происходит в верхней части, тогда отсутствует появление тонов, и систолическое давление ошибочно определяется ниже действительного, обычно в середине, иногда в конце, тогда отсутствуют конечные тоны, и диастолическое давление ошибочно определяется выше действительного. Галлаварден связывает этот феномен с ана-кротизмом пульса — в этот момент прекращаются вибрации артериальной стенки; по-видимому, кроме силы удара кровяной волны, имеют значение тонус артериальной стенки и другие факторы (Д. Д. Плетнев). В некоторых случаях наблюдается лябильность артериального давления, напр. от 215/105 до 85/55; может меняться и характер пульса. Гипертония (до 200 </w:t>
      </w:r>
      <w:r>
        <w:rPr>
          <w:iCs/>
          <w:color w:val="000000"/>
          <w:sz w:val="28"/>
          <w:szCs w:val="28"/>
          <w:lang w:val="en-US" w:eastAsia="en-US"/>
        </w:rPr>
        <w:t>м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т. ст., редко выше) при аортальном стенозе встречается почти в 10% случаев. Венозное давление не изменено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емя кровотока «рука — язык» не увеличено, если нет митрального порока или декомпенсации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Дополнительные методы исследова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Рентгенологическое исследование. Рентгенодиагностика пороков сердца.</w:t>
      </w:r>
    </w:p>
    <w:p>
      <w:pPr>
        <w:pStyle w:val="Normal"/>
        <w:tabs>
          <w:tab w:val="clear" w:pos="708"/>
          <w:tab w:val="left" w:pos="4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</w:t>
        <w:tab/>
        <w:t>Ангиокардиография только в некоторых случаях позволяет непосредственно доказать наличие стеноза аорты; иногда удается обнаружить замедленную эвакуацию контрастной массы из левого желудочка, что свидетельствует об ограниченном и замедленном токе крови в аорту. Введение контрастного вещества в левый желудочек методом непосредствен ной пункции имеет большие преимущества перед другими способами (В. С. Соловьев, М. А. Иваницкая).</w:t>
      </w:r>
    </w:p>
    <w:p>
      <w:pPr>
        <w:pStyle w:val="Normal"/>
        <w:tabs>
          <w:tab w:val="clear" w:pos="708"/>
          <w:tab w:val="left" w:pos="64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</w:t>
        <w:tab/>
        <w:t xml:space="preserve">Электрокардиография. ЭКГ может быть нормальной почти в трети случаев аортального стеноза. При гипертрофии левого желудочка происходит отклонение оси влево. Зубец Л в левых грудных отведениях обычно высокого вольтажа. Зубец </w:t>
      </w:r>
      <w:r>
        <w:rPr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может быть отрицательным </w:t>
      </w:r>
      <w:r>
        <w:rPr>
          <w:iCs/>
          <w:color w:val="000000"/>
          <w:sz w:val="28"/>
          <w:szCs w:val="28"/>
          <w:lang w:val="en-US" w:eastAsia="en-US"/>
        </w:rPr>
        <w:t>в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отведениях, что свидетельствует о систолической перегрузке левого желудочка. Чаще всего это наблюдается при значительном увеличении веса сердца. Конкордатные изменения зубца </w:t>
      </w:r>
      <w:r>
        <w:rPr>
          <w:iCs/>
          <w:color w:val="000000"/>
          <w:sz w:val="28"/>
          <w:szCs w:val="28"/>
          <w:lang w:val="en-US" w:eastAsia="en-US"/>
        </w:rPr>
        <w:t>Т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 xml:space="preserve">характерны для аортального стеноза, в то время как противоположные направления зубца 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Т </w:t>
      </w:r>
      <w:r>
        <w:rPr>
          <w:color w:val="000000"/>
          <w:sz w:val="28"/>
          <w:szCs w:val="28"/>
          <w:lang w:val="en-US" w:eastAsia="en-US"/>
        </w:rPr>
        <w:t>в и отведениях указывают на</w:t>
      </w:r>
      <w:r>
        <w:rPr>
          <w:color w:val="000000"/>
          <w:sz w:val="28"/>
          <w:szCs w:val="28"/>
          <w:lang w:val="uk-UA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обычный тип коронарной. Фонокардиограммы достаточно разной частоты при стенозе аорты, снятые во II межре. При аортальберье справа: систолический ном</w:t>
        <w:tab/>
        <w:t>стенозе шум ромбовидной формы; максимум шума в середине кальцисрикастолы; вверху — электрокарцией часто на диаграмме отведения. Наблюдается блокада</w:t>
        <w:tab/>
        <w:t>левой ножки пучка Гиса. Длительность при стенозе аорты в левых грудных отведениях больше, чем при аортальной недостаточности. К нарушениям внутри-желудочковой проводимости нередко при соединяется различной степени атриовентрикулярная блокада. ЭКГ при стенозе аорты имеет большее значение для оценки тяжести заболевания, чем для диагноза порока.</w:t>
      </w:r>
    </w:p>
    <w:p>
      <w:pPr>
        <w:pStyle w:val="Normal"/>
        <w:tabs>
          <w:tab w:val="clear" w:pos="708"/>
          <w:tab w:val="left" w:pos="69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4.</w:t>
        <w:tab/>
        <w:t>Векторкардиография может выявить гипертрофию левого желудочка.</w:t>
      </w:r>
    </w:p>
    <w:p>
      <w:pPr>
        <w:pStyle w:val="Normal"/>
        <w:tabs>
          <w:tab w:val="clear" w:pos="708"/>
          <w:tab w:val="left" w:pos="52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</w:t>
        <w:tab/>
        <w:t>Фонокардиография. На фонокардиограмме типичный систолический шум на аорте проявляется серией больших нерегулярных колебаний низкой и высокой частоты; колебания нарастают в период изгнания и затем уменьшаются — ромбовидная форма шума. При аортальном стенозе с кальцификацией колебания нарастают к концу систолы (В.С. Соловьев, Луисада). При подклепанном стенозе записывается шум с ранним максимумом колебаний. Ромбовидная форма шума может быть и при относительном аортальном стенозе (склероз, расширение аорты). При органическом стенозе второй тон аорты ослаблен. В области надгрудинной ямки шум иногда лучше выявляется, чем во II межреберье справа. Запись шума с сонной артерии (фоноартериограмма) обнаруживает при прохождении пульсовой волны большие колебания, проводимые от части с аорты, отчасти от местного вихревого тока крови. При внутрисердечной фонокардиографии максимальный шум обнаруживается в дуге аорты (Луисада и др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6. Кардиография. На кардиограмме верхушки сердца восходящая кривая во время систолы подымается медленно или имеет двугорбую форму. Систолическое дрожание проявляется серией колебаний, которые лучше заметны в надгрудинной точ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7. Сфигмография. На сфигмограмме обнаруживаются замедленный подъем и падение пульсовой волны с закругленной верхушкой. При быстром движении ленты, на которой записывается пульс, хорошо заметно, что расстояние между началом кривой пульса и его вершиной значительно удлинено: в норме этот подъем продолжается до 0,1 сек., а при стенозе аорты около 0,2 сек. Часто на кривой пульса восходящая линия (анакрота) прерывается, образуя зубец на той или иной высоте; появление мертвой точки, в которой подъем кривой пульса прекращается, может зависеть как от особенностей сокращения левого желудочка, так и от состояния тонуса артериальной стенки. При стенозе аорты появление анакротического зубца отражает внезапное изменение давления в аорте, когда после быстрого выбрасывания первой порции крови дальнейший ток ее встречает сопротивление. В надгрудинной точке или на кривой сонной артерии может отмечаться серия колебаний, представляющих эквивалент систолического дрожания. Аортограмма на надгрудиннои точке часто выявляет пульсовую кривую с двумя или тремя верхушками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8. Флебограмма не представляет изменений.</w:t>
      </w:r>
    </w:p>
    <w:p>
      <w:pPr>
        <w:pStyle w:val="Normal"/>
        <w:tabs>
          <w:tab w:val="clear" w:pos="708"/>
          <w:tab w:val="left" w:pos="451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 xml:space="preserve">9. Баллистокардиография. Чаще всего отмечаются сниженные волны. Интервал имеет низкую частоту и форму в виде угла или дуг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0. Фазы систолы левого желудочка. На ранних стадиях компенсированного стеноза их продолжительность не меняется. Возрастание препятствия для оттока крови из левого желудочка в аорту и увеличение градиента давления вызывают удлинение периода изгнания (0,35 сек.). При декомпенсации наступает удлинение периода напряжения (рис. 39). В целом имеется удлиненно всей систолы.</w:t>
      </w:r>
    </w:p>
    <w:p>
      <w:pPr>
        <w:pStyle w:val="Normal"/>
        <w:tabs>
          <w:tab w:val="clear" w:pos="708"/>
          <w:tab w:val="left" w:pos="533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1.</w:t>
        <w:tab/>
        <w:t>Электрокимография. На электрокимограмме края аортальной дуги обнаруживается такое же анакротическое спадение, как и на кривой пульса сонной артерии. На кривой края левого желудочка обнаруживается замедленный подъем восходящего колена.</w:t>
      </w:r>
    </w:p>
    <w:p>
      <w:pPr>
        <w:pStyle w:val="Normal"/>
        <w:tabs>
          <w:tab w:val="clear" w:pos="708"/>
          <w:tab w:val="left" w:pos="68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12.</w:t>
        <w:tab/>
        <w:t xml:space="preserve">Кардиоманометрия. Систолическое давление в левом желудочке повышено, часто очень значительно — до 200—300 </w:t>
      </w:r>
      <w:r>
        <w:rPr>
          <w:iCs/>
          <w:color w:val="000000"/>
          <w:sz w:val="28"/>
          <w:szCs w:val="28"/>
          <w:lang w:val="en-US" w:eastAsia="en-US"/>
        </w:rPr>
        <w:t>мм</w:t>
      </w:r>
      <w:r>
        <w:rPr>
          <w:i/>
          <w:iCs/>
          <w:color w:val="000000"/>
          <w:sz w:val="28"/>
          <w:szCs w:val="28"/>
          <w:lang w:val="en-US" w:eastAsia="en-US"/>
        </w:rPr>
        <w:t xml:space="preserve"> </w:t>
      </w:r>
      <w:r>
        <w:rPr>
          <w:color w:val="000000"/>
          <w:sz w:val="28"/>
          <w:szCs w:val="28"/>
          <w:lang w:val="en-US" w:eastAsia="en-US"/>
        </w:rPr>
        <w:t>рт. ст.; давление в аорте понижено или остается в пределах нормы; в связи с этим увеличен систолический градиент (разница давлений в левом желудочке и аорте). Кривая внутрижелудочкового давления изменена, вместо нормального плато она высокая, заостренная, вершина ее приходится на середину систолы. В противоположность быстрому подъему давления в левом желудочке подъем давления в аорте постепенный — вершина его находится в конце систолы. В левом желудочке при стенозе аорты часто отмечается альтернация давления, но в периферических артериях может не определяться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Клинические форм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Лятентная легкая форма стеноза аорты проявляется только систолическим шумом на аорте, так что при других заболеваниях сердечнососудистой системы аортальный шум может быть ошибочно расценен как функциональны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Ревматическая форма аортального стеноза возникает в молодом возрасте, многие годы не дает обычно особых функциональных расстройств, часто сочетается с недостаточностью клапанов аорты. Так, напр., на 719 случаев пороков клапанов чистый аортальный стеноз был в 20, а комбинированный аортальный порок—в 47 (Фроман). По данным клиники В. X. Василенко, чистый аортальный стеноз был обнаружен в 24 из 750 случаев П. с. (В.П. Соколов)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теросклеротическая форма аортального стеноза развивается в зрелом и пожилом возрасте; в клинической картине при этом часто преобладают атеросклеротические изменения аорты и других артерий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56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Аортальный стеноз с обызвествлением клапанов бывает у лиц пожилого возраста, у мужчин в 3—4 раза фактором аортального стеноза при этой форме чаще всего служит ревматизм (Клосон и др.), склероз. Клиническая форма аортального стеноза с кальцификацией клапанов заслуживает внимания, т. к. при ней бывают наибольшие степени стеноза и самые тяжелые осложн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рожденный подклепанный аортальный стеноз представляет также тяжелую форму, развивающуюся с детского возраста; он нередко служит причиной инфантилизма и сопровождается расширением аорты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Деление случаев стеноза аорты по преобладающему симптому на обморочную и стенокардитическую формы имеет мало оснований, т. к. эти симптомы являются либо осложнением, либо проявлением недостаточности кровообращения и могут наблюдаться при любой этиологической форме аортального стеноз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7" w:leader="none"/>
        </w:tabs>
        <w:spacing w:lineRule="auto" w:line="360"/>
        <w:ind w:left="0"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Относительный аортальный стеноз в случаях значительного расширения аорты при нормальной величине аортального отверстия проявляется только систолическим шумом, периферические признаки стеноза аорты отсутствую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en-US" w:eastAsia="en-US"/>
        </w:rPr>
        <w:t>Течение.</w:t>
      </w:r>
      <w:r>
        <w:rPr>
          <w:color w:val="000000"/>
          <w:sz w:val="28"/>
          <w:szCs w:val="28"/>
          <w:lang w:val="en-US" w:eastAsia="en-US"/>
        </w:rPr>
        <w:t xml:space="preserve"> Аортальный стеноз — наиболее хорошо компенсируемый порок сердца; очень часто в течение многих лет он протекает без каких-либо функциональных нарушений, нередко обнаруживаясь на вскрытии как случайная находка. Так, напр., только у 6 из 42 больных с аортальным стенозом были признаки нарушения кровообращения. У больных с компенсированным в течение многих лет аортальным стенозом в пожилом возрасте развиваются атеросклероз и вместе с ним ряд более или менее тяжелых симптомов, а затем и ослабление левого желудочка. У больных с резким стенозом аорты рано появляются утомляемость, слабость, головокружения. Выраженный стеноз аорты как ревматического, так и неревматического происхождения обычно заканчивается декомпенсацией, которая при этом пороке наступает в поздние сроки и не поддается даже энергичной терапии сердечными средствами. Различают два типа декомпенсации при аортальном стенозе — застойного и ишемического тип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При застойном типе ослабление левого желудочка проявляется застоями в малом круге кровообращения — возникает одышка при напряжении, иногда наступает острый отек легких; левый желудочек расширяется, на верхушке появляется систолический шум относительной митральной недостаточности (митрализация аортального порока); ритм галопа при декомпенсации аортального стеноза представляет исключение, в то время как при аортальной недостаточности — правило; пульс обычно остается ритмичным; при более или менее длительной декомпенсации наблюдается спутанность сознания, иногда — явления острого психоз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И ш е м и ч е с к и й тип недостаточности сердца наиболее характерен для аортального стеноза и раньше отмечался при этом пороке чаще, чем при каком-либо другом поражении сердца. Недостаточность артериального кровоснабжения (ишемия) зависит от тяжести стеноза аортального отверстия и эффективности сокращений левого желудочка; добавочным фактором нарушения кровоснабжения может быть атеросклероз коронарных или мозговых артерий. Симптомы ишемии чаще всего проявляются в нарушении функций наиболее чувствительных к недостатку кислорода органов — головного мозга и миокарда. У такого рода больных в течение довольно длительного времени появляются приступы головокружения, обмороки, приступы стенокардии. Эти симптомы могут рассматриваться как осложнения аортального стеноза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b/>
          <w:color w:val="000000"/>
          <w:sz w:val="28"/>
          <w:szCs w:val="28"/>
          <w:lang w:val="en-US" w:eastAsia="en-US"/>
        </w:rPr>
        <w:t>Осложнения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1. Головокружение и обморок вследствие ишемии мозга при напряжении — не частый, но очень характерный симптом при стенозе аорты (Галлаварден). Во время более или менее значительного мышечного напряжения у больного появляется ощущение слабости и головокружения, иногда наступает полная потеря сознания, обычно непродолжительная— не более 3 мин.; обморок может сопровождаться эпилептиформными судорогами; иногда он может возникнуть вслед за приступом стенокардии. В отдельных случаях нарушение мозгового кровообращения проявляется по типу приступов или гемипарез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Обморочные состояния при значительном стенозе аорты нередки. Обмороки при аортальном стенозе — симптом, свидетельствующий о недостаточном артериальном кровоснабжении мозга: при физическом напряжении они возникают вследствие того, что левый желудочек не может обеспечить необходимое увеличение кровоснабжения, наступает внезапное его ослабление. Эти изменения кровообращения напоминают явления лябильности артериального давления у некоторых больных с аортальным стенозом. Иногда имеется повышенная чувствительность каротидного синуса, которая рефлекторно может нарушать мозговое кровообращение. Обморок при атриовентрикулярной блокаде может быть одним из проявлений симптомокомплекса Адамса — Стокса — Морганьи</w:t>
      </w:r>
      <w:r>
        <w:rPr>
          <w:i/>
          <w:iCs/>
          <w:color w:val="000000"/>
          <w:sz w:val="28"/>
          <w:szCs w:val="28"/>
          <w:lang w:val="en-US" w:eastAsia="en-US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2. Коронарная недостаточность — частое, мучительное и опасное осложнение аортального стеноза. Развитию коронарной недостаточности способствует ряд условий: уменьшение перфузионного давления в коронарных артериях вследствие малого систолического давления в аорте, затруднение кровотока по ветвям коронарной артерии, расположенным в толще миокарда, при мощных сокращениях левого желудочка — и это на фоне повышенной потребности миокарда в кислороде. Возможность развития коронарной недостаточности при аортальном стенозе подтверждена экспериментально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  <w:t>В пожилом возрасте развивается атеросклероз коронарных сосудов, причем иногда отложения известковых масс могут уменьшить устья венечных артерий; в случаях аортального стеноза, сопровождающихся стенокардией, часто обнаруживается коронаросклероз, по Бержерону, например, в 13 случаях из 17; по данным клиники В. X. Василенко, в 8 из 19 случаев. На вскрытии даже при относительно нормальных артериях выявляются поражения миокарда как острые (в виде некротических очагов и даже распространенной миомаляции), так и хронические (мелкие рубцы или распространенные фиброзные рубцы, вызывающие предположение о перенесенном инфаркте миокарда) (Фридберг И др.). При аортальном стенозе могут наблюдаться все клинические формы проявлений коронарной недостаточности. Приступы стенокардии напряжения или ночной с типичной иррадиацией болей и соответствующими изменениями ЭКГ отмечаются в среднем в 10—20% случаев аортального стеноза. Наблюдаются тяжелые приступы стенокардии и развитие инфаркта миокарда; наконец, нередки случаи внезапной смерти во время приступа стенокардии. Клиническими особенностями проявлений коронарной недостаточности при аортальном стенозе являются частое совпадение стенокардии и обморока, а также появление приступов стенокардии у лиц молодого возраста.</w:t>
      </w:r>
    </w:p>
    <w:p>
      <w:pPr>
        <w:pStyle w:val="Normal"/>
        <w:tabs>
          <w:tab w:val="clear" w:pos="708"/>
          <w:tab w:val="left" w:pos="499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3.</w:t>
        <w:tab/>
        <w:t>Нарушения проводимости всех видов при аортальном стенозе встречаются часто. Временные нарушения проведения возбуждения, напр. во время напряжения, связаны с ишемией миокарда вследствие коронарной недостаточности — функциональной или от сопутствующего коронарасклероза; стойкая блокада пучка Гиса может зависеть от распространения воспалительного процесса пли обызвествления. Замедление атриовентрикулярной проводимости и полная блокада могут проявиться симптомокомплексом Адамса — Стокса — Морганьи; блокада ножки, нарушения внутрижелудочковой проводимости часто выявляются на ЭКГ.</w:t>
      </w:r>
    </w:p>
    <w:p>
      <w:pPr>
        <w:pStyle w:val="Normal"/>
        <w:tabs>
          <w:tab w:val="clear" w:pos="708"/>
          <w:tab w:val="left" w:pos="398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4.</w:t>
        <w:tab/>
        <w:t>Септический эндокардит осложняет аортальный стеноз, по-видимому, несколько реже, чем недостаточность клапанов аорты.</w:t>
      </w:r>
    </w:p>
    <w:p>
      <w:pPr>
        <w:pStyle w:val="Normal"/>
        <w:tabs>
          <w:tab w:val="clear" w:pos="708"/>
          <w:tab w:val="left" w:pos="442" w:leader="none"/>
        </w:tabs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  <w:lang w:val="en-US" w:eastAsia="en-US"/>
        </w:rPr>
        <w:t>5.</w:t>
        <w:tab/>
        <w:t>Пневмония — частое и опасное осложнение в период декомпенсации аортального стеноза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0:00Z</dcterms:created>
  <dc:creator>Admin</dc:creator>
  <dc:description/>
  <cp:keywords/>
  <dc:language>en-US</dc:language>
  <cp:lastModifiedBy>Mage</cp:lastModifiedBy>
  <dcterms:modified xsi:type="dcterms:W3CDTF">2011-10-04T15:50:00Z</dcterms:modified>
  <cp:revision>2</cp:revision>
  <dc:subject/>
  <dc:title>Реферат</dc:title>
</cp:coreProperties>
</file>