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23.png" ContentType="image/png"/>
  <Override PartName="/word/media/image9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5.jpeg" ContentType="image/jpeg"/>
  <Override PartName="/word/media/image4.jpeg" ContentType="image/jpeg"/>
  <Override PartName="/word/media/image25.png" ContentType="image/png"/>
  <Override PartName="/word/media/image24.png" ContentType="image/png"/>
  <Override PartName="/word/media/image18.jpeg" ContentType="image/jpeg"/>
  <Override PartName="/word/media/image22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2.jpeg" ContentType="image/jpeg"/>
  <Override PartName="/word/media/image26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Рентгенограма хворих з СМР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drawing>
          <wp:inline distT="0" distB="0" distL="0" distR="0">
            <wp:extent cx="451104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и 1</w:t>
        <w:noBreakHyphen/>
        <w:t>й степені закид контрасту з сечового міхура походить тільки в нерозширений сечові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При 2</w:t>
        <w:noBreakHyphen/>
        <w:t>й степені заповнюють нерозширений сечовід і нерозширений чашечко-мискова система (ЧМС) нир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и 4</w:t>
        <w:noBreakHyphen/>
        <w:t>й степені і вони стають заокруглен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и 5</w:t>
        <w:noBreakHyphen/>
        <w:t>й степені характеризується масивною делятацією і звивістю верхніх сечових шлях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Екскреторна урографія хворого з двостороннім обструктивним мегауретрито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865120" cy="415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 екскреторній урографії ми спостерігаємо збільшення мисочок, розширення сечоводів, і змінену форму сечового міхура. Стінки якого мають бугристу, нерівну поверхн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Доплерограм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5163185" cy="4240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900" t="-8" r="590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424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 малюнку помітно зниження функції нирок виявляється ненасичений інтраренального малюнка, зниження по часу або мінімальної швидкості кровотоку. Всі ці критерії характеризуються патологією і потребують оперативного втруч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Сканування лівого сечівника через сечовий міхур. На доплерограмах чітко видно криву ретроградногопотіку сечі. Швидкість потіку </w:t>
      </w:r>
      <w:r>
        <w:rPr>
          <w:color w:val="000000"/>
          <w:sz w:val="28"/>
        </w:rPr>
        <w:t>0,52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 xml:space="preserve">Час </w:t>
      </w:r>
      <w:r>
        <w:rPr>
          <w:color w:val="000000"/>
          <w:sz w:val="28"/>
        </w:rPr>
        <w:t>1,16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342005" cy="3342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005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канування лівого сечівника через сечовий міхур. На доплерограмах чітко видно криву ретроградногопотіку сечі. Швидкість потіку 0,22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lang w:val="uk-UA"/>
        </w:rPr>
        <w:t>, Час 2,38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162300" cy="3162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 доплерограмі сечоводів СМР 2,3 і4 ступені спостерігається: делятація сечівника в нижніх і верхніх відділах при середньому або максимальному наповнені сечового міхура, циклічні зиіни діаметра сечівника в нижніх і верхніх відділах: доплерографічна регістрація зворотнього току сечі в сечоводі:стабільне розширення миски: зменшення розмірів нир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Висхідна цистографі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762250" cy="3438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762250" cy="3429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 даній рентгенограмі спостерігаємо акти</w:t>
      </w:r>
      <w:r>
        <w:rPr>
          <w:color w:val="000000"/>
          <w:sz w:val="28"/>
          <w:lang w:val="uk-UA" w:eastAsia="uk-UA"/>
        </w:rPr>
        <w:t>вно-пасивний міхурово-сечовий рефлюкс зліва 4 ступені. Виражена дилатація чашечко-мисочкової системи, деформація чаш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 w:eastAsia="uk-UA"/>
        </w:rPr>
        <w:t>а – у фазі максимального наповнення сечового міхура, пасивний рефлекс;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 w:eastAsia="uk-UA"/>
        </w:rPr>
        <w:t>б – у фазі сечовипускання, активний рефлекс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color w:val="000000"/>
          <w:sz w:val="28"/>
          <w:szCs w:val="28"/>
          <w:lang w:val="uk-UA" w:eastAsia="uk-UA"/>
        </w:rPr>
        <w:t>Ехограма розширення порожнинної системи нир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762250" cy="2314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  <w:t>А – розширення сечовод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  <w:t>Б – на тлі сечового міху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 w:eastAsia="uk-UA"/>
        </w:rPr>
        <w:t>1 – сечовий міхур, 2 – сечові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 w:eastAsia="uk-UA"/>
        </w:rPr>
        <w:t>На даній ехограмі спостерігається: зменшення розмірів нирки на стороні поразки; циклічна зміна діаметру сечоводу у верхньому і нижньому відділах; вертикальну спрямованість сечовідно-міхурного викиду, який в нормі має напрям під кутом 30–40° по відношенню до умовної лінії, що сполучає гирла сечоводів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color w:val="000000"/>
          <w:sz w:val="28"/>
          <w:szCs w:val="28"/>
          <w:u w:val="single"/>
          <w:lang w:val="uk-UA" w:eastAsia="uk-UA"/>
        </w:rPr>
        <w:t>Ренограмма міхурно-сечовивідного рефлюксу при радионуклідній непрямої цистографії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 w:eastAsia="uk-UA"/>
        </w:rPr>
        <w:t>а – міхурно-сечовідний рефлюкс відсутні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 w:eastAsia="uk-UA"/>
        </w:rPr>
        <w:t>б – двосторонній активний міхурно-сечовідний рефлюк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 w:eastAsia="uk-UA"/>
        </w:rPr>
        <w:t>А – права нирка; У – правий сечовід; З – ліва нирка; D – лівий сечові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3231515" cy="20281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151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093720" cy="24212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 даній ренограмі спостерігається на рис. а норма, а на рис. б чітко видно підвищення кривої, відзначається зниження судинного, розтягнутість секреторного і видільного сегмен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u w:val="single"/>
          <w:lang w:val="uk-UA" w:eastAsia="uk-UA"/>
        </w:rPr>
        <w:t>Ехограма нир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 w:eastAsia="uk-UA"/>
        </w:rPr>
        <w:t>а – запальні зміни в нирці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  <w:t>б – втягнення на контурі нирки (стрілк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762250" cy="2133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762250" cy="2143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На данній ехограмі ми помічаємо чіткий патологічний осередок ураження сечоводів, їх розмірів і глибину заляг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color w:val="000000"/>
          <w:sz w:val="28"/>
          <w:szCs w:val="28"/>
          <w:u w:val="single"/>
          <w:lang w:val="uk-UA" w:eastAsia="uk-UA"/>
        </w:rPr>
        <w:t>УЗІ нирки при запальних змінах в режимі ЦД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 w:eastAsia="uk-UA"/>
        </w:rPr>
        <w:t xml:space="preserve">а – інтраренальний судинний малюнок нирки збережений, </w:t>
      </w:r>
      <w:r>
        <w:rPr>
          <w:color w:val="000000"/>
          <w:sz w:val="28"/>
          <w:lang w:eastAsia="uk-UA"/>
        </w:rPr>
        <w:t>кортикальный</w:t>
      </w:r>
      <w:r>
        <w:rPr>
          <w:color w:val="000000"/>
          <w:sz w:val="28"/>
          <w:lang w:val="uk-UA" w:eastAsia="uk-UA"/>
        </w:rPr>
        <w:t xml:space="preserve"> кровотік визначається у всіх відділах паренхі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 w:eastAsia="uk-UA"/>
        </w:rPr>
        <w:t>б – збіднення судинного малюн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 w:eastAsia="uk-UA"/>
        </w:rPr>
        <w:t xml:space="preserve">в – швидкісні показники в гирлі ниркової артерії в межах вікової норми: </w:t>
      </w:r>
      <w:r>
        <w:rPr>
          <w:color w:val="000000"/>
          <w:sz w:val="28"/>
          <w:lang w:eastAsia="uk-UA"/>
        </w:rPr>
        <w:t>Vps</w:t>
      </w:r>
      <w:r>
        <w:rPr>
          <w:color w:val="000000"/>
          <w:sz w:val="28"/>
          <w:lang w:val="uk-UA" w:eastAsia="uk-UA"/>
        </w:rPr>
        <w:t xml:space="preserve"> – 83,7 см/с; </w:t>
      </w:r>
      <w:r>
        <w:rPr>
          <w:color w:val="000000"/>
          <w:sz w:val="28"/>
          <w:lang w:eastAsia="uk-UA"/>
        </w:rPr>
        <w:t>Ved</w:t>
      </w:r>
      <w:r>
        <w:rPr>
          <w:color w:val="000000"/>
          <w:sz w:val="28"/>
          <w:lang w:val="uk-UA" w:eastAsia="uk-UA"/>
        </w:rPr>
        <w:t xml:space="preserve"> – 34,1 см/с; </w:t>
      </w:r>
      <w:r>
        <w:rPr>
          <w:color w:val="000000"/>
          <w:sz w:val="28"/>
          <w:lang w:eastAsia="uk-UA"/>
        </w:rPr>
        <w:t>RI</w:t>
      </w:r>
      <w:r>
        <w:rPr>
          <w:color w:val="000000"/>
          <w:sz w:val="28"/>
          <w:lang w:val="uk-UA" w:eastAsia="uk-UA"/>
        </w:rPr>
        <w:t xml:space="preserve"> – 0,63; </w:t>
      </w:r>
      <w:r>
        <w:rPr>
          <w:color w:val="000000"/>
          <w:sz w:val="28"/>
          <w:lang w:eastAsia="uk-UA"/>
        </w:rPr>
        <w:t>PI</w:t>
      </w:r>
      <w:r>
        <w:rPr>
          <w:color w:val="000000"/>
          <w:sz w:val="28"/>
          <w:lang w:val="uk-UA" w:eastAsia="uk-UA"/>
        </w:rPr>
        <w:t xml:space="preserve"> – 0,9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071370" cy="25285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099310" cy="2555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071370" cy="23869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 w:eastAsia="uk-UA"/>
        </w:rPr>
        <w:t>На розгорненій картині УЗІ з ЦДК характеризується нерівністю, нечіткістю, деформацією контура нирки, який місцями може не простежуватися; нирка іноді місцями погано диференціюється від навколишніх тканин, що утрудняє визначення її розмірів; візуалізуються дрібні, неправильної форми втягнення контура, розподілені або по всьому контуру, або в якомусь фрагменті нирки; визначається нечіткість кортико-медуллярной диференціювання; є виражені дифузні зміни паренхіми нирки з помірним нерівномірним підвищенням її эхогенності; дилатація чашечно-мискової системи; фрагментарне стоншування паренхіми нирки з компенсаторним потовщенням або збереженням товщини інших її ділянок помірне збіднення інтраренального судинного малюнка, найбільш виражене в місцях деформації і втягнення контура нирки; зниження швидкісних характеристик артеріального кровотоку (мал. 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  <w:lang w:val="uk-UA" w:eastAsia="uk-UA"/>
        </w:rPr>
      </w:pPr>
      <w:r>
        <w:rPr>
          <w:b/>
          <w:color w:val="000000"/>
          <w:sz w:val="28"/>
          <w:szCs w:val="28"/>
          <w:u w:val="single"/>
          <w:lang w:val="uk-UA" w:eastAsia="uk-UA"/>
        </w:rPr>
        <w:t>Ехограма гіпоплазії нир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  <w:lang w:val="uk-UA" w:eastAsia="uk-UA"/>
        </w:rPr>
      </w:pPr>
      <w:r>
        <w:rPr>
          <w:b/>
          <w:color w:val="000000"/>
          <w:sz w:val="28"/>
          <w:szCs w:val="28"/>
          <w:u w:val="single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  <w:t>В-режимі(а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 w:eastAsia="uk-UA"/>
        </w:rPr>
        <w:t>В-режимі ЦДК (б, 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 w:eastAsia="uk-UA"/>
        </w:rPr>
        <w:t xml:space="preserve">Гемодинамічні показники артеріального кровотоку в нирковій артерії: </w:t>
      </w:r>
      <w:r>
        <w:rPr>
          <w:color w:val="000000"/>
          <w:sz w:val="28"/>
          <w:lang w:eastAsia="uk-UA"/>
        </w:rPr>
        <w:t>Vps</w:t>
      </w:r>
      <w:r>
        <w:rPr>
          <w:color w:val="000000"/>
          <w:sz w:val="28"/>
          <w:lang w:val="uk-UA" w:eastAsia="uk-UA"/>
        </w:rPr>
        <w:t xml:space="preserve"> – 54 см/с, </w:t>
      </w:r>
      <w:r>
        <w:rPr>
          <w:color w:val="000000"/>
          <w:sz w:val="28"/>
          <w:lang w:eastAsia="uk-UA"/>
        </w:rPr>
        <w:t>Ved</w:t>
      </w:r>
      <w:r>
        <w:rPr>
          <w:color w:val="000000"/>
          <w:sz w:val="28"/>
          <w:lang w:val="uk-UA" w:eastAsia="uk-UA"/>
        </w:rPr>
        <w:t xml:space="preserve"> – 22 см/с, </w:t>
      </w:r>
      <w:r>
        <w:rPr>
          <w:color w:val="000000"/>
          <w:sz w:val="28"/>
          <w:lang w:eastAsia="uk-UA"/>
        </w:rPr>
        <w:t>RI</w:t>
      </w:r>
      <w:r>
        <w:rPr>
          <w:color w:val="000000"/>
          <w:sz w:val="28"/>
          <w:lang w:val="uk-UA" w:eastAsia="uk-UA"/>
        </w:rPr>
        <w:t xml:space="preserve"> – 0,4, </w:t>
      </w:r>
      <w:r>
        <w:rPr>
          <w:color w:val="000000"/>
          <w:sz w:val="28"/>
          <w:lang w:eastAsia="uk-UA"/>
        </w:rPr>
        <w:t>PI</w:t>
      </w:r>
      <w:r>
        <w:rPr>
          <w:color w:val="000000"/>
          <w:sz w:val="28"/>
          <w:lang w:val="uk-UA" w:eastAsia="uk-UA"/>
        </w:rPr>
        <w:t xml:space="preserve"> – 0,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292350" cy="21577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209800" cy="20878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  <w:lang w:val="uk-UA" w:eastAsia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044065" cy="19310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  <w:lang w:val="uk-UA" w:eastAsia="uk-UA"/>
        </w:rPr>
      </w:pPr>
      <w:r>
        <w:rPr>
          <w:b/>
          <w:color w:val="000000"/>
          <w:sz w:val="28"/>
          <w:szCs w:val="28"/>
          <w:u w:val="single"/>
          <w:lang w:val="uk-UA" w:eastAsia="uk-UA"/>
        </w:rPr>
        <w:t>Ехограма зморщеної нир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  <w:lang w:val="uk-UA" w:eastAsia="uk-UA"/>
        </w:rPr>
      </w:pPr>
      <w:r>
        <w:rPr>
          <w:b/>
          <w:color w:val="000000"/>
          <w:sz w:val="28"/>
          <w:szCs w:val="28"/>
          <w:u w:val="single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  <w:t>В-режимі (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  <w:t>В-режимі ЦДК (б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762250" cy="2238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762250" cy="22383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 w:eastAsia="uk-UA"/>
        </w:rPr>
        <w:t>На даному УЗД визначають зменшену в розмірах нирку з порушенням правильності її контурів, нирка насилу диференціюється від навколишніх тканин; різко порушена або відсутнє кортико-медуллярная диференціювання; візуалізуються дифузні нерівномірні зміни паренхіми нирки з гетерогенним підвищенням эхогенности; дилатація чашечно-мискової системи; виражене збіднення судинного малюнка ураженої нирки із зниженням швидкісних характеристик артеріального ренального кровотоку (10 – !!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  <w:lang w:val="uk-UA" w:eastAsia="uk-UA"/>
        </w:rPr>
      </w:pPr>
      <w:r>
        <w:rPr>
          <w:b/>
          <w:color w:val="000000"/>
          <w:sz w:val="28"/>
          <w:szCs w:val="28"/>
          <w:u w:val="single"/>
          <w:lang w:val="uk-UA" w:eastAsia="uk-UA"/>
        </w:rPr>
        <w:t xml:space="preserve">Екскреторна </w:t>
      </w:r>
      <w:r>
        <w:rPr>
          <w:b/>
          <w:color w:val="000000"/>
          <w:sz w:val="28"/>
          <w:szCs w:val="28"/>
          <w:u w:val="single"/>
          <w:lang w:eastAsia="uk-UA"/>
        </w:rPr>
        <w:t>урограм</w:t>
      </w:r>
      <w:r>
        <w:rPr>
          <w:b/>
          <w:color w:val="000000"/>
          <w:sz w:val="28"/>
          <w:szCs w:val="28"/>
          <w:u w:val="single"/>
          <w:lang w:val="uk-UA" w:eastAsia="uk-UA"/>
        </w:rPr>
        <w:t>а (</w:t>
      </w:r>
      <w:r>
        <w:rPr>
          <w:b/>
          <w:color w:val="000000"/>
          <w:sz w:val="28"/>
          <w:szCs w:val="28"/>
          <w:u w:val="single"/>
          <w:lang w:eastAsia="uk-UA"/>
        </w:rPr>
        <w:t>а-в</w:t>
      </w:r>
      <w:r>
        <w:rPr>
          <w:b/>
          <w:color w:val="000000"/>
          <w:sz w:val="28"/>
          <w:szCs w:val="28"/>
          <w:u w:val="single"/>
          <w:lang w:val="uk-UA" w:eastAsia="uk-UA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  <w:lang w:val="uk-UA" w:eastAsia="uk-UA"/>
        </w:rPr>
      </w:pPr>
      <w:r>
        <w:rPr>
          <w:b/>
          <w:color w:val="000000"/>
          <w:sz w:val="28"/>
          <w:szCs w:val="28"/>
          <w:u w:val="single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 w:eastAsia="uk-UA"/>
        </w:rPr>
        <w:t>а – лінійний дефект наповнення шийки верхньої чашки правої нирки з помірною ектазією (симптом Фролея), перегин в сечовідному для балії сегменті справа без порушення відтоку (стрілк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 w:eastAsia="uk-UA"/>
        </w:rPr>
        <w:t xml:space="preserve">б – високе </w:t>
      </w:r>
      <w:r>
        <w:rPr>
          <w:color w:val="000000"/>
          <w:sz w:val="28"/>
          <w:lang w:eastAsia="uk-UA"/>
        </w:rPr>
        <w:t>отхождение</w:t>
      </w:r>
      <w:r>
        <w:rPr>
          <w:color w:val="000000"/>
          <w:sz w:val="28"/>
          <w:lang w:val="uk-UA" w:eastAsia="uk-UA"/>
        </w:rPr>
        <w:t xml:space="preserve"> сечов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  <w:t xml:space="preserve">в-клапан сечоводу. Дефект наповнення в початковому відділі сечоводу. Симптом порожнього сечоводу Ліхтенберга: </w:t>
      </w:r>
      <w:r>
        <w:rPr>
          <w:color w:val="000000"/>
          <w:sz w:val="28"/>
          <w:lang w:eastAsia="uk-UA"/>
        </w:rPr>
        <w:t>дилатированная</w:t>
      </w:r>
      <w:r>
        <w:rPr>
          <w:color w:val="000000"/>
          <w:sz w:val="28"/>
          <w:lang w:val="uk-UA" w:eastAsia="uk-UA"/>
        </w:rPr>
        <w:t xml:space="preserve"> балія, відсутність контрасту в сечовод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209800" cy="24841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209800" cy="2476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126615" cy="23831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6615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Початкові ознаки, що виявляються на экскреторній урограмі за наявності запальних змін в нирках (спастична стадія пієлонефриту): локальні спазми чашково-мискової системи, частіше в області верхніх чашок, що відповідає розташуванню сфінктера Діссе в області шийки малих чашок; недостатня контрастність верхніх сечових шляхів і уповільнення евакуації контрастної речовини ураженою ниркою унаслідок дискінезії чашечко-мискової системи (мал. 13 а); пиелоренальний рефлюкс, що виявляється при экскреторній урограмі з компресіє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color w:val="000000"/>
          <w:sz w:val="28"/>
          <w:szCs w:val="28"/>
          <w:u w:val="single"/>
          <w:lang w:val="uk-UA" w:eastAsia="uk-UA"/>
        </w:rPr>
        <w:t xml:space="preserve">Екскреторні </w:t>
      </w:r>
      <w:r>
        <w:rPr>
          <w:b/>
          <w:color w:val="000000"/>
          <w:sz w:val="28"/>
          <w:szCs w:val="28"/>
          <w:u w:val="single"/>
          <w:lang w:eastAsia="uk-UA"/>
        </w:rPr>
        <w:t>урограм</w:t>
      </w:r>
      <w:r>
        <w:rPr>
          <w:b/>
          <w:color w:val="000000"/>
          <w:sz w:val="28"/>
          <w:szCs w:val="28"/>
          <w:u w:val="single"/>
          <w:lang w:val="uk-UA" w:eastAsia="uk-UA"/>
        </w:rPr>
        <w:t>и (25</w:t>
        <w:noBreakHyphen/>
        <w:t>а хвилина) (</w:t>
      </w:r>
      <w:r>
        <w:rPr>
          <w:b/>
          <w:color w:val="000000"/>
          <w:sz w:val="28"/>
          <w:szCs w:val="28"/>
          <w:u w:val="single"/>
          <w:lang w:eastAsia="uk-UA"/>
        </w:rPr>
        <w:t>а-б</w:t>
      </w:r>
      <w:r>
        <w:rPr>
          <w:b/>
          <w:color w:val="000000"/>
          <w:sz w:val="28"/>
          <w:szCs w:val="28"/>
          <w:u w:val="single"/>
          <w:lang w:val="uk-UA" w:eastAsia="uk-UA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 w:eastAsia="uk-UA"/>
        </w:rPr>
        <w:t xml:space="preserve">а – лівобічний пієлонефрит, спастична стадія. Середні і нижні чашки лівої нирки слабо контрастовані, </w:t>
      </w:r>
      <w:r>
        <w:rPr>
          <w:color w:val="000000"/>
          <w:sz w:val="28"/>
          <w:lang w:eastAsia="uk-UA"/>
        </w:rPr>
        <w:t>спазмированы</w:t>
      </w:r>
      <w:r>
        <w:rPr>
          <w:color w:val="000000"/>
          <w:sz w:val="28"/>
          <w:lang w:val="uk-UA" w:eastAsia="uk-UA"/>
        </w:rPr>
        <w:t>, верхня чашка помірно розширена, деформова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  <w:t xml:space="preserve">б – двосторонній пієлонефрит, гіпотонічна стадія. Двостороння </w:t>
      </w:r>
      <w:r>
        <w:rPr>
          <w:color w:val="000000"/>
          <w:sz w:val="28"/>
          <w:lang w:eastAsia="uk-UA"/>
        </w:rPr>
        <w:t>пиелоэктазия</w:t>
      </w:r>
      <w:r>
        <w:rPr>
          <w:color w:val="000000"/>
          <w:sz w:val="28"/>
          <w:lang w:val="uk-UA" w:eastAsia="uk-UA"/>
        </w:rPr>
        <w:t xml:space="preserve">, краєвий симптом </w:t>
      </w:r>
      <w:r>
        <w:rPr>
          <w:color w:val="000000"/>
          <w:sz w:val="28"/>
          <w:lang w:eastAsia="uk-UA"/>
        </w:rPr>
        <w:t>псоаса</w:t>
      </w:r>
      <w:r>
        <w:rPr>
          <w:color w:val="000000"/>
          <w:sz w:val="28"/>
          <w:lang w:val="uk-UA" w:eastAsia="uk-UA"/>
        </w:rPr>
        <w:t>. Нерівномірне контрастування порожнинної системи, деформація і нечіткість чашок правої нир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044065" cy="26708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267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237105" cy="29317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 w:eastAsia="uk-UA"/>
        </w:rPr>
        <w:t>Ознаки, визначувані на экскреторной урограмме в пізніші терміни запального процесу (гіпотонічна стадія пієлонефриту): розширення чашечно-мискової системи і сечоводу; краєвий симптом псоаса як наслідок зниження нервово-м'язового тонусу всієї збірної системи; грибоподібна деформація чашок: згладжена і атрофія конусів сосочків, закруглення форниксов (унаслідок набряку слизової оболонки, пониження тонусу нервово-м'язового апарату і розвитку сполучної тканини); подовження шийок чашок, розсовування чашок в результаті інфільтрації паренхіми (мал. 13 б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 w:eastAsia="uk-UA"/>
        </w:rPr>
        <w:t>Ознаками «маленької» нирки при екскреторній урограмі є: зменшення розмірів нирки, нерівність її контуру з множинними втягненнями; зближення чашок, зменшення і деформація балії в результаті склерозу, атрофії ниркової тканини і ниркового синуса; уповільнення або відсутність виділення контрастної речовини. Більшою мірою всі ці зміни виявляються при зморщуванні нирки на тлі запального процесу, в меншій – при гіпоплазії нирки, коли функціональна здатність «маленької» нирки може бути не порушена (мал. 1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 w:eastAsia="uk-UA"/>
        </w:rPr>
        <w:t>Екскреторна урограма (15</w:t>
        <w:noBreakHyphen/>
        <w:t>а хвилина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  <w:lang w:val="uk-UA" w:eastAsia="uk-UA"/>
        </w:rPr>
      </w:pPr>
      <w:r>
        <w:rPr>
          <w:b/>
          <w:color w:val="000000"/>
          <w:sz w:val="28"/>
          <w:szCs w:val="28"/>
          <w:u w:val="single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  <w:t>Гіпоплазія правої нирки – вона невеликих розмірів, чашки зближують, шийки їх укорочені, форнікси деформован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265045" cy="29597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szCs w:val="16"/>
          <w:lang w:val="uk-UA" w:eastAsia="uk-UA"/>
        </w:rPr>
        <w:t>Таблиця порівняння променевих методів в діагностиці змін, що виявляються при</w:t>
      </w:r>
      <w:r>
        <w:rPr>
          <w:color w:val="000000"/>
          <w:sz w:val="28"/>
          <w:lang w:val="uk-UA" w:eastAsia="uk-UA"/>
        </w:rPr>
        <w:t xml:space="preserve"> </w:t>
      </w:r>
      <w:r>
        <w:rPr>
          <w:color w:val="000000"/>
          <w:sz w:val="28"/>
          <w:szCs w:val="16"/>
          <w:lang w:val="uk-UA" w:eastAsia="uk-UA"/>
        </w:rPr>
        <w:t>патології нирок і сечовивідних</w:t>
      </w:r>
      <w:r>
        <w:rPr>
          <w:color w:val="000000"/>
          <w:sz w:val="28"/>
          <w:lang w:val="uk-UA" w:eastAsia="uk-UA"/>
        </w:rPr>
        <w:t xml:space="preserve"> </w:t>
      </w:r>
      <w:r>
        <w:rPr>
          <w:color w:val="000000"/>
          <w:sz w:val="28"/>
          <w:szCs w:val="16"/>
          <w:lang w:val="uk-UA" w:eastAsia="uk-UA"/>
        </w:rPr>
        <w:t>шляхів</w:t>
      </w:r>
      <w:r>
        <w:rPr>
          <w:color w:val="000000"/>
          <w:sz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 w:eastAsia="uk-UA"/>
        </w:rPr>
        <w:t>Метод діагностики</w:t>
        <w:tab/>
        <w:t xml:space="preserve"> Кількість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 w:eastAsia="uk-UA"/>
        </w:rPr>
        <w:t>дослідження патологі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 w:eastAsia="uk-UA"/>
        </w:rPr>
        <w:t>Динамічна ангіонефросцинтіграфія 64 56 (87,5 %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 w:eastAsia="uk-UA"/>
        </w:rPr>
        <w:t>Екськреторная урографія</w:t>
        <w:tab/>
        <w:t xml:space="preserve"> 113 </w:t>
        <w:tab/>
        <w:t>72 (63,7 %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 w:eastAsia="uk-UA"/>
        </w:rPr>
        <w:t>УЗІ з ЦДК 176 105 (59,6 %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 w:eastAsia="uk-UA"/>
        </w:rPr>
        <w:t xml:space="preserve">УЗІ з ЦДК має переваги перед </w:t>
      </w:r>
      <w:r>
        <w:rPr>
          <w:color w:val="000000"/>
          <w:sz w:val="28"/>
          <w:lang w:eastAsia="uk-UA"/>
        </w:rPr>
        <w:t>экскреторной</w:t>
      </w:r>
      <w:r>
        <w:rPr>
          <w:color w:val="000000"/>
          <w:sz w:val="28"/>
          <w:lang w:val="uk-UA" w:eastAsia="uk-UA"/>
        </w:rPr>
        <w:t xml:space="preserve"> урографією при вираженому гідронефрозі. Значна дилатація чашечко-мискової системи приводить до сильного «розведення» контрастної речовини і чашечко-мискової системи нирки на </w:t>
      </w:r>
      <w:r>
        <w:rPr>
          <w:color w:val="000000"/>
          <w:sz w:val="28"/>
          <w:lang w:eastAsia="uk-UA"/>
        </w:rPr>
        <w:t>экскреторной</w:t>
      </w:r>
      <w:r>
        <w:rPr>
          <w:color w:val="000000"/>
          <w:sz w:val="28"/>
          <w:lang w:val="uk-UA" w:eastAsia="uk-UA"/>
        </w:rPr>
        <w:t xml:space="preserve"> у</w:t>
      </w:r>
      <w:r>
        <w:rPr>
          <w:color w:val="000000"/>
          <w:sz w:val="28"/>
          <w:lang w:eastAsia="uk-UA"/>
        </w:rPr>
        <w:t>рограмі</w:t>
      </w:r>
      <w:r>
        <w:rPr>
          <w:color w:val="000000"/>
          <w:sz w:val="28"/>
          <w:lang w:val="uk-UA" w:eastAsia="uk-UA"/>
        </w:rPr>
        <w:t xml:space="preserve"> може не контрастуватися, що служить причиною діагнозу «нефункціонуюча» нирка. Проведення УЗІ на апаратах високого дозволу з оцінкою </w:t>
      </w:r>
      <w:r>
        <w:rPr>
          <w:color w:val="000000"/>
          <w:sz w:val="28"/>
          <w:lang w:eastAsia="uk-UA"/>
        </w:rPr>
        <w:t>ренального</w:t>
      </w:r>
      <w:r>
        <w:rPr>
          <w:color w:val="000000"/>
          <w:sz w:val="28"/>
          <w:lang w:val="uk-UA" w:eastAsia="uk-UA"/>
        </w:rPr>
        <w:t xml:space="preserve"> кровотоку дозволяє уникнути цієї помилки. Збереження нормальної эхогеності паренхіми навіть на тлі її стоншування до 3–4 мм і різкою дилатацією чашечко-мискової системи за умови візуалізації судинного малюнка нирки хоч би тільки в проекції чашечко-мискової системи і медулярного шару, і зниження середньої швидкості кровотоку не більше ніж в 2 рази при порівнянні з колатеральною ниркою є прогностично сприятлив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u w:val="single"/>
          <w:lang w:val="uk-UA"/>
        </w:rPr>
      </w:pPr>
      <w:r>
        <w:rPr>
          <w:b/>
          <w:color w:val="000000"/>
          <w:sz w:val="28"/>
          <w:szCs w:val="32"/>
          <w:u w:val="single"/>
          <w:lang w:val="uk-UA"/>
        </w:rPr>
        <w:t>Використана 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u w:val="single"/>
          <w:lang w:val="uk-UA"/>
        </w:rPr>
      </w:pPr>
      <w:r>
        <w:rPr>
          <w:b/>
          <w:color w:val="000000"/>
          <w:sz w:val="28"/>
          <w:szCs w:val="32"/>
          <w:u w:val="single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Власов П.В., Котляров П.М. Сучасна променева діагностика пієлонефриту // Вісник рентгенології і радіології. – 1999. – № 1. – С. 17.28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Дибунов А.Г., Дворяковський І.В., Зоркин С.Н. Можливості допплерографии в діагностиці обструктивних уропатій у дітей // Ультразвукова діагностика. – 2000. – № 4. – С. 35.40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Лішманов Ю.Б., Чернова В.І. Радіонуклєїдная діагностика для практичних лікарів // Допомога для лікарів. – Томськ. – 2004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Лучевая </w:t>
      </w:r>
      <w:r>
        <w:rPr>
          <w:color w:val="000000"/>
          <w:sz w:val="28"/>
          <w:szCs w:val="28"/>
        </w:rPr>
        <w:t>диагностика: Учебник Т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1./ под ред. Труфанова Г.Е. – М.: ГЭОТАР-Медиа, 2007. – 416 с.: ил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менева діагностика: 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uk-UA"/>
        </w:rPr>
        <w:t>В 2 т.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lang w:val="uk-UA"/>
        </w:rPr>
        <w:t xml:space="preserve"> / Коваль Г.Ю., Сиваченко Т.П., Загородська М.М. та ін.: За ред. Г.Ю. Коваль. – К.: Орбіс, 1998 – Т.1. – 527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И. Мадьяр Дифференциальная диагностика заболеваний внутренних органов То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, Будапешт, 1987 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49:00Z</dcterms:created>
  <dc:creator>Andrew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4T15:49:00Z</dcterms:modified>
  <cp:revision>2</cp:revision>
  <dc:subject/>
  <dc:title>              </dc:title>
</cp:coreProperties>
</file>