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ий Университет Дружбы Народов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дицин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ортопедической стоматолог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Зав. каф. Каплан М.З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</w:rPr>
        <w:t>Съемное протезирование зуб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а: студентка 4 кур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ы МС-40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евкина А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одаватель: Каплан З.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.И.О.: Воронцов Владимир Александро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раст: 68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Профессия: меха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Семейное положение: женат, двое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Место жительства: МО, г. Люберцы, ул. Гоголя, 14-167</w:t>
      </w:r>
    </w:p>
    <w:p>
      <w:pPr>
        <w:pStyle w:val="Normal"/>
        <w:tabs>
          <w:tab w:val="clear" w:pos="708"/>
          <w:tab w:val="left" w:pos="1389" w:leader="none"/>
        </w:tabs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Диагноз: полная вторичная адентия верхней и нижней челю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та обращения в клинику: 23 сентября 2009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sz w:val="28"/>
        </w:rPr>
      </w:pPr>
      <w:r>
        <w:rPr>
          <w:rFonts w:eastAsia="MS Mincho;‚l‚r –ѕ’©"/>
          <w:b/>
          <w:sz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sz w:val="28"/>
        </w:rPr>
      </w:pPr>
      <w:r>
        <w:rPr>
          <w:rFonts w:eastAsia="MS Mincho;‚l‚r –ѕ’©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eastAsia="MS Mincho;‚l‚r –ѕ’©"/>
          <w:sz w:val="28"/>
        </w:rPr>
        <w:t xml:space="preserve">в/ч: </w:t>
      </w:r>
      <w:r>
        <w:rPr>
          <w:sz w:val="28"/>
        </w:rPr>
        <w:t xml:space="preserve">беззубая верхняя челюсть, </w:t>
      </w:r>
      <w:r>
        <w:rPr>
          <w:sz w:val="28"/>
          <w:lang w:val="en-US"/>
        </w:rPr>
        <w:t>I</w:t>
      </w:r>
      <w:r>
        <w:rPr>
          <w:sz w:val="28"/>
        </w:rPr>
        <w:t xml:space="preserve"> тип по Шредеру, состояние слизистой оболочки </w:t>
      </w:r>
      <w:r>
        <w:rPr>
          <w:sz w:val="28"/>
          <w:lang w:val="en-US"/>
        </w:rPr>
        <w:t>I</w:t>
      </w:r>
      <w:r>
        <w:rPr>
          <w:sz w:val="28"/>
        </w:rPr>
        <w:t xml:space="preserve"> класс по Супп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/ч: беззубая нижняя челюсть, </w:t>
      </w:r>
      <w:r>
        <w:rPr>
          <w:sz w:val="28"/>
          <w:lang w:val="en-US"/>
        </w:rPr>
        <w:t>II</w:t>
      </w:r>
      <w:r>
        <w:rPr>
          <w:sz w:val="28"/>
        </w:rPr>
        <w:t xml:space="preserve"> тип по Шредеру, состояние слизистой оболочки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 по Суппл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4"/>
        </w:rPr>
      </w:pPr>
      <w:r>
        <w:rPr>
          <w:rFonts w:eastAsia="MS Mincho;‚l‚r –ѕ’©" w:cs="Times New Roman" w:ascii="Times New Roman" w:hAnsi="Times New Roman"/>
          <w:sz w:val="28"/>
          <w:szCs w:val="24"/>
        </w:rPr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ациент предъявляет жалобы на отсутствие зубов, косметический недостаток (изменение внешнего вида), нарушение функции жевания и реч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ился в 1941 г. в г. Курск, с раннего детства рос и развивался нормально. По умственному и физическому развитию от своих сверстников не отставал. После окончания средней школы прослужил в армии 3 года. После армии устроился механиком на ТЭЦ-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фессиональные вредности: связаны с родом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несенные и сопутствующие заболевания: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тского возраста перенес корь, часто болел ОРВИ. Наличие инфекций (ВИЧ, гепатиты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, сифилис) отрицает. Сопутствующие заболевания: хронический панкреатит, желчекаменная болез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ллергологический анамнез: не отягощ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вычные интоксикации: курил с 22 до 50 лет, в настоящее время не курит. Алкоголем не злоупотребля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мейный анамнез: женат с 1968 года, имеет двух сыновей. Семейный анамнез не отягощ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итает себя заболевшим 6 лет назад, когда впервые были удалены зубы по поводу осложненного кариеса. </w:t>
      </w:r>
      <w:r>
        <w:rPr>
          <w:bCs/>
          <w:sz w:val="28"/>
        </w:rPr>
        <w:t>После этого в течение нескольких лет постепенно продолжалось удаление зубов</w:t>
      </w:r>
      <w:r>
        <w:rPr>
          <w:sz w:val="28"/>
        </w:rPr>
        <w:t xml:space="preserve"> на верхней и нижней челюстях, причиной также явился кариес и его осложнения. Больной лечился в районной стоматологической поликлинике. Последнее удаление зубов по поводу осложненного кариеса проводилось 1 год назад. Ранее какие-либо ортопедические протезы и аппараты не использовал.</w:t>
      </w:r>
      <w:r>
        <w:rPr>
          <w:bCs/>
          <w:sz w:val="28"/>
        </w:rPr>
        <w:t xml:space="preserve"> Обратился к стоматологу-ортопеду в связи с отсутствием зубов на верхней и нижней челюстях и затруднением же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rFonts w:eastAsia="MS Mincho;‚l‚r –ѕ’©"/>
          <w:b/>
          <w:sz w:val="28"/>
        </w:rPr>
        <w:t>Объективное исследов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4"/>
          <w:u w:val="single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4"/>
        </w:rPr>
      </w:pP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Челюстно-лицевая область: симметрия не нарушена, кожные покровы в норме, без видимых патологических изменений. Высота нижней трети лица изменена (уменьшена), носогубные и подбородочная складки резко выражены, углы рта опущены, верхняя и нижняя губы западают, подбородок резко очерчен. Красная кайма губ в норме, </w:t>
      </w:r>
      <w:r>
        <w:rPr>
          <w:rFonts w:cs="Times New Roman" w:ascii="Times New Roman" w:hAnsi="Times New Roman"/>
          <w:sz w:val="28"/>
          <w:szCs w:val="24"/>
        </w:rPr>
        <w:t>сухости, эрозий, трещин, корок нет</w:t>
      </w: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. Регионарные лимфатические узлы не пальпируются. Открывание рта свободное. Речь маловнятная. Состояние височно-нижнечелюстного сустава: при пальпации головки нижней челюсти наблюдается </w:t>
      </w:r>
      <w:r>
        <w:rPr>
          <w:rFonts w:cs="Times New Roman" w:ascii="Times New Roman" w:hAnsi="Times New Roman"/>
          <w:bCs/>
          <w:sz w:val="28"/>
          <w:szCs w:val="24"/>
        </w:rPr>
        <w:t>свободная и безболезненная</w:t>
      </w: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экскурсия суставных голово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обственно полость рта: в полости рта отмечаются явления, характерные для возрастной (старческой) прогении. П</w:t>
      </w:r>
      <w:r>
        <w:rPr>
          <w:rFonts w:eastAsia="MS Mincho;‚l‚r –ѕ’©" w:cs="Times New Roman" w:ascii="Times New Roman" w:hAnsi="Times New Roman"/>
          <w:sz w:val="28"/>
          <w:szCs w:val="24"/>
        </w:rPr>
        <w:t xml:space="preserve">реддверие полости рта средней глубины, слизистая оболочка преддверия и собственно полости рта, твердого и мягкого неба, и небных дужек без видимых патологических изменений, бледно-розового цвета, умеренно увлажнена. </w:t>
      </w:r>
      <w:r>
        <w:rPr>
          <w:rFonts w:cs="Times New Roman" w:ascii="Times New Roman" w:hAnsi="Times New Roman"/>
          <w:sz w:val="28"/>
          <w:szCs w:val="24"/>
        </w:rPr>
        <w:t xml:space="preserve">Уздечки верхней и нижней губы достаточно выражен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ерхняя челюсть: атрофия альвеолярного отростка незначительная, альвеолярные отростки и альвеолярные бугры хорошо сохранены, свод твердого неба высокий, экзостозов нет, переходная складка и места прикрепления уздечек и щечных складок расположены относительно высоко (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тип по Шредеру). Слизистая оболочка протезного ложа бледно-розового цвета, умеренно увлажнена, слегка податлива, слизистая неба умеренно податлива в задней трети (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ласс по Суппле).</w:t>
      </w:r>
      <w:r>
        <w:rPr>
          <w:rFonts w:eastAsia="MS Mincho;‚l‚r –ѕ’©"/>
          <w:sz w:val="28"/>
        </w:rPr>
        <w:t xml:space="preserve"> Граница между твердым и мягким небом (линия А) шириной 3-4 мм, расположена на уровне верхнечелюстных бугр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нижняя челюсть: атрофия альвеолярного отростка средняя, альвеолярные отростки и альвеолярные бугры умеренно выражены, глубина свода твердого неба и преддверия полости рта средняя 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тип по Шредеру). Экзостозов нет. Слизистая оболочка протезного ложа бледно-розового цвета, умеренно увлажнена, атрофированная, плотная, истонченная, покрывает альвеолярные отростки челюсти и неба тонким, как бы натянутым слоем 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класс по Суппле). </w:t>
      </w:r>
      <w:r>
        <w:rPr>
          <w:rFonts w:eastAsia="MS Mincho;‚l‚r –ѕ’©"/>
          <w:sz w:val="28"/>
        </w:rPr>
        <w:t>Позадимолярный бугор в ретромолярной области неподвиж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зык нормальных размеров, слизистая оболочка языка розового цвета, умеренно увлажнена. Десквамаций, трещин, язв нет. И</w:t>
      </w:r>
      <w:r>
        <w:rPr>
          <w:bCs/>
          <w:sz w:val="28"/>
        </w:rPr>
        <w:t xml:space="preserve">меется беловатый налет, легко снимающийся при поскабливании шпателем. Сосочки языка, </w:t>
      </w:r>
      <w:r>
        <w:rPr>
          <w:rFonts w:eastAsia="MS Mincho;‚l‚r –ѕ’©"/>
          <w:sz w:val="28"/>
        </w:rPr>
        <w:t>уздечка языка в н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77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>
          <w:trHeight w:val="12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14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ополнительные метод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нтгенологическое исследование (ортопантомограмма): наблюдается небольшая степень атрофии альвеолярного отростка верхней челюсти и средняя степень атрофии альвеолярного отростка нижней челю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конча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</w:rPr>
        <w:t xml:space="preserve">На основании жалоб больного и клинического обследования пациента: полная вторичная адентия на обеих челюстях вследствие осложненного кариеса; атрофия альвеолярного отростка </w:t>
      </w:r>
      <w:r>
        <w:rPr>
          <w:sz w:val="28"/>
        </w:rPr>
        <w:t>верхней челюсти (</w:t>
      </w:r>
      <w:r>
        <w:rPr>
          <w:sz w:val="28"/>
          <w:lang w:val="en-US"/>
        </w:rPr>
        <w:t>I</w:t>
      </w:r>
      <w:r>
        <w:rPr>
          <w:sz w:val="28"/>
        </w:rPr>
        <w:t xml:space="preserve"> тип по Шредеру, состояние слизистой оболочки </w:t>
      </w:r>
      <w:r>
        <w:rPr>
          <w:sz w:val="28"/>
          <w:lang w:val="en-US"/>
        </w:rPr>
        <w:t>I</w:t>
      </w:r>
      <w:r>
        <w:rPr>
          <w:sz w:val="28"/>
        </w:rPr>
        <w:t xml:space="preserve"> класс по Суппле), атрофия альвеолярного отростка нижней челюсти (</w:t>
      </w:r>
      <w:r>
        <w:rPr>
          <w:sz w:val="28"/>
          <w:lang w:val="en-US"/>
        </w:rPr>
        <w:t>II</w:t>
      </w:r>
      <w:r>
        <w:rPr>
          <w:sz w:val="28"/>
        </w:rPr>
        <w:t xml:space="preserve"> тип по Шредеру, состояние слизистой оболочки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 по Суппл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ие жевательной функции, ре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ие эстетических норм и функции челюстно-лицевой области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План лечения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ортопедического лечения: восстановление жевательной способности зубных рядов, улучшение внешнего вида больного, предупреждение дальнейшего разрушения жевательного аппарата.</w:t>
      </w:r>
      <w:r>
        <w:rPr>
          <w:bCs/>
          <w:sz w:val="28"/>
        </w:rPr>
        <w:t xml:space="preserve"> Пациенту планируется изготовление полных съемных пластинчатых протезов на верхнюю и нижнюю челюсть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. Первый клинический этап: осмотр, определение плана лечения, получение анатомических оттисков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 Первый лабораторный этап: получение гипсовых моделей челюстей, изготовление индивидуальных ложе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Второй клинический этап: припасовка индивидуальных ложек с использованием проб Гербста; получение разгружающих функциональных оттис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 Второй лабораторный этап: изготовление рабочих моделей челюстей по функциональным оттискам, изготовление твердых базисов с прикусными валик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. Третий клинический этап: определение центрального соотношения челюст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. Третий лабораторный этап: постановка искусственных зубов в артикуляторе по М.Е. Васильеву. Проверка восковых конструкций. Окончательная моделировка восковых базисов протез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7. Четвертый клинический этап: проверка восковых конструкций в полости р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8. Четвертый лабораторный этап: замена восковых базисов на пластмассовые, окончательная отделка готовых протез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9. Пятый клинический этап: наложение готовых протезов в полости р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Дневник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23. 09. 09: </w:t>
      </w:r>
      <w:r>
        <w:rPr>
          <w:bCs/>
          <w:sz w:val="28"/>
        </w:rPr>
        <w:t>Осмотр, снятие анатомических оттисков с обеих челюстей альгинатной оттискной массой “</w:t>
      </w:r>
      <w:r>
        <w:rPr>
          <w:bCs/>
          <w:sz w:val="28"/>
          <w:lang w:val="en-US"/>
        </w:rPr>
        <w:t>Upeen</w:t>
      </w:r>
      <w:r>
        <w:rPr>
          <w:bCs/>
          <w:sz w:val="28"/>
        </w:rPr>
        <w:t>” и перфорированными ложками. Оттиски переданы в лабора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25. 09. 09:</w:t>
      </w:r>
      <w:r>
        <w:rPr>
          <w:bCs/>
          <w:sz w:val="28"/>
        </w:rPr>
        <w:t xml:space="preserve"> Припасовка индивидуальных ложек с использованием проб Гербста (в/ч: проверка выемок под уздечку верхней губы, задней границы базиса, линия А перекрывается задним крем базиса на 2 мм. С вестибулярной стороны граница протеза располагается на 2 мм ниже переходной складки, н/ч: уточнены выемки под уздечки губы и языка и тяжи слизистой, граница ложки заполняет объем переходной зоны, захватывает ретромолярное и подъязычное пространства) Получение функциональных слепков (на в/ч – компрессионный, на н/ч – разгружающ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27.09.09: </w:t>
      </w:r>
      <w:r>
        <w:rPr>
          <w:bCs/>
          <w:sz w:val="28"/>
        </w:rPr>
        <w:t>Определение центрального соотношения челюстей (формирование протетической плоскости на верхнем валике, определение высоты нижней трети лица с помощью анатомо-физиологического метода, определение и фиксация центрального соотношения, нанесение ориентировочных линий для постановки зубов). Модели вместе с восковыми конструкциями отправлены в лабораторию. Совместно с пациентом произведен подбор цвета искусственных зу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29.09.09: </w:t>
      </w:r>
      <w:r>
        <w:rPr>
          <w:bCs/>
          <w:sz w:val="28"/>
        </w:rPr>
        <w:t>Припасовка восковых конструкций будущих протезов (проведены измерение межальвеолярной высоты и фонетические пробы). Окончательная моделировка и проверка конструкции полных съемных протезов. Шаблоны переданы в лабора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01.10.09: </w:t>
      </w:r>
      <w:r>
        <w:rPr>
          <w:bCs/>
          <w:sz w:val="28"/>
        </w:rPr>
        <w:t xml:space="preserve">Наложение протезов в полости рта. Проверка фиксации протезов и качества выполненной в лаборатории работы. Проверка жевательных, фонетических движений. Пациенту даны рекомендации по использованию и уходу за протезами, также разъяснены возможные явления адаптации. </w:t>
      </w:r>
    </w:p>
    <w:p>
      <w:pPr>
        <w:pStyle w:val="22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комендации по использованию 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ъемные конструкции зубных протезов восстанавливают жевательную функцию на 40-80%. Срок использования от 1 года до 2 лет при первичном протезировании и выполнении советов врача-ортопеда с последующими перебазировками протезов или их заменой. Первые дни (7 дней) рекомендуется оставлять протезы на ночь во рту, хранить протезы ночью сухими, очищенными от остатков пищи, в специальных сосудах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7:00Z</dcterms:created>
  <dc:creator>Аня</dc:creator>
  <dc:description/>
  <cp:keywords/>
  <dc:language>en-US</dc:language>
  <cp:lastModifiedBy>Mage</cp:lastModifiedBy>
  <dcterms:modified xsi:type="dcterms:W3CDTF">2011-10-04T15:47:00Z</dcterms:modified>
  <cp:revision>2</cp:revision>
  <dc:subject/>
  <dc:title>Российский Университет Дружбы Народов</dc:title>
</cp:coreProperties>
</file>