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фера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- и В- лимфоциты. Рецепторы, субпопуляции. Кооперация клеток в иммунном ответ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 клеткам иммунной системы относят </w:t>
      </w:r>
      <w:r>
        <w:rPr>
          <w:rFonts w:cs="Times New Roman" w:ascii="Times New Roman" w:hAnsi="Times New Roman"/>
          <w:i/>
          <w:sz w:val="28"/>
          <w:szCs w:val="28"/>
        </w:rPr>
        <w:t xml:space="preserve">лимфоциты, макрофаги и другие антиген- представляющие клетки </w:t>
      </w:r>
      <w:r>
        <w:rPr>
          <w:rFonts w:cs="Times New Roman" w:ascii="Times New Roman" w:hAnsi="Times New Roman"/>
          <w:sz w:val="28"/>
          <w:szCs w:val="28"/>
        </w:rPr>
        <w:t xml:space="preserve">(А- клетки, от англ. </w:t>
      </w:r>
      <w:r>
        <w:rPr>
          <w:rFonts w:cs="Times New Roman" w:ascii="Times New Roman" w:hAnsi="Times New Roman"/>
          <w:sz w:val="28"/>
          <w:szCs w:val="28"/>
          <w:lang w:val="en-US"/>
        </w:rPr>
        <w:t>accessory</w:t>
      </w:r>
      <w:r>
        <w:rPr>
          <w:rFonts w:cs="Times New Roman" w:ascii="Times New Roman" w:hAnsi="Times New Roman"/>
          <w:sz w:val="28"/>
          <w:szCs w:val="28"/>
        </w:rPr>
        <w:t xml:space="preserve">- вспомогательный), а также так называемую </w:t>
      </w:r>
      <w:r>
        <w:rPr>
          <w:rFonts w:cs="Times New Roman" w:ascii="Times New Roman" w:hAnsi="Times New Roman"/>
          <w:i/>
          <w:sz w:val="28"/>
          <w:szCs w:val="28"/>
        </w:rPr>
        <w:t xml:space="preserve">третью популяцию клеток </w:t>
      </w:r>
      <w:r>
        <w:rPr>
          <w:rFonts w:cs="Times New Roman" w:ascii="Times New Roman" w:hAnsi="Times New Roman"/>
          <w:sz w:val="28"/>
          <w:szCs w:val="28"/>
        </w:rPr>
        <w:t xml:space="preserve">(т.е. клеток, не имеющих основных поверхностных маркеров Т- и В- лимфоцитов, А- клеток). 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функциональным свойствам все иммунокомпетентные клетки разделяют на </w:t>
      </w:r>
      <w:r>
        <w:rPr>
          <w:rFonts w:cs="Times New Roman" w:ascii="Times New Roman" w:hAnsi="Times New Roman"/>
          <w:i/>
          <w:sz w:val="28"/>
          <w:szCs w:val="28"/>
        </w:rPr>
        <w:t>эффекторные и регуляторные.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е клеток в иммунном ответе осуществляется с помощью гуморальных медиаторов - цитокинов. Основные клетки иммунной системы- Т- и В- лимфоциты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мфоциты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анизме лимфоциты постоянно рециркулируют между зонами скопления лимфоидной ткани. Расположение лимфоцитов в лимфоидных органах и их миграция по кровеносному и лимфатическому руслу строго упорядочены и связаны с функциями различных субпопуляций. 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Лимфоциты имеют общую морфологическую характеристику, однако их функции, поверхностные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( от </w:t>
      </w:r>
      <w:r>
        <w:rPr>
          <w:rFonts w:cs="Times New Roman" w:ascii="Times New Roman" w:hAnsi="Times New Roman"/>
          <w:sz w:val="28"/>
          <w:szCs w:val="28"/>
          <w:lang w:val="en-US"/>
        </w:rPr>
        <w:t>clas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fferenciation</w:t>
      </w:r>
      <w:r>
        <w:rPr>
          <w:rFonts w:cs="Times New Roman" w:ascii="Times New Roman" w:hAnsi="Times New Roman"/>
          <w:sz w:val="28"/>
          <w:szCs w:val="28"/>
        </w:rPr>
        <w:t>) маркеры, индивидуальное (клональное) происхождение, различны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наличию поверхностных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маркеров лимфоциты разделяют на функционально различные популяции и субпопуляции, прежде всего на Т- </w:t>
      </w:r>
      <w:r>
        <w:rPr>
          <w:rFonts w:cs="Times New Roman" w:ascii="Times New Roman" w:hAnsi="Times New Roman"/>
          <w:i/>
          <w:sz w:val="28"/>
          <w:szCs w:val="28"/>
        </w:rPr>
        <w:t>(тимусзависимые</w:t>
      </w:r>
      <w:r>
        <w:rPr>
          <w:rFonts w:cs="Times New Roman" w:ascii="Times New Roman" w:hAnsi="Times New Roman"/>
          <w:sz w:val="28"/>
          <w:szCs w:val="28"/>
        </w:rPr>
        <w:t>, прошедшие первичную дифференцировку в тимусе) лимфоциты и В - (</w:t>
      </w:r>
      <w:r>
        <w:rPr>
          <w:rFonts w:cs="Times New Roman" w:ascii="Times New Roman" w:hAnsi="Times New Roman"/>
          <w:sz w:val="28"/>
          <w:szCs w:val="28"/>
          <w:lang w:val="en-US"/>
        </w:rPr>
        <w:t>bursa</w:t>
      </w:r>
      <w:r>
        <w:rPr>
          <w:rFonts w:cs="Times New Roman" w:ascii="Times New Roman" w:hAnsi="Times New Roman"/>
          <w:sz w:val="28"/>
          <w:szCs w:val="28"/>
        </w:rPr>
        <w:t>- зависимые, прошедшие созревание в сумке Фабрициуса у птиц или его аналогах у млекопитающих) лимфоциты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- лимфоциты.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окализация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локализуются в так называемых Т- зависимых зонах периферических лимфоидных органов (периартикулярно в белой пульпе селезенки и паракортикальных зонах лимфоузлов).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ункци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- лимфоциты распознают процессированный и представленный на поверхности антиген- представляющих ( А ) клеток антиген. Они отвечают за </w:t>
      </w:r>
      <w:r>
        <w:rPr>
          <w:rFonts w:cs="Times New Roman" w:ascii="Times New Roman" w:hAnsi="Times New Roman"/>
          <w:i/>
          <w:sz w:val="28"/>
          <w:szCs w:val="28"/>
        </w:rPr>
        <w:t>клеточный иммунитет</w:t>
      </w:r>
      <w:r>
        <w:rPr>
          <w:rFonts w:cs="Times New Roman" w:ascii="Times New Roman" w:hAnsi="Times New Roman"/>
          <w:sz w:val="28"/>
          <w:szCs w:val="28"/>
        </w:rPr>
        <w:t xml:space="preserve">, иммунные реакции клеточного типа. Отдельные субпопуляции помогают В- лимфоцитам реагировать на </w:t>
      </w:r>
      <w:r>
        <w:rPr>
          <w:rFonts w:cs="Times New Roman" w:ascii="Times New Roman" w:hAnsi="Times New Roman"/>
          <w:i/>
          <w:sz w:val="28"/>
          <w:szCs w:val="28"/>
        </w:rPr>
        <w:t>Т- зависимые антигены</w:t>
      </w:r>
      <w:r>
        <w:rPr>
          <w:rFonts w:cs="Times New Roman" w:ascii="Times New Roman" w:hAnsi="Times New Roman"/>
          <w:sz w:val="28"/>
          <w:szCs w:val="28"/>
        </w:rPr>
        <w:t xml:space="preserve"> выработкой антител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исхождение и созревание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оначальницей всех клеток крови, в том числе лимфоцитов, является единая стволовая клетка костного мозга. Она генерирует два типа клеток- предшественников-  лимфоидную стволовую клетку и предшественника клеток красной крови, от которой происходят и клетки- предшественники лейкоцитов и макрофаг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 созревание иммунокомпетентных клеток осуществляется в центральных органах иммунитета (для Т- лимфоцитов- в тимусе). Клетки- предшественники Т- лимфоцитов попадают в тимус, где пре- Т- клетки (тимоциты) созревают, пролиферируют и проходят дифференцировку на отдельные субклассы в результате взаимодействия с эпителиальными и дендритными клетками стромы и воздействия гормоноподобных полипептидных факторов, секретируемых эпителиальными клетками тимуса ( альфа1- тимозин, тимопоэтин, тимулин и др.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дифференцировке Т- лимфоциты приобретают </w:t>
      </w:r>
      <w:r>
        <w:rPr>
          <w:rFonts w:cs="Times New Roman" w:ascii="Times New Roman" w:hAnsi="Times New Roman"/>
          <w:i/>
          <w:sz w:val="28"/>
          <w:szCs w:val="28"/>
        </w:rPr>
        <w:t xml:space="preserve">определенный набор мембранны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i/>
          <w:sz w:val="28"/>
          <w:szCs w:val="28"/>
        </w:rPr>
        <w:t>- маркеров.</w:t>
      </w:r>
      <w:r>
        <w:rPr>
          <w:rFonts w:cs="Times New Roman" w:ascii="Times New Roman" w:hAnsi="Times New Roman"/>
          <w:sz w:val="28"/>
          <w:szCs w:val="28"/>
        </w:rPr>
        <w:t xml:space="preserve"> Т-клетки разделяют на субпопуляции в соответствии с их функцией и профилем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 маркер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- лимфоциты распознают антигены с помощью двух типов мембранных гликопротеинов- </w:t>
      </w:r>
      <w:r>
        <w:rPr>
          <w:rFonts w:cs="Times New Roman" w:ascii="Times New Roman" w:hAnsi="Times New Roman"/>
          <w:sz w:val="28"/>
          <w:szCs w:val="28"/>
          <w:u w:val="single"/>
        </w:rPr>
        <w:t>Т- клеточных рецепторов</w:t>
      </w:r>
      <w:r>
        <w:rPr>
          <w:rFonts w:cs="Times New Roman" w:ascii="Times New Roman" w:hAnsi="Times New Roman"/>
          <w:sz w:val="28"/>
          <w:szCs w:val="28"/>
        </w:rPr>
        <w:t xml:space="preserve"> (семейство </w:t>
      </w:r>
      <w:r>
        <w:rPr>
          <w:rFonts w:cs="Times New Roman" w:ascii="Times New Roman" w:hAnsi="Times New Roman"/>
          <w:sz w:val="28"/>
          <w:szCs w:val="28"/>
          <w:lang w:val="en-US"/>
        </w:rPr>
        <w:t>Ig</w:t>
      </w:r>
      <w:r>
        <w:rPr>
          <w:rFonts w:cs="Times New Roman" w:ascii="Times New Roman" w:hAnsi="Times New Roman"/>
          <w:sz w:val="28"/>
          <w:szCs w:val="28"/>
        </w:rPr>
        <w:t xml:space="preserve">- подобных молекул) и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>, нековалентно связанных между собой. Их рецепторы, в отличие от антител и рецепторов В- лимфоцитов, не распознают свободно циркулирующие антигены. Они распознают пептидные фрагменты, представляемые им А- клетками через комплекс чужеродных веществ с соответствующим белком главной системы гистосовместимости 1 и 2 класс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ыделяют три основные группы Т- лимфоцитов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омощники (активаторы), эффекторы, </w:t>
      </w:r>
      <w:r>
        <w:rPr>
          <w:rFonts w:cs="Times New Roman" w:ascii="Times New Roman" w:hAnsi="Times New Roman"/>
          <w:sz w:val="28"/>
          <w:szCs w:val="28"/>
          <w:u w:val="single"/>
        </w:rPr>
        <w:t>регуляторы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рвая группа- помощники (</w:t>
      </w:r>
      <w:r>
        <w:rPr>
          <w:rFonts w:cs="Times New Roman" w:ascii="Times New Roman" w:hAnsi="Times New Roman"/>
          <w:sz w:val="28"/>
          <w:szCs w:val="28"/>
          <w:u w:val="single"/>
        </w:rPr>
        <w:t>активаторы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в состав которых входят </w:t>
      </w:r>
      <w:r>
        <w:rPr>
          <w:rFonts w:cs="Times New Roman" w:ascii="Times New Roman" w:hAnsi="Times New Roman"/>
          <w:i/>
          <w:sz w:val="28"/>
          <w:szCs w:val="28"/>
        </w:rPr>
        <w:t>Т- хелперы1, Т- хелперы2, индукторы Т- хелперов, индукторы Т- супрессор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 Т- хелперы1 </w:t>
      </w:r>
      <w:r>
        <w:rPr>
          <w:rFonts w:cs="Times New Roman" w:ascii="Times New Roman" w:hAnsi="Times New Roman"/>
          <w:sz w:val="28"/>
          <w:szCs w:val="28"/>
        </w:rPr>
        <w:t xml:space="preserve">несут рецепторы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4 (как и Т- хелперы2) и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44, отвечают за созрева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Т- цитотоксических лимфоцитов (Т- киллеров), </w:t>
      </w:r>
      <w:r>
        <w:rPr>
          <w:rFonts w:cs="Times New Roman" w:ascii="Times New Roman" w:hAnsi="Times New Roman"/>
          <w:sz w:val="28"/>
          <w:szCs w:val="28"/>
        </w:rPr>
        <w:t>активируют Т- хелперы2 и цитотоксическую функцию макрофагов, секретируют ИЛ-2, ИЛ-3 и другие цитокины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. Т- хелперы2  </w:t>
      </w:r>
      <w:r>
        <w:rPr>
          <w:rFonts w:cs="Times New Roman" w:ascii="Times New Roman" w:hAnsi="Times New Roman"/>
          <w:sz w:val="28"/>
          <w:szCs w:val="28"/>
        </w:rPr>
        <w:t xml:space="preserve">имеют общий для хелперов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4 и специфический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28 рецепторы, обеспечивают пролиферацию и дифференцировку В- лимфоцитов в антителпродуцирующие (плазматические) клетки, синтез антител, тормозят функцию Т- хелперов1, секретируют ИЛ-4, ИЛ-5 и ИЛ-6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3. Индукторы Т- хелперов</w:t>
      </w:r>
      <w:r>
        <w:rPr>
          <w:rFonts w:cs="Times New Roman" w:ascii="Times New Roman" w:hAnsi="Times New Roman"/>
          <w:sz w:val="28"/>
          <w:szCs w:val="28"/>
        </w:rPr>
        <w:t xml:space="preserve"> несут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29, отвечают за экспрессию антигенов </w:t>
      </w:r>
      <w:r>
        <w:rPr>
          <w:rFonts w:cs="Times New Roman" w:ascii="Times New Roman" w:hAnsi="Times New Roman"/>
          <w:sz w:val="28"/>
          <w:szCs w:val="28"/>
          <w:lang w:val="en-US"/>
        </w:rPr>
        <w:t>HLA</w:t>
      </w:r>
      <w:r>
        <w:rPr>
          <w:rFonts w:cs="Times New Roman" w:ascii="Times New Roman" w:hAnsi="Times New Roman"/>
          <w:sz w:val="28"/>
          <w:szCs w:val="28"/>
        </w:rPr>
        <w:t xml:space="preserve"> класса 2 на макрофагах и других А- клетках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4. Индукторы Т- супрессоров</w:t>
      </w:r>
      <w:r>
        <w:rPr>
          <w:rFonts w:cs="Times New Roman" w:ascii="Times New Roman" w:hAnsi="Times New Roman"/>
          <w:sz w:val="28"/>
          <w:szCs w:val="28"/>
        </w:rPr>
        <w:t xml:space="preserve"> несут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45 специфический рецептор, отвечают за секрецию ИЛ-1 макрофагами, активацию дифференцировки предшественников Т- супрессор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торая группа- Т- эффекторы.</w:t>
      </w:r>
      <w:r>
        <w:rPr>
          <w:rFonts w:cs="Times New Roman" w:ascii="Times New Roman" w:hAnsi="Times New Roman"/>
          <w:sz w:val="28"/>
          <w:szCs w:val="28"/>
        </w:rPr>
        <w:t xml:space="preserve"> В нее входит только одна субпопуляция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 xml:space="preserve">Т- цитотоксические лимфоциты (Т- киллеры). </w:t>
      </w:r>
      <w:r>
        <w:rPr>
          <w:rFonts w:cs="Times New Roman" w:ascii="Times New Roman" w:hAnsi="Times New Roman"/>
          <w:sz w:val="28"/>
          <w:szCs w:val="28"/>
        </w:rPr>
        <w:t xml:space="preserve">Имеют специфический рецептор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8, лизируют клетки- мишени, несущие чужеродные антигены или измененные аутоантигены (трансплантант, опухоль, вирус и др.). ЦТЛ распознают чужеродный эпитоп вирусного или опухолевого антигена в комплексе с молекулой класса 1 </w:t>
      </w:r>
      <w:r>
        <w:rPr>
          <w:rFonts w:cs="Times New Roman" w:ascii="Times New Roman" w:hAnsi="Times New Roman"/>
          <w:sz w:val="28"/>
          <w:szCs w:val="28"/>
          <w:lang w:val="en-US"/>
        </w:rPr>
        <w:t>HLA</w:t>
      </w:r>
      <w:r>
        <w:rPr>
          <w:rFonts w:cs="Times New Roman" w:ascii="Times New Roman" w:hAnsi="Times New Roman"/>
          <w:sz w:val="28"/>
          <w:szCs w:val="28"/>
        </w:rPr>
        <w:t xml:space="preserve"> в плазматической мембране клетки- мишен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ретья группа- Т-клетки- регуляторы.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а двумя основными субпопуляциям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Т- супрессоры</w:t>
      </w:r>
      <w:r>
        <w:rPr>
          <w:rFonts w:cs="Times New Roman" w:ascii="Times New Roman" w:hAnsi="Times New Roman"/>
          <w:sz w:val="28"/>
          <w:szCs w:val="28"/>
        </w:rPr>
        <w:t xml:space="preserve"> имеют важное значение в регуляции иммунитета, обеспечивая подавление функций Т- хелперов 1 и 2, В- лимфоцитов. Имеют рецепторы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11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8. Группа функционально разнородна. Их активация происходит в результате непосредственной стимуляции антигеном без существенного участия главной системы гистосовместимост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>Т- контсупрессоры.</w:t>
      </w:r>
      <w:r>
        <w:rPr>
          <w:rFonts w:cs="Times New Roman" w:ascii="Times New Roman" w:hAnsi="Times New Roman"/>
          <w:sz w:val="28"/>
          <w:szCs w:val="28"/>
        </w:rPr>
        <w:t xml:space="preserve"> Не имеют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8, имеют рецептор к особому </w:t>
      </w:r>
      <w:r>
        <w:rPr>
          <w:rFonts w:cs="Times New Roman" w:ascii="Times New Roman" w:hAnsi="Times New Roman"/>
          <w:i/>
          <w:sz w:val="28"/>
          <w:szCs w:val="28"/>
        </w:rPr>
        <w:t>лейкину.</w:t>
      </w:r>
      <w:r>
        <w:rPr>
          <w:rFonts w:cs="Times New Roman" w:ascii="Times New Roman" w:hAnsi="Times New Roman"/>
          <w:sz w:val="28"/>
          <w:szCs w:val="28"/>
        </w:rPr>
        <w:t xml:space="preserve"> Способствуют подавлению функций Т- супрессоров, вырабатывают резистентность Т- хелперов к эффекту Т- супрессор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- лимфоциты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подтипов В- лимфоцитов. Основная функция В- клеток- эффекторное участие в гуморальных иммунных реакциях, дифференциация в результате антигенной стимуляции в плазматические клетки, продуцирующие антител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 В- клеток у плода происходит в печени, в дальнейшем- в костном мозге. Процесс созревания В- клеток осуществляется в две стадии- </w:t>
      </w:r>
      <w:r>
        <w:rPr>
          <w:rFonts w:cs="Times New Roman" w:ascii="Times New Roman" w:hAnsi="Times New Roman"/>
          <w:i/>
          <w:sz w:val="28"/>
          <w:szCs w:val="28"/>
        </w:rPr>
        <w:t>антиген - независимую и антиген - зависимую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нтиген -независимая фаза. </w:t>
      </w:r>
      <w:r>
        <w:rPr>
          <w:rFonts w:cs="Times New Roman" w:ascii="Times New Roman" w:hAnsi="Times New Roman"/>
          <w:sz w:val="28"/>
          <w:szCs w:val="28"/>
        </w:rPr>
        <w:t xml:space="preserve">В- лимфоцит в процессе созревания проходит стадию </w:t>
      </w:r>
      <w:r>
        <w:rPr>
          <w:rFonts w:cs="Times New Roman" w:ascii="Times New Roman" w:hAnsi="Times New Roman"/>
          <w:i/>
          <w:sz w:val="28"/>
          <w:szCs w:val="28"/>
        </w:rPr>
        <w:t xml:space="preserve">пре- В- лимфоцита- </w:t>
      </w:r>
      <w:r>
        <w:rPr>
          <w:rFonts w:cs="Times New Roman" w:ascii="Times New Roman" w:hAnsi="Times New Roman"/>
          <w:sz w:val="28"/>
          <w:szCs w:val="28"/>
        </w:rPr>
        <w:t xml:space="preserve">активно пролиферирующей клетки, имеющей цитоплазменны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- цепи тип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мю (т.е.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). Следующая стадия- </w:t>
      </w:r>
      <w:r>
        <w:rPr>
          <w:rFonts w:cs="Times New Roman" w:ascii="Times New Roman" w:hAnsi="Times New Roman"/>
          <w:i/>
          <w:sz w:val="28"/>
          <w:szCs w:val="28"/>
        </w:rPr>
        <w:t>незрелый В- лимфоцит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ся появлением мембранного (рецепторного)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 на поверхности. Конечная стадия антигеннезависимой дифференцировки- образование </w:t>
      </w:r>
      <w:r>
        <w:rPr>
          <w:rFonts w:cs="Times New Roman" w:ascii="Times New Roman" w:hAnsi="Times New Roman"/>
          <w:i/>
          <w:sz w:val="28"/>
          <w:szCs w:val="28"/>
        </w:rPr>
        <w:t>зрелого В- лимфоцита</w:t>
      </w:r>
      <w:r>
        <w:rPr>
          <w:rFonts w:cs="Times New Roman" w:ascii="Times New Roman" w:hAnsi="Times New Roman"/>
          <w:sz w:val="28"/>
          <w:szCs w:val="28"/>
        </w:rPr>
        <w:t xml:space="preserve">, который может иметь два мембранных рецептора с одинаковой антигенной специфичностью (изотипа) -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gD</w:t>
      </w:r>
      <w:r>
        <w:rPr>
          <w:rFonts w:cs="Times New Roman" w:ascii="Times New Roman" w:hAnsi="Times New Roman"/>
          <w:sz w:val="28"/>
          <w:szCs w:val="28"/>
        </w:rPr>
        <w:t>. Зрелые В- лимфоциты покидают костный мозг и заселяют селезенку, лимфоузлы и другие скопления лимфоидной ткани, где их развитие задерживается до встречи со “своим” антигеном, т.е. до осуществления антиген- зависимой дифференцировк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Антиген- зависимая дифференцировка</w:t>
      </w:r>
      <w:r>
        <w:rPr>
          <w:rFonts w:cs="Times New Roman" w:ascii="Times New Roman" w:hAnsi="Times New Roman"/>
          <w:sz w:val="28"/>
          <w:szCs w:val="28"/>
        </w:rPr>
        <w:t xml:space="preserve"> включает активацию, пролиферацию и дифференцировку В- клеток в плазматические клетки и В- клетки памяти. Активация осуществляется различными путями, что зависит от свойств антигенов и участия других клеток ( макрофагов, Т- хелперов). Большинство антигенов, индуцирующих синтез антител, для индукции иммунного ответа требуют участия Т- клеток- </w:t>
      </w:r>
      <w:r>
        <w:rPr>
          <w:rFonts w:cs="Times New Roman" w:ascii="Times New Roman" w:hAnsi="Times New Roman"/>
          <w:i/>
          <w:sz w:val="28"/>
          <w:szCs w:val="28"/>
        </w:rPr>
        <w:t>тимус- зависимые пнтиген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Тимус- независимые антигены </w:t>
      </w:r>
      <w:r>
        <w:rPr>
          <w:rFonts w:cs="Times New Roman" w:ascii="Times New Roman" w:hAnsi="Times New Roman"/>
          <w:sz w:val="28"/>
          <w:szCs w:val="28"/>
        </w:rPr>
        <w:t>(ЛПС, высокомолекулярные синтетические полимеры) способны стимулировать синтез антител без помощи Т- лимфоцит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 лимфоцит с помощью своих иммуноглобулиновых рецепторов распознает и связывает антиген. Одновременно с В- клеткой антиген по представлению макрофага распознается Т- хелпером (Т- хелпером 2), который активируется и начинает синтезировать факторы роста и дифференцировки. Активированный  этими факторами В- лимфоцит претерпевает ряд делений и одновременно дифференцируется в плазматические клетки, продуцирующие антитела. 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и активации В- клеток и кооперации клеток в иммунном ответе на различные антигены и с участием популяций имеющих и не имеющих антиген </w:t>
      </w:r>
      <w:r>
        <w:rPr>
          <w:rFonts w:cs="Times New Roman" w:ascii="Times New Roman" w:hAnsi="Times New Roman"/>
          <w:sz w:val="28"/>
          <w:szCs w:val="28"/>
          <w:lang w:val="en-US"/>
        </w:rPr>
        <w:t>Lyb</w:t>
      </w:r>
      <w:r>
        <w:rPr>
          <w:rFonts w:cs="Times New Roman" w:ascii="Times New Roman" w:hAnsi="Times New Roman"/>
          <w:sz w:val="28"/>
          <w:szCs w:val="28"/>
        </w:rPr>
        <w:t>5 популяций В- клеток отличаются. Активация В- лимфоцитов может осуществляться: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- зависимым антигеном при участии белков МНС класса 2 Т- хелпера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- независимым антигеном, имеющим в составе митогенные компоненты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клональным активатором (ЛПС)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ти- мю иммуноглобулинами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- независимым антигеном, не имеющим митогенного компонент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операция клеток в иммунном ответе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ировании иммунного ответа включаются все звенья иммунной системы- системы макрофагов, Т- и В- лимфоцитов, комплемента, интерферонов и главная система гистосовместимост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тком виде можно выделить следующие этапы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глощение и процессинг антигена макрофагом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тавление процессированного антигена макрофагом с помощью белка главной системы гистосовместимости класса 2 Т- хелперам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знавание антигена Т- хелперами и их активация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знавание антигена и активация В- лимфоцит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ифференциация В- лимфоцитов в плазматические клетки, синтез антител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заимодействие антител с антигеном, активация систем комплемента и макрофагов, интерферон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ставление при участии белков МНС класса 1 чужеродных антигенов Т- киллерам, разрушение инфицированных чужеродными антигенами клеток Т- киллерам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дукция Т- и В- клеток иммунной памяти, способных специфически распознавать антиген и участвовать во вторичном иммунном ответе ( антигенстимулированные лимфоциты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Клетки иммунной памяти.</w:t>
      </w:r>
      <w:r>
        <w:rPr>
          <w:rFonts w:cs="Times New Roman" w:ascii="Times New Roman" w:hAnsi="Times New Roman"/>
          <w:sz w:val="28"/>
          <w:szCs w:val="28"/>
        </w:rPr>
        <w:t xml:space="preserve"> Поддержание долгоживущих и метаболически малоактивных клеток памяти, рециркулирующих в организме, является основой длительного сохранения приобретенного иммунитета. Состояние иммунной памяти обусловлено не только длительностью жизни Т- и В- клеток памяти, но и их антигенной стимуляцией. Длительное сохранение антигенов в организме обеспечивается дендритными клетками (депо антигенов), сохраняющими их на своей поверхност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Дендритные клетки</w:t>
      </w:r>
      <w:r>
        <w:rPr>
          <w:rFonts w:cs="Times New Roman" w:ascii="Times New Roman" w:hAnsi="Times New Roman"/>
          <w:sz w:val="28"/>
          <w:szCs w:val="28"/>
        </w:rPr>
        <w:t xml:space="preserve"> - популяции отросчатых клеток лимфоидной ткани костномозгового (моноцитарного) генеза, представляющая антигенные пептиды Т- лимфоцитам и сохраняющая антигены на своей поверхности. К ним относятся фолликулярные отросчатые клетки лимфоузлов и селезенки, клетки Лангерханса кожи и дыхательных путей, М- клетки лимфатических фолликулов пищеварительного тракта, дендритные эпителиальные клетки тимус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нтигены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терная дифференциация поверхностных молекул (антигенов) клеток, прежде всего лейкоцитов, шагает далеко вперед. К настоящему времени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антигены- не абстрактные маркеры, а функционально значимые для клетки рецепторы, домены и детерминанты, в том числе исходно не являющиеся специфическими для лейкоцит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ими </w:t>
      </w:r>
      <w:r>
        <w:rPr>
          <w:rFonts w:cs="Times New Roman" w:ascii="Times New Roman" w:hAnsi="Times New Roman"/>
          <w:sz w:val="28"/>
          <w:szCs w:val="28"/>
          <w:u w:val="single"/>
        </w:rPr>
        <w:t>дифференцировочными антигенами Т- лимфоцитов</w:t>
      </w:r>
      <w:r>
        <w:rPr>
          <w:rFonts w:cs="Times New Roman" w:ascii="Times New Roman" w:hAnsi="Times New Roman"/>
          <w:sz w:val="28"/>
          <w:szCs w:val="28"/>
        </w:rPr>
        <w:t xml:space="preserve"> человека являются следующи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2 - антиген, характерный для Т- лимфоцитов, тимоцитов, </w:t>
      </w:r>
      <w:r>
        <w:rPr>
          <w:rFonts w:cs="Times New Roman" w:ascii="Times New Roman" w:hAnsi="Times New Roman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z w:val="28"/>
          <w:szCs w:val="28"/>
        </w:rPr>
        <w:t xml:space="preserve"> клеток. Он идентичен рецептору эритроцитов барана и обеспечивает образование розеток с ними (методика определения Т- клеток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3 - необходимы для функционирования любых Т- клеточных рецепторов (ТКР). Молекулы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3 имеют все субклассы Т- лимфоцитов. Взаимодействие ТКР-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3 (она состоит из 5 субъединиц) с представляющей антиген молекулой МНС класса 1 или 2 определяет характер и реализацию иммунного ответ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4. Эти рецепторы имеют Т- хелперы 1 и 2 и Т- индукторы. Являются корецептором (местом связывания) детерминант белковых молекул МНС класса 2. Является специфическим рецептором для оболочечных белков вируса иммунодефицита человека ВИЧ- 1 (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</w:rPr>
        <w:t>120) и ВИЧ- 2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8. Популяция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8+ Т- лимфоцитов включает цитотоксические и супрессорные клетки. При контакте с клеткой- мишенью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8 выступает в роли корецептора для белков </w:t>
      </w:r>
      <w:r>
        <w:rPr>
          <w:rFonts w:cs="Times New Roman" w:ascii="Times New Roman" w:hAnsi="Times New Roman"/>
          <w:sz w:val="28"/>
          <w:szCs w:val="28"/>
          <w:lang w:val="en-US"/>
        </w:rPr>
        <w:t>HLA</w:t>
      </w:r>
      <w:r>
        <w:rPr>
          <w:rFonts w:cs="Times New Roman" w:ascii="Times New Roman" w:hAnsi="Times New Roman"/>
          <w:sz w:val="28"/>
          <w:szCs w:val="28"/>
        </w:rPr>
        <w:t xml:space="preserve"> класса 1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фференцировочные рецепторы В- лимфоцит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верхности В- лимфоцитов может находиться до 150 тысяч рецепторов, среди которых описано более 40 типов с различными функциями. Среди них - рецепторы к </w:t>
      </w:r>
      <w:r>
        <w:rPr>
          <w:rFonts w:cs="Times New Roman" w:ascii="Times New Roman" w:hAnsi="Times New Roman"/>
          <w:sz w:val="28"/>
          <w:szCs w:val="28"/>
          <w:lang w:val="en-US"/>
        </w:rPr>
        <w:t>Fc</w:t>
      </w:r>
      <w:r>
        <w:rPr>
          <w:rFonts w:cs="Times New Roman" w:ascii="Times New Roman" w:hAnsi="Times New Roman"/>
          <w:sz w:val="28"/>
          <w:szCs w:val="28"/>
        </w:rPr>
        <w:t xml:space="preserve">- компоненту иммуноглобулинов, к С3 компоненту комплемента, антигенспецифические </w:t>
      </w:r>
      <w:r>
        <w:rPr>
          <w:rFonts w:cs="Times New Roman" w:ascii="Times New Roman" w:hAnsi="Times New Roman"/>
          <w:sz w:val="28"/>
          <w:szCs w:val="28"/>
          <w:lang w:val="en-US"/>
        </w:rPr>
        <w:t>Ig</w:t>
      </w:r>
      <w:r>
        <w:rPr>
          <w:rFonts w:cs="Times New Roman" w:ascii="Times New Roman" w:hAnsi="Times New Roman"/>
          <w:sz w:val="28"/>
          <w:szCs w:val="28"/>
        </w:rPr>
        <w:t xml:space="preserve"> рецепторы, рецепторы к различным факторам роста и дифференцировки. 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аткая характеристика методов оценки Т- и В- лимфоцит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выявления В- лимфоцитов используют метод розеткообразования с эритроцитами, обработанными антителами и комплементом (</w:t>
      </w:r>
      <w:r>
        <w:rPr>
          <w:rFonts w:cs="Times New Roman" w:ascii="Times New Roman" w:hAnsi="Times New Roman"/>
          <w:sz w:val="28"/>
          <w:szCs w:val="28"/>
          <w:lang w:val="en-US"/>
        </w:rPr>
        <w:t>EAC</w:t>
      </w:r>
      <w:r>
        <w:rPr>
          <w:rFonts w:cs="Times New Roman" w:ascii="Times New Roman" w:hAnsi="Times New Roman"/>
          <w:sz w:val="28"/>
          <w:szCs w:val="28"/>
        </w:rPr>
        <w:t>- РОК), спонтанного розеткообразования с эритроцитами мыши, метод флюоресцирующих антител с моноклональными антителами (МКА) к рецепторам В- клеток (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78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79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мембранные </w:t>
      </w:r>
      <w:r>
        <w:rPr>
          <w:rFonts w:cs="Times New Roman" w:ascii="Times New Roman" w:hAnsi="Times New Roman"/>
          <w:sz w:val="28"/>
          <w:szCs w:val="28"/>
          <w:lang w:val="en-US"/>
        </w:rPr>
        <w:t>I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оличественной оценки Т- лимфоцитов используют метод спонтанного розеткообразования с эритроцитами барана ( Е- РОК), для выявления субпопуляций ( например, Т- хелперов и Т- супрессоров) - иммунофлюоресцентный метод с МКА к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рецепторам, для определения Т- киллеров- тесты цитотоксичности. 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ую активность Т- и В- клеток можно оценить в реакции бласттрансформации лимфоцитов (РБТЛ) на различные Т- и В- митогены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нсибилизированные Т- лимфоциты, участвующие в реакциях гиперчувствительности замедленного типа (ГЗТ) можно определить по выделению одного из цитокинов - </w:t>
      </w:r>
      <w:r>
        <w:rPr>
          <w:rFonts w:cs="Times New Roman" w:ascii="Times New Roman" w:hAnsi="Times New Roman"/>
          <w:sz w:val="28"/>
          <w:szCs w:val="28"/>
          <w:lang w:val="en-US"/>
        </w:rPr>
        <w:t>MIF</w:t>
      </w:r>
      <w:r>
        <w:rPr>
          <w:rFonts w:cs="Times New Roman" w:ascii="Times New Roman" w:hAnsi="Times New Roman"/>
          <w:sz w:val="28"/>
          <w:szCs w:val="28"/>
        </w:rPr>
        <w:t xml:space="preserve"> (миграцию ингибирующего фактора) в реакции торможения миграции лейкоцитов (лимфоцитов) - РТМЛ. </w:t>
      </w:r>
      <w:r>
        <w:rPr>
          <w:rFonts w:cs="Times New Roman" w:ascii="Times New Roman" w:hAnsi="Times New Roman"/>
          <w:i/>
          <w:sz w:val="28"/>
          <w:szCs w:val="28"/>
        </w:rPr>
        <w:t>Подробнее о методах оценки иммунной системы- в лекциях по клинической иммунологи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обенностей иммунокомпетентных клеток, особенно Т- лимфоцитов, является способность продуцировать большое количество растворимых веществ - цитокинов (интерлейкинов), осуществляющих регуляторные функции. Они обеспечивают согласованную работу всех систем и факторов иммунной системы, благодаря прямым  и обратным связям между различными системами и субпопуляциями клеток обеспечивают устойчивую саморегуляцию иммунной системы. Их определение дает дополнительное представление о состоянии иммунной системы. 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целом гомеостаз организма обеспечивается согласованной работой (взаимодействием) иммунной, эндокринной и нервной систем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лергия. ГНТ, ГЗТ. Особенности развития, методы диагностики. Иммунологическая толерантность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ллергические заболевания широко распространены, что связано с рядом отягощающих факторов - ухудшением экологической обстановки и широким распространением </w:t>
      </w:r>
      <w:r>
        <w:rPr>
          <w:rFonts w:cs="Times New Roman" w:ascii="Times New Roman" w:hAnsi="Times New Roman"/>
          <w:i/>
          <w:sz w:val="28"/>
          <w:szCs w:val="28"/>
        </w:rPr>
        <w:t>аллергенов</w:t>
      </w:r>
      <w:r>
        <w:rPr>
          <w:rFonts w:cs="Times New Roman" w:ascii="Times New Roman" w:hAnsi="Times New Roman"/>
          <w:sz w:val="28"/>
          <w:szCs w:val="28"/>
        </w:rPr>
        <w:t>, усилением антигенного давления на организм (в том числе- вакцинация), искусственным вскармливанием, наследственной предрасположенностью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ллергия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en-US"/>
        </w:rPr>
        <w:t>allos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ergon</w:t>
      </w:r>
      <w:r>
        <w:rPr>
          <w:rFonts w:cs="Times New Roman" w:ascii="Times New Roman" w:hAnsi="Times New Roman"/>
          <w:sz w:val="28"/>
          <w:szCs w:val="28"/>
        </w:rPr>
        <w:t xml:space="preserve">, в переводе- другое действие) - </w:t>
      </w:r>
      <w:r>
        <w:rPr>
          <w:rFonts w:cs="Times New Roman" w:ascii="Times New Roman" w:hAnsi="Times New Roman"/>
          <w:i/>
          <w:sz w:val="28"/>
          <w:szCs w:val="28"/>
        </w:rPr>
        <w:t>состояние патологически повышенной чувствительности организма к повторному введению антигена</w:t>
      </w:r>
      <w:r>
        <w:rPr>
          <w:rFonts w:cs="Times New Roman" w:ascii="Times New Roman" w:hAnsi="Times New Roman"/>
          <w:sz w:val="28"/>
          <w:szCs w:val="28"/>
        </w:rPr>
        <w:t>. Антигены, вызывающие аллергические состояния, называют аллергенами. Аллергическими свойствами обладают различные чужеродные растительные и животные белки, а также гаптены в комплексе с белковым носителем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ллергические реакции - </w:t>
      </w:r>
      <w:r>
        <w:rPr>
          <w:rFonts w:cs="Times New Roman" w:ascii="Times New Roman" w:hAnsi="Times New Roman"/>
          <w:sz w:val="28"/>
          <w:szCs w:val="28"/>
        </w:rPr>
        <w:t xml:space="preserve">иммунопатологические реакции, связанные с высокой активностью клеточных и гуморальных факторов иммунной системы (иммунологической гиперреактивностью). Иммунные механизмы, обеспечивающие защиту организма, могут приводить к </w:t>
      </w:r>
      <w:r>
        <w:rPr>
          <w:rFonts w:cs="Times New Roman" w:ascii="Times New Roman" w:hAnsi="Times New Roman"/>
          <w:i/>
          <w:sz w:val="28"/>
          <w:szCs w:val="28"/>
        </w:rPr>
        <w:t xml:space="preserve">повреждению тканей, реализуясь в виде реакций гиперчувствительности. 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лассификация Джелла и Кумбса</w:t>
      </w:r>
      <w:r>
        <w:rPr>
          <w:rFonts w:cs="Times New Roman" w:ascii="Times New Roman" w:hAnsi="Times New Roman"/>
          <w:sz w:val="28"/>
          <w:szCs w:val="28"/>
        </w:rPr>
        <w:t xml:space="preserve"> выделяет 4 основных типа гиперчувствительности в зависимости от преобладающих механизмов, участвующих в их реализаци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корости проявления и механизму аллергические реакции можно разделить на две группы - </w:t>
      </w:r>
      <w:r>
        <w:rPr>
          <w:rFonts w:cs="Times New Roman" w:ascii="Times New Roman" w:hAnsi="Times New Roman"/>
          <w:i/>
          <w:sz w:val="28"/>
          <w:szCs w:val="28"/>
        </w:rPr>
        <w:t>аллергические реакции (или гиперчувствительность) немедленного типа (ГНТ) и замедленного типа (ГЗТ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ллергические реакции гуморального (немедленного) типа</w:t>
      </w:r>
      <w:r>
        <w:rPr>
          <w:rFonts w:cs="Times New Roman" w:ascii="Times New Roman" w:hAnsi="Times New Roman"/>
          <w:sz w:val="28"/>
          <w:szCs w:val="28"/>
        </w:rPr>
        <w:t xml:space="preserve"> обусловлены главным образом функцией антител классов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 и особенно </w:t>
      </w:r>
      <w:r>
        <w:rPr>
          <w:rFonts w:cs="Times New Roman" w:ascii="Times New Roman" w:hAnsi="Times New Roman"/>
          <w:sz w:val="28"/>
          <w:szCs w:val="28"/>
          <w:lang w:val="en-US"/>
        </w:rPr>
        <w:t>IgE</w:t>
      </w:r>
      <w:r>
        <w:rPr>
          <w:rFonts w:cs="Times New Roman" w:ascii="Times New Roman" w:hAnsi="Times New Roman"/>
          <w:sz w:val="28"/>
          <w:szCs w:val="28"/>
        </w:rPr>
        <w:t xml:space="preserve"> (реагинов). В них принимают участие тучные клетки, эозинофилы, базофилы, тромбоциты. ГНТ делят на три типа. По классификации Джелла и Кумбса к ГНТ относятся реакции гиперчувствительности 1, 2 и 3 типов, т.е. анафилактическая (атопическая), цитотоксическая и иммунных комплекс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Т характеризуется быстрым развитием после контакта с аллергеном (минуты), в ней участвуют антител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ип 1. </w:t>
      </w:r>
      <w:r>
        <w:rPr>
          <w:rFonts w:cs="Times New Roman" w:ascii="Times New Roman" w:hAnsi="Times New Roman"/>
          <w:i/>
          <w:sz w:val="28"/>
          <w:szCs w:val="28"/>
        </w:rPr>
        <w:t>Анафилактические реакции</w:t>
      </w:r>
      <w:r>
        <w:rPr>
          <w:rFonts w:cs="Times New Roman" w:ascii="Times New Roman" w:hAnsi="Times New Roman"/>
          <w:sz w:val="28"/>
          <w:szCs w:val="28"/>
        </w:rPr>
        <w:t xml:space="preserve"> - немедленного типа, атопические, реагиновые. Они вызываются взаимодействием поступающих извне аллергенов с антителами класса </w:t>
      </w:r>
      <w:r>
        <w:rPr>
          <w:rFonts w:cs="Times New Roman" w:ascii="Times New Roman" w:hAnsi="Times New Roman"/>
          <w:sz w:val="28"/>
          <w:szCs w:val="28"/>
          <w:lang w:val="en-US"/>
        </w:rPr>
        <w:t>IgE</w:t>
      </w:r>
      <w:r>
        <w:rPr>
          <w:rFonts w:cs="Times New Roman" w:ascii="Times New Roman" w:hAnsi="Times New Roman"/>
          <w:sz w:val="28"/>
          <w:szCs w:val="28"/>
        </w:rPr>
        <w:t>, фиксированными на поверхности тучных клеток и базофилов. Реакция сопровождается активацией и дегрануляцией клеток- мишеней с высвобождением медиаторов аллергии (главным образом гистамина). Примеры реакций типа 1 - анафилактический шок, атопическая бронхиальная астма, поллиноз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ип 2. </w:t>
      </w:r>
      <w:r>
        <w:rPr>
          <w:rFonts w:cs="Times New Roman" w:ascii="Times New Roman" w:hAnsi="Times New Roman"/>
          <w:i/>
          <w:sz w:val="28"/>
          <w:szCs w:val="28"/>
        </w:rPr>
        <w:t>Цитотоксические реакции.</w:t>
      </w:r>
      <w:r>
        <w:rPr>
          <w:rFonts w:cs="Times New Roman" w:ascii="Times New Roman" w:hAnsi="Times New Roman"/>
          <w:sz w:val="28"/>
          <w:szCs w:val="28"/>
        </w:rPr>
        <w:t xml:space="preserve"> В них участвуют цитотоксические антитела (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>), которые связывают антиген на поверхности клеток, активируют систему комплемента и фагоцитоз, приводят к развитию антитело- зависимого клеточно- опосредованного цитолиза и повреждения тканей. Пример- аутоиммунная гемолитическая анемия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ип 3. </w:t>
      </w:r>
      <w:r>
        <w:rPr>
          <w:rFonts w:cs="Times New Roman" w:ascii="Times New Roman" w:hAnsi="Times New Roman"/>
          <w:i/>
          <w:sz w:val="28"/>
          <w:szCs w:val="28"/>
        </w:rPr>
        <w:t>Реакции иммунных комплексов.</w:t>
      </w:r>
      <w:r>
        <w:rPr>
          <w:rFonts w:cs="Times New Roman" w:ascii="Times New Roman" w:hAnsi="Times New Roman"/>
          <w:sz w:val="28"/>
          <w:szCs w:val="28"/>
        </w:rPr>
        <w:t xml:space="preserve"> Комплексы антиген- антитела откладываются в тканях (</w:t>
      </w:r>
      <w:r>
        <w:rPr>
          <w:rFonts w:cs="Times New Roman" w:ascii="Times New Roman" w:hAnsi="Times New Roman"/>
          <w:i/>
          <w:sz w:val="28"/>
          <w:szCs w:val="28"/>
        </w:rPr>
        <w:t>фиксированные иммунные комплексы)</w:t>
      </w:r>
      <w:r>
        <w:rPr>
          <w:rFonts w:cs="Times New Roman" w:ascii="Times New Roman" w:hAnsi="Times New Roman"/>
          <w:sz w:val="28"/>
          <w:szCs w:val="28"/>
        </w:rPr>
        <w:t>, активируют систему комплемента, привлекают к месту фиксации иммунных комплексов полиморфноядерные лейкоциты, приводят к развитию воспалительной реакции. Примеры- острый гломерулонефрит, феномен Артюс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иперчувствительность замедленного типа (ГЗТ)</w:t>
      </w:r>
      <w:r>
        <w:rPr>
          <w:rFonts w:cs="Times New Roman" w:ascii="Times New Roman" w:hAnsi="Times New Roman"/>
          <w:sz w:val="28"/>
          <w:szCs w:val="28"/>
        </w:rPr>
        <w:t xml:space="preserve"> - клеточно- опосредованная гиперчувствительность или гиперчувствительность типа 4, связанная с наличием </w:t>
      </w:r>
      <w:r>
        <w:rPr>
          <w:rFonts w:cs="Times New Roman" w:ascii="Times New Roman" w:hAnsi="Times New Roman"/>
          <w:i/>
          <w:sz w:val="28"/>
          <w:szCs w:val="28"/>
        </w:rPr>
        <w:t>сенсибилизированных лимфоцитов.</w:t>
      </w:r>
      <w:r>
        <w:rPr>
          <w:rFonts w:cs="Times New Roman" w:ascii="Times New Roman" w:hAnsi="Times New Roman"/>
          <w:sz w:val="28"/>
          <w:szCs w:val="28"/>
        </w:rPr>
        <w:t xml:space="preserve"> Эффекторными клетками являются Т- клетки ГЗТ, имеющие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4 рецепторы в отличие от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8+ цитотоксических лимфоцитов. Сенсибилизацию Т- клеток ГЗТ могут вызывать агенты контактной аллергии (гаптены), антигены бактерий, вирусов, грибов, простейших. Близкие механизмы в организме вызывают антигены опухолей в противоопухолевом иммунитете, генетически чужеродные антигены донора- при трансплантационном иммунитете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- клетки ГЗТ распознают чужеродные антигены и секретируют гамма- интерферон и различные лимфокины, стимулируя цитотоксичность макрофагов, усиливая Т- и В- иммунный ответ, вызывая возникновение воспалительного процесса. 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 ГЗТ выявлялась в кожных аллергических пробах (с туберкулином- туберкулиновая проба), выявляемых через 24 - 48 часов после внутрикожного введения антигена. Развитием ГЗТ на вводимый антиген отвечают только организмы с предшествующей сенсибилизацией этим антигено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ческий пример инфекционной ГЗТ - образование </w:t>
      </w:r>
      <w:r>
        <w:rPr>
          <w:rFonts w:cs="Times New Roman" w:ascii="Times New Roman" w:hAnsi="Times New Roman"/>
          <w:i/>
          <w:sz w:val="28"/>
          <w:szCs w:val="28"/>
        </w:rPr>
        <w:t>инфекционной гранулемы</w:t>
      </w:r>
      <w:r>
        <w:rPr>
          <w:rFonts w:cs="Times New Roman" w:ascii="Times New Roman" w:hAnsi="Times New Roman"/>
          <w:sz w:val="28"/>
          <w:szCs w:val="28"/>
        </w:rPr>
        <w:t xml:space="preserve"> (при бруцеллезе, туберкулезе, брюшном тифе и др.). Гистологически ГЗТ характеризуется инфильтрацией очага вначале нейтрофилами, затем лимфоцитами и макрофагами. Сенсибилизированные Т- клетки ГЗТ распознают гомологичные эпитопы, представленные на мембране дендритных клеток, а также секретируют медиаторы, активирующие макрофаги и привлекающие в очаг другие клетки воспаления. Активированные макрофаги и другие участвующие в ГЗТ клетки выделяют ряд биологически активных веществ, вызывающих воспаление и уничтожающих бактерии, опухолевые и другие чужеродные клетки - </w:t>
      </w:r>
      <w:r>
        <w:rPr>
          <w:rFonts w:cs="Times New Roman" w:ascii="Times New Roman" w:hAnsi="Times New Roman"/>
          <w:i/>
          <w:sz w:val="28"/>
          <w:szCs w:val="28"/>
        </w:rPr>
        <w:t xml:space="preserve">цитокины </w:t>
      </w:r>
      <w:r>
        <w:rPr>
          <w:rFonts w:cs="Times New Roman" w:ascii="Times New Roman" w:hAnsi="Times New Roman"/>
          <w:sz w:val="28"/>
          <w:szCs w:val="28"/>
        </w:rPr>
        <w:t>(ИЛ-1, ИЛ-6, альфа- фактор некроза опухолей), активные метаболиты кислорода, протеазы, лизоцим и лактоферрин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тоды лабораторной диагностики аллергии</w:t>
      </w:r>
      <w:r>
        <w:rPr>
          <w:rFonts w:cs="Times New Roman" w:ascii="Times New Roman" w:hAnsi="Times New Roman"/>
          <w:sz w:val="28"/>
          <w:szCs w:val="28"/>
        </w:rPr>
        <w:t xml:space="preserve"> : выявление уровня сывороточных </w:t>
      </w:r>
      <w:r>
        <w:rPr>
          <w:rFonts w:cs="Times New Roman" w:ascii="Times New Roman" w:hAnsi="Times New Roman"/>
          <w:sz w:val="28"/>
          <w:szCs w:val="28"/>
          <w:lang w:val="en-US"/>
        </w:rPr>
        <w:t>IgE</w:t>
      </w:r>
      <w:r>
        <w:rPr>
          <w:rFonts w:cs="Times New Roman" w:ascii="Times New Roman" w:hAnsi="Times New Roman"/>
          <w:sz w:val="28"/>
          <w:szCs w:val="28"/>
        </w:rPr>
        <w:t xml:space="preserve">, фиксированных на базофилах и тучных клетках антител класса Е (реагинов), циркулирующих и фиксированных (тканевых) иммунных комплесов, провокационные и кожные пробы с предполагаемыми аллергенами, выявление сенсибилизированных клеток тестами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tro</w:t>
      </w:r>
      <w:r>
        <w:rPr>
          <w:rFonts w:cs="Times New Roman" w:ascii="Times New Roman" w:hAnsi="Times New Roman"/>
          <w:sz w:val="28"/>
          <w:szCs w:val="28"/>
        </w:rPr>
        <w:t xml:space="preserve"> - реакция бласттрансформации лимфоцитов (РБТЛ), реакция торможения миграции лейкоцитов (РТМЛ), цитотоксические тесты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ммунологическая толерантность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Иммунологическая толерантность</w:t>
      </w:r>
      <w:r>
        <w:rPr>
          <w:rFonts w:cs="Times New Roman" w:ascii="Times New Roman" w:hAnsi="Times New Roman"/>
          <w:sz w:val="28"/>
          <w:szCs w:val="28"/>
        </w:rPr>
        <w:t>- специфическое подавление иммунного ответа, вызванное предварительным введением антигена. Иммунологическая толерантность как форма иммунного ответа специфичн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ость может проявляться в подавлении синтеза антител и гиперчувствительности замедленного типа (специфического гуморального и клеточного ответа) или отдельных видов и типов иммунного ответа. Толерантность может быть полной (нет иммунного ответа) или частичной (существенное снижение ответа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на введение антигена организм отвечает подавлением только отдельных компонентов иммунного ответа, то это - </w:t>
      </w:r>
      <w:r>
        <w:rPr>
          <w:rFonts w:cs="Times New Roman" w:ascii="Times New Roman" w:hAnsi="Times New Roman"/>
          <w:i/>
          <w:sz w:val="28"/>
          <w:szCs w:val="28"/>
        </w:rPr>
        <w:t>иммунологическое отклонение (расщепленная толерантность).</w:t>
      </w:r>
      <w:r>
        <w:rPr>
          <w:rFonts w:cs="Times New Roman" w:ascii="Times New Roman" w:hAnsi="Times New Roman"/>
          <w:sz w:val="28"/>
          <w:szCs w:val="28"/>
        </w:rPr>
        <w:t xml:space="preserve"> Наиболее часто выявляется специфическая ареактивность Т- клеток (обычно Т- хелперов) при сохранении функциональной активности В- клеток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Естественная иммунологическая толерантность</w:t>
      </w:r>
      <w:r>
        <w:rPr>
          <w:rFonts w:cs="Times New Roman" w:ascii="Times New Roman" w:hAnsi="Times New Roman"/>
          <w:sz w:val="28"/>
          <w:szCs w:val="28"/>
        </w:rPr>
        <w:t xml:space="preserve"> - иммунологическая ареактивность к собственным антигенам (аутоиммунная толерантность) возникает в эмбриональном периоде. Она предотвращает выработку антител и Т- лимфоцитов, способных разрушать собственные ткан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Приобретенная иммунологическая толерантность</w:t>
      </w:r>
      <w:r>
        <w:rPr>
          <w:rFonts w:cs="Times New Roman" w:ascii="Times New Roman" w:hAnsi="Times New Roman"/>
          <w:sz w:val="28"/>
          <w:szCs w:val="28"/>
        </w:rPr>
        <w:t xml:space="preserve"> - отсутствие специфической иммунной реакции к чужеродному антигену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ммунологическая толерантность представляет особую форму иммунного ответа, характеризующуюся запретом, налагаемым Т- и В- супрессорами на образование клеток- эффекторов против данного, в том числе собственного, антигена </w:t>
      </w:r>
      <w:r>
        <w:rPr>
          <w:rFonts w:cs="Times New Roman" w:ascii="Times New Roman" w:hAnsi="Times New Roman"/>
          <w:sz w:val="28"/>
          <w:szCs w:val="28"/>
        </w:rPr>
        <w:t>(А.И.Коротяев, С.А.Бабичев, 1998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е индуцированной иммунологической толерантности лежат различные механизмы, среди которых принято выделять </w:t>
      </w:r>
      <w:r>
        <w:rPr>
          <w:rFonts w:cs="Times New Roman" w:ascii="Times New Roman" w:hAnsi="Times New Roman"/>
          <w:i/>
          <w:sz w:val="28"/>
          <w:szCs w:val="28"/>
        </w:rPr>
        <w:t>центральные и периферические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ентральные механизмы </w:t>
      </w:r>
      <w:r>
        <w:rPr>
          <w:rFonts w:cs="Times New Roman" w:ascii="Times New Roman" w:hAnsi="Times New Roman"/>
          <w:sz w:val="28"/>
          <w:szCs w:val="28"/>
        </w:rPr>
        <w:t>связаны с непосредственным воздействием на иммунокомпетентные клетки. Основные механизмы: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иминация антигеном иммунокомпетентных клеток в тимусе и костном мозге (Т- и В- клеток соответственно)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активности супрессорных Т- и В- клеток, недостаточность контрсупрессоров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ада эффекторных клеток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ектность презентации антигенов, дисбаланс процессов пролиферации и дифференциации, кооперации клеток в иммунном ответ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Периферические механизмы</w:t>
      </w:r>
      <w:r>
        <w:rPr>
          <w:rFonts w:cs="Times New Roman" w:ascii="Times New Roman" w:hAnsi="Times New Roman"/>
          <w:sz w:val="28"/>
          <w:szCs w:val="28"/>
        </w:rPr>
        <w:t xml:space="preserve"> связаны с перегрузкой (истощением) иммунной системы антигеном, пассивным введением высокоаффинных антител, действием антиидиотипических антител, блокадой рецепторов антигеном, комплексом “антиген- антитела”, антиидиопатическими антителам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чески </w:t>
      </w:r>
      <w:r>
        <w:rPr>
          <w:rFonts w:cs="Times New Roman" w:ascii="Times New Roman" w:hAnsi="Times New Roman"/>
          <w:i/>
          <w:sz w:val="28"/>
          <w:szCs w:val="28"/>
        </w:rPr>
        <w:t>иммунологическую толерантность рассматривают как защиту против аутоиммунных заболеваний</w:t>
      </w:r>
      <w:r>
        <w:rPr>
          <w:rFonts w:cs="Times New Roman" w:ascii="Times New Roman" w:hAnsi="Times New Roman"/>
          <w:sz w:val="28"/>
          <w:szCs w:val="28"/>
        </w:rPr>
        <w:t>. При нарушении толерантности к собственным антигенам могут развиваться аутоиммунные реакции, в том числе возникать такие аутоиммунные заболевания как ревматоидный артрит, системная красная волчанка и другие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механизмы отмены толерантности и развития аутоиммунных реакций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Изменения химической структуры аутоантигенов (например- изменение нормальной структуры антигенов клеточных мембран при вирусных инфекциях, появление ожоговых антигенов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а толерантности на перекрестно- реагирующие антигены микроорганизмов и эпитопы аутоантиген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явление новых антигенных детерминант в результате связывания чужеродных антигенных детерминант с клетками хозяин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рушение гисто- гематических барьер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йствие суперантиген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рушения регуляции иммунной системы ( уменьшение количества или функциональная недостаточность супрессирующих лимфоцитов, экспрессия молекул МНС класса 2 на клетках, в норме их не экспрессирующих- тиреоциты при аутоиммунном тиреоидите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left"/>
        <w:rPr/>
      </w:pPr>
      <w:r>
        <w:rPr/>
        <w:t>Литература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left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>Клиническая иммунология. Руководство для врачей/ Под ред. акад. РАМН Е.И. Соколова. - М.: Медицина, 1998. - 272 с.: и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>
          <w:lang w:val="en-US"/>
        </w:rPr>
      </w:pPr>
      <w:r>
        <w:rPr/>
        <w:t>- Клиническая иммунологияи аллергология/ Под ред. Г Лолора-младшего, Т. Фишера, Д. Адельмана. Пер. с англ. - М., Практика, 2000. - 806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>- В.Г. Галактионов. Иммунология: Учебник. - М.: Изд-во МГУ. 1998. - 480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>
          <w:lang w:val="en-US"/>
        </w:rPr>
      </w:pPr>
      <w:r>
        <w:rPr/>
        <w:t>- Г.С. Катинас. Ткани внутренней среды. Кровь. - СПб.: Отдел оперативной полиграфии НИИХ СПбГУ. 1997. - 16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>- Гистология (введение в патологию)/ Под ред. Э.Г. Улумбекова, Ю.А. Челышева. - М.: ГЭОТАР, 1997. - 960 с.: ил. (Учебник для студентов медицинских вузов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ntiqua;Times New Roman" w:hAnsi="Antiqua;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567"/>
    </w:pPr>
    <w:rPr>
      <w:rFonts w:ascii="Antiqua;Times New Roman" w:hAnsi="Antiqua;Times New Roman" w:cs="Antiqua;Times New Roman"/>
      <w:sz w:val="32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6:00Z</dcterms:created>
  <dc:creator>Vladimir Solovev</dc:creator>
  <dc:description/>
  <cp:keywords/>
  <dc:language>en-US</dc:language>
  <cp:lastModifiedBy>Mage</cp:lastModifiedBy>
  <dcterms:modified xsi:type="dcterms:W3CDTF">2011-10-04T15:46:00Z</dcterms:modified>
  <cp:revision>2</cp:revision>
  <dc:subject/>
  <dc:title/>
</cp:coreProperties>
</file>