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ЛИКОЛУКСКАЯ ГОСУДАРСТВЕННАЯ АКАДЕМИЯ ФИЗИЧЕСКОЙ КУЛЬТУРЫ И СПОРТА</w:t>
      </w:r>
    </w:p>
    <w:p>
      <w:pPr>
        <w:pStyle w:val="Style15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медико-биологических наук</w:t>
      </w:r>
    </w:p>
    <w:p>
      <w:pPr>
        <w:pStyle w:val="Style15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 на тему:</w:t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«Терренкур как одна из форм проведения лечебной физкультуры»</w:t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60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готовил:</w:t>
      </w:r>
    </w:p>
    <w:p>
      <w:pPr>
        <w:pStyle w:val="Style15"/>
        <w:spacing w:lineRule="auto" w:line="360" w:before="0" w:after="0"/>
        <w:ind w:firstLine="60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удент 44 группы</w:t>
      </w:r>
    </w:p>
    <w:p>
      <w:pPr>
        <w:pStyle w:val="Style15"/>
        <w:spacing w:lineRule="auto" w:line="360" w:before="0" w:after="0"/>
        <w:ind w:firstLine="60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якинин Юрий</w:t>
      </w:r>
    </w:p>
    <w:p>
      <w:pPr>
        <w:pStyle w:val="Style15"/>
        <w:spacing w:lineRule="auto" w:line="360" w:before="0" w:after="0"/>
        <w:jc w:val="center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jc w:val="center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jc w:val="center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jc w:val="center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jc w:val="center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jc w:val="center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jc w:val="center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jc w:val="center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jc w:val="center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ликие Луки, 2009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>Основные правила использования терренкур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>Общие рекомендации к пользованию терренкуром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>Общие правила ходьбы по маршруту терренкур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>Воздействие терренкур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>Терренкур при остеохондрозе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/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“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Умный в гору не пойдет, умный гору обойдет”.</w:t>
      </w:r>
      <w:r>
        <w:rPr>
          <w:color w:val="000000"/>
          <w:sz w:val="28"/>
          <w:szCs w:val="28"/>
          <w:lang w:val="en-US" w:eastAsia="en-US"/>
        </w:rPr>
        <w:t xml:space="preserve"> С этой известной присказкой в корне не согласны не только туристы, альпинисты, горнолыжники, но и медики, специалисты по лечебной физкультуре. Уже со второй половины прошлого столетия врачи стали рекомендовать в лечебных целях прогулки по гористой местности. И в обиход вошло слово «терренкур». Этим термином обозначают метод тренирующей терапии, заключающейся в дозированных прогулках с восхождением под углом 3-20 градусов. Первый маршрут терренкура в России был открыт восемьдесят лет назад в Кисловодске. В 1935 году были проведены значительные работы по его благоустройству, и до настоящего времени этот терренкур является одним из лучших в стран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Терренкур (лечебная ходьба)</w:t>
      </w:r>
      <w:r>
        <w:rPr>
          <w:color w:val="000000"/>
          <w:sz w:val="28"/>
          <w:szCs w:val="28"/>
          <w:lang w:val="en-US" w:eastAsia="en-US"/>
        </w:rPr>
        <w:t xml:space="preserve"> — одна из форм ЛФК, которая осуществляется путем естественного физического упражнения (ходьбы по определенному маршруту). Проводится терренкур в естественных природных условиях, на свежем воздухе, что способствует закаливанию, повышению физической выносливости, нормализации психоэмоциональной деятельности. При назначении терренкура предусмотрено дозирование физической нагрузки с учетом протяженности маршрута (дистанции пути, количества станций), угла подъема, темпа ходьбы (скорости движения больных), количества и продолжительности остановок для отдыха, использования дыхательных упражнений во время ходьбы и отдыха, количества прогулок по маршрутам терренкур (1—3) в течение дня, включение в индивидуальный режим больного дней отдыха наряду с днями терренкура, тренировок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trongEmphasis"/>
          <w:color w:val="000000"/>
          <w:sz w:val="28"/>
          <w:szCs w:val="28"/>
          <w:lang w:val="en-US" w:eastAsia="en-US"/>
        </w:rPr>
        <w:t>1. Основные правила использования терренкура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рач обязательно должен учитывать индивидуальные особенности больного — функциональное состояние сердечнососудистой системы, особенности течения основного и сопутствующего заболеваний, возраст больного, его конституцию, соотношение массы тела и роста (наличие ожирения или, напротив, дефицита массы тела, истощения), а также физическую выносливость и тренированность больного. Прогулки по терренкуру должны проводиться регулярно, желательно ежедневно, в нежаркое время суток (утром, перед обедом, в предвечернее время, перед сном). Не рекомендуются прогулки, включающие дозированное восхождение вскоре после приема пищи. При лечении с использованием терренкура обязательно учитываются метеорологические условия. Неблагоприятные метеоусловия при повышенной метеочувствительности больных диктуют необходимость ограничения дистанции и продолжительности ходьбы. Одежда, предназначенная для терренкура, должна быть легкой, не стесняющей движений, обувь — удобной, без каблуков. Прогулки должны сопровождаться правильным дыханием, хорошим настроением, появлением приятной усталости к концу пут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ршруты терренкура прокладывают, как правило, в красивой пересеченной или горной местности, защищенной от ветра, с чистым сухим воздухом. Степень нагрузки при прохождении маршрута определяется дистанцией, величиной угла подъема (от 3 до 20°), темпом ходьбы (60—80 шагов в минуту — медленный, 80—100 шагов — средний, более 100 шагов в минуту — быстрый), количеством и продолжительностью остановок и другими факторами. Используются общекурортные и санаторные терренкуры. По степени нагрузки в санаторном терренкуре различают маршруты: легкий (№ 1) — до 500 м, средний (№ 2) — до 1500 м, трудный (№ 3) — до 3000 м. На пути движения через каждые 150-200 м в затененных местах устанавливают скамьи для отдыха. Общекурортные маршруты для отдельных курортов отличаются как по рельефу, так и по протяженност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Лечебная ходьба является составной частью лечения и отдыха на курорте, простым и доступным методом оздоровления и профилактики болезней, устранения вредных последствий малоподвижного образа жизни, нервных перенапряжений. Лечебная ходьба — ценное дополнение к лечению минеральными водами, стимулирует и нормализует обмен веществ и работу органов пищеварения. Чередование напряжения и расслабления во время ходьбы создает благоприятные условия для работы органов кровообращения, дыхания и нервной системы. Во время прогулок на человека одновременно действуют климат и окружающая природа, оказывая закаливающее действие и положительное влияние на психоэмоциональную сферу больного, что значительно усиливает оздоровительный эффект лечебной ходьб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ерренкур на курортах Кавказских Минеральных Вод применяют при лечении больных с сердечнососудистой патологией, нарушениями обмена веществ, болезнями органов дыхания, пищеварения, движения и опоры, а также с целью реабилитации после инфаркта миокарда и других заболеваний. Для каждого курорта Кавказских Минеральных Вод разработаны 3 основных общекурортных маршрута терренкура, которые различаются по дозе и степени физической нагрузки на больных.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trongEmphasis"/>
          <w:color w:val="000000"/>
          <w:sz w:val="28"/>
          <w:szCs w:val="28"/>
          <w:lang w:val="en-US" w:eastAsia="en-US"/>
        </w:rPr>
        <w:t>2. Общие рекомендации к пользованию терренкуром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Ходить по маршрутам терренкура следует в соответствии с назначением врача и консультацией методиста ЛФК по предложенной ими схеме, в которой указываются маршрут, количество станций, темп ходьбы, периодичность и продолжительность прогулок, необходимость медицинского наблюдения или самоконтроля больного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ыхание на маршрутах терренкура должно быть равномерным, через нос (при вдохе следует умеренно выпячивать брюшную стенку и расширять грудную клетку). Необходимо сочетать дыхание с ритмом ходьбы и темпом (по ровной дороге примерно на 2—4 шага — вдох, на 3—5 шагов — выдох, на подъеме на 2—3 шага — вдох, на 3—4 шага — выдох). Шаг на подъемах должен быть более коротким. Независимо от ощущения утомления необходимо делать остановки на 1—3 минуты для отдыха (лечащимся по щадящему режиму — через 150—200 м, по щадяще-тренирующему — через 300—500 м, по тренирующему — через 600—800 м), во время которых рекомендуется выполнить 2—3 дыхательных упражнения и упражнения на расслабление мышц ног. По окончании маршрута полезен отдых в положении сидя в течение 15—30 мин. Лечебную ходьбу необходимо заканчивать не позже чем за час до приема нарзанных ванн, грязевых аппликаций и других общих физиотерапевтических процедур. После приема процедур пользоваться терренкуром или дозированной ходьбой по ровной местности можно спустя 1,5—2 час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знаком хорошей переносимости прогулок являются ровное свободное дыхание, чувство удовлетворенности, легкая приятная физическая усталость. Выраженное утомление, одышка, усиленное сердцебиение, боли в области сердца, тяжесть в голове — признаки неправильного применения ходьбы. При появлениях этих симптомов следует прекратить прогулку и обратиться за советом к врачу контрольного медицинского пункта терренкура или к своему лечащему врачу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Общие правила ходьбы по маршруту терренкура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х должен придерживаться каждый выходящий по совету врача на тропу здоровь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рренкур полезнее всего утром после сна или в предвечернее время. В солнечную погоду необходим головной убор, а одежда и обувь должны соответствовать сезону и не стеснять движени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ходимо выработать навык спокойного, углубленного дыхания. Полный выдох обеспечивает достаточную глубину последующего вдоха и облегчает работу сердца. Дыхание легко контролировать шагами: если на вдох приходится два шага, то выдох желательно растянуть на 3-3,5 шага, если вдох вы делаете на 3 шага, то выдох - на 4-5 шаг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орость ходьбы согласовывать с дыханием. Почувствовав затруднение дыхания нужно идти медленнее! Если одышка не уменьшается и остается ощущение недостатка воздуха или появляется боль за грудиной, надо отдохнуть (сидя или стоя), продолжая глубоко дышать и делая полный выдох. Дышать стараться через нос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рохождении маршрута расправить плечи и отвести их назад, идти свободной, не стесненной походкой. Во время ходьбы и остановок не следует курить, беседовать - это нарушает ритм и глубину дыхания, может вызвать одышку, особенно на подъем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грузку повышать постепенно, за счет удлинения пути, ускорения темпа, включая в маршрут более крутые подъемы, уменьшая количество и продолжительность остановок для отдыха. На остановках целесообразно проделать 2-3 гимнастических и несколько дыхательных упражнени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вичкам, пробующим свои силы, лучше всего сначала пройти 500 метров в медленном темпе с отдыхом через каждые 100 метров. При ходьбе по ровной местности вдох через нос на 2-4 шага, выдох - на 4-6 шагов также через нос или через слегка сжатые губы. На подъеме дыхание может быть чаще, на выдох и вдох приходится на 1-2 шага меньше. На крутых подъемах скорость ходьбы не должна превышать 50-70 шагов в минуту. Соблюдение этих правил способствует выработке навыка экономичного дыхания, с оптимальной вентиляцией легки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орядке самоконтроля рекомендуется раз в пять дней подсчитывать частоту пульса в начале, на высоте нагрузки, в конце маршрута и через 5 минут отдыха сидя. Нормально, если в процессе ходьбы частота пульса увеличивается на 10-12 ударов в минуту, а по окончании ее после 5-минутного отдыха пульс должен восстановиться или приблизиться к исходным цифрам. Урежение пульса на несколько ударов после ходьбы - вполне благоприятное явлени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сли в конце маршрута появилась легкая усталость - это сигнал того, что процедура достигла цели. Но заметное переутомление должно насторожить – возможно, был взят непосильный темп или пройдено чересчур большое расстояни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 же касается детей, то малышам терренкур не под силу, а ребят школьного возраста брать с собой не возбраняетс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ногих интересует: можно ли терренкур заменить ходьбой на работу или с работы домой? Строго говоря - нет. Терренкур - это лечебная процедура, имеющая свои организационно-методические особенности, среди них контроль за дыханием, определенный темп, упражнения на остановках, постепенное снижение нагрузки к концу маршрута и другие. Поэтому лучше выходить на подходящий для вас маршрут в свободное время и преодолевать его по всем правилам. Вот тогда терренкур порадует бодростью, отличным самочувствием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 Воздействие терренкура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рные вершины, живописные ущелья, благоухание цветов, кустарников создают хорошее настроение, дарят бодрость. После восхождений по маршруту терренкура и аппетит улучшается, и сон становится крепч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ыне терренкур широко назначается при ожирении, неврозах, гипертонической болезни, ишемической болезни сердца, грудной жабе, клапанных пороках сердца, нейроциркуляторной гипотонии, с успехом используется также при понижении функции внешнего дыхания на почве туберкулеза и хронических неспецифических заболеваний легких, при бронхиальной астме, облитерирующем эндартериит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аны и внедрены методики терренкура при минусовой температуре воздуха в здравницах Западной Сибири и высокогорь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т метод тренирующей терапии получил распространение в некоторых санаториях-профилакториях промышленных предприятий, в частности в Волгоградской, Днепропетровской, Харьковской и других областях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дьба по ровному месту, чередующаяся с восхождениями, тренирует весь организм, дает оптимальную нагрузку мышечной системе и связочно-суставному аппарату, способствует нормализации обмена веществ, функций нервной системы и органов пищеварения, активизирует кровообращение, увеличивает потребление кислорода. Повышение мышечного тонуса - мощного регулятора вегетативных функций - влечет за собой нормализацию сосудистого тонуса. В процессе восхождения повышаются и энергетические траты организма. А это, как известно, весьма существенно для предупреждения и лечения атеросклероза и ожирен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уск с горы положительно действует на органы брюшной полости, что особенно важно при вялости кишечника. Вместе с тем на спусках уменьшается функциональное напряжение сердечнососудистой системы. И поэтому маршрут с преобладанием спусков может быть рекомендован больным с более низкой физической подготовленностью и недостаточной тренированностью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конец, терренкур помогает обрести после болезни хорошую форму тем, чья трудовая деятельность связана с ходьбой (экспедиторы, почтальоны, экскурсоводы и другие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рренкур способствует закаливанию организма, а красоты природы, спокойная обстановка создают предпосылки для снятия нервно-эмоционального напряж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>Особенно полезна ходьба для тучных людей.</w:t>
      </w:r>
      <w:r>
        <w:rPr>
          <w:color w:val="000000"/>
          <w:sz w:val="28"/>
          <w:szCs w:val="28"/>
          <w:lang w:val="en-US" w:eastAsia="en-US"/>
        </w:rPr>
        <w:t xml:space="preserve"> Вот бег им противопоказан по той причине, что от большой тяжести тела приходится резко отталкиваться от земли, а это плохо отражается на позвоночнике и суставах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Ходьба способствует похуданию. По медицинским показаниям, за 1 ч быстрой ходьбы сгорает 35 г жира. При ходьбе происходит массаж органов тела, улучшается пищеварение, что благоприятно для людей с лишними килограммами. Ходьба на работу пешком — прекрасное профилактическое средство при сосудистых заболеваниях, а также остеохондрозе, атрофии мышц, заболеваниях нервной системы и т.д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Терренкур при остеохондрозе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нормального функционирования всех органов и систем организма человек должен в сутки ходить или бегать не менее одного часа (при остеохондрозе бег противопоказан). Больные с явлениями сердечной и легочной недостаточности, с нарушениями способности к передвижению, а также больные после обострения различных хронических заболеваний (в том числе - остеохондроза) должны строго дозировать лечебную ходьб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частности, в период реабилитации после обострения остеохондроза терренкур дозируется следующим образом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темп ходьбы постепенно увеличивается от очень медленного до нормального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длительность ходьбы постепенно увеличивается с 5 мин. до 1 часа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отдых во время ходьбы постепенно уменьшается с 10 мин. отдыха после каждых 10 мин. ходьбы - до 5 мин. отдыха после каждых 15-30 мин. ходьбы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в первые дни - ходьба с костылями, затем - ходьба с палочкой, потом - без нее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первые дни с ортопедическим корсетом или с поясом штангиста или другими поясами, разгружающими позвоночник, потом - без ни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нтроль за переносимостью физических нагрузок сердечнососудистой системой во время терренкура и ЛФК обязателен. Самый информативный контроль - ЭКГ во время работы. Такой контроль назначается врачом. Повседневный самоконтроль за реакцией организма на нагрузки рекомендуется проводить самому занимающемуся терренкуром или ЛФК. Он проводится по изменениям самочувствия, частоте и ритму пульса, для чего можно приобрести по доступной цене портативные аппараты, а также - по дыханию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амоконтроль за правильностью подобранной степени физической нагрузки во время ЛФК или терренкура, большей частью, может быть достаточным по дыханию (при нормальном самочувствии): если работа проводится с такой нагрузкой, что обеспечивается носовым дыханием, т. е. если не приходится открывать рот из-за недостатка воздуха, то это означает, что нагрузка нормальная, т. е. адекватна возможностям организм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i/>
      <w:iCs/>
    </w:rPr>
  </w:style>
  <w:style w:type="character" w:styleId="WW8Num3z0">
    <w:name w:val="WW8Num3z0"/>
    <w:qFormat/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pcaptiontext">
    <w:name w:val="wp-caption-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44:00Z</dcterms:created>
  <dc:creator>home</dc:creator>
  <dc:description/>
  <cp:keywords/>
  <dc:language>en-US</dc:language>
  <cp:lastModifiedBy>Mage</cp:lastModifiedBy>
  <dcterms:modified xsi:type="dcterms:W3CDTF">2011-10-04T15:44:00Z</dcterms:modified>
  <cp:revision>2</cp:revision>
  <dc:subject/>
  <dc:title>ВЕЛИКОЛУКСКАЯ ГОСУДАРСТВЕННАЯ АКАДЕМИЯ ФИЗИЧЕСКОЙ КУЛЬТУРЫ И СПОРТА</dc:title>
</cp:coreProperties>
</file>