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09"/>
        <w:jc w:val="center"/>
        <w:rPr/>
      </w:pPr>
      <w:r>
        <w:rPr>
          <w:szCs w:val="22"/>
        </w:rPr>
        <w:t>Министерство образования РФ</w:t>
      </w:r>
    </w:p>
    <w:p>
      <w:pPr>
        <w:pStyle w:val="Normal"/>
        <w:keepNext w:val="true"/>
        <w:widowControl w:val="false"/>
        <w:ind w:firstLine="709"/>
        <w:jc w:val="center"/>
        <w:rPr>
          <w:szCs w:val="22"/>
        </w:rPr>
      </w:pPr>
      <w:r>
        <w:rPr>
          <w:szCs w:val="22"/>
        </w:rPr>
        <w:t>Южно-Уральский Государственный Университет</w:t>
      </w:r>
    </w:p>
    <w:p>
      <w:pPr>
        <w:pStyle w:val="Normal"/>
        <w:keepNext w:val="true"/>
        <w:widowControl w:val="false"/>
        <w:ind w:firstLine="709"/>
        <w:jc w:val="center"/>
        <w:rPr>
          <w:szCs w:val="22"/>
        </w:rPr>
      </w:pPr>
      <w:r>
        <w:rPr>
          <w:szCs w:val="22"/>
        </w:rPr>
        <w:t>Кафедра Теории и методики ФК и С</w:t>
      </w:r>
    </w:p>
    <w:p>
      <w:pPr>
        <w:pStyle w:val="Normal"/>
        <w:keepNext w:val="true"/>
        <w:widowControl w:val="false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48"/>
        </w:rPr>
      </w:pPr>
      <w:r>
        <w:rPr>
          <w:szCs w:val="48"/>
        </w:rPr>
        <w:t>Реферат</w:t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  <w:t>По дисциплине: Основа медицинских знаний</w:t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  <w:t>На тему: Типологические особенности кровообращения у детей 8-16 лет</w:t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  <w:t>Челябинск 2008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keepNext w:val="true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hanging="0"/>
        <w:outlineLvl w:val="0"/>
        <w:rPr/>
      </w:pPr>
      <w:r>
        <w:rPr/>
        <w:t>ВВЕДЕНИЕ</w:t>
      </w:r>
    </w:p>
    <w:p>
      <w:pPr>
        <w:pStyle w:val="Heading2"/>
        <w:widowControl w:val="false"/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 Возрастные особенности физического развития школьников 8-16 лет</w:t>
      </w:r>
    </w:p>
    <w:p>
      <w:pPr>
        <w:pStyle w:val="Heading2"/>
        <w:widowControl w:val="false"/>
        <w:spacing w:before="0" w:after="0"/>
        <w:ind w:left="0" w:hanging="0"/>
        <w:jc w:val="both"/>
        <w:rPr/>
      </w:pPr>
      <w:r>
        <w:rPr>
          <w:b w:val="false"/>
          <w:i w:val="false"/>
          <w:sz w:val="28"/>
        </w:rPr>
        <w:t>2. Физическая работоспособность школьников 8-16 лет</w:t>
      </w:r>
    </w:p>
    <w:p>
      <w:pPr>
        <w:pStyle w:val="Heading2"/>
        <w:widowControl w:val="false"/>
        <w:tabs>
          <w:tab w:val="clear" w:pos="708"/>
          <w:tab w:val="left" w:pos="9540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8"/>
        </w:rPr>
        <w:t>3. Возрастные особенности показателей системы кровообращения</w:t>
      </w:r>
    </w:p>
    <w:p>
      <w:pPr>
        <w:pStyle w:val="Heading2"/>
        <w:widowControl w:val="false"/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 Типологические особенности реакции сердечнососудистой системы у детей на физическую нагрузку</w:t>
      </w:r>
    </w:p>
    <w:p>
      <w:pPr>
        <w:pStyle w:val="Normal"/>
        <w:keepNext w:val="true"/>
        <w:widowControl w:val="false"/>
        <w:ind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keepNext w:val="true"/>
        <w:widowControl w:val="false"/>
        <w:ind w:hanging="0"/>
        <w:rPr>
          <w:szCs w:val="28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Heading2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ВЕДЕНИЕ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Актуальность исследования. В ряде исследований последних лет было установлено, что дети с разными типами кровообращения различаются по показателям физического развития. Несмотря на несомненные успехи, достигнутые в последние годы в области изучения типов кровообращения, многие вопросы, касающиеся определения типологических особенностей гемодинамики при физической нагрузке, требуют уточнения. Исследователи расходятся в оценке типов кровообращения у подростков и взрослых при срочной адаптации сердечнососудистой системы к различным нагрузкам, отмечая преимущества того или иного типа кровообращения (Ю.Г. Малюга, 1988; Ю.Н. Зияев с соавт., 1991; А.А. Бова с соавт., 1993). Недостаточная разработанность данного вопроса обусловила необходимость изучения типологических особенностей системной гемодинамики во время физической нагрузки у детей 8-16 лет с учетом возрастно-половых отличий.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</w:rPr>
        <w:t>Цель исследования</w:t>
      </w:r>
      <w:r>
        <w:rPr/>
        <w:t>: Изучить типологические особенности центральной гемодинамики в условиях относительного покоя и во время ступенчато возрастающей непрерывной физической нагрузки с учетом возрастно-половых различий у школьников 8-16 лет. Для детей 8-16 лет с гипокинетическим типом кровообращения (ГТК) характерны высокие значения физического развития и физической работоспособности. Впервые замечено, что для школьников с ГТК свойственна относительная брахиморфность и избыточная масса тела, обуславливающие наибольшие значения артериального давления и общего периферического сопротивления сосудов в условиях покоя. Дети с ГТК обладают наибольшей физической работоспособностью по сравнению с другими типами гемодинамики. У школьников с ГТК в условиях покоя наблюдается пониженная, относительно других типов гемодинамики, мощность сердечного сокращения, скорость опорожнения желудочков и показатель напряжения миокарда, что в совокупности с более низкими значениями частоты сердечных сокращений приводит к уменьшению минутного объема крови и сердечного индекса. В состоянии покоя для школьников 8-16 лет с ГТК характерны более высокие значения индекса эффективности работы сердца.</w:t>
      </w:r>
      <w:r>
        <w:br w:type="page"/>
      </w:r>
    </w:p>
    <w:p>
      <w:pPr>
        <w:pStyle w:val="23"/>
        <w:keepNext w:val="true"/>
        <w:widowControl w:val="false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1. ВОЗРАСТНЫЕ ОСОБЕННОСТИ ФИЗИЧЕСКОГО РАЗВИТИЯ ШКОЛЬНИКОВ 8-16 ЛЕТ</w:t>
      </w:r>
    </w:p>
    <w:p>
      <w:pPr>
        <w:pStyle w:val="23"/>
        <w:keepNext w:val="true"/>
        <w:widowControl w:val="false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3"/>
        <w:keepNext w:val="true"/>
        <w:widowControl w:val="false"/>
        <w:spacing w:lineRule="auto" w:line="360" w:before="0" w:after="0"/>
        <w:ind w:left="0" w:firstLine="709"/>
        <w:rPr/>
      </w:pPr>
      <w:r>
        <w:rPr/>
        <w:t>Физическое развитие является одним из важных критериев контроля оздоровления детей и подростков (В.А. Доскин с соавт., 1997). Для определения физического развития применяют морфологические признаки (рост, масса тела, окружность грудной клетки), функциональные показатели (жизненная емкость легких, физическая работоспособность) (Е.П. Стромская, 1983; В.А. Доскин с соавт., 1997). В свете данных, представленных в таблице 4 можно констатировать, что в период 8-16 лет у школьников длина тела (Н) увеличивается с наибольшим темпом роста у девочек в 10 лет и 13 лет, а у мальчиков - в 10 и 15 лет. Масса тела (</w:t>
      </w:r>
      <w:r>
        <w:rPr>
          <w:lang w:val="en-US"/>
        </w:rPr>
        <w:t>m</w:t>
      </w:r>
      <w:r>
        <w:rPr/>
        <w:t>) от 8 до 16 лет также увеличивается, причем у девочек прирост массы тела имеет высокие значения в возрасте 10, 13, 16 лет, а у мальчиков - в 16 лет (рис. 3, 4). Различия по полу в значениях массы тела обнаружены в 9 и 11 лет, причем в 9 лет девочки уступают мальчикам по массе, а в 11 лет – наоборот. Это подтверждается исследованиями, сообщающими, что мальчики растут интенсивнее, а девочки быстрее набирают массу тела (А.И. Клиорин, 1989; С.И. Русинова, 1989). Увеличение окружности грудной клетки (ОГК) наиболее интенсивно у девочек в 10 и 13 лет, у мальчиков же в 13 и 16 лет. Половые различия в окружности.</w:t>
      </w:r>
    </w:p>
    <w:p>
      <w:pPr>
        <w:pStyle w:val="23"/>
        <w:keepNext w:val="true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1. Значения сердечного индекса в зависимости от пола, возраста и типа кровообращения у школьников 8-16 лет (л/мин*м</w:t>
      </w:r>
      <w:r>
        <w:rPr>
          <w:vertAlign w:val="superscript"/>
        </w:rPr>
        <w:t>2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73"/>
        <w:gridCol w:w="1775"/>
        <w:gridCol w:w="1775"/>
        <w:gridCol w:w="1776"/>
      </w:tblGrid>
      <w:tr>
        <w:trPr>
          <w:trHeight w:val="31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озраст,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Т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ЭТ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рТК</w:t>
            </w:r>
          </w:p>
        </w:tc>
      </w:tr>
      <w:tr>
        <w:trPr>
          <w:trHeight w:val="230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-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27-3,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40-4,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53-5,67</w:t>
            </w:r>
          </w:p>
        </w:tc>
      </w:tr>
      <w:tr>
        <w:trPr>
          <w:trHeight w:val="305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89-3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11-4,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32-5,54</w:t>
            </w:r>
          </w:p>
        </w:tc>
      </w:tr>
      <w:tr>
        <w:trPr>
          <w:trHeight w:val="382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64-2,3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34-3,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03-3,72</w:t>
            </w:r>
          </w:p>
        </w:tc>
      </w:tr>
      <w:tr>
        <w:trPr>
          <w:trHeight w:val="27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60-3,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40-4,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20-5,00</w:t>
            </w:r>
          </w:p>
        </w:tc>
      </w:tr>
      <w:tr>
        <w:trPr>
          <w:trHeight w:val="335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29-3,0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06-3,8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83-4,59</w:t>
            </w:r>
          </w:p>
        </w:tc>
      </w:tr>
      <w:tr>
        <w:trPr>
          <w:trHeight w:val="25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94-2,8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2,85-3,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76-4,66</w:t>
            </w:r>
          </w:p>
        </w:tc>
      </w:tr>
      <w:tr>
        <w:trPr>
          <w:trHeight w:val="273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89-2,7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79-3,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70-4,60</w:t>
            </w:r>
          </w:p>
        </w:tc>
      </w:tr>
      <w:tr>
        <w:trPr>
          <w:trHeight w:val="273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57-3,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41-4,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25-5,09</w:t>
            </w:r>
          </w:p>
        </w:tc>
      </w:tr>
      <w:tr>
        <w:trPr>
          <w:trHeight w:val="348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55-3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22-3,87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88-4,55</w:t>
            </w:r>
          </w:p>
        </w:tc>
      </w:tr>
      <w:tr>
        <w:trPr>
          <w:trHeight w:val="283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26-2,7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73-3,1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20-3,67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мечание. ГрТК - гиперкинетический тип кровообращения; ГТК - гипокинетический тип кровообращения; ЭТК - эукинетический тип кровообращения грудной клетки обнаружены в 8-, 9-, 16-летнем возрасте, причем для лиц мужского пола характерны более высокие значения окружности грудной клетки. Возрастная прогрессия значений жизненной емкости легких (ЖЕЛ) в периоде 8-16 лет установлена в многочисленных исследованиях (А.Н. Бойко, 1970; И.И. Шмыков с соавт., 1989; А.И. Бурханов с соавт., 1991; А.И. Киеня с соавт., 1997) что связывают с общими ростовыми процессами и анатомическим увеличением размера легких (И.И. Шмыков с соавт., 1989). Половые различия обнаруживаются уже с 4-5 лет (А.Н. Бойко, 1970; И.И. Шмыков с соавт., 1989), когда жизненная емкость легких больше у мальчиков. На основании данных проведенного исследования мы можем констатировать, что ЖЕЛ увеличивается с возрастом и имеет большие значения у мальчиков, чем у девочек (табл.4). Замечено стирание различий по данному показателю в возрасте 12-15 лет, что объясняется перестройкой нервной и гуморальной регуляции дыхания в период полового созревания и более быстрым ростом девочек в этом возрасте (А.Н. Бойко, 1970; И.И. Шмыков с соавт., 1989). Площадь поверхности тела (Sт) увеличивается в период от 8 до 16 лет, при опережении мальчиков по данному показателю в 8-9 лет, а девочек - в возрасте 11, 14 лет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На основании данных возрастной динамики прироста показателей физического развития (рис. 3, 4) обнаружены возрастные группы с наибольшей интенсивностью увеличения размеров тела: для девочек это 10, 13 и 16 лет, для мальчиков – 10, 13 и 15-16 лет. При этом наибольшие скачки у девочек наблюдаются в 10, 13 лет, а у мальчиков в 15-16 лет. Ранее в литературе было замечено, что максимальное удлинение тела у девочек наблюдалось в 10-12 лет, у мальчиков в 13-15 (Я.Г. Ковров с соавт., 1981; А.В. Крылова, 1990). Скачок роста в 10 лет обнаружен также у мальчиков и девочек в интервале 7-10 лет (С.И. Русинова, 1989). Известно, что в период полового созревания отмечается скачок эстрогенизации, причем эстроген тормозит соматотропную функцию, снижая содержание соматотропного гормона в гипофизе (М.А. Жуковский с соавт., 1974; Внутренние болезни …, 1993). В наших исследованиях у 11-12летних девочек наблюдалось снижение темпов роста таких показателей как </w:t>
      </w:r>
      <w:r>
        <w:rPr>
          <w:lang w:val="en-US"/>
        </w:rPr>
        <w:t>m</w:t>
      </w:r>
      <w:r>
        <w:rPr/>
        <w:t xml:space="preserve">, Н, </w:t>
      </w:r>
      <w:r>
        <w:rPr>
          <w:lang w:val="en-US"/>
        </w:rPr>
        <w:t>S</w:t>
      </w:r>
      <w:r>
        <w:rPr/>
        <w:t xml:space="preserve">т, ЖЕЛ, ОГК. Выявленные различия соответствуют ранее опубликованным данным, где обнаружены резкие увеличения скорости роста в 10-12 лет и 13-16 лет. При этом задержка роста наблюдается у девочек в 8-9 лет, а у мальчиков в 8-10 лет, что сочетается со стабилизацией основного обмена (И.А. Корниенко, 1983). Половые различия четко выражены по всем показателям в 16-летнем возрасте и почти не проявляются в 10 и 13 лет. В 10 лет мальчики опережают девочек по показателю </w:t>
      </w:r>
      <w:r>
        <w:rPr>
          <w:lang w:val="en-US"/>
        </w:rPr>
        <w:t>S</w:t>
      </w:r>
      <w:r>
        <w:rPr/>
        <w:t xml:space="preserve">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, а в 16 лет – по Н, ОГК, ЖЕЛ. По данным, не подтвержденным критерием достоверности различий Стъюдента, в период 11-14 лет девочки обгоняют мальчиков по длине (кроме 12 лет), массе тела, </w:t>
      </w:r>
      <w:r>
        <w:rPr>
          <w:lang w:val="en-US"/>
        </w:rPr>
        <w:t>S</w:t>
      </w:r>
      <w:r>
        <w:rPr/>
        <w:t>т и ОГК, что согласуется с результатами других авторов (В.А. Доскин с соавт., 1997). Возможно данный факт объясняется более ранними сроками начала полового созревания у девочек и влиянием половых гормонов (В мире подростка, 1980; С.В. Хрущев, 1980).</w:t>
      </w:r>
    </w:p>
    <w:p>
      <w:pPr>
        <w:pStyle w:val="23"/>
        <w:keepNext w:val="true"/>
        <w:widowControl w:val="false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Согласно сообщениям многих исследователей каждый из возрастных периодов характеризуется присущими только ему особенностями физиологической деятельности организма (С.В. Хрущев, 1980; И.А. Аршавский, 1982). Важной особенностью физического развития детей и подростков является неравномерность изменений скорости роста (В.А. Доскин с соавт., 1997). Согласно нашим исследованиям, для возрастных изменений показателей физического развития характерны увеличение абсолютных значений Н, </w:t>
      </w:r>
      <w:r>
        <w:rPr>
          <w:szCs w:val="28"/>
          <w:lang w:val="en-US"/>
        </w:rPr>
        <w:t>m</w:t>
      </w:r>
      <w:r>
        <w:rPr>
          <w:szCs w:val="28"/>
        </w:rPr>
        <w:t xml:space="preserve">, ОГК, ЖЕЛ, </w:t>
      </w:r>
      <w:r>
        <w:rPr>
          <w:szCs w:val="28"/>
          <w:lang w:val="en-US"/>
        </w:rPr>
        <w:t>S</w:t>
      </w:r>
      <w:r>
        <w:rPr>
          <w:szCs w:val="28"/>
        </w:rPr>
        <w:t>т. При этом зафиксирована фазность в приросте показателей физического развития, зависимость его от возраста и пола. Такими периодами наибольшего темпа роста для девочек являются 10, 13, 16 лет, а для мальчиков – 10, 13, 15-16 лет. Причем, наибольший прирост показателей физического развития у лиц женского пола наблюдаются в 10, 13 лет, а у лиц мужского пола – в 15-16 лет.</w:t>
      </w:r>
    </w:p>
    <w:p>
      <w:pPr>
        <w:pStyle w:val="Heading2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Heading2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2. ФИЗИЧЕСКАЯ РАБОТОСПОСОБНОСТЬ ШКОЛЬНИКОВ 8-16 ЛЕТ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Физическая работоспособность может выступить в качестве критерия адаптационных возможностей организма, так как отражает функциональные возможности организма в условиях активной деятельности, требующей мобилизации резервов организма (Г.Л. Апанасенко с соавт., 1980; С.И. Русинова, 1989). Физическая работоспособность школьников определялась по результатам велоэргометрического теста до ЧСС 170 уд/мин (PWC</w:t>
      </w:r>
      <w:r>
        <w:rPr>
          <w:vertAlign w:val="subscript"/>
        </w:rPr>
        <w:t>170</w:t>
      </w:r>
      <w:r>
        <w:rPr/>
        <w:t>). Полученные данные представлены в таблице 5 и на рисунке 5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Известно, что физическая работоспособность зависит от возраста и пола (И.И. Алишин, 1989). Данные в таблице 5 позволяют сделать вывод о достоверном повышении с возрастом физической работоспособности. Половые различия абсолютных показателей </w:t>
      </w:r>
      <w:r>
        <w:rPr>
          <w:lang w:val="en-US"/>
        </w:rPr>
        <w:t>PWC</w:t>
      </w:r>
      <w:r>
        <w:rPr>
          <w:vertAlign w:val="subscript"/>
        </w:rPr>
        <w:t>170</w:t>
      </w:r>
      <w:r>
        <w:rPr/>
        <w:t xml:space="preserve"> проявляются в каждой из возрастных групп и демонстрируют более высокую работоспособность у лиц мужского пола. На рисунке 5 вскрыты возрастно-половые группы, для которых характерен наиболее значительный прирост физической работоспособности. Прирост </w:t>
      </w:r>
      <w:r>
        <w:rPr>
          <w:lang w:val="en-US"/>
        </w:rPr>
        <w:t>PWC</w:t>
      </w:r>
      <w:r>
        <w:rPr>
          <w:vertAlign w:val="subscript"/>
        </w:rPr>
        <w:t>170</w:t>
      </w:r>
      <w:r>
        <w:rPr/>
        <w:t xml:space="preserve"> у школьников наибольший в 10, 12 и 16 лет. Следовательно, наибольший прирост физической работоспособности соответствует таким выделенным периодам наибольшей интенсивности ростовых процессов как 10 и 16 лет. Лишь в 12-13 лет наблюдается гетерохронность роста работоспособности и массо-ростового скачка. Таким образом, не вызывает сомнений рост физической работоспособности у детей в период от 8 до 16 лет. При этом подтверждена ее зависимость от пола и физического развития. Наибольшие значения прироста 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2.Возрастные особенности физической работоспособности у школьников 8-16 лет (</w:t>
      </w:r>
      <w:r>
        <w:rPr>
          <w:lang w:val="en-US"/>
        </w:rPr>
        <w:t>PWC</w:t>
      </w:r>
      <w:r>
        <w:rPr>
          <w:vertAlign w:val="subscript"/>
        </w:rPr>
        <w:t>170</w:t>
      </w:r>
      <w:r>
        <w:rPr/>
        <w:t>, кГм/ми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405"/>
        <w:gridCol w:w="3405"/>
      </w:tblGrid>
      <w:tr>
        <w:trPr>
          <w:trHeight w:val="70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озраст,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</w:tr>
      <w:tr>
        <w:trPr>
          <w:trHeight w:val="30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34,53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9,00</w:t>
            </w:r>
            <w:r>
              <w:rPr>
                <w:sz w:val="20"/>
                <w:vertAlign w:val="superscript"/>
              </w:rPr>
              <w:t xml:space="preserve"> 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244,09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15,42</w:t>
            </w:r>
          </w:p>
        </w:tc>
      </w:tr>
      <w:tr>
        <w:trPr>
          <w:trHeight w:val="35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36,58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19,16</w:t>
            </w:r>
            <w:r>
              <w:rPr>
                <w:sz w:val="20"/>
                <w:vertAlign w:val="superscript"/>
              </w:rPr>
              <w:t xml:space="preserve"> 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280,41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15,15*</w:t>
            </w:r>
          </w:p>
        </w:tc>
      </w:tr>
      <w:tr>
        <w:trPr>
          <w:trHeight w:val="26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418,31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28,72</w:t>
            </w:r>
            <w:r>
              <w:rPr>
                <w:sz w:val="20"/>
                <w:vertAlign w:val="superscript"/>
              </w:rPr>
              <w:t xml:space="preserve"> п</w:t>
            </w:r>
            <w:r>
              <w:rPr>
                <w:sz w:val="20"/>
              </w:rPr>
              <w:t xml:space="preserve"> *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360,77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21,39*</w:t>
            </w:r>
          </w:p>
        </w:tc>
      </w:tr>
      <w:tr>
        <w:trPr>
          <w:trHeight w:val="2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493,13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30,42</w:t>
            </w:r>
            <w:r>
              <w:rPr>
                <w:sz w:val="20"/>
                <w:vertAlign w:val="superscript"/>
              </w:rPr>
              <w:t xml:space="preserve"> п</w:t>
            </w:r>
            <w:r>
              <w:rPr>
                <w:sz w:val="20"/>
              </w:rPr>
              <w:t>*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346,43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17,17</w:t>
            </w:r>
          </w:p>
        </w:tc>
      </w:tr>
      <w:tr>
        <w:trPr>
          <w:trHeight w:val="34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595,96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29,01</w:t>
            </w:r>
            <w:r>
              <w:rPr>
                <w:sz w:val="20"/>
                <w:vertAlign w:val="superscript"/>
              </w:rPr>
              <w:t>п</w:t>
            </w:r>
            <w:r>
              <w:rPr>
                <w:sz w:val="20"/>
              </w:rPr>
              <w:t>*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435,47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39,51*</w:t>
            </w:r>
          </w:p>
        </w:tc>
      </w:tr>
      <w:tr>
        <w:trPr>
          <w:trHeight w:val="25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58,33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64,26</w:t>
            </w:r>
            <w:r>
              <w:rPr>
                <w:sz w:val="20"/>
                <w:vertAlign w:val="superscript"/>
              </w:rPr>
              <w:t xml:space="preserve"> 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541,91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23,37*</w:t>
            </w:r>
          </w:p>
        </w:tc>
      </w:tr>
      <w:tr>
        <w:trPr>
          <w:trHeight w:val="29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672,67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43,44</w:t>
            </w:r>
            <w:r>
              <w:rPr>
                <w:sz w:val="20"/>
                <w:vertAlign w:val="superscript"/>
              </w:rPr>
              <w:t xml:space="preserve"> 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528,0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30,74</w:t>
            </w:r>
          </w:p>
        </w:tc>
      </w:tr>
      <w:tr>
        <w:trPr>
          <w:trHeight w:val="34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46,32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48,95</w:t>
            </w:r>
            <w:r>
              <w:rPr>
                <w:sz w:val="20"/>
                <w:vertAlign w:val="superscript"/>
              </w:rPr>
              <w:t xml:space="preserve"> 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509,97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42,06</w:t>
            </w:r>
          </w:p>
        </w:tc>
      </w:tr>
      <w:tr>
        <w:trPr>
          <w:trHeight w:val="24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906,72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62,72</w:t>
            </w:r>
            <w:r>
              <w:rPr>
                <w:sz w:val="20"/>
                <w:vertAlign w:val="superscript"/>
              </w:rPr>
              <w:t xml:space="preserve"> п</w:t>
            </w:r>
            <w:r>
              <w:rPr>
                <w:sz w:val="20"/>
              </w:rPr>
              <w:t>*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623,1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49,96*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мечание. п – уровень достоверности различий между мальчиками и девочками &lt; 0,05; * - уровень достоверности различий между текущей возрастно-половой группой и группой на год младше &lt; 0,05.физической работоспособности зафиксированы в 10 и 16 лет, что соответствует периодам наиболее интенсивного роста, а также в 12 лет. У мальчиков различия в уровне физической работоспособности для разных типов системной гемодинамики не проявляются до 10 лет, а у девочек – до 12 лет. После указанных возрастных периодов и до 16 лет у лиц обоего пола наблюдаются более высокие значения физической работоспособности школьников, имеющих ГТК (рис. 8). В периоды интенсивного роста, рассмотренные выше, отмечается увеличение в возрастно-половых группах количества детей с ГТК, характеризующегося наибольшими значениями антропометрических показателей, или уменьшение количества детей с ГрТК. Следовательно, темпы физического развития и интенсивность ростовых процессов зависят от процентного соотношения детей с различными типами кровообращения внутри возрастно-половых групп. Таким образом, школьники 8-16 лет с ГТК, в отличие от ГрТК, обладают большими значениями не только массы и длины тела, тощей массы, окружности грудной клетки, жизненной емкости легких, площади поверхности тела, физической работоспособности, но и высоким содержанием липидов в организме, избыточностью массы и относительной брахиморфностью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tabs>
          <w:tab w:val="clear" w:pos="708"/>
          <w:tab w:val="left" w:pos="9540" w:leader="none"/>
        </w:tabs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 ВОЗРАСТНЫЕ ОСОБЕННОСТИ ПОКАЗАТЕЛЕЙ СИСТЕМЫ КРОВООБРАЩЕНИЯ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остоверное урежение ЧСС с возрастом обнаружены с 11 лет у мальчиков и с 13 лет у девочек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 (таблица 13). Девочки имеют достоверно большую, по сравнению с мальчиками, ЧСС в 11-12, 15 ле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. Возможным объяснением снижения частоты сокращения сердца с возрастом служит тот факт, что между адренергическими и холинергическими влияниями на ритм сердца в 11-13 лет достигается равновесие, а в возрасте 14-15 лет начинают преобладать холинергические механизмы (Э. Гринене с соавт., 1982; Е.А. Соболева, 1984; В.Ф. Ананин, 1996). Увеличение возможностей анаэробных механизмов энергообеспечения с началом полового созревания также обуславливает возрастную экономизацию деятельности сердца (И.А. Корниенко, 1983; И.А. Корниенко с соавт., 1996)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тмечено возрастное увеличение УОК (рис. 9). Достоверно большие значения УОК у мальчиков по сравнению с девочками замечены в 9-10, 16 ле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, обратная картина наблюдалась в 12 ле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. В других возрастных группах достоверных половых различий по показателю УОК выявлено не было. Рост значений УОК также имеет особенности в исследуемых половых группах. Так, у мальчиков основной скачок прироста систолического выброса наблюдается в 9-10, 13, 16 летнем возрасте ( 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, а у девочек – в 11, 14-15 ле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, причем УОК у лиц женского пола достоверно не повышается после 15 лет, тогда как у мальчиков и в 16 лет показано его увеличение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. Считают, что гормон роста стимулирует гипертрофию миокарда и увеличение сократимости миоцитов и регулирует гипертрофию желудочков (B.L. Silverman, J.R. Friedlander, 1997). Такие данные говорят в пользу существующей теории соответствия высоких значений УОК большому объему сердца мальчиков, имеющих, по сравнению с девочками, увеличенные тотальные размеры тела и сердца (Н.В.Орлова, 1974; В.Н. Аринчин, 1983; K.R. Turley, 1997). Известно, что девочки в 11-12 лет опережают мальчиков по массе сердца, а в 14-15 наоборот (М.К. Осколкова, И.Н. Вульфсон, 1978; Ю.А. Власов, 1985), что объясняет большие значения УОК у девочек в 12 лет. Высокие значения прироста УОК у мальчиков соответствуют периодам интенсивного роста, тогда как у девочек наблюдается гетерохронность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Минутный объем крови от 8 до 16 лет увеличивается. Для мальчиков периодом наибольшего роста данного показателя приходится является 9, 13, 16 лет при некотором снижении МОК в 12 ле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. У девочек снижение МОК замечено в возрасте 15 (до уровня 13-летних девочек) и в 16 лет (меньше, чем у 15летних), а увеличение – в 9, 11 ле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. Половые различия иллюстрируют достоверно большие значения МОК у мальчиков в16 лет и у девочек в 11-12, 15 ле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. МОК зависит от УОК и ЧСС, что должно обуславливать подчинение тенденции МОК характеру изменений его детерминант. Для девочек 11-12, 15 лет характерно значительное увеличение УОК и ЧСС, а в 16 лет лица мужского пола имеют больший УОК при стирании половых различий ЧСС, что и приводит к высокому МОК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период 8-11 лет ни у мальчиков, ни у девочек не выявлено достоверного изменения СИ, при этом не достоверны и половые различия. Начиная с 12 лет СИ обнаруживает противоположные направления роста для мальчиков и девочек. Для лиц мужского пола характерно увеличение СИ в 12 лет, 15 лет и уменьшение в 13, 16 ле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. У лиц женского пола наблюдалось снижение СИ в 12, 15 лет и увеличение в 13-15, 16 лет. Изменение с возрастом СИ в группе школьников 8-16 лет, на наш взгляд, подчиняется соотношению количества детей с различными типами кровообращения в каждой возрастно-половой группе. Считается, что для ГрТК характерно выраженное увеличение СИ (Г.М.Яковлев с соавт., 1992). Так, при преобладании внутри такой группы ГрТК или ЭТК сердечный индекс повышается. При увеличении процентной доли ГТК исследуемый индекс уменьшается. Нами зафиксировано снижение ОПСС в период от 8 до 16 лет. Наибольшие изменения ОПСС претерпевает у девочек в 13 и 16 лет, у мальчиков в 11 лет (р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05). Увеличение с возрастом показателей артериального давления происходит медленно (табл. 14). При этом достоверные возрастные различия проявляются с 10 лет. В дальнейшем не наблюдалось скачков роста давления, но все же достоверный рост САД в период 8-16 лет происходит, на что указывает наличие достоверных отличий артериального давления между группами, не соседствующими по возрасту. До 14 лет мы не обнаружили достоверного увеличения ДАД у девочек. Различия зафиксированы только в возрасте 14 и 15 лет по отношению к 9, 10, 12 летним девочкам, когда ДАД приобретает значения выше 70 мм. рт. ст. СрАД увеличивается с 13 лет, о чем также свидетельствует появление достоверных различий.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лиц мужского пола также наблюдается рост всех параметров артериального давления от 8 до 16 лет. Однако первые возрастные достоверные различия появляются в 12 лет. Это справедливо для САД, ПД, СрАД. ДАД достоверно увеличивается лишь с 15 летнего возраста. Мальчики опережают девочек по уровню систолического, диастолического и среднего АД. По значениям пульсового давления у детей 8-16 лет половых различий не обнаружено. Половые различия гемодинамики выявляются особенно отчетливо в возрасте после 10 лет (И.Н.Вульфсон, 1967). Нами установлены достоверные половые различия для показателей ЧСС, МОК, УОК, СИ, САД, ДАД, СрАД, причем до 10 лет они присутствуют, только в отношении УОК.</w:t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зафиксировано снижение ЧСС от 8 к 16 годам, причем для девочек характерны более высокие значения частоты сокращений сердца. Получены данные об увеличении с возрастом УОК, при появлении первых достоверных возрастных отличий в 9 лет. Для мальчиков характерен более высокий систолический выброс, чем у девочек. Исключением является группа 12-летних школьниц. Высокие значения УОК у мальчиков соответствуют периодам интенсивного роста, тогда как у девочек наблюдается гетерохронность. Выявлены положительная возрастная динамика МОК и его более высокие значения у девушек 11-12 и 15 лет по сравнению с мальчиками, тогда как в 16 лет достоверно большие значения имеют лица мужского пола. ОПСС с возрастом снижается, что соответствует литературным данным. Для школьников характерно увеличение всех параметров артериального давления от 8 до 16 лет. Раскрытые половые различия заключаются в более высоких значениях показателей артериального давления у мальчиков. Исключением является пульсовое давление, не различающееся для мальчиков и девочек. В состоянии покоя установлены достоверные различия между типами кровообращения по всем выбранным показателям центральной гемодинамики: частоте сердечных сокращений, ударному и минутному объему крови, сердечному индексу, общему периферическому сопротивлению сосудов, времени изгнания, систолическому и среднему артериальному давлению, индексу эффективности работы сердца, показателю напряжения, мощности сердечного сокращения, объемной скорости выброса (таблицы 15-19). При рассмотрении показателей сердечнососудистой системы различие абсолютных значений УОК, МОК, ОПСС у обследованных лиц с разными типами кровообращения соответствуют классическому представлению о типах гемодинамики, что служит подтверждением правильности разделения детей на подгруппы по типам гемодинамики. Дети с ГТК, в противоположность с ГрТК, характеризуются пониженными значениями МОК и СИ (рис. 10). Согласно исследованиям Г.М. Яковлева с соавт. (1992) для ГТК характерно повышение уровня экстракции кислорода из крови тканями, что обуславливает ограничение излишнего МОК. Ответное сужение артериол приводит к наибольшим значениям у лиц с ГТК общего периферического сопротивления сосудов, имеющих по нашим данным относительно избыточную массу тела. Данный факт подтверждается изучением состава крови А.И. Клиориным (1989) состава крови у детей с избыточной массой тела, показавшим у них повышенное содержание гемоглобина и эритроцитов. В наших исследованиях лица с ГТК имели более высокие значения индекса эффективности работы сердца (ИЭРС). Вышеперечисленное приводит к более высоким значениям (рис. 11) показателей систолического и среднего артериального давления у школьников с ГТК (С.В. Волохова, 1999; G.De Simone, G.F.Mureddu, 1997). Известно, что в отличие от ГрТК, где главную роль в регуляции играет норадреналин, ГТК характеризуется активацией ренин-ангиотензиновой системы (Г.М. Яковлев с соавт., 1992). Мощность сердечного сокращения (р), показатель напряжения миокарда (ПН) и скорость опорожнения желудочков (</w:t>
      </w:r>
      <w:r>
        <w:rPr>
          <w:lang w:val="en-US"/>
        </w:rPr>
        <w:t>V</w:t>
      </w:r>
      <w:r>
        <w:rPr/>
        <w:t>е) больше у школьников с ГрТК при наименьших значениях у детей с ГТК (рис. 10-12). Установлены более низкие значения ЧСС и большая длительность времени изгнания крови из желудочков (Ти) у школьников с ГТК (рис.13), что также рассмотрено ранее на детях с избыточной массой тела (А.И. Клиорин, 1989).</w:t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в состоянии покоя школьники 8-16 лет с ГТК, в отличие от ГрТК, обладают меньшим абсолютным и относительным кровоснабжением тканей (МОК и СИ). При этом наблюдаются наименьшие, по сравнению с другими типами гемодинамики, напряжение миокарда, скорость опорожнения желудочков, мощность сердечного сокращения на фоне наибольшего артериального давления. ГТК характеризуется и более высокими значениями времени изгнания крови из желудочков при повышенном сопротивлении сосудов.</w:t>
      </w:r>
    </w:p>
    <w:p>
      <w:pPr>
        <w:pStyle w:val="Heading2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Heading2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 ТИПОЛОГИЧЕСКИЕ ОСОБЕННОСТИ РЕАКЦИИ СЕРДЕЧНОСОСУДИСТОЙ СИСТЕМЫ У ДЕТЕЙ НА ФИЗИЧЕСКУЮ НАГРУЗКУ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Подвергнуто рассмотрению влияние физической нагрузки непрерывно возрастающей мощности на такие показатели сердечнососудистой системы, как сократительная функция миокарда (А</w:t>
      </w:r>
      <w:r>
        <w:rPr>
          <w:lang w:val="en-US"/>
        </w:rPr>
        <w:t>d</w:t>
      </w:r>
      <w:r>
        <w:rPr/>
        <w:t>), время изгнания крови из желудочков (Ти), минутный объем крови (МОК), ударный объем крови (УОК), частота сокращений сердца (ЧСС) (таблицы 26-43). В результате воздействия физической нагрузки на организм школьников с различными типами кровообращения происходит увеличение сократительной функции миокарда, а также уменьшение длительности периода изгнания крови. Наибольшая, среди типов гемодинамики, А</w:t>
      </w:r>
      <w:r>
        <w:rPr>
          <w:lang w:val="en-US"/>
        </w:rPr>
        <w:t>d</w:t>
      </w:r>
      <w:r>
        <w:rPr/>
        <w:t xml:space="preserve"> наблюдается у мальчиков 8, 10, 15 лет и у девочек 8, 9, 10, 11 лет с ГТК. Замечены большие значения А</w:t>
      </w:r>
      <w:r>
        <w:rPr>
          <w:lang w:val="en-US"/>
        </w:rPr>
        <w:t>d</w:t>
      </w:r>
      <w:r>
        <w:rPr/>
        <w:t xml:space="preserve"> у девочек 12 и 15 лет с ЭТК. Более высокие значения А</w:t>
      </w:r>
      <w:r>
        <w:rPr>
          <w:lang w:val="en-US"/>
        </w:rPr>
        <w:t>d</w:t>
      </w:r>
      <w:r>
        <w:rPr/>
        <w:t xml:space="preserve"> у лиц с ГрТК наблюдались у мальчиков 8, 11, 14, 16 лет. Таким образом, нет единой для всех возрастно-половых групп зависимости величины А</w:t>
      </w:r>
      <w:r>
        <w:rPr>
          <w:lang w:val="en-US"/>
        </w:rPr>
        <w:t>d</w:t>
      </w:r>
      <w:r>
        <w:rPr/>
        <w:t xml:space="preserve"> от типа гемодинамики, так как у детей с различными типами кровообращения во время нагрузки наблюдаются повышенные значения сократительной функции миокарда (рис. 15). Время изгнания крови, напротив, имеет во всех возрастно-половых группах повышенные значения у детей с ГТК. При этом для девочек, по сравнению с мальчиками, при каждом из типов гемодинамики характерны большие значения А</w:t>
      </w:r>
      <w:r>
        <w:rPr>
          <w:lang w:val="en-US"/>
        </w:rPr>
        <w:t>d</w:t>
      </w:r>
      <w:r>
        <w:rPr/>
        <w:t xml:space="preserve"> и меньшие – Ти во время физической нагрузки. Таким образом, УОК при ФН у школьников с ГТК увеличивается не только за счет роста сократительной функции сердца, но и за счет большего, по сравнению с другими типами гемодинамики, времени изгнания крови из желудочков, тогда как у детей с ГрТК и ЭТК сократительная функция миокарда увеличивается, а время изгнания крови значительно сокращается. Частота сердечных сокращений во время велоэргометрической нагрузки больше у девочек с ГТК, ГрТК и ЭТК по-сравнению с мальчиками тех же типов гемодинамики (рис. 17). При рассмотрении значений ЧСС в зависимости от типа кровообращения, более низкие значения наблюдаются в группах детей с ГТК. ЧСС выше у лиц с ГрТК при ФН, что достоверно зафиксировано у мальчиков 11, 14, 16 и девочек 9, 12, 14 лет. Мальчики 10, 13 и девочки 15, 16 лет с ЭТК также во время нагрузки имеют большие, по сравнению с другими типами гемодинамики, значения ЧСС. Не обнаружено достоверных различий между типами кровообращения по частоте сокращений сердца в возрасте 8, 9, 12, 15 лет у мальчиков и 8, 10, 11, 13 лет у девочек. Следовательно, лица с ГТК имеют самые малые значения, по сравнению с другими типами, ЧСС. У лиц мужского пола 8-9, 11-16 лет и женского пола 8-10, 12, 15-16 лет с ГТК в ответ на нагрузку повышается УОК. Девочки 10, 13-16 лет и мальчики 11-12, 14, 16 лет с ЭТК во время нагрузки также имеют УОК, достоверно превышающий исходные значения. Для ГрТК характерно достоверное увеличение УОК при физической нагрузке только в возрасте 12 лет у мальчиков и в 16 лет у девушек. В группах 9, 11 летних девочек с ГрТК, а также 8 летних девочек с ЭТК происходит снижение УОК. Следственно, у лиц любого из типов кровообращения при физической нагрузке может значительно увеличиваться систолический выброс, тогда как снижение УОК ниже исходных значений характерно для девочек с ЭТК и ГрТК (рис. 18). При этом в возрасте 10, 12, 15 лет у мальчиков и 9, 10, 11, 15 лет у девочек во время физической нагрузки не обнаружены различия по УОК между типами кровообращения. Мальчики 8 и 11 лет и девочки 13 лет с ЭТК имеют во время нагрузки наибольшие значения УОК по сравнению с детьми других типов гемодинамики. Лица мужского пола 9, 14, 16 лет и женского пола 8, 12 лет с ГТК также демонстрируют наибольшие, среди типов кровообращения, значения систолического выброса. Для мальчиков 13 лет и девочек 14, 16 лет с ГрТК также во время физической нагрузки характерны высокие значения УОК. МОК при динамической нагрузке имеет наибольшие, среди типов кровообращения, значения у девочек 14, 16 лет и мальчиков 13 лет с ГрТК, а также у мальчиков 8, 10, 11, 16 лет и девочек 13 лет с ЭТК (рис. 19). В возрасте 9, 12, 14, 15 лет у лиц мужского пола и 8-12, 15 лет женского пола во время физической нагрузки не найдено достоверных различий между типами кровообращения по показателю минутного объема крови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аким образом, у детей 8-16 лет ЧСС, УОК, МОК во время физической нагрузки не характеризуются четкой закономерностью изменений в зависимости от типа гемодинамики, так как в разных возрастно-половых группах наибольшие значения вышеперечисленных показателей были найдены у детей либо с ГТК, либо с ГрТК, либо с ЭТК. </w:t>
      </w:r>
      <w:r>
        <w:br w:type="page"/>
      </w:r>
    </w:p>
    <w:p>
      <w:pPr>
        <w:pStyle w:val="Heading2"/>
        <w:widowControl w:val="false"/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КЛЮЧЕНИЕ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На основании данных возрастных изменений прироста таких показателей физического развития, как масса (</w:t>
      </w:r>
      <w:r>
        <w:rPr>
          <w:lang w:val="en-US"/>
        </w:rPr>
        <w:t>m</w:t>
      </w:r>
      <w:r>
        <w:rPr/>
        <w:t>) и длина тела (Н), окружность грудной клетки (ОГК), жизненная емкость легких (ЖЕЛ), площадь поверхности тела (</w:t>
      </w:r>
      <w:r>
        <w:rPr>
          <w:lang w:val="en-US"/>
        </w:rPr>
        <w:t>S</w:t>
      </w:r>
      <w:r>
        <w:rPr/>
        <w:t xml:space="preserve">т), обнаружены возрастные группы с наибольшей интенсивностью увеличения размеров тела: для девочек - 10, 13, 16 лет, а для мальчиков – 10, 13, 15-16 лет. С возрастом повышается физическая работоспособность. Наибольший прирост физической работоспособности соответствует таким выделенным периодам наибольшей интенсивности ростовых процессов как 10 и 16 лет. Лишь в 13 лет наблюдается гетерохронность роста работоспособности и массо-ростового скачка. При этом половые различия проявляются в каждой из возрастных групп и демонстрируют более высокую работоспособность у лиц мужского пола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днако не во всех возрастно-половых группах (мальчики 9 лет, девочки 8 и 10 лет) нами были обнаружены лица с гиперкинетическим типом гемодинамики (ГрТК). От 8 до 16 лет соотношение количества детей с различными типами кровообращения внутри возрастно-половых групп изменяется без четкой закономерности. </w:t>
      </w:r>
    </w:p>
    <w:p>
      <w:pPr>
        <w:pStyle w:val="Normal"/>
        <w:keepNext w:val="true"/>
        <w:widowControl w:val="false"/>
        <w:ind w:firstLine="709"/>
        <w:rPr/>
      </w:pPr>
      <w:r>
        <w:rPr/>
        <w:t>Установлены различия между типами кровообращения по показателям физического развития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Школьники 8-16 лет с гипокинетическим типом кровообращения опережают детей с другими типами гемодинамики по показателям физического развития (массе и длине тела, площади поверхности тела, окружности грудной клетки, жизненной емкости легких) и физической работоспособности, а также характеризуются относительной брахиморфностью и избыточной массой тела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eastAsia="Times New Roman"/>
        </w:rPr>
        <w:t xml:space="preserve"> </w:t>
      </w:r>
      <w:r>
        <w:rPr/>
        <w:t>У детей 8-16 лет с гипокинетическим типом гемодинамики наблюдаются повышенные значения систолического и среднего артериального давления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В условиях покоя у детей с гиперкинетическим типом гемодинамики частота и мощность сокращения сердца, показатель напряжения миокарда, скорость опорожнения желудочков больше, а индекс эффективности работы сердца и время изгнания крови меньше по сравнению со школьниками других типов гемодинамики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величение систолического выброса во время физической нагрузки зафиксировано у мальчиков 12 лет и девочек 16 лет с гиперкинетическим типом гемодинамики, у мальчиков 8, 11-12, 14, 16 лет и девочек 10, 13-16 лет с эукинетическим типом, у мальчиков 8-9, 11, 13-16 лет и девочек 8-10, 12, 15-16 лет с гипокинетическим типом кровообращения. Для девочек 9, 11 лет с гиперкинетическим типом гемодинамики и девочек 8 лет с эукинетическим типом во время нагрузки характерно снижение ударного объема крови относительно исходных величин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Систолический выброс во время физической нагрузки у школьников с гипокинетическим типом гемодинамики увеличивается не только за счет увеличения сократительной функции миокарда, но и за счет большего времени изгнания крови по сравнению с детьми гипер- и эукинетического типов кровообращения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 школьников с гипокинетической характеристикой кровообращения характерны наименьшие по сравнению с детьми гипер- и эукинетического типов гемодинамики значения частоты сокращения сердца и минутного объема крови во время физической нагрузки.</w:t>
      </w:r>
      <w:r>
        <w:br w:type="page"/>
      </w:r>
    </w:p>
    <w:p>
      <w:pPr>
        <w:pStyle w:val="Style21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ЛИТЕРАТУРА</w:t>
      </w:r>
    </w:p>
    <w:p>
      <w:pPr>
        <w:pStyle w:val="Style21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Абзалов Р.А. Изучение некоторых функциональных особенностей детского сердца и его регуляторных механизмов в условиях различных двигательных режимов, - Казань: КГМИ, 1971.</w:t>
      </w:r>
    </w:p>
    <w:p>
      <w:pPr>
        <w:pStyle w:val="Style21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Абзалов Р.А. Механизмы регуляции функций сердца развивающегося организма в условиях различных двигательных режимов // Растущий организм. Адаптация к физеской и умственной нагрузке: Тезисы всероссийской науч. конференции / Казань: КГПИ, 1994. -С.3-5.</w:t>
      </w:r>
    </w:p>
    <w:p>
      <w:pPr>
        <w:pStyle w:val="Style21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анасенко Г.Л., Дубогай А.Д., Жуков В.А., Мигулева В.Г., Шаповалова В.А. К методологии оценки физического развития детей и подростков // Педиатрия. –1980. -№ 6. –С. 67-68.</w:t>
      </w:r>
    </w:p>
    <w:p>
      <w:pPr>
        <w:pStyle w:val="Style21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ингазина А.М., Касенов К.У. Состояние геомагнитного поля и адаптивные реакции сердечно-сосудистой системы на физическую нагрузку у здоровых лиц // Здравоохранение Казахстана. -1986. -№ 6. -С.24.</w:t>
      </w:r>
    </w:p>
    <w:p>
      <w:pPr>
        <w:pStyle w:val="Style21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онов Д.М. Функциональные пробы в кардиологии. Часть 1 // Кардиология. -1995. -№ 3. -С. 74.</w:t>
      </w:r>
    </w:p>
    <w:p>
      <w:pPr>
        <w:pStyle w:val="Style21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шавский И.А. Механизмы адаптации и устойчивости организма в различные возрастные периоды // Вестник Академии Медицинских Наук СССР. –1959. -№ 4. –С. 18-29.</w:t>
      </w:r>
    </w:p>
    <w:p>
      <w:pPr>
        <w:pStyle w:val="Style21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Астахов И.А. Особенности в механизмах регуляции гемодинамики в условиях здоровья и при некоторых формах патологии на основе метода </w:t>
      </w:r>
      <w:r>
        <w:rPr>
          <w:rFonts w:cs="Times New Roman" w:ascii="Times New Roman" w:hAnsi="Times New Roman"/>
          <w:sz w:val="28"/>
          <w:szCs w:val="28"/>
        </w:rPr>
        <w:t xml:space="preserve">спектрального анализа. Автореферат дисс. канд. мед. наук. Челябинск, 1997. –21с. </w:t>
      </w:r>
    </w:p>
    <w:p>
      <w:pPr>
        <w:pStyle w:val="Style21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иров Т.К., Никифоров А.И., Рустамова Н.А., Кафаров Э.Б. Возрастные изменения гемодинамики в покое и при физической нагрузке в зависимости от функционального состояния юных спортсменов // Физиология человека. -1989. -Том 15. -№ 4. -С. 63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67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SimSun;Arial Unicode MS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eastAsia="zh-CN"/>
    </w:rPr>
  </w:style>
  <w:style w:type="character" w:styleId="Style8">
    <w:name w:val="Нижний колонтитул Знак"/>
    <w:qFormat/>
    <w:rPr>
      <w:rFonts w:eastAsia="SimSun;Arial Unicode MS" w:cs="Times New Roman"/>
      <w:sz w:val="20"/>
      <w:szCs w:val="20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eastAsia="SimSun;Arial Unicode MS" w:cs="Times New Roman"/>
      <w:sz w:val="20"/>
      <w:szCs w:val="20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eastAsia="SimSun;Arial Unicode MS" w:cs="Times New Roman"/>
      <w:sz w:val="20"/>
      <w:szCs w:val="20"/>
      <w:lang w:val="en-US" w:eastAsia="zh-CN"/>
    </w:rPr>
  </w:style>
  <w:style w:type="character" w:styleId="21">
    <w:name w:val="Основной текст с отступом 2 Знак"/>
    <w:qFormat/>
    <w:rPr>
      <w:rFonts w:eastAsia="SimSun;Arial Unicode MS" w:cs="Times New Roman"/>
      <w:sz w:val="20"/>
      <w:szCs w:val="20"/>
      <w:lang w:val="en-US" w:eastAsia="zh-CN"/>
    </w:rPr>
  </w:style>
  <w:style w:type="character" w:styleId="31">
    <w:name w:val="Основной текст с отступом 3 Знак"/>
    <w:qFormat/>
    <w:rPr>
      <w:rFonts w:eastAsia="SimSun;Arial Unicode MS" w:cs="Times New Roman"/>
      <w:sz w:val="16"/>
      <w:szCs w:val="16"/>
      <w:lang w:val="en-US" w:eastAsia="zh-CN"/>
    </w:rPr>
  </w:style>
  <w:style w:type="character" w:styleId="Style13">
    <w:name w:val="Текст сноски Знак"/>
    <w:qFormat/>
    <w:rPr>
      <w:rFonts w:eastAsia="SimSun;Arial Unicode MS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32">
    <w:name w:val="Основной текст 3 Знак"/>
    <w:qFormat/>
    <w:rPr>
      <w:rFonts w:eastAsia="SimSun;Arial Unicode MS" w:cs="Times New Roman"/>
      <w:sz w:val="16"/>
      <w:szCs w:val="16"/>
      <w:lang w:val="en-US" w:eastAsia="zh-CN"/>
    </w:rPr>
  </w:style>
  <w:style w:type="character" w:styleId="22">
    <w:name w:val="Основной текст 2 Знак"/>
    <w:qFormat/>
    <w:rPr>
      <w:rFonts w:eastAsia="SimSun;Arial Unicode MS" w:cs="Times New Roman"/>
      <w:sz w:val="20"/>
      <w:szCs w:val="20"/>
      <w:lang w:val="en-US" w:eastAsia="zh-C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SimSun;Arial Unicode MS" w:cs="Courier New"/>
      <w:sz w:val="20"/>
      <w:szCs w:val="20"/>
      <w:lang w:val="en-US" w:eastAsia="zh-CN"/>
    </w:rPr>
  </w:style>
  <w:style w:type="character" w:styleId="Style15">
    <w:name w:val="Текст Знак"/>
    <w:qFormat/>
    <w:rPr>
      <w:rFonts w:ascii="Courier New" w:hAnsi="Courier New" w:eastAsia="SimSun;Arial Unicode MS" w:cs="Courier New"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  <w:jc w:val="left"/>
    </w:pPr>
    <w:rPr>
      <w:rFonts w:eastAsia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i/>
      <w:iCs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rFonts w:eastAsia="Times New Roman"/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i/>
      <w:iCs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Contents2"/>
    <w:next w:val="Normal"/>
    <w:pPr>
      <w:spacing w:lineRule="auto" w:line="240"/>
      <w:ind w:left="567" w:hanging="0"/>
    </w:pPr>
    <w:rPr>
      <w:rFonts w:eastAsia="Times New Roman"/>
      <w:i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Times New Roman" w:cs="Courier New"/>
      <w:sz w:val="20"/>
    </w:rPr>
  </w:style>
  <w:style w:type="paragraph" w:styleId="Style20">
    <w:name w:val="Ширяев"/>
    <w:basedOn w:val="Normal"/>
    <w:qFormat/>
    <w:pPr>
      <w:ind w:firstLine="425"/>
    </w:pPr>
    <w:rPr>
      <w:rFonts w:eastAsia="Times New Roman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eastAsia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2:00Z</dcterms:created>
  <dc:creator>Samolet</dc:creator>
  <dc:description/>
  <cp:keywords/>
  <dc:language>en-US</dc:language>
  <cp:lastModifiedBy>Mage</cp:lastModifiedBy>
  <dcterms:modified xsi:type="dcterms:W3CDTF">2011-10-04T15:42:00Z</dcterms:modified>
  <cp:revision>2</cp:revision>
  <dc:subject/>
  <dc:title>Министерство образования РФ</dc:title>
</cp:coreProperties>
</file>