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едицинский Институ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афедра Эндокринологии</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Доклад</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pPr>
      <w:r>
        <w:rPr>
          <w:rFonts w:cs="Times New Roman" w:ascii="Times New Roman" w:hAnsi="Times New Roman"/>
          <w:color w:val="000000"/>
          <w:sz w:val="28"/>
          <w:szCs w:val="36"/>
        </w:rPr>
        <w:t>«</w:t>
      </w:r>
      <w:r>
        <w:rPr>
          <w:rFonts w:cs="Times New Roman" w:ascii="Times New Roman" w:hAnsi="Times New Roman"/>
          <w:b/>
          <w:bCs/>
          <w:color w:val="000000"/>
          <w:sz w:val="28"/>
          <w:szCs w:val="36"/>
        </w:rPr>
        <w:t>Тиреоидный криз</w:t>
      </w:r>
      <w:r>
        <w:rPr>
          <w:rFonts w:cs="Times New Roman" w:ascii="Times New Roman" w:hAnsi="Times New Roman"/>
          <w:color w:val="000000"/>
          <w:sz w:val="28"/>
          <w:szCs w:val="36"/>
        </w:rPr>
        <w:t>»</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00"/>
        <w:jc w:val="both"/>
        <w:rPr>
          <w:b/>
          <w:b/>
          <w:sz w:val="28"/>
          <w:szCs w:val="28"/>
          <w:lang w:val="en-US"/>
        </w:rPr>
      </w:pPr>
      <w:r>
        <w:rPr>
          <w:b/>
          <w:sz w:val="28"/>
          <w:szCs w:val="28"/>
        </w:rPr>
        <w:t>План</w:t>
      </w:r>
    </w:p>
    <w:p>
      <w:pPr>
        <w:pStyle w:val="Style15"/>
        <w:spacing w:lineRule="auto" w:line="360"/>
        <w:ind w:firstLine="700"/>
        <w:jc w:val="both"/>
        <w:rPr>
          <w:b/>
          <w:b/>
          <w:sz w:val="28"/>
          <w:szCs w:val="28"/>
          <w:lang w:val="en-US"/>
        </w:rPr>
      </w:pPr>
      <w:r>
        <w:rPr>
          <w:b/>
          <w:sz w:val="28"/>
          <w:szCs w:val="28"/>
          <w:lang w:val="en-US"/>
        </w:rPr>
      </w:r>
    </w:p>
    <w:p>
      <w:pPr>
        <w:pStyle w:val="Normal"/>
        <w:widowControl/>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4"/>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цирующие факторы</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тогенез</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проявления</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е данные</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патичный тиреотоксикоз</w:t>
      </w:r>
    </w:p>
    <w:p>
      <w:pPr>
        <w:pStyle w:val="Normal"/>
        <w:widowControl/>
        <w:numPr>
          <w:ilvl w:val="0"/>
          <w:numId w:val="2"/>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w:t>
      </w:r>
    </w:p>
    <w:p>
      <w:pPr>
        <w:pStyle w:val="Normal"/>
        <w:widowControl/>
        <w:shd w:fill="FFFFFF" w:val="clear"/>
        <w:tabs>
          <w:tab w:val="clear" w:pos="708"/>
          <w:tab w:val="left" w:pos="30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r>
    </w:p>
    <w:p>
      <w:pPr>
        <w:pStyle w:val="Normal"/>
        <w:widowControl/>
        <w:shd w:fill="FFFFFF" w:val="clear"/>
        <w:spacing w:lineRule="auto" w:line="360"/>
        <w:ind w:firstLine="709"/>
        <w:jc w:val="both"/>
        <w:rPr>
          <w:rFonts w:ascii="Times New Roman" w:hAnsi="Times New Roman" w:cs="Times New Roman"/>
          <w:b/>
          <w:b/>
          <w:color w:val="000000"/>
          <w:position w:val="-2"/>
          <w:sz w:val="28"/>
          <w:szCs w:val="32"/>
          <w:lang w:val="en-US"/>
        </w:rPr>
      </w:pPr>
      <w:r>
        <w:rPr>
          <w:rFonts w:cs="Times New Roman" w:ascii="Times New Roman" w:hAnsi="Times New Roman"/>
          <w:b/>
          <w:color w:val="000000"/>
          <w:position w:val="-2"/>
          <w:sz w:val="28"/>
          <w:szCs w:val="32"/>
          <w:lang w:val="en-US"/>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иреоидный криз (ТК) является редким ургентным осложнением гипертиреоидизма, при котором проявления тиреотоксикоза возрастают до жизнеугрожаюшей степени. ТК наиболее часто наблюдается у больных с умеренно выраженной или тяжелой предшествующей болезнью Грейвса и обычно провоцируется тем или иным стрессом. ТК подозревается и лечится на основании клинического впечатления ввиду отсутствия патогномоничных признаков или каких-либо подтверждающих диагноз тес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зникновению ТК обычно предшествует хирургическое вмешательство по поводу гиперфункции щитовидной железы. Частота хирургически обусловленного криза значительно снизилась в последнее время благодаря применению антитиреоидных препаратов и препаратов йода при лечении и предоперационной подготовке больных с гиперфункцией щитовидной железы. В настоящее время ТК чаще всего возникает по ятрогенным причинам. По имеющимся данным, ТК наблюдается у 1–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льных, госпитализированных по поводу гипертиреоидиз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ором риска ТК является нераспознанный или нелеченый гипертиреоз. </w:t>
      </w:r>
      <w:r>
        <w:rPr>
          <w:rFonts w:cs="Times New Roman" w:ascii="Times New Roman" w:hAnsi="Times New Roman"/>
          <w:color w:val="000000"/>
          <w:sz w:val="28"/>
          <w:szCs w:val="28"/>
          <w:lang w:val="en-US"/>
        </w:rPr>
        <w:t>Dobyns</w:t>
      </w:r>
      <w:r>
        <w:rPr>
          <w:rFonts w:cs="Times New Roman" w:ascii="Times New Roman" w:hAnsi="Times New Roman"/>
          <w:color w:val="000000"/>
          <w:sz w:val="28"/>
          <w:szCs w:val="28"/>
        </w:rPr>
        <w:t xml:space="preserve"> утверждает, что истинный ТК возникает только при болезни Грейвса (диффузный токсический зоб), наиболее частой причине гипертиреоидизма. Другие же авторы сообщают об интоксикации мультинодулярного зоба как о предшествующем (провоцирующем) факторе ТК. Распределение частоты ТК среди обоих полов такое же, как при болезни Грейвса: у женщин ТК наблюдается в 9 раз чаше, чем у мужчин. Длительность неосложненного тиреотоксикоза, предшествующего возникновению криза, варьирует от 2 месяцев до 4 лет. Больны</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 ТК имеют симптомы гипертиреоза на протяжении менее 2 лет. Точное прогнозирование развития тиреотоксикоза у того или иного больного невозможно ввиду отсутствия связанных с возрастом, полом или расой предрасполагающих факторов.</w:t>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Провоцирующие факторы</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овоцирующих описано множество различных факторов. Наиболее же частой причиной криза является хирургическая операция на щитовидной железе при лечении гипертиреоза. Современная предоперационная подготовка больного значительно уменьшает это осложнение, но не исключает его возникновения. Другие факторы хирургического плана, которые, как было показано, провоцируют тиреоидный криз, включают операции не на щитовидной железе и эфирный нарко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каментозные причины тиреоидного криза многочисленны и в настоящее время преобладают над хирургическими. Наиболее частым провоцирующим фактором ТК является инфекция, особенно бронхолегочная. У больных сахарным диабетом ТК провоцируется кетоацидозом, гиперосмолярной комой и гипогликемией, вызванной инсулином. Возникновению ТК у чувствительных пациентов способствуют факторы, повышающие уровень циркулирующих гормонов щитовидной железы; они включают следующее: преждевременную отмену антитиреоидных препаратов; введение радиоактивного йода; использование йодсодержащих контрастов при рентгенологическом исследовании; отравление тиреоидным гормоном; применение насыщенное раствора йодида калия у больных с нетоксическим зобом; грубая пальпация щитовидной железы у больных с тиреотоксикозом. Дополнительные факторы, связанные с развитием криза, включают нарушения мозгового кровообращения, эмболию в системе легочной артерии, токсикоз беременных и эмоциональный стресс. Наконец, к кризу может привести госпитализация, связанная с проведением грубых диагностических процедур.</w:t>
      </w:r>
    </w:p>
    <w:p>
      <w:pPr>
        <w:pStyle w:val="Normal"/>
        <w:widowContro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Патогенез</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очные патогенетические механизмы ТК не определены. Весьма привлекательным представляется объяснение его возникновения избыточной продукцией или секрецией тиреоидных гормонов. Результаты исследования функции щитовидной железы показывают ее повышение во время криза у подавляющего большинства больных, однако степень этого повышения существенно не отличается от наблюдаемой при неосложненном тиреотоксикозе. Было высказано предположение, что причиной ТК служит повышение уровня свободного трийодтиронина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или свободного тироксина (Т</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Однако криз наблюдается и в отсутствие повышения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ли Т</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Видимо, на возникновение криза, помимо избытка количества или форм тиреоидных гормонов, должно влиять что-то друго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Было высказано предположение об адренергической гиперактивности, обусловленной либо сенсибилизацией больного тиреоидными гормонами, либо нарушением взаимодействия между тиреоидными гормонами и катехоламинами. При тиреоидном кризе плазменный уровень адреналина и норадреналина не повышается. Один из авторов предлагает объяснение ТК существованием в сердце двух различных аденилциклазных систем, одна из которых чувствительна к адреналину, а другая – к тиреоидным гормонам. Для выяснения роли катехоламинов в патогенезе ТК необходимы дальнейшие исследо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гласно другой теории, в основе патогенеза ТК лежит изменение периферического ответа на воздействие тиреоидного гормона, что приводит к повышенному липолизу и избыточной теплопродукции. По этой теории, чрезмерный липолиз, обусловленный взаимодействием катехоламинов и тиреоидных гормонов, приводит к избыточному образованию тепловой энергии и повышению температуры. В конечном итоге наступает истощение толерантности организма к воздействию тиреоидных гормонов, что и приводит к «декомпенсированному тиреотоксикозу». Данная теория является наиболее устойчивой; большее значение здесь придается изменению ответной реакции на тиреоидные гормоны, а не внезапному повышению их концентрации в крови.</w:t>
      </w:r>
    </w:p>
    <w:p>
      <w:pPr>
        <w:pStyle w:val="Normal"/>
        <w:widowContro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3. Клинические проявлени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К диагностируется чисто клинически ввиду отсутствия лабораторных методов, позволяющих отличить его от тиреотоксикоза. Хотя клиническая картина ТК крайне вариабельна, существует ряд ориентиров, помогающих поставить этот диагноз. Большинство больных с ТК имеют анамнез гипертиреоза, офтальмологические симптомы болезни Грейвса, повышенное пульсовое давление и пальпируемое увеличение щитовидной железы (зоб). Однако в ряде случаев анамнез бывает недоступным, а обычные признаки болезни Грейвса отсутствуют, в том числе явный зоб, которого нет почти у 9% пациентов с болезнью Грейв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иагностические критер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щепринятые диагностические критерии ТК таковы: температура тела выше 37,8 °С; значительная тахикардия, несоответствующая степени повышения температуры; нарушения функции ЦНС, сердечно-сосудистой или пищеварительн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чрезмерные периферические проявления тиреотоксикоза. Некоторые авторы считают лихорадку, сопровождаемую диспропорциональной тахикардией, чуть ли не единственным признаком ТК. Следует отметить, однако, что диагноз ТК требует наличия не только лихорадки у больного с гипертиреоз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и признаки ТК обычно возникают внезапно, однако здесь возможен и продромальный период с едва заметным нарастанием проявлений тиреотоксико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знаки и симптом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амыми ранними признаками ТК являются: лихорадка, тахикардия, потливость, повышенная возбудимость ЦНС и эмоциональная лабильность. В отсутствие лечения развивается гиперкинетическое токсическое состояние с интенсификацией симптоматики. Прогрессирование до застойной сердечной недостаточности, возникновение рефрактерного легочного отека, сосудистый коллапс, кома и смерть могут иметь место в течение 72 час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вышение температуры тела колеблется от 38 ° до 41 °С. Частота пульса обычно составляет 120–200 уд/мин, но в отдельных случаях она достигает 300 уд/мин. Потливость может быть профузной, что приводит к дегидратации вследствие неощутимых потерь жидк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90% больных с ТК наблюдается расстройство ЦНС. Симптоматика весьма вариабельна – от заторможенности, тревожности и эмоциональной лабильности, маниакального поведения, чрезмерного возбуждения и психоза до спутанности сознания, отупения и комы. Может наблюдаться крайняя мышечная слабость. Иногда имеет место тиреотоксическая миопатия, обычно поражающая проксимальные мышцы. При тяжелых формах возможно вовлечение дистальных мышц конечностей, а также мышц туловища и лица. Примерно у 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циентов с болезнью Грейвса возникает «миастения гравис», создавая серьезные диагностические затруднения. Ответ тиреотоксической миопатии на эдрофониум (тенсилон-тест) бывает неполным в отличие от полного ответа, наблюдаемого при миастении. У больных с тиреотоксикозом может также иметь место гипокалиемический периодический (пароксизмальный) паралич.</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ердечнососудистые нарушения присутствуют у 50% больных независимо от наличия предшествующего заболевания сердца. Обычно имеет место синусовая тахикардия. Могут возникать аритмии, особенно мерцание предсердий, но с присоединением и желудочковых экстрасистол, а также (редко) полная блокада сердца. Помимо повышения частоты сердечных сокращений, отмечается увеличение ударного объема, сердечного выброса и потребления кислорода миокардом. Как правило, резко возрастает пульсовое давление. Терминальными событиями могут быть застойная сердечная недостаточность, отек легких и циркуляторный коллап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шинства больных с ТК развиваются желудочно-кишечные симптомы. До возникновения ТК обычно имеет место похудание более чем на 44 кг. Диарея и гипердефекация, по-видимому, предвещают наступление ТК и могут быть тяжелыми, что способствует дегидратации. При ТК нередко имеют место отсутствие аппетита, тошнота, рвота и схваткообразные боли в животе. Сообщалось о возникновении желтухи и болезненной гепатомегалии вследствие пассивного застоя крови в печени или даже о некрозе печени. Возникновение желтухи является плохим прогностическим признаком.</w:t>
      </w:r>
    </w:p>
    <w:p>
      <w:pPr>
        <w:pStyle w:val="Normal"/>
        <w:widowContro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4. Лабораторные данные</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ак уже говорилось, не существует лабораторных тестов, подтверждающих диагноз ТК. Сывороточный уровень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Т</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обычно бывает повышенным, но не в такой степени, чтобы по этому показателю можно было провести дифференциальную диагностику между ТК и неосложненным тиреотоксикозом. Поглощение радиоактивного йода щитовидной железой при ТК часто бывает весьма значительным, но в некоторых случаях может быть ниже средних значений, регистрируемых у больных с неосложненным тиреотоксикозом. Рекомендуется проведение быстрого (1–2-часового) исследования с радиоактивным йодом после начала введения бета-блокаторов, но до лечения антнтиреоидными препаратами и препаратами йода. Это исследование не проводится в острых случаях, поскольку оно задерживает начало терапии. Другими авторами рекомендуется 15-минутное исследование динамического кровотока в щитовидной железе с помощью «Тс. Хотя этот тест может продемонстрировать гиперактивность щитовидной железы, он не позволяет установить наличие (или отсутствие) Т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анные рутинных лабораторных исследований при ТК обнаруживают широкую вариабельность. Могут отмечаться неспецифические аномалии при полном клиническом анализе крови, определении уровня электролитов и исследовании функции печени. Присутствие бактериальной инфекции может отражаться лишь сдвигом лейкоцитарной формулы влево без изменения общего количества лейкоцитов в периферической крови. Часто имеет место гипергликемия (более 120 мг/дл); иногда отмечается гиперкальциемия. По данным одной серии наблюдений, все больные с ТК имеют низкий уровень холестерина в крови; его среднее значение – 117 мг/дл. Отмечен также несоответствующий степени стресса низкий уровень кортизола в плазме, что предполагает недостаток надпочечникового резерва.</w:t>
      </w:r>
    </w:p>
    <w:p>
      <w:pPr>
        <w:pStyle w:val="Normal"/>
        <w:widowContro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5. Апатичный тиреотоксикоз</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патичный тиреотоксикоз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 это редкая, но клинически четко очерченная форма тиреотоксикоза; обычно она наблюдается у пожилых и часто не диагностируется. ТК у таких больных может развиться без обычных гиперкинетических проявлений, при этом они могут тихо впасть в состояние комы и умереть. Существует ряд клинических характеристик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которые могут помочь в диагностике. Как правило, это больной старше 60 лет, с летаргией, замедленной реакцией и спокойным, даже апатичным лицом. Зоб обычно присутствует, но может быть небольшим и многоузловым. Обычные глазные симптомы тиреотоксикоза (экзофтальм, расширенная глазная щель и лагофтальм) отсутствуют, но часто имеет место блефароптоз (опущение верхнего века). Отмечаются крайнее исхудание и слабость проксимальных мышц. Симптоматика у таких больных, как правило, имеет большую давность, чем у больных с обычной формой тиреотоксикоз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Замаскированный» тиреотоксикоз наблюдается в том случае, когда симптомы, связанные с дисфункцией какой-либо одной органной системы, доминируют, маскируя предшествующий тиреотоксикоз. У больных с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тиреотоксикоз часто маскируется признаками и симптомами, связанными с сердечно-сосудистой системой. Такие больные часто поступают в ОНП с мерцанием предсердий или с застойной сердечной недостаточностью. По данным одного наблюдения, ни у одного из 9 больных тиреотоксикоз не был заподозрен ввиду доминирования сердечнососудистой симптоматики. Застойная сердечная недостаточность в подобных случаях может быть рефрактерной к обычной терапии до тех пор, пока не будет начато лечение тиреотоксикоз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атогенез апатичной реакции на тиреотоксикоз неясен. Возраст не является здесь определяющим фактором, так как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xml:space="preserve"> был описан и у детей. Врач должен сохранять высокую степень настороженности в отношении </w:t>
      </w:r>
      <w:r>
        <w:rPr>
          <w:rFonts w:cs="Times New Roman" w:ascii="Times New Roman" w:hAnsi="Times New Roman"/>
          <w:color w:val="000000"/>
          <w:sz w:val="28"/>
          <w:szCs w:val="28"/>
          <w:lang w:val="en-US"/>
        </w:rPr>
        <w:t>AT</w:t>
      </w:r>
      <w:r>
        <w:rPr>
          <w:rFonts w:cs="Times New Roman" w:ascii="Times New Roman" w:hAnsi="Times New Roman"/>
          <w:color w:val="000000"/>
          <w:sz w:val="28"/>
          <w:szCs w:val="28"/>
        </w:rPr>
        <w:t>. Каждый пожилой больной с небольшим зобом и какими-либо из вышеописанных симптомов и признаков может иметь данную форму тиреотоксикоза.</w:t>
      </w:r>
    </w:p>
    <w:p>
      <w:pPr>
        <w:pStyle w:val="Normal"/>
        <w:widowContro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6. Лечение</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раннего лечения ТК, диагноз которого основывается на клиническом впечатлении, трудно переоценить. Прежде чем начать лечение следует взять кровь для исследования функции щитовидной железы и определения уровня кортизола, а также для полного клинического анализа крови и рутинных биохимических исследований. Показаны культуральные исследования для выявления инфекции. Желательно составить четкий план лечения во избежание излишней задержки в проведении специфической терап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пецифического лечения таковы: поддержание основных функций организма на физиологическом уровне; торможение синтеза тиреоидных гормонов; замедление высвобождения тиреоидных гормонов; блокада эффектов тиреоидных гормонов на периферии; идентификация и коррекция провоцирующих факторов. Следует стремиться к одновременному достижению всех указанных це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ддержание основных функций организм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казана адекватная гидратация внутривенными жидкостями и электролитами для восполнения так называемых неощутимых потерь, а также потерь через желудочно-кишечный тракт. Необходимо дополнительное введение кислорода ввиду повышенного его потребления. При кризе могут иметь место гипергликемия и гиперкальциемия; они обычно корригируются введением жидкостей, но в некоторых случаях требуется специфическая терапия, направленная на снижение неприемлемо высоких уровней кальция и глюкозы. Лихорадка контролируется с помощью антипиретиков и охлаждающего одеяла. Ацетилсалициловую кислоту следует применять с осторожностью или вовсе не использовать, поскольку салицилаты повышают уровень свободных Т) и Т</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в связи с уменьшением белкового связывания. Это соображение является скорее теоретическим, так как никаких неблагоприятных эффектов при использовании ацетилсалициловой кислоты отмечено не было. При ТК должны с осторожностью применяться и седативные препараты. Седатация угнетает сознание, что уменьшает значение этого параметра как индикатора клинического улучшения состояния больного. Кроме того, она может вызвать гиповентиляц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йную сердечную недостаточность лечат препаратами наперстянки и диуретиками несмотря на то, что недостаточность вследствие гипертиреоза может быть рефрактерной к дигиталису. Сердечные аритмии лечат обычными антиаритмическими препаратами. Следует избегать использования атропина, так как его парасимпатолитический эффект может увеличить частоту сердечных сокращений. Кроме того, атропин может нейтрализовать действие пропранолол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нутривенные глюкокортикоиды назначаются в дозе, эквивалентной 300 мг гидрокортизона в день. Роль надпочечников в патогенезе ТК неясна, однако использование гидрокортизона, как было показано, повышает выживаемость больных. Дексаметазон имеет некоторые преимущества перед остальными глюкокортикоидами, так как он уменьшает превращение Т</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в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на перифер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орможение синтеза тиреоидных гормон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нтитиреоидные препараты пропилтиоурацил (ПТУ) и метилмазол блокируют синтез тиреоидных гормонов путем торможения органификации остатков тирозина. Это действие начинается уже через час после введения, однако полный терапевтический эффект не достигается даже через несколько недель. Вначале назначается ударная доза ПТК (900–1200 мг, а затем 300–600 мг в день в течение 3–6 нед или до получения терапевтического эффекта (контроль тиреотоксикоза). Приемлемой альтернативой является назначение метилмазола в начальной дозе 90–120 мг с последующим введением 30–60 мг в день. Оба препарата вводятся перорально или через назогастральную трубку, так как их парентеральные формы не выпускаются. ПТУ имеет преимущество перед метил мазолом: он тормозит периферическое превращение Т</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в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быстрее вызывает терапевтический эффект. Хотя эти препараты тормозят синтез вновь образующихся тиреоидных гормонов, они не влияют на высвобождение уже накопленных гормон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медление высвобождения тиреоидных гормон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ведение препаратов йода сразу же замедляет высвобождение тиреоидных гормонов из мест их накопления. Йодиды могут назначаться в виде сильных йодных растворов (30 капель перорально каждый день) или в виде йодистого натрия (1 г каждые 8–12 часов при медленной внутривенной инфузии). Йодид следует вводить через час после ударной дозы антитиреоидного препарата для предупреждения утилизации йода щитовидной железой при синтезе нового гормо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Блокада периферических эффектов тиреоидных гормон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Адренергическая блокада является основой лечения ТК. В обширной серии наблюдений </w:t>
      </w:r>
      <w:r>
        <w:rPr>
          <w:rFonts w:cs="Times New Roman" w:ascii="Times New Roman" w:hAnsi="Times New Roman"/>
          <w:color w:val="000000"/>
          <w:sz w:val="28"/>
          <w:szCs w:val="28"/>
          <w:lang w:val="en-US"/>
        </w:rPr>
        <w:t>Waldstein</w:t>
      </w:r>
      <w:r>
        <w:rPr>
          <w:rFonts w:cs="Times New Roman" w:ascii="Times New Roman" w:hAnsi="Times New Roman"/>
          <w:color w:val="000000"/>
          <w:sz w:val="28"/>
          <w:szCs w:val="28"/>
        </w:rPr>
        <w:t xml:space="preserve"> и соавт. (1960) отметили повышение выживаемости больных при использовании резерпина. Впоследствии была продемонстрирована эффективность гуанетидина в отношении смягчения симптомов и признаков тиреотоксикоза вследствие симпатической гиперактивности. В настоящее время препаратом выбора является бета-адреноблокатор пропранолол. Помимо снижения симпатической гиперактивности, пропранолол частично блокирует превращение Т</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в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на перифер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пранолол может вводиться внутривенно со скоростью 1 мг/мин при осторожном увеличении дозы на 1 мг каждые 10–15 минут до достижения общей дозы в 10 мг. Положительные эффекты препарата (контроль кардиальных и психомоторных проявлений ТК) наблюдаются уже через 10 минут. Следует использовать наименьшую дозу, достаточную для контроля тиреотоксических симптомов; при необходимости эту дозу можно повторять каждые 3–4 часа. Пероральная доза пропранолола составляет 20–120 мг каждые 4–6 часов. При пероральном введении пропранолол эффективен примерно в течение 1 часа. Пропранолол с успехом применяется при лечении ТК у детей. Детям младшего возраста могут потребоваться высокие дозы препарата (240–320 мг/день перораль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ледует соблюдать обычную предосторожность при назначении пропранолола больным с бронхоспастическим синдромом и блокадой сердца. В случае его применения проводится предварительное ЭКГ-исследование с целью оценки нарушений проводимости. У больных с застойной сердечной недостаточностью следует сопоставить благоприятное воздействие препарата (уменьшение частоты сердечных сокращений и некоторых аритмий) и риск его применения (угнетение сократительной функции миокарда при бета-адренергической блокаде). </w:t>
      </w:r>
      <w:r>
        <w:rPr>
          <w:rFonts w:cs="Times New Roman" w:ascii="Times New Roman" w:hAnsi="Times New Roman"/>
          <w:color w:val="000000"/>
          <w:sz w:val="28"/>
          <w:szCs w:val="28"/>
          <w:lang w:val="en-US"/>
        </w:rPr>
        <w:t>Urbanic</w:t>
      </w:r>
      <w:r>
        <w:rPr>
          <w:rFonts w:cs="Times New Roman" w:ascii="Times New Roman" w:hAnsi="Times New Roman"/>
          <w:color w:val="000000"/>
          <w:sz w:val="28"/>
          <w:szCs w:val="28"/>
        </w:rPr>
        <w:t xml:space="preserve"> считает, что в данной ситуации преимущества лечения пропранололом перевешивают его риск, однако автор рекомендует предварительное введение препаратов наперстян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ечении тиреотоксикоза или ТК не следует полагаться только на пропранолол. Описаны два случая возникновения тиреотоксикоза у больных, получавших, казалось бы, вполне адекватную терапию пропранололом по поводу тиреотоксикоза. Известно, что при однократном или повторном пероральном введении дозы пропранолола его плазменный уровень весьма вариабелен в контроле и у больных с тиреотоксикозом. Лечение ТК должно быть достаточно гибким и индивидуализированн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дин из авторов рекомендует постепенное уменьшение дозы пропранолола по мере купирования ТК. Он считает, что объективная оценка состояния больного может быть затруднена, поскольку пропранолол маскирует симптомы гиперметаболизма. У больных, уже получавших бета-блокаторы, симптомы тиреоидного криза могут быть замаскированы, что сопряжено с риском поздней диагностики Т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льтернативными пропранололу препаратами являются гуанетидин и резерпин, которые также обеспечивают эффективную автономную блокаду. Гуанетидин уменьшает запасы катехоламинов и блокирует их высвобождение. При пероральном введении 1–2 мг/кг в день (50–150 мг) он эффективен уже через 24 часа, но его максимальный эффект может наблюдаться через несколько дней. Токсические реакции носят кумулятивный характер и включают постуральную гипотензию, миокардиальную декомпенсацию и диарею. Преимуществом гуанетидина перед резерпином является отсутствие выраженного седативно-го эффекта, характерного для резерпи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ействие резерпина направлено на уменьшение запасов катехоламинов. После начальной дозы (1–5 мг внутримышечно) препарат вводится каждые 4–6 часов по 1–2,5 мг. Улучшение состояния больного может наблюдаться через 4–8 часов. Побочные эффекты резерпина включают сонливость, психическую депрессию (она может быть резко выраженной), схваткообразные боли в животе и поно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ыявление и устранение провоцирующих фактор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водится тщательная оценка провоцирующих факторов ТК. Лечение ТК не должно откладываться до выявления этих факторов; соответствующее обследование может осуществляться по мере стабилизации состояния больного. Провоцирующий фактор идентифицируется в 50–75% случаев.</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здоровл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ле начала лечения симптоматическое улучшение наблюдается уже через несколько часов, прежде всего вследствие адренергической блокады. Ликвидация ТК требует разрушения находящихся в циркуляции гормонов щитовидной железы, биологический период полураспада которых составляет 6 дней для Т</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и 22 часа – для Т</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ТК может сохраняться от 1 до 8 дней (средняя длительность – 3 дня). Если стандартные методы контроля криза не приносят успеха, можно прибегнуть к альтернативным терапевтическим вариантам, включающим перитонеальный диализ, плазмаферез и гемоперфузию через древесный уголь для удаления циркулирующих гормонов щитовидной железы. После выхода из состояния ТК терапия радиоактивным йодом является методом выбора при гипертиреоз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мерт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тсутствие лечения ТК смертность приближается к 100%. При использовании антитиреоидных препаратов отмечается снижение смертности. По имеющимся данным, наименьшая смертность при ТК за 10-летний период составляет 7%; ее обычный показатель – 10–20%. Во многих случаях причиной смерти служит предшествующее заболевание. Главным средством снижения смертности, безусловно, является предупреждения развития ТК. Раннее распознавание и своевременное лечение этого осложнения гилертиреоза дают больному больше шансов на выживание.</w:t>
      </w:r>
    </w:p>
    <w:p>
      <w:pPr>
        <w:pStyle w:val="Normal"/>
        <w:widowControl/>
        <w:shd w:fill="FFFFFF" w:val="clear"/>
        <w:spacing w:lineRule="auto" w:line="36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widowControl/>
        <w:shd w:fill="FFFFFF" w:val="clear"/>
        <w:spacing w:lineRule="auto" w:line="36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rPr>
        <w:t>Литература</w:t>
      </w:r>
    </w:p>
    <w:p>
      <w:pPr>
        <w:pStyle w:val="Normal"/>
        <w:widowControl/>
        <w:shd w:fill="FFFFFF" w:val="clear"/>
        <w:spacing w:lineRule="auto" w:line="36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widowControl/>
        <w:numPr>
          <w:ilvl w:val="0"/>
          <w:numId w:val="5"/>
        </w:numPr>
        <w:tabs>
          <w:tab w:val="clear" w:pos="708"/>
          <w:tab w:val="left" w:pos="200" w:leader="none"/>
        </w:tabs>
        <w:spacing w:lineRule="auto" w:line="360"/>
        <w:ind w:left="0" w:hanging="100"/>
        <w:jc w:val="both"/>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Н52 ред. Дж.Э. Тинтиналли, Р.Л. Кроума, Э. Руиза. – М.: Медицина, 2001.</w:t>
      </w:r>
    </w:p>
    <w:p>
      <w:pPr>
        <w:pStyle w:val="Normal"/>
        <w:widowControl/>
        <w:numPr>
          <w:ilvl w:val="0"/>
          <w:numId w:val="3"/>
        </w:numPr>
        <w:tabs>
          <w:tab w:val="clear" w:pos="708"/>
          <w:tab w:val="left" w:pos="200" w:leader="none"/>
        </w:tabs>
        <w:spacing w:lineRule="auto" w:line="360"/>
        <w:ind w:left="0" w:hanging="10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2: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5:42:00Z</dcterms:modified>
  <cp:revision>2</cp:revision>
  <dc:subject/>
  <dc:title>Министерство образования Российской Федерации</dc:title>
</cp:coreProperties>
</file>