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Инфекционных болезн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Тифы, корь, крупозная пневмо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Выполнила: 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6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ыпной тиф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лезнь Брил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ещевой сыпной тиф северной Аз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упозная пневмо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хорадка при инфекционных болезнях - один из наиболее характерных клинических признаков. Многим инфекционным болезням свойственна типичная температурная кривая. Характер повышения температуры тела, длительность лихорадочного периода, периодичность повышения и высота температуры зачастую могут быть ключом к правильному распознаванию болезни, хотя одни только изменения температуры тела без сопоставления с другими клиническими симптомами в ранние периоды болезни не могут служить решающим диагностическим признаком. В зависимости от дневной разницы (разница между самой высокой и самой низкой температурой в течение дня) различают несколько типов лихор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повышения температуры может быть различным по длительности. Для брюшного тифа и бруцеллеза характерно постепенное нарастание температуры до максимальной в течение нескольких дней. При сыпном тифе, гриппе, лихорадке паппатачи, клещевом сыпном тифе Северной Азии, кори и других болезнях температура быстро повышается до высоких показателей в течение суток. Острое начало болезни, когда температура повышается до максимальной в течение нескольких часов, наблюдается при малярии, возвратном тифе, менингококковой инфекции и т.д. Установить точный диагноз при большинстве острых инфекционных болезней в первый день невозможно. Неотложная помощь обычно необходима не столько в связи с повышением температуры тела, сколько с сопутствующими этому головной болью, рвотой, ознобом, потерей сознания, судорогами и т.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ыпной ти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ль - риккетсии Провацека (Rickettsia prowazeki) переносчик инфекции - платяная, а иногда и головная вош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вание начинается остро с повышения в течение суток температуры до 38-39 ˚С. Одновременно появляются упорная головная боль, бессонница (эти симптомы сохраняются при отсутствии лечения весь лихорадочный период - 17-21 день). Больной, как правило, возбужден, лицо гиперемировано и несколько одутловато, сосуды склер инъецированы, конъюнктивы гиперемированы, язык сухой, густо обложен серовато-коричневым налетом, иногда с трудом высовывается, дрожит. Пульс учащен, отмечается глухость сердечных тонов. На 4-5-й день болезни одномоментно на передней поверхности живота и груди, боковых отделах шеи и туловища, в поясничной области, на сгибательной части рук, внутренних и передних поверхностях верхней трети бедер появляется обильная полиморфная розеолезно-петехиальная сыпь. С 3-4 го дня увеличиваются печень и селезенка. Обращает на себя внимание несоответствие между значительной активностью, вплоть до выраженного нервно-психического возбуждения, и резкой физической слабостью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льный диагноз. Сыпной тиф дифференцируют от брюшного тифа, гриппа, клещевого сыпного тифа Северной Азии, кори, малярии, менингококкового менингита, менингококкемии, геморрагических лихор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При гипертермии кладут холодный компресс на голову, дают жаропонижающие средства - 0,5 г ацетилсалициловой кислоты или 0,25 г амидопирина внутрь, вводят сердечно-сосудистые средства - 2 мл 10% раствора сульфокамфокаина 2-3 раза в день под кожно, внутримышечно или внутривенно; преднизолон - 20-40 м; внутрь. При резком возбуждении вводят 1 мл 2,5% раствора аминазина внутримышечно. Этиотропное лечение првоодят препаратами тетрациклинового ряда внутрь (тетрациклин, тетрациклина гидрохлорид и окси тетрациклин) по 0,3-0,4 г 4 раза в сутки и внутримышечно (тетрациклина гидрохлорид по 0,1 г 3 раза в сутки), а также комбинированными препаратами (олететрин и сигмамицин внутрь по 0,25 г 3 раза в сутки и внутримышечно по 0,2 г 3 раза в сутки), левомицетином по 1 г 4 раза в сутки внутрь. При лечении температура снижается на 1 - 3-й день. Отменяют препараты на 2-й день после нормализации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фекционно-токсическом шоке (падение АД, резчайшая тахикардия, одышка, цианоз, прекращение мочеотделения, нарушения свертывающей-антисвертывающей систем крови - геморрагии, кровотечение, кровоизлияния, развитие ДВС-синдрома) производится противошоковая терапия. Больному вводят внутривенно струйно 150-200 мл преднизолона (за сутки количество введенного преднизолона может составить 5-10 г). Затем последовательно внутривенно капельно вводят 2-21/2 л растворов "Трисоль" или "Квартасоль", 400 мл гемодеза, 111 /2 л поляризующей смеси (5% раствор глюкозы, 12-15 г хлорида калия, 10000-20000 ЕД 3-4 раза в сутки, 2 мл 10% раствора сульфокамфокана внутривенно. Антибиотики вводят внутримышечно после выведения больного из ш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 в инфекционное отделение специальным транспортом для инфекционных бо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олезнь Брил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Брилла - рецидив сыпного тифа. Болеют преимущественно лица старшей возрастной группы, перенесшие сыпной ти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начинается обычно остро с озноба и повышения температуры в течение 1 - 2 дней до 38-39С. Появляются головная боль, бессонница. Больной возбужден, лицо гиперемировано и несколько одутловато, склеры инъецированы. Язык обложен налетом, высовывается с трудом, дрожит. Пульс учащен. На 5-6-й день болезни одномоментно на передней поверхности живота и груди, боковых отделах шеи и туловища, в поясничной области, на сгибательной части рук, внутренних поверхностях верхней трети бедер появляется обильная розеолезно-петехиальная сыпь, увеличиваются печень и селез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льный диагноз. Болезнь Брилла дифференцируют от сыпного тифа, гриппа, клещевого сыпного тифа Северной Азии, кори, малярии, менингококкемии, менингококкового менингита, геморрагических лихор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При гипертермии кладут холодный компресс на голову, внутрь дают 0,5 г ацетилсалициловой кислоты или 0,25 г аминопирина, вводят сердечно-сосудистые средства (2 мл 10 раствора сульфаокамфокаина под кожу, внутримышечо или внутривенно). При возбуждении вводят 1 мл 2,5% раствора аминазина внутримышечно. Этиотропное лечение проводят препаратами тетрациклинового ряда внутрь (тетрациклин, тетрациклина гидрохлорид и окситетрациклин) по 0,3 г 4 раза в сутки или внутримышечно (тетрациклина гидрохлорид по 0,1 г 3 раза в сутки), а также комбинированными препаратами (олететрин внутрь по 0,25 г 3 раза в сутки, внутримышечно по 0,2 г 3 раза в сутки), левомицетином - по 1 г 3 раза в сутки, левомицетина сукцинатом - по 1 г 3 раза в сутки внутримышечно. Температура при лечении снижается на 1-3-й день, отменяют препараты на 2-й день после снижения температуры до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 в инфекционное отделение специальным транспортом для инфекционных бо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лещевой сыпной тиф Северной Аз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ль болезни - Rickettsia sibirica. Передается инфекция иксодовыми клещами и характеризуется строгой эндемичностью, встречается в определенных местностях: в Сибири (Красноярский край. Омская, Новосибирская, Иркутская и Кемеровская области), на Алтае, Дальнем Востоке и изредка в Средней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начинается внезапно с повышения температуры тела до 38-39С, головной боли, боли в поясничной области, разбитости. Отмечается озноб. К моменту развития клинической картины болезни спустя 3-5 дней на месте укуса клеща развивается первичный аффект - небольшой плотный инфильтрат, покрытый темной некротической корочкой и окруженный ободком гиперемии. Первичный аффект сопровождается развитием лимфангита и регионарного лимфаденита. Лицо больного гиперемировано, склеры и конъюнктивы инъецированы, на 45-й день болезни на голове, шее, туловище и конечностях, захватывая ладони и стопы, появляется обильная полиморфная розеолезно-папулезная сыпь, которая сохраняется в течение всего лихорадочного периода (8-14 дней) и оставляет после себя пигментацию. Размеры печени и селезенки, как правило, не увеличиваются. С самого начала болезни отмечается относительная, а часто и истинная брадикар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еренциальный диагноз. Клещевой сыпной тиф Северной Азии, особенно в первые дни болезни, дифференцируют, прежде всего, от сыпного тифа, геморрагических лихорадок, гриппа, малярии, лихорадка паппат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Больному обеспечивают покой. При ознобе тепло укутывают, дают питье. При гипертермии кладут холодный компресс на голову, внутрь дают жаропонижающие средства (0,5 г ацетилсалициловой кислоты, 0,25 г амидопирина), вводят сердечно-сосудистые средства (2 мл 10% раствора сульфокамфокаина 2-3 раза подкожно, внутримышечно или внутривенно). Этиотропное лечение проводят перпаратами тетраыиклинового ряда внутрь (тетрациклин, тетрациклина гидрохлорид, окситетрациклин) по 0,3-0,4 г 4 раза в сутки или внутримышечно (тетрациклина гидрохлорид по 0,1 г 3 раза в сутки), комбинированными препаратами (олететрин и сигмамицин по 0,25 г 3 раза в сутки или внутримышечно по 0,2 г 3 раза в сутки); левомицетином (по 1 г 4 раза в сутки внутрь). Препараты отменяют на 2-й день после нормализации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фекционно-токсическом шоке (падение АД, резчайшая тахикардия, одышка, цианоз, прекращение мочеотделения, нарушения свертывающей-антисвертывающей системы крови - геморрагии, кровоизлияния, кровотечения, развитие ДВС-синдрома) больному вводят внутривенно струйно 150-200 мг преднизолона, затем последовательно внутривенно (струйно с переходом на капельное введение) 2-21/2 л раствора типа "Трисоль" или "Квартасоль", 400 мл гемодеза, 1-11/2 л поляризующей смеси (5% раствор глюкозы, 12-15 л хлорида калия, 10-12 ЕД инсулина), антиферментные препараты (контрикал, трасилол) по 10000-20000 ЕД 3-4 раза в сутки, 2 мл 10% раствора сульфокамфокаина. Антибиотики во время противошоковой терапии вводят внутривенно, после выведения из шока назначают внутрь или внутримыше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. Больной подлежит госпитализации в инфекционное отделение специальным транспортом для инфекционных бо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р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ль кори - вирус Polinosa morbillarum. Болеют преимущественно дети, но нередко и взрослые, у которых корь протекает значительно тяжелее, чем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начинается с катарального периода длительностью 3-4 дня: повышения температуры тела, которая в течение суток достигает 38-39 ˚С, и одновременного появления катаральных явлений (насморк с обильным гнойным отделением, кашель с мокротой, конъюнктивит с гнойными выделениями и светобоязнь). В катаральном периоде и периоде высыпаний сохраняется высокая температура. Лихорадка постоянная, колебания температуры утром и вечером незначительны. Со 2-3го дня болезни на слизистой оболочке щек, обычно в области малых коренных зубов, появляются белесоватые участки приподнятого и отрубевидного слущивающегося эпителия (симптом Филатова - Коплика). Этот ранний признак кори, которого не бывает при других заболеваниях, сохраняется в среднем 2-4 дня. Вслед за катаральным периодом начинается период высыпания. Для кори характерна крупнопятнистая папулезная сыпь с наклонностью к слиянию, которая появляется на 3-4-й день болезни в начале на лице, а затем последовательно распространяется на шею, туловище и конечности. Снижение температуры наблюдается обычно на 5-7-й день от начала высып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льный диагноз. Кровь дифференцируют от краснухи, скарлатины, сыпного тифа, гриппа. При краснухе возникают наибольшие диагностические затруднения. Проявления ее сходный клинической картиной кори. Дифференциально-диагностическим признаком краснухи является увеличение заднешейных, затылочных, околоушных и других лимфатических узлов, отсутствие симптома Филатова - Коплика. Для скарлатины характерно раннее (в первые 2 суток болезни) появление мелкоточечной сыпи на розовом фоне кожи и быстрое ее распространение по всему телу. Естественные складки кожи ярко-красного цвета. В отличие от кори при скарлатине почти никогда не бывает светобоязни, насморка, отсутствует симптом Филатова - Коплика, однако весьма часты признаки анг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Больному обеспечивают полный покой, обильное питье, затемнение комнаты. При повышении температуры кладут холодный компресс на голову, внутрь дают 0,5 г ацетилсалициловой кислоты или 0,25 г амидопирина. При отсутствии осложнений специального лечения больные корью не требуют. Назначают уход за полостью рта, глазами, сердечно-сосудистые средства (2 мл 10% раствора сульфокамфокаина 2-3 раза в день подкожно, внутримышечно или внутривенно); преднизолон - 20 мл внут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. Больные со сред нетяжелой и тяжелой формой кори, а также осложненной корью (пневмония, отит, коревой круп, энцефалит, менингит) подлежат госпитализации в инфекционное отделение специальным транспортом для инфекционных больн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упозная пневмо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возбудителем болезни являются пневмококки Френкеля - Вексельбаума, стафилококки, стрептококки, диплобацилла Фридлендера, эшерихии (кишечная палочка), смешанная флора. Обычно крупозная пневмония имеет четкую клиническую карт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вание, как правило, начинается внезапно с потрясающего озноба и резкого повышения температуры ела до 39-40С. Очень быстро появляется боль в боку на стороне пневмонического очага, усиливающаяся при глубоком вдохе и кашле. Через 12-24 и от начала заболевания от начала заболевания может появиться характерная "ржавая" мокрота. При перкуссии соответственно пораженной доле легкого имеется укорочение перкуторного звука вплоть до тупости, при аускультации в начале болезни определяется крепитация, на, высоте болезни - бронхиальное дыхание. Одновременно с этим отмечается выраженная бронхофония и усиление голосового дрожания. Дыхание поверхностное, учащенное. Довольно часты акроцианоз, румянец. Пульс частый, тоны сердца, как правило, приглушены. На высоте лихорадки возможны бред, возбу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льный диагноз. Крупозную пневмонию в начальном периоде необходимо дифференцировать от гриппа, малярии, возвратного вшивого тифа, менингококкемии, менингококкового менингита, геморрагических лихорадок, возвратного клещевого тифа, лихорадки паппат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Больному обеспечивают покой, при ознобе - теплое укутывание, дают горячий крепкий чай. При повышении температуры до 40 ˚С и выше кладут на голову холодный компресс. Ввводят сердечнососудистые средства (2 мл 10% раствора сульфокамфокаина подкожно, внутримышечно или внутривенно) при боли на боку - анальгетики внутрь (0,25-0,5 г амидопирина или анальгина); преднизолон - 20 мг внутрь. При выраженном бреде и психомоторном возбуждении вводят 1 мл 2,5% раствора аминазина с 0,5% раствором новокаина внутримышечно. Этиотропное лечение проводят пенициллином (по 10000001500000 ЕД 6 раз в сутки), стрептомицином (по 0,25 г 2 раза в сутки), внутримышечно, препаратами тетрациклинового ряда (тетрациклн, тетрациклин гидрохлорид, окситетрациклин по 0,2 г 4 раза в сутки внутрь), олететрином (по 0,25 г 4 раза в сутки внутрь) ампицллином (по 0,5 г 6 раз в сутки внутрь), ампиоксом (по 0,5 г 4 раза в сутки внутримышечно). При инфекционнотоксическом шоке (падение АД, резчайшая тахикардия, одышка, цианоз, прекращение мочеотделения нарушения свертывающей-антисвертывающей системы крови - развитие ДВС-синдрома, геморрагий, кровоизлияния, кровотечения) больному вводят внутривенно струйно 150-200 мг преднизолона, затем последовательно внутривенно 2-21/2 л раствора типа "Трисоль" или "Квартасоль", 400 мл гемодеза, 1-11/2 л поляризующей смеси (5% раствор глюкозы, 12-15 г хлорида калия, 10-12 ЕД инсулина), антиферментные препараты (контрикал, трасилол) по 10000-20000 ЕД 3-4 раза в сутки, 2 мл 10% раствора сульфокамфокаина. При гиперкоагуляции крови вводят 5000 ЕД гепарина 3-4 раза в сутки внутривенно. Солевые растворы вначале вводят струйно с последующим переходом на капельное введение. Антибиотики во время противошоковой терапии вводят внутривенно, после выведения из шока - внутрь или внутримыше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. Больной крупозной пневмонией подлежит госпитализации, как правило, в терапевтическое отделение. Перевозят больного любым медицинским транспорт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pacing w:val="-6"/>
          <w:sz w:val="28"/>
          <w:szCs w:val="28"/>
        </w:rPr>
        <w:t>Перевод с английского д-ра мед. наук В.И.Кандрора,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д. м. н. М.В.Неверовой, д-ра мед. наук А.В.Сучкова,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лисеев О.М. (составитель) Справочник по оказанию скорой и неотложной помощи, «Лейла», СПБ, 1996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1:00Z</dcterms:created>
  <dc:creator>111</dc:creator>
  <dc:description/>
  <cp:keywords/>
  <dc:language>en-US</dc:language>
  <cp:lastModifiedBy>Mage</cp:lastModifiedBy>
  <dcterms:modified xsi:type="dcterms:W3CDTF">2011-10-04T15:41:00Z</dcterms:modified>
  <cp:revision>2</cp:revision>
  <dc:subject/>
  <dc:title>Министерство образования Российской Федерации</dc:title>
</cp:coreProperties>
</file>