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краины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ский химико-технологический университет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ТОРФ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ВА ЗВЕРОБОЯ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олнила:</w:t>
      </w:r>
      <w:r>
        <w:rPr>
          <w:rFonts w:cs="Times New Roman" w:ascii="Times New Roman" w:hAnsi="Times New Roman"/>
          <w:sz w:val="28"/>
          <w:szCs w:val="28"/>
        </w:rPr>
        <w:t xml:space="preserve"> ст.гр. 4-ф-75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валюк Л.М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верил:</w:t>
      </w:r>
      <w:r>
        <w:rPr>
          <w:rFonts w:cs="Times New Roman" w:ascii="Times New Roman" w:hAnsi="Times New Roman"/>
          <w:sz w:val="28"/>
          <w:szCs w:val="28"/>
        </w:rPr>
        <w:t xml:space="preserve"> Поляков Е.В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непропетровск – 2009</w:t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ВЕРОБОЙ ПРОДЫРЯВЛЕННЫЙ </w:t>
      </w:r>
      <w:r>
        <w:rPr>
          <w:rFonts w:cs="Times New Roman" w:ascii="Times New Roman" w:hAnsi="Times New Roman"/>
          <w:sz w:val="28"/>
          <w:szCs w:val="28"/>
        </w:rPr>
        <w:t>(зверобой пронзеннолистный, зверобой обыкновенный) Нуреricum perforatum L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ство клузневые — ClusFaceae, или зверобойные —Guttiferae (Hypericaceae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названия: заячья кровь, кровец, хворой, дюравец обыкновен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: Травянистое многолетнее корневищное растение с прямостоячими двугранными ветвистыми стеблями. Листья супротивные, пахучие, продолговато-овальные, с просвечивающимися точечными железками. Цветки желтые, с большим количеством тычинок, сросшихся нитями в три пучка. Пестик с тремя столбиками и трехгнездной верхней завязью. Плод — трехгнездная многосемянная коробочка. Высота 30 — 100 см. Цвет стеблей - от зеленовато-желтого до серовато-зеленого, иногда розовато-фиолетовый; листьев - от серовато-зеленого до темно-зеленого; лепестков - ярко-желтый или желтый с черными точками, хорошо заметными под лупой; плодов - зеленовато-коричневый. Запах слабый, своеобразный. Вкус горьковатый, слегка вяжущ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икроскопия</w:t>
      </w:r>
      <w:r>
        <w:rPr>
          <w:rFonts w:cs="Times New Roman" w:ascii="Times New Roman" w:hAnsi="Times New Roman"/>
          <w:sz w:val="28"/>
          <w:szCs w:val="28"/>
        </w:rPr>
        <w:t>. При рассмотрении листа с поверхности видны клетки эпидермиса с извилистыми стенками, имеющими четковидные утолщения. Устьица окружены 3-4 клетками эпидермиса (аномоцитный тип), расположены только на нижней стороне листа. Встречаются вместилища двух типов: пигментированные вместилища овальной формы, содержащие красновато-фиолетовый пигмент, расположены в основном по краю листа; бесцветные просвечивающиеся вместилища (у зверобоя продырявленного) встречаются по всей пластинке листа, вдоль жилок они продольно вытянуты, у зверобоя пятнистого встречаются редко или отсутствую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ремя цветения</w:t>
      </w:r>
      <w:r>
        <w:rPr>
          <w:rFonts w:cs="Times New Roman" w:ascii="Times New Roman" w:hAnsi="Times New Roman"/>
          <w:sz w:val="28"/>
          <w:szCs w:val="28"/>
        </w:rPr>
        <w:t>. Июнь — ию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пространение</w:t>
      </w:r>
      <w:r>
        <w:rPr>
          <w:rFonts w:cs="Times New Roman" w:ascii="Times New Roman" w:hAnsi="Times New Roman"/>
          <w:sz w:val="28"/>
          <w:szCs w:val="28"/>
        </w:rPr>
        <w:t>. Встречается в лесной, лесостепной и степной зонах европейской части СССР, на Кавказе, в Западной Сибири и в горах Средней Аз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стообитание</w:t>
      </w:r>
      <w:r>
        <w:rPr>
          <w:rFonts w:cs="Times New Roman" w:ascii="Times New Roman" w:hAnsi="Times New Roman"/>
          <w:sz w:val="28"/>
          <w:szCs w:val="28"/>
        </w:rPr>
        <w:t>. Растет по лесным полянам, кустарникам, садам, сухим луг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няемая часть</w:t>
      </w:r>
      <w:r>
        <w:rPr>
          <w:rFonts w:cs="Times New Roman" w:ascii="Times New Roman" w:hAnsi="Times New Roman"/>
          <w:sz w:val="28"/>
          <w:szCs w:val="28"/>
        </w:rPr>
        <w:t>. Трава (стебли, листья, цветки) и лист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ремя сбора</w:t>
      </w:r>
      <w:r>
        <w:rPr>
          <w:rFonts w:cs="Times New Roman" w:ascii="Times New Roman" w:hAnsi="Times New Roman"/>
          <w:sz w:val="28"/>
          <w:szCs w:val="28"/>
        </w:rPr>
        <w:t>. - Июнь — ию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имический состав</w:t>
      </w:r>
      <w:r>
        <w:rPr>
          <w:rFonts w:cs="Times New Roman" w:ascii="Times New Roman" w:hAnsi="Times New Roman"/>
          <w:sz w:val="28"/>
          <w:szCs w:val="28"/>
        </w:rPr>
        <w:t>: Трава зверобоя содержит разнообразные биологически активные соединения: красящее вещество гиперицин, незначительное количество холина, каротин, витамины С и РР, следы алкалоидов и фитонциды. Основными действующими веществами травы зверобоя являются фотоактивные конденсированные антраценовые производные (до 0,4% гиперицина, псевдогиперицин, протопсевдогиперицин и др.). Найдены также флавоновые соединения: гликозид гиперозид (в траве - 0,7%, в цветках - 1,1%), рутин, кверцитрин, изокверцитрин и кверцетин. В траве содержится эфирное масло, в состав которого входят терпены, сесквитерпены, сложные эфиры изовалериановой кислоты: цинеол, кадинен, мирцен, оримандрен и др. Обнаружены также дубильные вещества (до 10%), смолы (до 10%), антоцианы, сапонины, каротин (до 55 мг%), никотиновая и аскорбиновая кислоты, цериловый спир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 из свежей травы зверобоя содержит в 1,5 раза больше действующих веществ, чем настой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обой при растирании обладает своеобразным приятным запахом и слегка вяжущим горьковато-смолистым вкусом. Растение ядовит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чественные реакции</w:t>
      </w:r>
      <w:r>
        <w:rPr>
          <w:rFonts w:cs="Times New Roman" w:ascii="Times New Roman" w:hAnsi="Times New Roman"/>
          <w:sz w:val="28"/>
          <w:szCs w:val="28"/>
        </w:rPr>
        <w:t>. К 1 мл извлечения, полученного согласно методике, описанной в разделе "Количественное определение", прибавляют 2 мл 2% раствора алюминия хлорида в 95% спирте и 7 мл 95% спирта: раствор окрашивается в зеленовато-желтый цвет (флавоноид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бавлении к водному отвару травы (1:10) раствора железоаммониевых квасцов образуется зеленовато-черное окрашивание (дубильные веществ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исловые показатели</w:t>
      </w:r>
      <w:r>
        <w:rPr>
          <w:rFonts w:cs="Times New Roman" w:ascii="Times New Roman" w:hAnsi="Times New Roman"/>
          <w:sz w:val="28"/>
          <w:szCs w:val="28"/>
        </w:rPr>
        <w:t>. Цельное сырье. Суммы флавоноидов в пересчете на рутин не менее 1,5%; влажность не более 13%; золы общей не более 8%; золы, нерастворимой в 10% растворе хлористоводородной кислоты, не более 1%; стеблей (в том числе отделенных при анализе) не более 50%; органической примеси не более 1%; минеральной примеси не более 1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змельченное сырье</w:t>
      </w:r>
      <w:r>
        <w:rPr>
          <w:rFonts w:cs="Times New Roman" w:ascii="Times New Roman" w:hAnsi="Times New Roman"/>
          <w:sz w:val="28"/>
          <w:szCs w:val="28"/>
        </w:rPr>
        <w:t>. Суммы флавоноидов в пересчете на рутин не менее 1,5%; влажность не более 13%; золы общей не более 8%; золы, нерастворимой в 10% растворе хлористоводородной кислоты, не более 1%; стеблей не более 50%; частиц, не проходящих сквозь сито с отверстиями диаметром 7 мм, не более 10%; частиц, проходящих сквозь сито с отверстиями размером 0,310 мм, не более 10%; органической примеси не более 1%; минеральной примеси не более 1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личественное определение</w:t>
      </w:r>
      <w:r>
        <w:rPr>
          <w:rFonts w:cs="Times New Roman" w:ascii="Times New Roman" w:hAnsi="Times New Roman"/>
          <w:sz w:val="28"/>
          <w:szCs w:val="28"/>
        </w:rPr>
        <w:t>. Аналитическую пробу сырья измельчают до размера частиц, проходящих сквозь сито с отверстиями диаметром 1 мм. Около 1 г (точная навеска) измельченного сырья помещают в колбу со шлифом вместимостью 150 мл, прибавляют 30 мл 50% спирта. Колбу присоединяют к обратному холодильнику и нагревают на кипящей водяной бане в течение 30 мин, периодически встряхивая для смывания частиц сырья со стенок. Горячее извлечение фильтруют через вату в мерную колбу вместимостью 100 мл так, чтобы частицы сырья не попадали на фильтр. Вату помещают в колбу для экстрагирования и прибавляют 30 мл 50% спирта. Экстракцию повторяют еще дважды в описанных выше условиях, фильтруя извлечение в ту же мерную колбу. После охлаждения объем извлечения доводят 50% спиртом до метки и перемешивают (раствор 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рную колбу вместимостью 25 мл помещают 1 мл раствора алюминия хлорида в 95% спирте и доводят объем раствора 95% спиртом до метки. Через 40 мин измеряют оптическую плотность раствора на спектрофотометре при длине волны 415 нм в кювете с толщиной слоя 10 мм. В качестве раствора сравнения используют раствор, состоящий из 1 мл извлечения, 1 капли разведенной уксусной кислоты и доведенный 95% спиртом до метки в мерной колбе вместимостью 25 м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о измеряют оптическую плотность раствора Государственного стандартного образца (ГСО) рутина, приготовленного аналогично испытуемому раство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суммы флавоноидов в пересчете на рутин и абсолютно сухое сырье в процентах (X) вычисляют по формул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 = D • m 0 • 100 • 100 • 1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0 • m • 100 • (100 - W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D - оптическая плотность испытуемого раствора; D 0 - оптическая плотность раствора ГСО рутина; m - масса сырья в граммах; m 0 - масса ГСО рутина в граммах; W - потеря в массе при высушивании сырья в процен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. Приготовление раствора Государственного стандартного образца (ГСО) рутина: около 0,05 г (точная навеска) ГСО рутина, предварительно высушенного при температуре 130-135°С в течение 3 ч, растворяют в 85 мл 95% спирта в мерной колбе вместимостью 100 мл при нагревании на водяной бане, охлаждают, количественно переносят в мерную колбу вместимостью 100 мл, доводят объем раствора тем же спиртом до метки и перемешива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ковка. Цельное сырье упаковывают в тюки из ткани не более 40 кг нетто или в мешки тканевые или льно-джуто-кенафные не более 15 кг нетто; измельченное - в мешки тканевые или льно-джуто-кенафные не более 25 кг нетто. Измельченное сырье фасуют по 100 г в пачки картонные 8-1-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годности 3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жущее, антисептическое сред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нение</w:t>
      </w:r>
      <w:r>
        <w:rPr>
          <w:rFonts w:cs="Times New Roman" w:ascii="Times New Roman" w:hAnsi="Times New Roman"/>
          <w:sz w:val="28"/>
          <w:szCs w:val="28"/>
        </w:rPr>
        <w:t>: Название растения происходит от казахского «джерабай», что означает «целитель ран». Зверобой как лекарственное растение был известен в Древней Греции. В России его применяли еще в начале XVII века. Русская народная медицина считает зверобой «травой от девяноста девяти болезней» и широко использует, особенно в смесях лекарственных трав, для лечения многих заболе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е применяется в народной медицине многих ст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обой обладает вяжущим, кровоостанавливающим, противовоспалительным, обезболивающим, антисептическим, ранозаживляющим, мочегонным и желчегонным действ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е возбуждает аппетит, стимулирует выделительную деятельность различных желез, способствует регенерации (восстановлению) тканей, действует успокаивающе на нервную сист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й травы применяют при женских болезнях, заболеваниях желудочно-кишечного тракта (особенно при колитах и различных поносах), болевых ощущениях в желудке и кишечнике, болезнях печени, сердца и мочевого пузыря, в частности при почечнокаменной болезни, цистите и непроизвольном ночном мочеиспускании у детей. Траву также употребляют как успокаивающее, обезболивающее средство при головных и других нервных бол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й травы используют как кровоостановливающее, противовоспалительное, дезинфицирующее и противоглистное сре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ецкой народной медицине настой растения принимают при различных желудочно-кишечных заболеваниях, водянке, болезнях печени и почек, ревматизме, геморрое и употребляют как успокаивающее средство при головной боли, раздражительности, беспокойном сне и нервных судорог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товую настойку растения в виде капель употребляют внутрь при ревматических заболева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льченные свежие листья, приложенные к ранам, способствуют их быстрому заживлению. Измельченной травой, настоянной на растительном масле и смешанной со скипидаром, растирают пораженные ревматизмом сустав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ртовой настойкой, разбавленной водой, полощут рот для уничтожения дурного запаха, чистой настойкой смазывают десны для их укреп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е входит в состав различных лекарственных сборов (мочегонных, вяжущих и противоревматических)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еробой применяется в научной медицине при колитах и почечнокаменной болезни. Клинические исследования показали хорошее действие эфирно-спиртовой настойки растения при острых и хронических коли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 новый препарат из зверобоя — иманин для наружного употребления при ожогах (не остается обезображивающих рубцов) и кожных заболеваниях, свежих и инфицированных ранах, язвах, фурункулах, гнойных воспалительных процессах кожи и при острых насморках. Острый насморк проходит уже через несколько часов после применения иман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воиманин (Novoimaninum)</w:t>
      </w:r>
      <w:r>
        <w:rPr>
          <w:rFonts w:cs="Times New Roman" w:ascii="Times New Roman" w:hAnsi="Times New Roman"/>
          <w:sz w:val="28"/>
          <w:szCs w:val="28"/>
        </w:rPr>
        <w:t xml:space="preserve"> - антибактериальный препарат, получаемый из зверобоя продырявленного. Смолистая красновато-желтая масса с запахом меда. Выпускают во флаконах оранжевого стекла 1% спиртовый раствор по 10 мл. Хранят в защищенном от света месте. Деиствует на грамположительные микробы, в том числе на стафилококки, устойчивые к пенициллину, на возбудителей дифтерии и коклю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бсцессах, флегмонах, маститах, гидраденитау, панарициях, фурункулах, парапроктитах новоиманин применяют после хирургического вскрытия гнойника. Для промывания, орошения раневой поверхности и смачивания повязок, тампонов используют 0,1% pacтвop новоиманина. Раствор готовят ex tempore, разбавляя дистиллированной водой или 10% раствором глюко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трых ринитах, фарингитах, ларингитах, гайморитах, хронических тонзиллитах, хронических и острых отитах новоиманин применяй в растворе (0,01-0,1%) для орошения, смачивания тампонов, промывания полостей, ингаляций, электро- и фонофореза, а также в виде капель в нос и ух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матологии новоиманин методом электрофореза применяют в комплексном лечении пародонтоза, а также в виде аппликаций при язвенных стомати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иманин (0,1% раствор) применяют наружно при воспалительных заболеваниях кожи и подкожной клетчатки, длительно незаживающих ранах, язвах. При лечении ожогов используют 0,1% раствор, полученный путем разведения 1% спиртового раствора 0,25% раствором анестез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обой и препараты из него способствуют восстановлению тканей, не оставляя обезображивающих рубц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иманин назначают также при бронхитах, абсцессах легких, при пневмониях, гнойных плевритах, пиопневмотораксе, абсцедирующих пневмониях в виде ингаляций 0,1% раств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е применение зверобоя продырявленного, как ядовитого растения, требует осторожности; нельзя принимать большие дозы раст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готовка</w:t>
      </w:r>
      <w:r>
        <w:rPr>
          <w:rFonts w:cs="Times New Roman" w:ascii="Times New Roman" w:hAnsi="Times New Roman"/>
          <w:sz w:val="28"/>
          <w:szCs w:val="28"/>
        </w:rPr>
        <w:t>: При сборе травы недопустима примесь других видов зверобоя, кроме зверобоя пятнистого и обыкновенного. Не допускается вырывание растений с корнями. Удобны для заготовки молодые посадки леса, зарастающие вырубки и па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ные мероприятия. Периодичность заготовки 2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ушка</w:t>
      </w:r>
      <w:r>
        <w:rPr>
          <w:rFonts w:cs="Times New Roman" w:ascii="Times New Roman" w:hAnsi="Times New Roman"/>
          <w:sz w:val="28"/>
          <w:szCs w:val="28"/>
        </w:rPr>
        <w:t>: В помещениях с хорошей вентиляцией. Сырье расстилают тонким слоем (5 см) и периодически перевертывают. Небольшие количества связывают в рыхлые пучки, подвешивают для проветривания и сушки. Ввиду различного химического состава лучше сушку производить в сушилках с искусственным обогревом при температуре 35-40°С. В хорошую погоду сырье высыхает за 4-5 дней, а в сушилках - за 1-2 дня. Окончание сушки определяется по степени ломкости стеблей. В высушенном состоянии они не сгибаются, а ломаются. Допускается потеря в массе после высушивания не более 13%, экстрактивных веществ, извлекаемых 40% спиртом, не менее 2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 ВОДОПОГЛОЩЕНИЯ-1,6 мл/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йки – водно-спиртовые извлечения из растительного сырья, полученные без нагревания и удаления экстрагента в количестве 1:5 или 1:10, т.е. из 1 весовой части сырья получается 5-кратный или 10-кратный объем готового проду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определению ДФУ (I изд., 2001 г. с. 513) настойки – это жидкие препараты, обычно получаемые из высушенного растительного или животного сырья. Готовят настойки мацерацией, перколяцией или другим подходящим методом с применением спирта соответствующей концентрации. Готовят их в соотношении 1:10 или 1: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йку травы зверобоя готовят с 40%-ным спиртом в соотношении 1:5 перколяцией. Выделяют антраценпроизводные, для лечения стоматитов и гингиви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настоек используется следующая технологическая схем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сырья и материало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итка вытяж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изаци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совка и упаков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коля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все настойки готовятся этим методом, предложенным во Франции Рибике (1883 го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етода происходит от лат. регсоlare – процеживать, обесцвечи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коляция - это непрерывная фильтрация, процеживание экстрагента сквозь слой сырья. Осуществляется в специальных емкостях, представляющих собой цилиндр с ложным дном и краном внизу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коляторы могу быть цилиндрической или конической формы, с паровой рубашкой или без неё, самоопрокидывающиеся и саморазгружающиеся. Цилиндрические перколяторы удобны в работе при выгрузке сырья, конические – обеспечивают более равномерное экстраг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экстракции состоит из следующих стад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намачивание сырья. Измельченное до 3-7 мм и отсеянное от пыли (сито № 38) сырье замачивается в мацераторе 1/2 или равным объёмом чистого экстрагента и оставляется в покое на 4-5 часов в закрытой посуде. За этот период осуществляется капиллярная пропитка сырья, происходит образование концентрированного внутриклеточного сока (первичного со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-я</w:t>
      </w:r>
      <w:r>
        <w:rPr>
          <w:rFonts w:cs="Times New Roman" w:ascii="Times New Roman" w:hAnsi="Times New Roman"/>
          <w:sz w:val="28"/>
          <w:szCs w:val="28"/>
        </w:rPr>
        <w:t xml:space="preserve"> стадия – мацерационная пауза (настаивание). Продолжается 24 или 48 часов, в зависимости от анатомической характеристики сырья – грубое, одревесневшее сырье намачивается дольше, т.е. 48 часов, нежное, рыхлое - 24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растительный материал плотно укладывается в перколятор, заливается при открытом спускном кране экстрагентом до образования "зеркала", т.е. гладкой поверхности. На этой стадии происходит выход экстрактивных веществ в экстрагент, образуется пограничный сл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I-я</w:t>
      </w:r>
      <w:r>
        <w:rPr>
          <w:rFonts w:cs="Times New Roman" w:ascii="Times New Roman" w:hAnsi="Times New Roman"/>
          <w:sz w:val="28"/>
          <w:szCs w:val="28"/>
        </w:rPr>
        <w:t xml:space="preserve"> стадия - перколяция, т.е. непосредственное процеживание экстрагента через слой сырья. Процесс перколяции проходит синхронно - с какой скоростью извлечение выливается через нижний кран, с такой же скоростью сверху подается новый (чистый) извлекатель. Перколяция ведется с определенной скоростью: на производстве она соответствует 1/24 или 1/48 части рабочего объема (объема, нанятого сырьем) в час. При такой скорости экстрагент успевает насытиться извлеченными из клеточного материала веществами, за счет движения увлечь с собой часть пограничного слоя, обновить жидкость у твердой фазы. При этом ΔС поддерживается на определенном уровн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  <w:r>
        <w:rPr>
          <w:rFonts w:cs="Times New Roman" w:ascii="Times New Roman" w:hAnsi="Times New Roman"/>
          <w:b/>
          <w:sz w:val="28"/>
          <w:szCs w:val="28"/>
        </w:rPr>
        <w:t>Отличительные признаки различных видов зверобоя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717"/>
        <w:gridCol w:w="1602"/>
        <w:gridCol w:w="6"/>
        <w:gridCol w:w="1686"/>
        <w:gridCol w:w="2380"/>
      </w:tblGrid>
      <w:tr>
        <w:trPr>
          <w:trHeight w:val="33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звание растения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иагностические признаки</w:t>
            </w:r>
          </w:p>
        </w:tc>
      </w:tr>
      <w:tr>
        <w:trPr>
          <w:trHeight w:val="30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ебл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исть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цвет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цветки</w:t>
            </w:r>
          </w:p>
        </w:tc>
      </w:tr>
      <w:tr>
        <w:trPr>
          <w:trHeight w:val="172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робой обыковенный - Hypericum perforatum L. (допущен к заготовке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ые, высотой 30-80 см, с двумя ребрам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альные, удиненно- эллиптические, длиной 1-3 см, гол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и щитковидны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естки золотисто-желтые, чашелистики цельнокрайние, тонкозаостренн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робой пятнистый - Н. maculatum Grantz. (H. quadrangulum L.) (допущен к заготовке самостоятель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ые, высотой 30-70 см, четырехгранные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липтические или овальные, длиной 0,5-3,5 см, гол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тевидны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естки золотисто-желтые, чашелистики цельнокрайние, туп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роб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ящ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elegans Steph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ые, высотой 20-80 см с двумя ребрам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нцетовидные, длиной 1,5-2,5 см, гол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ая метелка</w:t>
              <w:tab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естки светло-желтые, чашелистики по краю тонкозубчатые с черными железками</w:t>
            </w:r>
          </w:p>
        </w:tc>
      </w:tr>
      <w:tr>
        <w:trPr>
          <w:trHeight w:val="137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робой горный - Н. montanum L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оопушенные, высотой 30-60 см, цилиндрические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ые, яйцевидно- продолговатые, длиной 1,5-5 с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кая, короткая, овальная кис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естки бледно-желтые, чашелистики по краю черно- железисто-зубчатые</w:t>
            </w:r>
          </w:p>
        </w:tc>
      </w:tr>
      <w:tr>
        <w:trPr>
          <w:trHeight w:val="137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робой жестковолосый (волосистый) - Н. hirsutum L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систые, высотой 50-100 см, цилиндрические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систые, эллиптические, длиной 1,5-5 с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ная редкая кис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естки золотисто-желтые, чашелистики по краю черно- железисто-зубчатые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Характеристика БАВ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7636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вещества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имическая ф-ла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истые вещества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творите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ганические растворители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ильные вещества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творите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ода или другие растворители: крепкие или слабые спирты, чистый эфир или в смеси со спиртом, уксусный эфир и т. п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иловый спирт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239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твор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ганические растворители: хлороформ, толуол, ацетон, н-гексан, циклогексан, бутанол и т. д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отин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4730" cy="777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31" r="-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73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-кароти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761105" cy="827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10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-каротин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твори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ихлорэтан, реже спирт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орбиновая кислота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63625" cy="764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твор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ода, спирт, 1-пентанол и 1-бутанол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тиновая кислота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06780" cy="769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твор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ода, 1-пентанол и 1-бутанол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циан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91615" cy="10337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твор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ода, спирт и др. полярные растворители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ин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40410" cy="8210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твор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ода, метанол, этанол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биотик иманин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ирное масло: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творите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этиловый спирт и очищенный петролейный эфир, Применение других растворителей (хлороформ, этиловый эфир, бензол) часто экономически невыгодно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еол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096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151" r="-5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48030" cy="1102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инен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953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31570" cy="987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α-Кадинен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цен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953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β-мирце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99565" cy="10217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α-мирцен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мандрен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http://www.herbarius.info/special/classificators/alpha_rus.phtml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http://lechebnik.info/lekarstvennye/3/26.htm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http://fromserge.narod.ru/lecture/L7.ht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ешов В.И. Промышленная технология лекарств (2том). Харьков: НФАУ, 2002. – 716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 энциклопедия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Советская энциклопедия,- 199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0:00Z</dcterms:created>
  <dc:creator>ASUS</dc:creator>
  <dc:description/>
  <cp:keywords/>
  <dc:language>en-US</dc:language>
  <cp:lastModifiedBy>Mage</cp:lastModifiedBy>
  <dcterms:modified xsi:type="dcterms:W3CDTF">2011-10-04T15:40:00Z</dcterms:modified>
  <cp:revision>2</cp:revision>
  <dc:subject/>
  <dc:title/>
</cp:coreProperties>
</file>