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Травмат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«</w:t>
      </w:r>
      <w:r>
        <w:rPr>
          <w:rFonts w:cs="Times New Roman" w:ascii="Times New Roman" w:hAnsi="Times New Roman"/>
          <w:b/>
          <w:bCs/>
          <w:sz w:val="28"/>
          <w:szCs w:val="36"/>
        </w:rPr>
        <w:t>Травма таза</w:t>
      </w:r>
      <w:r>
        <w:rPr>
          <w:rFonts w:cs="Times New Roman" w:ascii="Times New Roman" w:hAnsi="Times New Roman"/>
          <w:b/>
          <w:sz w:val="28"/>
          <w:szCs w:val="36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оцен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ереломов таз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ы костей таза составляют 3 % всех переломов скелета. Такие переломы и сопутствующие повреждения часто служат причиной гибели пострадавшего в автодорожной катастрофе. К счастью, смертность вследствие тупой травмы снижается. Подход к лечению таких пациентов в настоящее время является скорее активным, нежели консервативным. Большинство переломов таза наблюдается вследствие автодорожных происшествий (у пассажиров или пешеходов), но почти в 1/3 случаев причиной подобных переломов является падение (с небольшой или большой высоты) пожилых людей, а также несчастные случаи на производстве. В этой главе рассматриваются наиболее часто встречающиеся переломы таза и бедра, механизмы травмы, рентгенологическая оценка повреждений и их леч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1. АНАТО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ункции таза — защита (внутренних органов от внешних механических воздействий), опора (нижних конечностей) и кроветворение. В состав таза входят безымянная кость, состоящая из подвздошной, седалищной и лонной костей, а также крестец и копчик. Подвздошно-гребешковая, или дугообразная, линия разделяет таз на верхний (или ложный таз, являющийся частью брюшной полости) и нижний (или истинный таз). Кроме того, эту линию составляет большая часть бедренно-крестцовой дуги, которая вместе с дополнительной аркой (тело лонных костей и их верхние ветви) служит опорой, поддерживая тело в выпрямленном положении. В сидячем положении опоронесущие силы передаются на седалищно-крестцовую дугу через арку, образованную лобковым симфизом, нижними ветвями лобковых и ветвями седалищных костей. При травме первыми повреждаются кости, входящие в эту дугу, особенно лонное сочленение и ветви лобковых костей, а также кости, расположенные чуть латеральнее крестцово-подвздошного сочленения. Тазовые структуры включают пять сочленений, обеспечивающих определенное движение в тазовом кольце. Некоторое движение возможно в пояснично-крестцовом, крестцово-подвздошном и крестцово-копчиковом сочленениях. Вертлужная впадина составляет основу ореховидного сустава, разделяемого на три части: седалищный отдел, или верхний купол (является главной поверхностью, испытывающей нагрузку); внутренняя стенка (продолжение верхней ветви лобковой кости; она довольно тонкая и легко ломается); задний отдел (происходит из достаточно крепкой седалищной к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з обильно снабжен сосудами, что имеет важное значение при его переломе. Нервы, иннервирующие таз, выходят из поясничного и крестцового сплетений. Повреждение костей таза может вызвать нарушение иннервации на любом уровне — от нервных корешков до небольших периферических ветв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зу расположен нижний отдел мочевыделительного тракта. У взрослых мочевой пузырь находится позади симфиза и лонных костей; брюшина покрывает его купол и основание сзади. Расположение мочевого пузыря и степень его связи с брюшиной определяются количеством содержащейся в нем мочи. В тазу находится и нижний отдел желудочно-кишечного тракта, включая небольшую часть нисходящей толстой кишки, сигмовидную кишку, прямую кишку и ан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КЛИНИЧЕСКАЯ ОЦЕ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м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, оказывающий неотложную помощь лицам с серьезной травмой или множественными повреждениями, должен предполагать наличие тазовых переломов. У пациента с подозрением на перелом костей таза следует выяснить подробности несчастного случая с целью определения механизма повреждения, а также данные догоспитального обследования и лечения. Особо следует уточнить локализацию боли, отметить наличие позывов к мочеиспусканию, определить характер мочеиспуска</w:t>
        <w:softHyphen/>
        <w:t>ния и дефекации в соответствии с последним приемом жидкой и твердой пищи. Кроме того, следует узнать о принимаемых пациентом медикаментах и о возможных аллергических проявлениях, а у женщин отметить срок последней менструации или наличие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мот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птомы и признаки тазовых повреждений варьируют в зависимости от локализации боли и напряжения, нестабильности тазового кольца и наличия тяжелого шока. При обследовании таких пациентов врач должен сохранять высокую степень подозрительности. При осмотре следует отметить отек в области промежности и таза, кровоподтеки, разрывы и деформации, а также наличие гематомы над паховой связкой или под мошонкой (признак </w:t>
      </w:r>
      <w:r>
        <w:rPr>
          <w:rFonts w:cs="Times New Roman" w:ascii="Times New Roman" w:hAnsi="Times New Roman"/>
          <w:sz w:val="28"/>
          <w:szCs w:val="28"/>
          <w:lang w:val="en-US"/>
        </w:rPr>
        <w:t>Destot</w:t>
      </w:r>
      <w:r>
        <w:rPr>
          <w:rFonts w:cs="Times New Roman" w:ascii="Times New Roman" w:hAnsi="Times New Roman"/>
          <w:sz w:val="28"/>
          <w:szCs w:val="28"/>
        </w:rPr>
        <w:t>). Необходимо также осмотреть задние отделы таза. При пальпации определяются неравномерность контуров костей и крепитация или подвижность крыльев подвздошных костей, а также ветвей лонных и седалищных костей. При ректальном исследовании возможна пальпация костных отломков или обширной гематомы, а также определение напряжения и болезненности по ходу линии перелома (признак Эрла). Таз сдавливают с боков к центру, лонное сочленение — спереди назад, крылья подвздошных костей — спереди назад. Сдавливают большие вертелы бедренных костей и определяют степень подвижности тазобедренных суставов. Определяемое при ректальном исследовании смещение предстательной железы кверху или кзади, а также повреждения прямой кишки указывают на интраперитонеальное и урологическое повреждение. Снижение тонуса анального сфинктера может свидетельствовать о повреждении нервов. Тщательно оценивается неврологический и сосудистый статус. Если обнаруживается перелом таза, то наличие интраабдоминальных, ретроперитонеальных, гинекологических и урологических повреждений следует предполагать до тех пор, пока не будет доказано их отсут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нтгенологическое иссле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изация состояния пациента предпочтительнее получения рентгенограмм. Излишние перемещения травмированного пациента могут вызвать дополнительные повреждения и усилить кровопотерю. Рентгенологическое исследование таза (после стабилизации) проводится у всех пациентов, находящихся в бессознательном состоянии и имеющих множественные повреждения. Наличие переломов длинных трубчатых костей нижних конечностей, как и признаков перелома тазовых костей, служит показанием к проведению рентгенографии. Выполняется стандартная рентгенограмма таза в прямой проекции. При необходимости дополнительных исследований могут быть получены следующие снимки: латеральные; в переднезадней проекции половины таза, внутренние и наружные косые снимки половины таза или снимки входа и выхода таза. Для более полного обследования и лечения могут потребоваться томография, КТ-сканирование и иные специальные исследования. Ангиография или венография позволяет обнаружить источник кровотечения. Выбор методов исследования, как и время его проведения, определяется состоянием паци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КЛАССИФИКАЦИЯ ПЕРЕЛОМОВ Т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мы подвздошной и седалищной костей составляют около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3 переломов тазовых костей, а переломы вертлужной впадины, копчика и крестц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тепени деструкции тазового кольца различаю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ы переломов тазовых к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у относят переломы отдельных костей без нарушения целостности тазового кольца. Такие переломы обычно стабильны и хорошо срастаются при соблюдении постельного режима. Они составляют 1/3 тазовых перел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рывной перелом передней верхней ости подвздошной кости. </w:t>
      </w:r>
      <w:r>
        <w:rPr>
          <w:rFonts w:cs="Times New Roman" w:ascii="Times New Roman" w:hAnsi="Times New Roman"/>
          <w:sz w:val="28"/>
          <w:szCs w:val="28"/>
        </w:rPr>
        <w:t>Отрыв происходит вследствие сокращения портняжной мышцы. Симптомы и признаки перелома — локальная боль, напряжение мышцы и отек, а также боль при сгибании или отведении бедра. На рентгенограмме таза в переднезадней проекции определяется минимальное смещение передней верхней ости подвздош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ывной перелом передней нижней ости подвздош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 происходит вследствие форсированного сокращения прямой мышцы бедра. Симптомы и признаки перелома — острая боль в паху, трудности при ходьбе и невозможность сгибания в тазобедренном суставе. На переднезаднем снимке таза обнаруживается смещение фрагмента кости книзу, однако необходима дифференциация с линией эпифизеолиза вертлужной впад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ывной перелом седалищного бугра. </w:t>
      </w:r>
      <w:r>
        <w:rPr>
          <w:rFonts w:cs="Times New Roman" w:ascii="Times New Roman" w:hAnsi="Times New Roman"/>
          <w:sz w:val="28"/>
          <w:szCs w:val="28"/>
        </w:rPr>
        <w:t>Механизмом повреждения является сокращение сухожилия двуглавой мышцы бедра; перелом наблюдается в молодом возрасте, когда еще отсутствует соединение эпифиза с телом кости (срастание происходит к 20—25 годам). Симптомы и признаки перелома включают острую или хроническую боль, возникающую в положении сидя или при сгибании бедра с разгибанием в колене. При ректальном исследовании определяется напряжение (или болезненность) в области седалищного бугра. На рентгенограмме обнаруживается отрыв эпифиза от седалищной кости с мини</w:t>
        <w:softHyphen/>
        <w:t>мальным смещ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одной ветви лонной или седалищной кости. </w:t>
      </w:r>
      <w:r>
        <w:rPr>
          <w:rFonts w:cs="Times New Roman" w:ascii="Times New Roman" w:hAnsi="Times New Roman"/>
          <w:sz w:val="28"/>
          <w:szCs w:val="28"/>
        </w:rPr>
        <w:t>Такие повреждения часто наблюдаются у пожилых людей. Механизмом повреждения обычно является падение с получением прямой травмы. Симптомы и признаки включают местную боль и напряжение, а также невозможность ход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лонных костей обычно позволяет отличать перелом в области лонного сочленения от перелома шейки бедра, однако для исключения повреждения шейки бедра рекомендуется получение латерального снимка бедра. Несмещенный перелом ветви лонной кости обнаруживается на переднезадней рентгенограмме т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тела седалищной кости. </w:t>
      </w:r>
      <w:r>
        <w:rPr>
          <w:rFonts w:cs="Times New Roman" w:ascii="Times New Roman" w:hAnsi="Times New Roman"/>
          <w:sz w:val="28"/>
          <w:szCs w:val="28"/>
        </w:rPr>
        <w:t>Частота повреждения тела седалищной кости очень мала. Механизмом повреждения является сильное травматическое воздействие (внешнее), например, при падении с высоты на ягодицы. Симптомы и признаки включают местную боль и напряженность, а также боль при сокращении двуглавой мышцы бед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нтгенограмме обнаруживается перелом тела или бугра седалищной кости. На снимке таза в переднезадней проекции может определяться раздробление большого фрагмента кости или перелом по типу "бабочк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крыла подвздошной кости (перелом Дювернея). </w:t>
      </w:r>
      <w:r>
        <w:rPr>
          <w:rFonts w:cs="Times New Roman" w:ascii="Times New Roman" w:hAnsi="Times New Roman"/>
          <w:sz w:val="28"/>
          <w:szCs w:val="28"/>
        </w:rPr>
        <w:t>Механизмом повреждения при переломе крыла подвздошной кости является прямое травматическое воздействие, обычно латерально-центрального направления. Симптомы и признаки включают боль, отек, и напряжение над крылом подвздошной кости. Возникает сильная боль при ходьбе, наблюдается признак Тренделенбурга. Хотя сопутствующие абдоминальные повреждения довольно редки, обычно отмечаются ригидность передней брюшной стенки, болезненность в нижнем квадранте живота и непроходимость кишечника. На рентгенограмме таза в переднезадней проекции определяется минимальное смещение отлом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крестца. </w:t>
      </w:r>
      <w:r>
        <w:rPr>
          <w:rFonts w:cs="Times New Roman" w:ascii="Times New Roman" w:hAnsi="Times New Roman"/>
          <w:sz w:val="28"/>
          <w:szCs w:val="28"/>
        </w:rPr>
        <w:t>Чаще наблюдаются поперечные переломы крестца с массивными повреждениями таза. Механизмом повреждения является прямое воздействие силы в заднепереднем направлении. Ректальное исследование с одновременной пальпацией (другой рукой) крестца вызывает боль и движение отлом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тазовых переломов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>Переломы отдельных костей без нарушения целостности тазового коль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ные перело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й верхней ости подвздошной 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й нижней ости подвздошной 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алищного буг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м лонной или седалищной к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м крыла подздошной кости (перелом Дювернея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м крестц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или вывих копчик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  <w:tab/>
        <w:t>Односторонний разрыв тазового коль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двух ипсилатеральных ветв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вблизи симфиза или его подвыви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 вблизи крестцово-подвздошного сочленения или его подвывих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  <w:tab/>
        <w:t>Двусторонний разрыв тазового коль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сторонние вертикальные переломы и (или) смещение лонной к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сторонние вертикальные переломы и (или) смещение (перелом Мальген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е множественные переломы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  <w:tab/>
        <w:t>Переломы в области вертлужной впад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смеще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мещени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рентгенограмм может быть затруднена; для обнаружения перелома необходимы снимки в строго передне-задней проекции. Линия поперечного перелома определяется на уровне ниже крестцово-подвздошного сочленения; отмечается неравномерность, выпячивание или смещение под острым углом в области дорсальных крестцовых отверстий. Внимательно исследуются тело, и крылья подвздошной кости. На снимке в боковой проекции можно видеть смещение кпереди. Может наблюдаться повреждение корешков крестцовых нервов, особенн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копчика. </w:t>
      </w:r>
      <w:r>
        <w:rPr>
          <w:rFonts w:cs="Times New Roman" w:ascii="Times New Roman" w:hAnsi="Times New Roman"/>
          <w:sz w:val="28"/>
          <w:szCs w:val="28"/>
        </w:rPr>
        <w:t>Такие переломы чаше наблюдаются у женщин и обычно возникают вследствие прямого воздействия силы и при падении на ягодицы. Симптомы и признаки включают боль, напряжение и отек, а также экхимозы в области нижней половины крестца. Боль может усиливаться в положении сидя или от напряжения при дефекации. При ректальном исследовании определяются болезненность и подвижность коп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рентгенологического исследования сомнительна, хотя переднезадние и боковые снимки при максимальном сгибании бедер могут зафиксировать пер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 представляют собой односторонний разрыв тазового кольца. Это стабильные переломы с небольшим смещением или без смещения, которые срастаются при соблюдении постельного режима. Однако примерно у 1/4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циентов с пере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 имеются значительные повреждения мягких тканей, внутренних органов (особенно мочеполовых) или геморраг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двух ипсилатеральных ветвей. </w:t>
      </w:r>
      <w:r>
        <w:rPr>
          <w:rFonts w:cs="Times New Roman" w:ascii="Times New Roman" w:hAnsi="Times New Roman"/>
          <w:sz w:val="28"/>
          <w:szCs w:val="28"/>
        </w:rPr>
        <w:t xml:space="preserve">Механизмом повреждения является прямая травма, однако силы, воздействующие через бедренную кость, также способны вызвать переломы. Деформация, экхимозы и гематомы определяются при пальпации, а боль и подвижность отломков — при компрессии таза. Сгибание, отведение, ротация кнаружи и разгибание бедра вызывают боль (тест Патрика, или признак Фабера). Рентгенограмма та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ереднезадней проекции обнаруживает переломы с минимальным смещением или без с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лобковых костей вблизи симфиза или подвывих в этом сочленении. </w:t>
      </w:r>
      <w:r>
        <w:rPr>
          <w:rFonts w:cs="Times New Roman" w:ascii="Times New Roman" w:hAnsi="Times New Roman"/>
          <w:sz w:val="28"/>
          <w:szCs w:val="28"/>
        </w:rPr>
        <w:t>Механизмом повреждения лобкового симфиза обычно является прямое травматическое воздействие в переднезаднем направлении. Такие повреждения могут возникать во время или после родов. Симптомы и признаки включают сильную боль при небольшой наружной ротации нижних конечностей. Компрессия и пальпация вызывают боль вследствие смещения фрагментов. Кровоподтеки обычно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нтгенограмме выявляется перелом, подвывих или вывих. Подвывих может иметь место в сагиттальной или фронтальной плоскости. Вывих возникает при захождении за среднюю линию и при верхнезаднем или нижнепереднем смещении одной суставной поверхности по отношению к другой. Возможны сопутствующие повреждения мочеполовых органов и разрыв крестцово-подвздошного сочл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вблизи крестцово-подвздошного сочленения или подвывих в нем. </w:t>
      </w:r>
      <w:r>
        <w:rPr>
          <w:rFonts w:cs="Times New Roman" w:ascii="Times New Roman" w:hAnsi="Times New Roman"/>
          <w:sz w:val="28"/>
          <w:szCs w:val="28"/>
        </w:rPr>
        <w:t>Механизмом повреждения этого сочленения является прямое воздействие силы, направленной сзади или же сзади и сбоку. Симптомы и признаки — местная боль, возникновение боли при ходьбе, а также при сдавлении таза и проведении теста Патрика. Задняя верхняя ость подвздошной кости выступает в большей степени на поврежденной стор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 рентгенограммы костей таза, крестца и крестцово-подвздошного сочленения, которые могут обнаружить перелом, проходящий через поврежденные области крестца (первое и второе дорсальные отверстия) или подвздошную кость, смещение последней над крестцом или отсутствие обычной суставной полости. Кроме того, проводится тщательный поиск сопутствующих повреждений в передней части тазового кольца. КТ-сканирование во многих случаях более информ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ипа характеризуются двусторонним разрывом тазового кольца. Такие переломы нестабильны и часто сопровождаются повреждениями внутренних органов или мягких тканей и массивным кровоизлия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вусторонний вертикальный перелом или смещение лонной кости (переломы по типу травмы промежности при широко расставленных ногах). </w:t>
      </w:r>
      <w:r>
        <w:rPr>
          <w:rFonts w:cs="Times New Roman" w:ascii="Times New Roman" w:hAnsi="Times New Roman"/>
          <w:sz w:val="28"/>
          <w:szCs w:val="28"/>
        </w:rPr>
        <w:t>Механизмом повреждения при таком переломе является прямая травма лонной дуги или боковое сдавление таза. Симптомы и признаки: боль, деформация, кровоподтеки и припухлость. Перелом определяется на рентгенограмме в переднезадней про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консервативное, однако, частота осложнений (включая повреждения мочеполовых путей и внутренних органов живота) выс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вусторонний вертикальный перелом или смешение (перелом Мальгеня). </w:t>
      </w:r>
      <w:r>
        <w:rPr>
          <w:rFonts w:cs="Times New Roman" w:ascii="Times New Roman" w:hAnsi="Times New Roman"/>
          <w:sz w:val="28"/>
          <w:szCs w:val="28"/>
        </w:rPr>
        <w:t>Перелом Мальгеня включает переломы верхней и нижней ветвей лобковой кости или смешение симфиза в сочетании с переломом крестца или подвздошной кости либо смещением крестцово-подвздошного сочленения. Механизм повреждения спорный, но, вероятно, наиболее частой причиной является прямая травма в переднезадне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и признаки такого перелома — боль, крепитация, ушиб, отек и ограничение подвижности нижней конечности. Наблюдается смещение среднего фрагмента; боль и патологическая подвижность возникают при сдавлении таза. Ипсилатеральная нижняя конечность выглядит укороч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за часто вполне достаточно получения передне-задних снимков, но могут потребоваться и рентгенограммы в других проекциях. При этом переломе часто наблюдаются все повреждения, сопутствующие травме таза. Восстановление крестцово-подвздошного сочленения является достаточно сложным и может привести к хроническим осложн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яжелые множественные переломы таза. </w:t>
      </w:r>
      <w:r>
        <w:rPr>
          <w:rFonts w:cs="Times New Roman" w:ascii="Times New Roman" w:hAnsi="Times New Roman"/>
          <w:sz w:val="28"/>
          <w:szCs w:val="28"/>
        </w:rPr>
        <w:t xml:space="preserve">Механизм повреждения — воздействие чрезмерной силы на таз с разрывом наиболее слабых участков или передней арки связок, что приводит к перелому вдоль заднего кольца. Частота переломов крестца, по имеющимся данным, варьирует от 4 до 74 </w:t>
      </w:r>
      <w:r>
        <w:rPr>
          <w:rFonts w:cs="Times New Roman" w:ascii="Times New Roman" w:hAnsi="Times New Roman"/>
          <w:iCs/>
          <w:sz w:val="28"/>
          <w:szCs w:val="28"/>
        </w:rPr>
        <w:t xml:space="preserve">%. </w:t>
      </w:r>
      <w:r>
        <w:rPr>
          <w:rFonts w:cs="Times New Roman" w:ascii="Times New Roman" w:hAnsi="Times New Roman"/>
          <w:sz w:val="28"/>
          <w:szCs w:val="28"/>
        </w:rPr>
        <w:t>Повреждение обусловлено воздействием сил, возникающих при ротации, рычажной передаче и по другим механизм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жественные переломы легко определяются при рентгенографии, однако переломы вертлужной впадины и крестца обнаружить трудно, так что может потребоваться рентгенограмма в специальной проекции или КТ-сканирование. Для распознавания перелома крестца необходимо сравнить расстояние между верхним и нижним краями крестцово-подвздошного сочленения (латеральный мыс крестца) с обеих сторон и срединной линией. Это расстояние должно быть одинаковым. Аналогичным образом следует измерить и сравнить отверстия крест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осложнения — повреждения мочеполовых органов, желудочно-кишечного тракта, сосудов и нервов. Лечение консервативное, но требуется адекватное восстановление подвздош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па в области вертлужной впади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а перелом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а повышается в связи с ростом числа автодорожных происшествий. Такие переломы часто наблюдаются с другими повреждениями таза. Различают 4 анатомических типа переломов (все они сочетаются с вывихом в тазобедренном суставе): задний; в подвздошно-седалищном соединении; поперечный; в подвздошно-лобковом соединении. Кроме того, возможны любые комбинации этих перело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дний перелом. </w:t>
      </w:r>
      <w:r>
        <w:rPr>
          <w:rFonts w:cs="Times New Roman" w:ascii="Times New Roman" w:hAnsi="Times New Roman"/>
          <w:sz w:val="28"/>
          <w:szCs w:val="28"/>
        </w:rPr>
        <w:t>Механизм повреждения — прямая травма, полученная при согнутом состоянии коленного и тазобедренного суставов. Задний перелом вертлужной впадины с задним вывихом бедра легко определяется на переднезадних и боковых снимках. К осложнениям относятся повреждение седалищного нерва и переломы бед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подвздошно-седалищного соединения. </w:t>
      </w:r>
      <w:r>
        <w:rPr>
          <w:rFonts w:cs="Times New Roman" w:ascii="Times New Roman" w:hAnsi="Times New Roman"/>
          <w:sz w:val="28"/>
          <w:szCs w:val="28"/>
        </w:rPr>
        <w:t>Механизмом повреждения является воздействие силы, направленной кзади, на коленный сустав при отведенном и согнутом бедре. На рентгенограмме в прямой проекции выявляется медиальное смещение большого фрагмента кости при центральном вывихе головки бедра. Наиболее частое осложнение — повреждение седалищного нер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перечный перелом в области вертлужной впадины. </w:t>
      </w:r>
      <w:r>
        <w:rPr>
          <w:rFonts w:cs="Times New Roman" w:ascii="Times New Roman" w:hAnsi="Times New Roman"/>
          <w:sz w:val="28"/>
          <w:szCs w:val="28"/>
        </w:rPr>
        <w:t>Механизм повреждения — воздействие силы с латерально-медиальным направлением на большой вертел или заднепередним направлением на задний отдел таза при согнутом тазобедренном суставе. На рентгенограмме в прямой проекции отчетливо виден перелом с центральным вывихом бед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лом в подвздошно-лобковом соединении. </w:t>
      </w:r>
      <w:r>
        <w:rPr>
          <w:rFonts w:cs="Times New Roman" w:ascii="Times New Roman" w:hAnsi="Times New Roman"/>
          <w:sz w:val="28"/>
          <w:szCs w:val="28"/>
        </w:rPr>
        <w:t>Механизм повреждения — воздействие латерально направленной силы на большой вертел при ротации бедра кнаружи. На рентгенограмме отмечается выраженная наружная ротация бедра. Подвздошно-седалищная линия прервана; определяется перелом передней губы суставной впад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осстановление анатомической целостности. В тех случаях, когда репонирование головки бедренной кости трудновыполнимо, а точное восстановление смещенной при переломе вертлужной впадины не может быть проведено быстро и безопасно, показана хирургическая операция. При отсутствии смещения лечением выбора является постельный режим. В случае повторного смешения и неустойчивости тазобедренного сустава необходимо оперативное вмеша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познанная тазовая травма приводит к нестабильности перелома, что в свою очередь увеличивает кровопотерю и вызывает дополнительные повреждения. Кроме того, это может обусловить неполную оценку повреждения тазов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включают кровотечение, оссифицируюший миозит, инфекцию, тромбофлебит и повреждения седалищного нер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овотечение. </w:t>
      </w:r>
      <w:r>
        <w:rPr>
          <w:rFonts w:cs="Times New Roman" w:ascii="Times New Roman" w:hAnsi="Times New Roman"/>
          <w:sz w:val="28"/>
          <w:szCs w:val="28"/>
        </w:rPr>
        <w:t xml:space="preserve">Кровотечение является основной причиной гибели пациентов при повреждениях таза. </w:t>
      </w:r>
      <w:r>
        <w:rPr>
          <w:rFonts w:cs="Times New Roman" w:ascii="Times New Roman" w:hAnsi="Times New Roman"/>
          <w:sz w:val="28"/>
          <w:szCs w:val="28"/>
          <w:lang w:val="en-US"/>
        </w:rPr>
        <w:t>Hause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erry</w:t>
      </w:r>
      <w:r>
        <w:rPr>
          <w:rFonts w:cs="Times New Roman" w:ascii="Times New Roman" w:hAnsi="Times New Roman"/>
          <w:sz w:val="28"/>
          <w:szCs w:val="28"/>
        </w:rPr>
        <w:t xml:space="preserve"> сообщают, что пациентам с перелом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ипа замещение крови требуется в 2,5 раза чаще, чем при других типах перелома; к тому же им необходимо в 2,5 раза больше крови, чем пациентам с перелом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а, у которых проводится гемотрансфузия. Неизбежным осложнением является кровоизлияние в ретроперитонеальное пространство, где может скопиться до 4 л крови. Могут быть повреждены как небольшие, так и крупные сосуды, особенно ветви (верхняя ягодичная и внутренняя срамная) внутренней подвздошной артерии; постоянно выявляется кровоизлияние в подкожную клетчатку ягод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еанимационные мероприятия включают массивную инфузию кристаллоидных и коллоидных растворов и замещение крови. Некоторым пациентам требуется массивная гемо-трансфу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шоковые мероприятия обеспечивают стабилизацию, коррекцию внутрисосудистого объема и могут способствовать остановке крово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ровопотере может быть сделана ангиография и остановлено кровотечение из мелких сосудов. По мнению большинства авторов, наилучшим вариантом является агрессивное замещение жидкости и крови; лапаротомия — это последнее сре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реждения мочевыводящих </w:t>
      </w:r>
      <w:r>
        <w:rPr>
          <w:rFonts w:cs="Times New Roman" w:ascii="Times New Roman" w:hAnsi="Times New Roman"/>
          <w:sz w:val="28"/>
          <w:szCs w:val="28"/>
        </w:rPr>
        <w:t xml:space="preserve">пут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инекологические </w:t>
      </w:r>
      <w:r>
        <w:rPr>
          <w:rFonts w:cs="Times New Roman" w:ascii="Times New Roman" w:hAnsi="Times New Roman"/>
          <w:sz w:val="28"/>
          <w:szCs w:val="28"/>
        </w:rPr>
        <w:t>повреждения. Повреждения женских половых органов нечасто сочетаются с переломом костей таза. Наиболее часто наблюдаемым повреждением при переломах переднего тазового полукольца является разрыв влагалища. Бимануальное исследование органов таза проводится у всех женщин с переломами тазовых костей. В случае обнаружения крови у женщин детородного возраста осуществляется осмотр с помощью зеркала. Лечение состоит в промывании и хирургической обработке раны в операционной с проведением антибиотико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а таза при беременности ассоциируется с высокой смертностью плода в следующих случаях: если мать находится в шоковом состоянии; при повреждении плаценты, матки или непосредственно плода; в случае гибели матери. В ряде случаев следует рассмотреть возможность немедленного проведения кесарева 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прямой кишки встречаются нечасто и обычно сочетаются с повреждениями мочевыводящих путей и с переломами седалищной кости. Диагноз ставится при ректальном исследовании, когда в кишке обнаруживается кровь. Лечение включает наложение превентивной колостомы с промыванием дистального отдела толстой кишки и дренированием пресакрального пространства. Антибиотики назначаются сразу же после выявления повреждения ки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ыв диафрагмы. </w:t>
      </w:r>
      <w:r>
        <w:rPr>
          <w:rFonts w:cs="Times New Roman" w:ascii="Times New Roman" w:hAnsi="Times New Roman"/>
          <w:sz w:val="28"/>
          <w:szCs w:val="28"/>
        </w:rPr>
        <w:t>Разрыв диафрагмы, связанный с переломом таза, наблюдается чаще, чем это считали раньше. Он может сочетаться с повреждением ребер. Диагноз ставится на основании физических признаков, таких как смешение сердца вправо, отсутствие дыхательных шумов, наличие кишечных шумов при аускультации грудной клетки, а также при получении положительной рентгенограммы грудной клетки при обширном дефекте диафрагмы. В случае небольшого дефекта диагностика может быть труд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реждение нервных корешков. </w:t>
      </w:r>
      <w:r>
        <w:rPr>
          <w:rFonts w:cs="Times New Roman" w:ascii="Times New Roman" w:hAnsi="Times New Roman"/>
          <w:sz w:val="28"/>
          <w:szCs w:val="28"/>
        </w:rPr>
        <w:t xml:space="preserve">Нервные корешки и периферические нервы могут повреждаться вследствие растяжения, сдавления гематомой, костной мозолью или фиброзной тканью, а также в результате разрыва при переломе костей. Появление симптомов и признаков может быть отсроченным, но при повреждении нервных корешков обычно сразу же выявляются определенные нарушения. Повреждения корешков поясничных нервов сочетаются с вывихом или переломом крестцово-подвздошного сочленения, а повреждения корешков крестцовых нервов — с переломами крестца (особенно с пере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зовые переломы у де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переломы у детей обычно являются результатом дорожно-транспортных происшествий и имеют высокую частоту сочетанных повреждений, что связано с недоразвитием таза и меньшей защитой внутренних органов. Кровопотеря обусловливает смертность. Наибольшая смертность отмечается у детей в шоковом состоянии, которые плохо поддаются заместительной жидкостной терапии. Частые сопутствующие повреждения включают травму головы и шеи, повреждения органов брюшной полости и переломы длинных трубчатых костей. Частота повреждений мочеполовых органов такая же, как у взрослых. Серьезные торакальные повреждения редки, но особенно опасны, поскольку они часто просматр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вмешательство рекомендуется отложить до стабилизации кровообращения, за исключением тех случаев, когда внутреннее кровотечение продолжается, несмотря на лечение. Если ребенок в течение часа не отвечает на трансфузию, адекватную общему объему кровопотери (ООК) [88 мл/кг х масса тела (кг) = ООК], то следует заподозрить повреждение крупного сосуда и провести операцию. Повреждения артерий и вен, как правило, сочетаются с серьезной травмой крестцово-подвздошного сочлен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sz w:val="28"/>
          <w:szCs w:val="28"/>
        </w:rPr>
        <w:t>Перевод с английского д-ра мед. наук В.И. Кандрор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. м. н. М.В. Неверовой, д-ра мед. наук А.В.Сучко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енно-полевая терапия. Под редакцией Гембицкого Е.В. - Л.; Медицина, 1987. - 256 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морская терапия. Учебник. Под ред. проф. Симоненко В.Б„ проф. Бойцова С.А., д.м.н. Емельяненко В.М. Изд-во Воентехпит., - М.: 1998. - 5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8:00Z</dcterms:created>
  <dc:creator>111</dc:creator>
  <dc:description/>
  <cp:keywords/>
  <dc:language>en-US</dc:language>
  <cp:lastModifiedBy>Mage</cp:lastModifiedBy>
  <dcterms:modified xsi:type="dcterms:W3CDTF">2011-10-04T15:38:00Z</dcterms:modified>
  <cp:revision>2</cp:revision>
  <dc:subject/>
  <dc:title>Министерство образования Российской Федерации</dc:title>
</cp:coreProperties>
</file>